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
                <wp:simplePos x="0" y="0"/>
                <wp:positionH relativeFrom="margin">
                  <wp:posOffset>88265</wp:posOffset>
                </wp:positionH>
                <wp:positionV relativeFrom="paragraph">
                  <wp:posOffset>53340</wp:posOffset>
                </wp:positionV>
                <wp:extent cx="6274435" cy="516255"/>
                <wp:effectExtent l="0" t="0" r="0" b="0"/>
                <wp:wrapNone/>
                <wp:docPr id="1" name="Group 4"/>
                <a:graphic xmlns:a="http://schemas.openxmlformats.org/drawingml/2006/main">
                  <a:graphicData uri="http://schemas.microsoft.com/office/word/2010/wordprocessingGroup">
                    <wpg:wgp>
                      <wpg:cNvGrpSpPr/>
                      <wpg:grpSpPr>
                        <a:xfrm>
                          <a:off x="0" y="0"/>
                          <a:ext cx="6274440" cy="516240"/>
                          <a:chOff x="0" y="0"/>
                          <a:chExt cx="6274440" cy="516240"/>
                        </a:xfrm>
                      </wpg:grpSpPr>
                      <pic:pic xmlns:pic="http://schemas.openxmlformats.org/drawingml/2006/picture">
                        <pic:nvPicPr>
                          <pic:cNvPr id="0" name="Picture 1" descr=""/>
                          <pic:cNvPicPr/>
                        </pic:nvPicPr>
                        <pic:blipFill>
                          <a:blip r:embed="rId2"/>
                          <a:stretch/>
                        </pic:blipFill>
                        <pic:spPr>
                          <a:xfrm>
                            <a:off x="0" y="123840"/>
                            <a:ext cx="1485360" cy="392400"/>
                          </a:xfrm>
                          <a:prstGeom prst="rect">
                            <a:avLst/>
                          </a:prstGeom>
                          <a:ln w="0">
                            <a:noFill/>
                          </a:ln>
                        </pic:spPr>
                      </pic:pic>
                      <pic:pic xmlns:pic="http://schemas.openxmlformats.org/drawingml/2006/picture">
                        <pic:nvPicPr>
                          <pic:cNvPr id="1" name="Picture 1" descr=""/>
                          <pic:cNvPicPr/>
                        </pic:nvPicPr>
                        <pic:blipFill>
                          <a:blip r:embed="rId3"/>
                          <a:stretch/>
                        </pic:blipFill>
                        <pic:spPr>
                          <a:xfrm>
                            <a:off x="5201280" y="0"/>
                            <a:ext cx="1073160" cy="482760"/>
                          </a:xfrm>
                          <a:prstGeom prst="rect">
                            <a:avLst/>
                          </a:prstGeom>
                          <a:ln w="0">
                            <a:noFill/>
                          </a:ln>
                        </pic:spPr>
                      </pic:pic>
                    </wpg:wgp>
                  </a:graphicData>
                </a:graphic>
              </wp:anchor>
            </w:drawing>
          </mc:Choice>
          <mc:Fallback>
            <w:pict>
              <v:group id="shape_0" alt="Group 4" style="position:absolute;margin-left:6.95pt;margin-top:4.2pt;width:494.05pt;height:40.65pt" coordorigin="139,84" coordsize="9881,8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39;top:279;width:2338;height:617;mso-wrap-style:none;v-text-anchor:middle;mso-position-horizontal-relative:margin" type="_x0000_t75">
                  <v:imagedata r:id="rId4" o:detectmouseclick="t"/>
                  <v:stroke color="#3465a4" joinstyle="round" endcap="flat"/>
                  <w10:wrap type="none"/>
                </v:shape>
                <v:shape id="shape_0" ID="Picture 1" stroked="f" o:allowincell="f" style="position:absolute;left:8330;top:84;width:1689;height:759;mso-wrap-style:none;v-text-anchor:middle;mso-position-horizontal-relative:margin" type="_x0000_t75">
                  <v:imagedata r:id="rId5" o:detectmouseclick="t"/>
                  <v:stroke color="#3465a4" joinstyle="round" endcap="flat"/>
                  <w10:wrap type="none"/>
                </v:shape>
              </v:group>
            </w:pict>
          </mc:Fallback>
        </mc:AlternateContent>
      </w:r>
    </w:p>
    <w:p>
      <w:pPr>
        <w:pStyle w:val="Normal0"/>
        <w:spacing w:lineRule="auto" w:line="256" w:before="0" w:after="160"/>
        <w:jc w:val="both"/>
        <w:rPr>
          <w:b/>
          <w:b/>
        </w:rPr>
      </w:pPr>
      <w:r>
        <w:rPr>
          <w:b/>
        </w:rPr>
      </w:r>
    </w:p>
    <w:p>
      <w:pPr>
        <w:pStyle w:val="Normal0"/>
        <w:spacing w:lineRule="auto" w:line="256" w:before="0" w:after="160"/>
        <w:jc w:val="both"/>
        <w:rPr>
          <w:b/>
          <w:b/>
        </w:rPr>
      </w:pPr>
      <w:r>
        <w:rPr>
          <w:b/>
        </w:rPr>
      </w:r>
    </w:p>
    <w:tbl>
      <w:tblPr>
        <w:tblW w:w="10271" w:type="dxa"/>
        <w:jc w:val="center"/>
        <w:tblInd w:w="0" w:type="dxa"/>
        <w:tblLayout w:type="fixed"/>
        <w:tblCellMar>
          <w:top w:w="0" w:type="dxa"/>
          <w:left w:w="108" w:type="dxa"/>
          <w:bottom w:w="0" w:type="dxa"/>
          <w:right w:w="108" w:type="dxa"/>
        </w:tblCellMar>
      </w:tblPr>
      <w:tblGrid>
        <w:gridCol w:w="3341"/>
        <w:gridCol w:w="6930"/>
      </w:tblGrid>
      <w:tr>
        <w:trPr>
          <w:trHeight w:val="2087"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2835" w:leader="none"/>
                <w:tab w:val="left" w:pos="5387" w:leader="none"/>
                <w:tab w:val="left" w:pos="7655" w:leader="none"/>
              </w:tabs>
              <w:autoSpaceDE w:val="false"/>
              <w:snapToGrid w:val="false"/>
              <w:jc w:val="center"/>
              <w:rPr>
                <w:b/>
                <w:b/>
                <w:bCs/>
                <w:u w:val="single"/>
              </w:rPr>
            </w:pPr>
            <w:r>
              <w:rPr>
                <w:b/>
                <w:bCs/>
                <w:u w:val="single"/>
              </w:rPr>
            </w:r>
          </w:p>
          <w:p>
            <w:pPr>
              <w:pStyle w:val="Normal"/>
              <w:tabs>
                <w:tab w:val="clear" w:pos="720"/>
                <w:tab w:val="left" w:pos="284" w:leader="none"/>
                <w:tab w:val="left" w:pos="2835" w:leader="none"/>
                <w:tab w:val="left" w:pos="5387" w:leader="none"/>
                <w:tab w:val="left" w:pos="7655" w:leader="none"/>
              </w:tabs>
              <w:autoSpaceDE w:val="false"/>
              <w:jc w:val="center"/>
              <w:rPr>
                <w:b/>
                <w:b/>
                <w:bCs/>
                <w:u w:val="single"/>
              </w:rPr>
            </w:pPr>
            <w:r>
              <w:rPr>
                <w:b/>
                <w:bCs/>
                <w:u w:val="single"/>
              </w:rPr>
              <w:t>TRƯỜNG HNQT ISCHOOL</w:t>
            </w:r>
          </w:p>
          <w:p>
            <w:pPr>
              <w:pStyle w:val="Normal"/>
              <w:tabs>
                <w:tab w:val="clear" w:pos="720"/>
                <w:tab w:val="left" w:pos="284" w:leader="none"/>
                <w:tab w:val="left" w:pos="2835" w:leader="none"/>
                <w:tab w:val="left" w:pos="5387" w:leader="none"/>
                <w:tab w:val="left" w:pos="7655" w:leader="none"/>
              </w:tabs>
              <w:autoSpaceDE w:val="false"/>
              <w:spacing w:before="120" w:after="0"/>
              <w:jc w:val="center"/>
              <w:rPr/>
            </w:pPr>
            <w:r>
              <w:rPr>
                <w:i/>
                <w:iCs/>
              </w:rPr>
              <w:t>(Đề có 06 trang)</w:t>
            </w:r>
            <w:r>
              <mc:AlternateContent>
                <mc:Choice Requires="wps">
                  <w:drawing>
                    <wp:anchor behindDoc="0" distT="45720" distB="45720" distL="114935" distR="114935" simplePos="0" locked="0" layoutInCell="1" allowOverlap="1" relativeHeight="8">
                      <wp:simplePos x="0" y="0"/>
                      <wp:positionH relativeFrom="column">
                        <wp:posOffset>161290</wp:posOffset>
                      </wp:positionH>
                      <wp:positionV relativeFrom="paragraph">
                        <wp:posOffset>200025</wp:posOffset>
                      </wp:positionV>
                      <wp:extent cx="164401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644015" cy="320675"/>
                              </a:xfrm>
                              <a:prstGeom prst="rect"/>
                              <a:solidFill>
                                <a:srgbClr val="FFFFFF"/>
                              </a:solidFill>
                              <a:ln w="12700">
                                <a:solidFill>
                                  <a:srgbClr val="000000"/>
                                </a:solidFill>
                              </a:ln>
                            </wps:spPr>
                            <wps:txbx>
                              <w:txbxContent>
                                <w:p>
                                  <w:pPr>
                                    <w:pStyle w:val="Normal"/>
                                    <w:jc w:val="center"/>
                                    <w:rPr/>
                                  </w:pPr>
                                  <w:r>
                                    <w:rPr>
                                      <w:b/>
                                      <w:bCs/>
                                    </w:rPr>
                                    <w:t>ĐỀ THAM KHẢO</w:t>
                                  </w:r>
                                </w:p>
                              </w:txbxContent>
                            </wps:txbx>
                            <wps:bodyPr anchor="t" lIns="91440" tIns="45720" rIns="91440" bIns="45720">
                              <a:noAutofit/>
                            </wps:bodyPr>
                          </wps:wsp>
                        </a:graphicData>
                      </a:graphic>
                    </wp:anchor>
                  </w:drawing>
                </mc:Choice>
                <mc:Fallback>
                  <w:pict>
                    <v:rect fillcolor="#FFFFFF" strokecolor="#000000" strokeweight="1pt" style="position:absolute;rotation:-0;width:129.45pt;height:25.25pt;mso-wrap-distance-left:9.05pt;mso-wrap-distance-right:9.05pt;mso-wrap-distance-top:3.6pt;mso-wrap-distance-bottom:3.6pt;margin-top:15.75pt;mso-position-vertical-relative:text;margin-left:12.7pt;mso-position-horizontal-relative:text">
                      <v:textbox>
                        <w:txbxContent>
                          <w:p>
                            <w:pPr>
                              <w:pStyle w:val="Normal"/>
                              <w:jc w:val="center"/>
                              <w:rPr/>
                            </w:pPr>
                            <w:r>
                              <w:rPr>
                                <w:b/>
                                <w:bCs/>
                              </w:rPr>
                              <w:t>ĐỀ THAM KHẢO</w:t>
                            </w:r>
                          </w:p>
                        </w:txbxContent>
                      </v:textbox>
                      <w10:wrap type="square"/>
                    </v:rect>
                  </w:pict>
                </mc:Fallback>
              </mc:AlternateContent>
            </w:r>
          </w:p>
          <w:p>
            <w:pPr>
              <w:pStyle w:val="Normal"/>
              <w:tabs>
                <w:tab w:val="clear" w:pos="720"/>
                <w:tab w:val="left" w:pos="284" w:leader="none"/>
                <w:tab w:val="left" w:pos="2835" w:leader="none"/>
                <w:tab w:val="left" w:pos="5387" w:leader="none"/>
                <w:tab w:val="left" w:pos="7655" w:leader="none"/>
              </w:tabs>
              <w:autoSpaceDE w:val="false"/>
              <w:rPr>
                <w:b/>
                <w:b/>
                <w:bCs/>
                <w:i/>
                <w:i/>
                <w:iCs/>
              </w:rPr>
            </w:pPr>
            <w:r>
              <w:rPr>
                <w:b/>
                <w:bCs/>
                <w:i/>
                <w:iCs/>
              </w:rPr>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2835" w:leader="none"/>
                <w:tab w:val="left" w:pos="5387" w:leader="none"/>
                <w:tab w:val="left" w:pos="7655" w:leader="none"/>
              </w:tabs>
              <w:autoSpaceDE w:val="false"/>
              <w:snapToGrid w:val="false"/>
              <w:jc w:val="center"/>
              <w:rPr>
                <w:b/>
                <w:b/>
                <w:bCs/>
                <w:i/>
                <w:i/>
                <w:iCs/>
              </w:rPr>
            </w:pPr>
            <w:r>
              <w:rPr>
                <w:b/>
                <w:bCs/>
                <w:i/>
                <w:iCs/>
              </w:rPr>
            </w:r>
          </w:p>
          <w:p>
            <w:pPr>
              <w:pStyle w:val="Normal"/>
              <w:tabs>
                <w:tab w:val="clear" w:pos="720"/>
                <w:tab w:val="left" w:pos="284" w:leader="none"/>
                <w:tab w:val="left" w:pos="2835" w:leader="none"/>
                <w:tab w:val="left" w:pos="5387" w:leader="none"/>
                <w:tab w:val="left" w:pos="7655" w:leader="none"/>
              </w:tabs>
              <w:autoSpaceDE w:val="false"/>
              <w:jc w:val="center"/>
              <w:rPr>
                <w:b/>
                <w:b/>
                <w:bCs/>
              </w:rPr>
            </w:pPr>
            <w:r>
              <w:rPr>
                <w:b/>
                <w:bCs/>
              </w:rPr>
            </w:r>
          </w:p>
          <w:p>
            <w:pPr>
              <w:pStyle w:val="Normal"/>
              <w:tabs>
                <w:tab w:val="clear" w:pos="720"/>
                <w:tab w:val="left" w:pos="284" w:leader="none"/>
                <w:tab w:val="left" w:pos="2835" w:leader="none"/>
                <w:tab w:val="left" w:pos="5387" w:leader="none"/>
                <w:tab w:val="left" w:pos="7655" w:leader="none"/>
              </w:tabs>
              <w:autoSpaceDE w:val="false"/>
              <w:rPr>
                <w:b/>
                <w:b/>
                <w:bCs/>
              </w:rPr>
            </w:pPr>
            <w:r>
              <w:rPr>
                <w:b/>
                <w:bCs/>
              </w:rPr>
              <w:t xml:space="preserve">KÌ THI TỐT NGHIỆP TRUNG HỌC PHỔ THÔNG NĂM 2021 </w:t>
            </w:r>
          </w:p>
          <w:p>
            <w:pPr>
              <w:pStyle w:val="Normal"/>
              <w:tabs>
                <w:tab w:val="clear" w:pos="720"/>
                <w:tab w:val="left" w:pos="284" w:leader="none"/>
                <w:tab w:val="left" w:pos="2835" w:leader="none"/>
                <w:tab w:val="left" w:pos="5387" w:leader="none"/>
                <w:tab w:val="left" w:pos="7655" w:leader="none"/>
              </w:tabs>
              <w:autoSpaceDE w:val="false"/>
              <w:jc w:val="center"/>
              <w:rPr>
                <w:b/>
                <w:b/>
                <w:bCs/>
              </w:rPr>
            </w:pPr>
            <w:r>
              <w:rPr>
                <w:b/>
                <w:bCs/>
              </w:rPr>
              <w:t xml:space="preserve"> </w:t>
            </w:r>
            <w:r>
              <w:rPr>
                <w:b/>
                <w:bCs/>
              </w:rPr>
              <w:t>BÀI THI: KHOA HỌC XÃ HỘI</w:t>
            </w:r>
          </w:p>
          <w:p>
            <w:pPr>
              <w:pStyle w:val="Normal"/>
              <w:tabs>
                <w:tab w:val="clear" w:pos="720"/>
                <w:tab w:val="left" w:pos="284" w:leader="none"/>
                <w:tab w:val="left" w:pos="2835" w:leader="none"/>
                <w:tab w:val="left" w:pos="5387" w:leader="none"/>
                <w:tab w:val="left" w:pos="7655" w:leader="none"/>
              </w:tabs>
              <w:autoSpaceDE w:val="false"/>
              <w:rPr>
                <w:b/>
                <w:b/>
                <w:bCs/>
              </w:rPr>
            </w:pPr>
            <w:r>
              <w:rPr>
                <w:b/>
                <w:bCs/>
              </w:rPr>
              <w:t xml:space="preserve">                             </w:t>
            </w:r>
            <w:r>
              <w:rPr>
                <w:b/>
                <w:bCs/>
              </w:rPr>
              <w:t>Môn thi thành phần: Địa lí</w:t>
            </w:r>
          </w:p>
          <w:p>
            <w:pPr>
              <w:pStyle w:val="Normal"/>
              <w:tabs>
                <w:tab w:val="clear" w:pos="720"/>
                <w:tab w:val="left" w:pos="284" w:leader="none"/>
                <w:tab w:val="left" w:pos="2835" w:leader="none"/>
                <w:tab w:val="left" w:pos="5387" w:leader="none"/>
                <w:tab w:val="left" w:pos="7655" w:leader="none"/>
              </w:tabs>
              <w:autoSpaceDE w:val="false"/>
              <w:spacing w:before="60" w:after="0"/>
              <w:rPr/>
            </w:pPr>
            <w:r>
              <w:rPr>
                <w:i/>
                <w:iCs/>
              </w:rPr>
              <w:t xml:space="preserve">                             </w:t>
            </w:r>
            <w:r>
              <w:rPr>
                <w:b/>
                <w:i/>
                <w:iCs/>
              </w:rPr>
              <w:t>Thời gian làm bài: 50 phút.</w:t>
            </w:r>
          </w:p>
        </w:tc>
      </w:tr>
    </w:tbl>
    <w:p>
      <w:pPr>
        <w:pStyle w:val="Normal"/>
        <w:pBdr>
          <w:bottom w:val="double" w:sz="6" w:space="1" w:color="000000"/>
        </w:pBdr>
        <w:tabs>
          <w:tab w:val="clear" w:pos="720"/>
          <w:tab w:val="left" w:pos="284" w:leader="none"/>
          <w:tab w:val="left" w:pos="2835" w:leader="none"/>
          <w:tab w:val="left" w:pos="5387" w:leader="none"/>
          <w:tab w:val="left" w:pos="7655" w:leader="none"/>
        </w:tabs>
        <w:autoSpaceDE w:val="false"/>
        <w:jc w:val="center"/>
        <w:rPr>
          <w:b/>
          <w:b/>
          <w:bCs/>
        </w:rPr>
      </w:pPr>
      <w:r>
        <w:rPr>
          <w:b/>
          <w:bCs/>
        </w:rPr>
      </w:r>
    </w:p>
    <w:p>
      <w:pPr>
        <w:pStyle w:val="Normal"/>
        <w:pBdr>
          <w:bottom w:val="double" w:sz="6" w:space="1" w:color="000000"/>
        </w:pBdr>
        <w:tabs>
          <w:tab w:val="clear" w:pos="720"/>
          <w:tab w:val="left" w:pos="284" w:leader="none"/>
          <w:tab w:val="left" w:pos="2835" w:leader="none"/>
          <w:tab w:val="left" w:pos="5387" w:leader="none"/>
          <w:tab w:val="left" w:pos="7655" w:leader="none"/>
        </w:tabs>
        <w:autoSpaceDE w:val="false"/>
        <w:rPr>
          <w:b/>
          <w:b/>
          <w:bCs/>
          <w:sz w:val="16"/>
          <w:szCs w:val="16"/>
        </w:rPr>
      </w:pPr>
      <w:r>
        <w:rPr>
          <w:b/>
          <w:bCs/>
          <w:sz w:val="26"/>
          <w:szCs w:val="26"/>
        </w:rPr>
        <w:t xml:space="preserve">Họ và tên thí sinh: </w:t>
      </w:r>
      <w:r>
        <w:rPr>
          <w:bCs/>
          <w:sz w:val="16"/>
          <w:szCs w:val="16"/>
        </w:rPr>
        <w:t>..........................................................................................................................................</w:t>
      </w:r>
    </w:p>
    <w:p>
      <w:pPr>
        <w:pStyle w:val="Normal"/>
        <w:pBdr>
          <w:bottom w:val="double" w:sz="6" w:space="1" w:color="000000"/>
        </w:pBdr>
        <w:tabs>
          <w:tab w:val="clear" w:pos="720"/>
          <w:tab w:val="left" w:pos="284" w:leader="none"/>
          <w:tab w:val="left" w:pos="2835" w:leader="none"/>
          <w:tab w:val="left" w:pos="5387" w:leader="none"/>
          <w:tab w:val="left" w:pos="7655" w:leader="none"/>
        </w:tabs>
        <w:autoSpaceDE w:val="false"/>
        <w:jc w:val="center"/>
        <w:rPr>
          <w:b/>
          <w:b/>
          <w:bCs/>
          <w:sz w:val="16"/>
          <w:szCs w:val="16"/>
        </w:rPr>
      </w:pPr>
      <w:r>
        <w:rPr>
          <w:b/>
          <w:bCs/>
          <w:sz w:val="16"/>
          <w:szCs w:val="16"/>
        </w:rPr>
      </w:r>
    </w:p>
    <w:p>
      <w:pPr>
        <w:pStyle w:val="Normal"/>
        <w:pBdr>
          <w:bottom w:val="double" w:sz="6" w:space="1" w:color="000000"/>
        </w:pBdr>
        <w:tabs>
          <w:tab w:val="clear" w:pos="720"/>
          <w:tab w:val="left" w:pos="284" w:leader="none"/>
          <w:tab w:val="left" w:pos="2835" w:leader="none"/>
          <w:tab w:val="left" w:pos="5387" w:leader="none"/>
          <w:tab w:val="left" w:pos="7655" w:leader="none"/>
        </w:tabs>
        <w:autoSpaceDE w:val="false"/>
        <w:rPr>
          <w:b/>
          <w:b/>
          <w:bCs/>
        </w:rPr>
      </w:pPr>
      <w:r>
        <w:rPr>
          <w:b/>
          <w:bCs/>
        </w:rPr>
        <w:t xml:space="preserve">Số báo danh: </w:t>
      </w:r>
      <w:r>
        <w:rPr>
          <w:bCs/>
          <w:sz w:val="16"/>
          <w:szCs w:val="16"/>
        </w:rPr>
        <w:t>.................................................</w:t>
      </w:r>
      <w:r>
        <w:rPr>
          <w:b/>
          <w:bCs/>
        </w:rPr>
        <w:t xml:space="preserve"> Phòng thi: </w:t>
      </w:r>
      <w:r>
        <w:rPr>
          <w:bCs/>
          <w:sz w:val="16"/>
          <w:szCs w:val="16"/>
        </w:rPr>
        <w:t>.............................................................................</w:t>
      </w:r>
    </w:p>
    <w:p>
      <w:pPr>
        <w:pStyle w:val="Normal"/>
        <w:pBdr>
          <w:bottom w:val="double" w:sz="6" w:space="1" w:color="000000"/>
        </w:pBdr>
        <w:tabs>
          <w:tab w:val="clear" w:pos="720"/>
          <w:tab w:val="left" w:pos="284" w:leader="none"/>
          <w:tab w:val="left" w:pos="2835" w:leader="none"/>
          <w:tab w:val="left" w:pos="5387" w:leader="none"/>
          <w:tab w:val="left" w:pos="7655" w:leader="none"/>
        </w:tabs>
        <w:autoSpaceDE w:val="false"/>
        <w:jc w:val="center"/>
        <w:rPr>
          <w:b/>
          <w:b/>
          <w:bCs/>
        </w:rPr>
      </w:pPr>
      <w:r>
        <w:rPr>
          <w:b/>
          <w:bCs/>
        </w:rPr>
      </w:r>
    </w:p>
    <w:p>
      <w:pPr>
        <w:pStyle w:val="Normal0"/>
        <w:jc w:val="both"/>
        <w:rPr>
          <w:b/>
          <w:b/>
          <w:bCs/>
          <w:color w:val="000000"/>
          <w:sz w:val="26"/>
          <w:szCs w:val="26"/>
        </w:rPr>
      </w:pPr>
      <w:r>
        <w:rPr>
          <w:b/>
          <w:bCs/>
          <w:color w:val="000000"/>
          <w:sz w:val="26"/>
          <w:szCs w:val="26"/>
        </w:rPr>
      </w:r>
    </w:p>
    <w:p>
      <w:pPr>
        <w:pStyle w:val="Normal"/>
        <w:jc w:val="both"/>
        <w:rPr/>
      </w:pPr>
      <w:r>
        <w:rPr>
          <w:b/>
        </w:rPr>
        <w:t>Câu 1.</w:t>
      </w:r>
      <w:r>
        <w:rPr/>
        <w:t xml:space="preserve"> Khí hậu nhiệt đới ẩm gió mùa của nước ta </w:t>
      </w:r>
      <w:r>
        <w:rPr>
          <w:b/>
          <w:i/>
        </w:rPr>
        <w:t>không</w:t>
      </w:r>
      <w:r>
        <w:rPr/>
        <w:t xml:space="preserve"> trực tiếp gây nên thiên tai nào sau đây?</w:t>
      </w:r>
    </w:p>
    <w:p>
      <w:pPr>
        <w:pStyle w:val="Normal"/>
        <w:tabs>
          <w:tab w:val="clear" w:pos="720"/>
          <w:tab w:val="left" w:pos="2708" w:leader="none"/>
          <w:tab w:val="left" w:pos="5138" w:leader="none"/>
          <w:tab w:val="left" w:pos="7569" w:leader="none"/>
        </w:tabs>
        <w:ind w:left="720" w:hanging="0"/>
        <w:rPr/>
      </w:pPr>
      <w:r>
        <w:rPr>
          <w:b/>
        </w:rPr>
        <w:t xml:space="preserve">A. </w:t>
      </w:r>
      <w:r>
        <w:rPr/>
        <w:t>Ngập lụt.</w:t>
        <w:tab/>
        <w:tab/>
        <w:t xml:space="preserve">   </w:t>
      </w:r>
      <w:r>
        <w:rPr>
          <w:b/>
        </w:rPr>
        <w:t xml:space="preserve">B. </w:t>
      </w:r>
      <w:r>
        <w:rPr/>
        <w:t>Lũ quét.</w:t>
        <w:tab/>
      </w:r>
    </w:p>
    <w:p>
      <w:pPr>
        <w:pStyle w:val="Normal"/>
        <w:tabs>
          <w:tab w:val="clear" w:pos="720"/>
          <w:tab w:val="left" w:pos="2708" w:leader="none"/>
          <w:tab w:val="left" w:pos="5138" w:leader="none"/>
          <w:tab w:val="left" w:pos="7569" w:leader="none"/>
        </w:tabs>
        <w:ind w:left="720" w:hanging="0"/>
        <w:rPr/>
      </w:pPr>
      <w:r>
        <w:rPr>
          <w:b/>
        </w:rPr>
        <w:t xml:space="preserve">C. </w:t>
      </w:r>
      <w:r>
        <w:rPr/>
        <w:t>Hạn hán.</w:t>
        <w:tab/>
        <w:tab/>
        <w:t xml:space="preserve">   </w:t>
      </w:r>
      <w:r>
        <w:rPr>
          <w:b/>
        </w:rPr>
        <w:t xml:space="preserve">D. </w:t>
      </w:r>
      <w:r>
        <w:rPr/>
        <w:t>Động đất.</w:t>
      </w:r>
    </w:p>
    <w:p>
      <w:pPr>
        <w:pStyle w:val="Normal"/>
        <w:jc w:val="both"/>
        <w:rPr/>
      </w:pPr>
      <w:r>
        <w:rPr>
          <w:b/>
        </w:rPr>
        <w:t xml:space="preserve">Câu 2. </w:t>
      </w:r>
      <w:r>
        <w:rPr/>
        <w:t>Ngoài gió mùa,</w:t>
      </w:r>
      <w:r>
        <w:rPr>
          <w:b/>
        </w:rPr>
        <w:t xml:space="preserve"> </w:t>
      </w:r>
      <w:r>
        <w:rPr/>
        <w:t>nước</w:t>
      </w:r>
      <w:r>
        <w:rPr>
          <w:b/>
        </w:rPr>
        <w:t xml:space="preserve"> </w:t>
      </w:r>
      <w:r>
        <w:rPr/>
        <w:t>ta còn</w:t>
      </w:r>
      <w:r>
        <w:rPr>
          <w:b/>
        </w:rPr>
        <w:t xml:space="preserve"> </w:t>
      </w:r>
      <w:r>
        <w:rPr/>
        <w:t>chịu</w:t>
      </w:r>
      <w:r>
        <w:rPr>
          <w:b/>
        </w:rPr>
        <w:t xml:space="preserve"> </w:t>
      </w:r>
      <w:r>
        <w:rPr/>
        <w:t>tác</w:t>
      </w:r>
      <w:r>
        <w:rPr>
          <w:b/>
        </w:rPr>
        <w:t xml:space="preserve"> </w:t>
      </w:r>
      <w:r>
        <w:rPr/>
        <w:t>động của một loại</w:t>
      </w:r>
      <w:r>
        <w:rPr>
          <w:b/>
        </w:rPr>
        <w:t xml:space="preserve"> </w:t>
      </w:r>
      <w:r>
        <w:rPr/>
        <w:t>gió</w:t>
      </w:r>
      <w:r>
        <w:rPr>
          <w:b/>
        </w:rPr>
        <w:t xml:space="preserve"> </w:t>
      </w:r>
      <w:r>
        <w:rPr/>
        <w:t>hoạt động</w:t>
      </w:r>
      <w:r>
        <w:rPr>
          <w:b/>
        </w:rPr>
        <w:t xml:space="preserve"> </w:t>
      </w:r>
      <w:r>
        <w:rPr/>
        <w:t>quanh</w:t>
      </w:r>
      <w:r>
        <w:rPr>
          <w:b/>
        </w:rPr>
        <w:t xml:space="preserve"> </w:t>
      </w:r>
      <w:r>
        <w:rPr/>
        <w:t>năm</w:t>
      </w:r>
      <w:r>
        <w:rPr>
          <w:b/>
        </w:rPr>
        <w:t xml:space="preserve"> </w:t>
      </w:r>
      <w:r>
        <w:rPr/>
        <w:t>là</w:t>
      </w:r>
    </w:p>
    <w:p>
      <w:pPr>
        <w:pStyle w:val="Normal"/>
        <w:ind w:left="720" w:right="680" w:hanging="0"/>
        <w:jc w:val="both"/>
        <w:rPr/>
      </w:pPr>
      <w:r>
        <w:rPr>
          <w:b/>
        </w:rPr>
        <w:t>A.</w:t>
      </w:r>
      <w:r>
        <w:rPr/>
        <w:t xml:space="preserve"> gió tín phong.</w:t>
      </w:r>
      <w:r>
        <w:rPr>
          <w:b/>
        </w:rPr>
        <w:t xml:space="preserve"> </w:t>
        <w:tab/>
        <w:tab/>
        <w:tab/>
        <w:tab/>
        <w:t xml:space="preserve">    B. </w:t>
      </w:r>
      <w:r>
        <w:rPr/>
        <w:t>gió</w:t>
      </w:r>
      <w:r>
        <w:rPr>
          <w:b/>
        </w:rPr>
        <w:t xml:space="preserve"> </w:t>
      </w:r>
      <w:r>
        <w:rPr/>
        <w:t>biển.</w:t>
      </w:r>
      <w:r>
        <w:rPr>
          <w:b/>
        </w:rPr>
        <w:t xml:space="preserve"> </w:t>
      </w:r>
    </w:p>
    <w:p>
      <w:pPr>
        <w:pStyle w:val="Normal"/>
        <w:ind w:left="720" w:right="680" w:hanging="0"/>
        <w:jc w:val="both"/>
        <w:rPr/>
      </w:pPr>
      <w:r>
        <w:rPr>
          <w:b/>
        </w:rPr>
        <w:t xml:space="preserve">C. </w:t>
      </w:r>
      <w:r>
        <w:rPr/>
        <w:t>gió</w:t>
      </w:r>
      <w:r>
        <w:rPr>
          <w:b/>
        </w:rPr>
        <w:t xml:space="preserve"> </w:t>
      </w:r>
      <w:r>
        <w:rPr/>
        <w:t>phơn</w:t>
      </w:r>
      <w:r>
        <w:rPr>
          <w:b/>
        </w:rPr>
        <w:t xml:space="preserve"> </w:t>
      </w:r>
      <w:r>
        <w:rPr/>
        <w:t>tây nam.</w:t>
      </w:r>
      <w:r>
        <w:rPr>
          <w:b/>
        </w:rPr>
        <w:t xml:space="preserve"> </w:t>
        <w:tab/>
        <w:tab/>
        <w:tab/>
        <w:t xml:space="preserve">    D. </w:t>
      </w:r>
      <w:r>
        <w:rPr/>
        <w:t>gió tây ôn</w:t>
      </w:r>
      <w:r>
        <w:rPr>
          <w:b/>
        </w:rPr>
        <w:t xml:space="preserve"> </w:t>
      </w:r>
      <w:r>
        <w:rPr/>
        <w:t>đới.</w:t>
      </w:r>
      <w:r>
        <w:rPr>
          <w:b/>
        </w:rPr>
        <w:t xml:space="preserve"> </w:t>
      </w:r>
    </w:p>
    <w:p>
      <w:pPr>
        <w:pStyle w:val="Normal"/>
        <w:jc w:val="both"/>
        <w:rPr/>
      </w:pPr>
      <w:r>
        <w:rPr>
          <w:b/>
        </w:rPr>
        <w:t xml:space="preserve">Câu 3. </w:t>
      </w:r>
      <w:r>
        <w:rPr/>
        <w:t>Biểu hiện</w:t>
      </w:r>
      <w:r>
        <w:rPr>
          <w:b/>
        </w:rPr>
        <w:t xml:space="preserve"> </w:t>
      </w:r>
      <w:r>
        <w:rPr/>
        <w:t>rõ</w:t>
      </w:r>
      <w:r>
        <w:rPr>
          <w:b/>
        </w:rPr>
        <w:t xml:space="preserve"> </w:t>
      </w:r>
      <w:r>
        <w:rPr/>
        <w:t>nhất của địa</w:t>
      </w:r>
      <w:r>
        <w:rPr>
          <w:b/>
        </w:rPr>
        <w:t xml:space="preserve"> </w:t>
      </w:r>
      <w:r>
        <w:rPr/>
        <w:t>hình xâm</w:t>
      </w:r>
      <w:r>
        <w:rPr>
          <w:b/>
        </w:rPr>
        <w:t xml:space="preserve"> </w:t>
      </w:r>
      <w:r>
        <w:rPr/>
        <w:t>thực ở miền</w:t>
      </w:r>
      <w:r>
        <w:rPr>
          <w:b/>
        </w:rPr>
        <w:t xml:space="preserve"> </w:t>
      </w:r>
      <w:r>
        <w:rPr/>
        <w:t>núi</w:t>
      </w:r>
      <w:r>
        <w:rPr>
          <w:b/>
        </w:rPr>
        <w:t xml:space="preserve"> </w:t>
      </w:r>
      <w:r>
        <w:rPr/>
        <w:t>nước</w:t>
      </w:r>
      <w:r>
        <w:rPr>
          <w:b/>
        </w:rPr>
        <w:t xml:space="preserve"> </w:t>
      </w:r>
      <w:r>
        <w:rPr/>
        <w:t>ta là</w:t>
      </w:r>
    </w:p>
    <w:p>
      <w:pPr>
        <w:pStyle w:val="Normal"/>
        <w:tabs>
          <w:tab w:val="clear" w:pos="720"/>
          <w:tab w:val="left" w:pos="2660" w:leader="none"/>
          <w:tab w:val="left" w:pos="5320" w:leader="none"/>
          <w:tab w:val="left" w:pos="8000" w:leader="none"/>
        </w:tabs>
        <w:ind w:left="720" w:hanging="0"/>
        <w:jc w:val="both"/>
        <w:rPr/>
      </w:pPr>
      <w:r>
        <w:rPr>
          <w:b/>
        </w:rPr>
        <w:t xml:space="preserve">A. </w:t>
      </w:r>
      <w:r>
        <w:rPr/>
        <w:t>bồi tụ.</w:t>
        <w:tab/>
        <w:tab/>
      </w:r>
      <w:r>
        <w:rPr>
          <w:b/>
        </w:rPr>
        <w:t xml:space="preserve">B. </w:t>
      </w:r>
      <w:r>
        <w:rPr/>
        <w:t>ngập</w:t>
      </w:r>
      <w:r>
        <w:rPr>
          <w:b/>
        </w:rPr>
        <w:t xml:space="preserve"> </w:t>
      </w:r>
      <w:r>
        <w:rPr/>
        <w:t>úng.</w:t>
        <w:tab/>
      </w:r>
    </w:p>
    <w:p>
      <w:pPr>
        <w:pStyle w:val="Normal"/>
        <w:tabs>
          <w:tab w:val="clear" w:pos="720"/>
          <w:tab w:val="left" w:pos="2660" w:leader="none"/>
          <w:tab w:val="left" w:pos="5320" w:leader="none"/>
          <w:tab w:val="left" w:pos="8000" w:leader="none"/>
        </w:tabs>
        <w:ind w:left="720" w:hanging="0"/>
        <w:jc w:val="both"/>
        <w:rPr/>
      </w:pPr>
      <w:r>
        <w:rPr>
          <w:b/>
        </w:rPr>
        <w:t xml:space="preserve">C. </w:t>
      </w:r>
      <w:r>
        <w:rPr/>
        <w:t>đất trượt.</w:t>
        <w:tab/>
        <w:tab/>
      </w:r>
      <w:r>
        <w:rPr>
          <w:b/>
        </w:rPr>
        <w:t xml:space="preserve">D. </w:t>
      </w:r>
      <w:r>
        <w:rPr/>
        <w:t>lũ</w:t>
      </w:r>
      <w:r>
        <w:rPr>
          <w:b/>
        </w:rPr>
        <w:t xml:space="preserve"> </w:t>
      </w:r>
      <w:r>
        <w:rPr/>
        <w:t>quét.</w:t>
      </w:r>
    </w:p>
    <w:p>
      <w:pPr>
        <w:pStyle w:val="Normal"/>
        <w:jc w:val="both"/>
        <w:rPr/>
      </w:pPr>
      <w:r>
        <w:rPr>
          <w:b/>
        </w:rPr>
        <w:t xml:space="preserve">Câu 4. </w:t>
      </w:r>
      <w:r>
        <w:rPr/>
        <w:t>Người</w:t>
      </w:r>
      <w:r>
        <w:rPr>
          <w:b/>
        </w:rPr>
        <w:t xml:space="preserve"> </w:t>
      </w:r>
      <w:r>
        <w:rPr/>
        <w:t>lao</w:t>
      </w:r>
      <w:r>
        <w:rPr>
          <w:b/>
        </w:rPr>
        <w:t xml:space="preserve"> </w:t>
      </w:r>
      <w:r>
        <w:rPr/>
        <w:t>động nước</w:t>
      </w:r>
      <w:r>
        <w:rPr>
          <w:b/>
        </w:rPr>
        <w:t xml:space="preserve"> </w:t>
      </w:r>
      <w:r>
        <w:rPr/>
        <w:t>ta có</w:t>
      </w:r>
      <w:r>
        <w:rPr>
          <w:b/>
        </w:rPr>
        <w:t xml:space="preserve"> </w:t>
      </w:r>
      <w:r>
        <w:rPr/>
        <w:t>nhiều</w:t>
      </w:r>
      <w:r>
        <w:rPr>
          <w:b/>
        </w:rPr>
        <w:t xml:space="preserve"> </w:t>
      </w:r>
      <w:r>
        <w:rPr/>
        <w:t>kinh</w:t>
      </w:r>
      <w:r>
        <w:rPr>
          <w:b/>
        </w:rPr>
        <w:t xml:space="preserve"> </w:t>
      </w:r>
      <w:r>
        <w:rPr/>
        <w:t>nghiệm sản xuất nhất</w:t>
      </w:r>
      <w:r>
        <w:rPr>
          <w:b/>
        </w:rPr>
        <w:t xml:space="preserve"> </w:t>
      </w:r>
      <w:r>
        <w:rPr/>
        <w:t>trong</w:t>
      </w:r>
      <w:r>
        <w:rPr>
          <w:b/>
        </w:rPr>
        <w:t xml:space="preserve"> </w:t>
      </w:r>
      <w:r>
        <w:rPr/>
        <w:t>lĩnh vực</w:t>
      </w:r>
    </w:p>
    <w:p>
      <w:pPr>
        <w:pStyle w:val="Normal"/>
        <w:ind w:left="720" w:hanging="0"/>
        <w:jc w:val="both"/>
        <w:rPr/>
      </w:pPr>
      <w:r>
        <w:rPr>
          <w:b/>
        </w:rPr>
        <w:t xml:space="preserve">A. </w:t>
      </w:r>
      <w:r>
        <w:rPr/>
        <w:t>công</w:t>
      </w:r>
      <w:r>
        <w:rPr>
          <w:b/>
        </w:rPr>
        <w:t xml:space="preserve"> </w:t>
      </w:r>
      <w:r>
        <w:rPr/>
        <w:t>nghiệp.</w:t>
        <w:tab/>
        <w:tab/>
        <w:tab/>
        <w:t xml:space="preserve">              </w:t>
      </w:r>
      <w:r>
        <w:rPr>
          <w:b/>
        </w:rPr>
        <w:t xml:space="preserve">B. </w:t>
      </w:r>
      <w:r>
        <w:rPr/>
        <w:t>thương mại.</w:t>
      </w:r>
    </w:p>
    <w:p>
      <w:pPr>
        <w:pStyle w:val="Normal"/>
        <w:ind w:left="720" w:hanging="0"/>
        <w:jc w:val="both"/>
        <w:rPr/>
      </w:pPr>
      <w:r>
        <w:rPr>
          <w:b/>
        </w:rPr>
        <w:t xml:space="preserve">C. </w:t>
      </w:r>
      <w:r>
        <w:rPr/>
        <w:t>du</w:t>
      </w:r>
      <w:r>
        <w:rPr>
          <w:b/>
        </w:rPr>
        <w:t xml:space="preserve"> </w:t>
      </w:r>
      <w:r>
        <w:rPr/>
        <w:t>lịch.</w:t>
        <w:tab/>
        <w:tab/>
        <w:tab/>
        <w:tab/>
        <w:tab/>
        <w:t xml:space="preserve">    </w:t>
      </w:r>
      <w:r>
        <w:rPr>
          <w:b/>
        </w:rPr>
        <w:t xml:space="preserve">D. </w:t>
      </w:r>
      <w:r>
        <w:rPr/>
        <w:t>nông</w:t>
      </w:r>
      <w:r>
        <w:rPr>
          <w:b/>
        </w:rPr>
        <w:t xml:space="preserve"> </w:t>
      </w:r>
      <w:r>
        <w:rPr/>
        <w:t>nghiệp.</w:t>
      </w:r>
    </w:p>
    <w:p>
      <w:pPr>
        <w:pStyle w:val="Normal"/>
        <w:jc w:val="both"/>
        <w:rPr/>
      </w:pPr>
      <w:r>
        <w:rPr>
          <w:b/>
        </w:rPr>
        <w:t xml:space="preserve">Câu 5. </w:t>
      </w:r>
      <w:r>
        <w:rPr/>
        <w:t>Ý nào</w:t>
      </w:r>
      <w:r>
        <w:rPr>
          <w:b/>
        </w:rPr>
        <w:t xml:space="preserve"> </w:t>
      </w:r>
      <w:r>
        <w:rPr/>
        <w:t>sau đây</w:t>
      </w:r>
      <w:r>
        <w:rPr>
          <w:b/>
        </w:rPr>
        <w:t xml:space="preserve"> </w:t>
      </w:r>
      <w:r>
        <w:rPr/>
        <w:t>đúng nhất</w:t>
      </w:r>
      <w:r>
        <w:rPr>
          <w:b/>
        </w:rPr>
        <w:t xml:space="preserve"> </w:t>
      </w:r>
      <w:r>
        <w:rPr/>
        <w:t>khi nói</w:t>
      </w:r>
      <w:r>
        <w:rPr>
          <w:b/>
        </w:rPr>
        <w:t xml:space="preserve"> </w:t>
      </w:r>
      <w:r>
        <w:rPr/>
        <w:t>về</w:t>
      </w:r>
      <w:r>
        <w:rPr>
          <w:b/>
        </w:rPr>
        <w:t xml:space="preserve"> </w:t>
      </w:r>
      <w:r>
        <w:rPr/>
        <w:t>nguyên nhân</w:t>
      </w:r>
      <w:r>
        <w:rPr>
          <w:b/>
        </w:rPr>
        <w:t xml:space="preserve"> </w:t>
      </w:r>
      <w:r>
        <w:rPr/>
        <w:t>của sự</w:t>
      </w:r>
      <w:r>
        <w:rPr>
          <w:b/>
        </w:rPr>
        <w:t xml:space="preserve"> </w:t>
      </w:r>
      <w:r>
        <w:rPr/>
        <w:t>thay</w:t>
      </w:r>
      <w:r>
        <w:rPr>
          <w:b/>
        </w:rPr>
        <w:t xml:space="preserve"> </w:t>
      </w:r>
      <w:r>
        <w:rPr/>
        <w:t>đổi cơ cấu</w:t>
      </w:r>
      <w:r>
        <w:rPr>
          <w:b/>
        </w:rPr>
        <w:t xml:space="preserve"> </w:t>
      </w:r>
      <w:r>
        <w:rPr/>
        <w:t>lao</w:t>
      </w:r>
      <w:r>
        <w:rPr>
          <w:b/>
        </w:rPr>
        <w:t xml:space="preserve"> </w:t>
      </w:r>
      <w:r>
        <w:rPr/>
        <w:t>động</w:t>
      </w:r>
      <w:r>
        <w:rPr>
          <w:b/>
        </w:rPr>
        <w:t xml:space="preserve"> </w:t>
      </w:r>
      <w:r>
        <w:rPr/>
        <w:t>theo thành</w:t>
      </w:r>
      <w:r>
        <w:rPr>
          <w:b/>
        </w:rPr>
        <w:t xml:space="preserve"> </w:t>
      </w:r>
      <w:r>
        <w:rPr/>
        <w:t>phần</w:t>
      </w:r>
      <w:r>
        <w:rPr>
          <w:b/>
        </w:rPr>
        <w:t xml:space="preserve"> </w:t>
      </w:r>
      <w:r>
        <w:rPr/>
        <w:t>kinh tế của nước ta?</w:t>
      </w:r>
    </w:p>
    <w:p>
      <w:pPr>
        <w:pStyle w:val="Normal"/>
        <w:ind w:left="720" w:hanging="0"/>
        <w:jc w:val="both"/>
        <w:rPr/>
      </w:pPr>
      <w:r>
        <w:rPr>
          <w:b/>
        </w:rPr>
        <w:t xml:space="preserve">A. </w:t>
      </w:r>
      <w:r>
        <w:rPr/>
        <w:t>Quá trình</w:t>
      </w:r>
      <w:r>
        <w:rPr>
          <w:b/>
        </w:rPr>
        <w:t xml:space="preserve"> </w:t>
      </w:r>
      <w:r>
        <w:rPr/>
        <w:t>đô thị</w:t>
      </w:r>
      <w:r>
        <w:rPr>
          <w:b/>
        </w:rPr>
        <w:t xml:space="preserve"> </w:t>
      </w:r>
      <w:r>
        <w:rPr/>
        <w:t>hóa.</w:t>
      </w:r>
    </w:p>
    <w:p>
      <w:pPr>
        <w:pStyle w:val="Normal"/>
        <w:ind w:left="720" w:hanging="0"/>
        <w:jc w:val="both"/>
        <w:rPr/>
      </w:pPr>
      <w:r>
        <w:rPr>
          <w:b/>
        </w:rPr>
        <w:t xml:space="preserve">B. </w:t>
      </w:r>
      <w:r>
        <w:rPr/>
        <w:t>Quá trình công</w:t>
      </w:r>
      <w:r>
        <w:rPr>
          <w:b/>
        </w:rPr>
        <w:t xml:space="preserve"> </w:t>
      </w:r>
      <w:r>
        <w:rPr/>
        <w:t>nghiệp</w:t>
      </w:r>
      <w:r>
        <w:rPr>
          <w:b/>
        </w:rPr>
        <w:t xml:space="preserve"> </w:t>
      </w:r>
      <w:r>
        <w:rPr/>
        <w:t>hóa -</w:t>
      </w:r>
      <w:r>
        <w:rPr>
          <w:b/>
        </w:rPr>
        <w:t xml:space="preserve"> </w:t>
      </w:r>
      <w:r>
        <w:rPr/>
        <w:t>hiện đại</w:t>
      </w:r>
      <w:r>
        <w:rPr>
          <w:b/>
        </w:rPr>
        <w:t xml:space="preserve"> </w:t>
      </w:r>
      <w:r>
        <w:rPr/>
        <w:t>hóa</w:t>
      </w:r>
      <w:r>
        <w:rPr>
          <w:b/>
        </w:rPr>
        <w:t xml:space="preserve"> </w:t>
      </w:r>
      <w:r>
        <w:rPr/>
        <w:t>đất nước.</w:t>
      </w:r>
    </w:p>
    <w:p>
      <w:pPr>
        <w:pStyle w:val="Normal"/>
        <w:ind w:left="720" w:hanging="0"/>
        <w:jc w:val="both"/>
        <w:rPr/>
      </w:pPr>
      <w:r>
        <w:rPr>
          <w:b/>
        </w:rPr>
        <w:t xml:space="preserve">C. </w:t>
      </w:r>
      <w:r>
        <w:rPr/>
        <w:t>Phát triển nền</w:t>
      </w:r>
      <w:r>
        <w:rPr>
          <w:b/>
        </w:rPr>
        <w:t xml:space="preserve"> </w:t>
      </w:r>
      <w:r>
        <w:rPr/>
        <w:t>kinh</w:t>
      </w:r>
      <w:r>
        <w:rPr>
          <w:b/>
        </w:rPr>
        <w:t xml:space="preserve"> </w:t>
      </w:r>
      <w:r>
        <w:rPr/>
        <w:t>tế thị trường.</w:t>
      </w:r>
    </w:p>
    <w:p>
      <w:pPr>
        <w:pStyle w:val="Normal"/>
        <w:ind w:left="720" w:hanging="0"/>
        <w:jc w:val="both"/>
        <w:rPr/>
      </w:pPr>
      <w:r>
        <w:rPr>
          <w:b/>
        </w:rPr>
        <w:t xml:space="preserve">D. </w:t>
      </w:r>
      <w:r>
        <w:rPr/>
        <w:t>Chuyển dịch cơ cấu</w:t>
      </w:r>
      <w:r>
        <w:rPr>
          <w:b/>
        </w:rPr>
        <w:t xml:space="preserve"> </w:t>
      </w:r>
      <w:r>
        <w:rPr/>
        <w:t>kinh</w:t>
      </w:r>
      <w:r>
        <w:rPr>
          <w:b/>
        </w:rPr>
        <w:t xml:space="preserve"> </w:t>
      </w:r>
      <w:r>
        <w:rPr/>
        <w:t>tế</w:t>
      </w:r>
      <w:r>
        <w:rPr>
          <w:b/>
        </w:rPr>
        <w:t xml:space="preserve"> </w:t>
      </w:r>
      <w:r>
        <w:rPr/>
        <w:t>theo lãnh</w:t>
      </w:r>
      <w:r>
        <w:rPr>
          <w:b/>
        </w:rPr>
        <w:t xml:space="preserve"> </w:t>
      </w:r>
      <w:r>
        <w:rPr/>
        <w:t>thổ.</w:t>
      </w:r>
    </w:p>
    <w:p>
      <w:pPr>
        <w:pStyle w:val="Normal"/>
        <w:jc w:val="both"/>
        <w:rPr/>
      </w:pPr>
      <w:r>
        <w:rPr>
          <w:b/>
          <w:bCs/>
        </w:rPr>
        <w:t>Câu 6.</w:t>
      </w:r>
      <w:r>
        <w:rPr>
          <w:bCs/>
        </w:rPr>
        <w:t xml:space="preserve"> Phát biểu nào sau đây đúng với giao thông đường ô tô ở nước ta?</w:t>
      </w:r>
    </w:p>
    <w:p>
      <w:pPr>
        <w:pStyle w:val="Normal"/>
        <w:tabs>
          <w:tab w:val="clear" w:pos="720"/>
          <w:tab w:val="left" w:pos="5103" w:leader="none"/>
        </w:tabs>
        <w:ind w:left="720" w:hanging="0"/>
        <w:jc w:val="both"/>
        <w:rPr/>
      </w:pPr>
      <w:r>
        <w:rPr>
          <w:b/>
          <w:bCs/>
        </w:rPr>
        <w:t>A.</w:t>
      </w:r>
      <w:r>
        <w:rPr>
          <w:bCs/>
        </w:rPr>
        <w:t xml:space="preserve"> Mạng lưới ngày càng được mở rộng.</w:t>
        <w:tab/>
      </w:r>
    </w:p>
    <w:p>
      <w:pPr>
        <w:pStyle w:val="Normal"/>
        <w:tabs>
          <w:tab w:val="clear" w:pos="720"/>
          <w:tab w:val="left" w:pos="5103" w:leader="none"/>
        </w:tabs>
        <w:ind w:left="720" w:hanging="0"/>
        <w:jc w:val="both"/>
        <w:rPr/>
      </w:pPr>
      <w:r>
        <w:rPr>
          <w:b/>
          <w:bCs/>
        </w:rPr>
        <w:t>B.</w:t>
      </w:r>
      <w:r>
        <w:rPr>
          <w:bCs/>
        </w:rPr>
        <w:t xml:space="preserve"> Chưa hội nhập vào đường xuyên Á.</w:t>
      </w:r>
    </w:p>
    <w:p>
      <w:pPr>
        <w:pStyle w:val="Normal"/>
        <w:tabs>
          <w:tab w:val="clear" w:pos="720"/>
          <w:tab w:val="left" w:pos="5103" w:leader="none"/>
        </w:tabs>
        <w:ind w:left="720" w:hanging="0"/>
        <w:jc w:val="both"/>
        <w:rPr/>
      </w:pPr>
      <w:r>
        <w:rPr>
          <w:b/>
          <w:bCs/>
        </w:rPr>
        <w:t>C.</w:t>
      </w:r>
      <w:r>
        <w:rPr>
          <w:bCs/>
        </w:rPr>
        <w:t xml:space="preserve"> Hầu hết các phương tiện lạc hậu, cũ kĩ.</w:t>
        <w:tab/>
      </w:r>
    </w:p>
    <w:p>
      <w:pPr>
        <w:pStyle w:val="Normal"/>
        <w:tabs>
          <w:tab w:val="clear" w:pos="720"/>
          <w:tab w:val="left" w:pos="5103" w:leader="none"/>
        </w:tabs>
        <w:ind w:left="720" w:hanging="0"/>
        <w:jc w:val="both"/>
        <w:rPr/>
      </w:pPr>
      <w:r>
        <w:rPr>
          <w:b/>
          <w:bCs/>
        </w:rPr>
        <w:t>D.</w:t>
      </w:r>
      <w:r>
        <w:rPr>
          <w:bCs/>
        </w:rPr>
        <w:t xml:space="preserve"> Chỉ tập trung ở dải đồng bằng ven biển.</w:t>
      </w:r>
    </w:p>
    <w:p>
      <w:pPr>
        <w:pStyle w:val="Normal"/>
        <w:jc w:val="both"/>
        <w:rPr/>
      </w:pPr>
      <w:r>
        <w:rPr>
          <w:b/>
        </w:rPr>
        <w:t>Câu 7.</w:t>
      </w:r>
      <w:r>
        <w:rPr/>
        <w:t xml:space="preserve"> Nguyên nhân chủ yếu nào sau đây làm cho kim ngạch xuất khẩu của nước ta liên tục tăng lên?</w:t>
      </w:r>
    </w:p>
    <w:p>
      <w:pPr>
        <w:pStyle w:val="Normal"/>
        <w:tabs>
          <w:tab w:val="clear" w:pos="720"/>
          <w:tab w:val="left" w:pos="5136" w:leader="none"/>
        </w:tabs>
        <w:ind w:left="720" w:hanging="0"/>
        <w:rPr/>
      </w:pPr>
      <w:r>
        <w:rPr>
          <w:b/>
        </w:rPr>
        <w:t xml:space="preserve">A. </w:t>
      </w:r>
      <w:r>
        <w:rPr/>
        <w:t>Thị trường được mở rộng, đa dạng hóa.</w:t>
        <w:tab/>
      </w:r>
    </w:p>
    <w:p>
      <w:pPr>
        <w:pStyle w:val="Normal"/>
        <w:tabs>
          <w:tab w:val="clear" w:pos="720"/>
          <w:tab w:val="left" w:pos="5136" w:leader="none"/>
        </w:tabs>
        <w:ind w:left="720" w:hanging="0"/>
        <w:rPr/>
      </w:pPr>
      <w:r>
        <w:rPr>
          <w:b/>
        </w:rPr>
        <w:t xml:space="preserve">B. </w:t>
      </w:r>
      <w:r>
        <w:rPr/>
        <w:t>Thu hút được nhiều nguồn vốn đầu tư.</w:t>
      </w:r>
    </w:p>
    <w:p>
      <w:pPr>
        <w:pStyle w:val="Normal"/>
        <w:tabs>
          <w:tab w:val="clear" w:pos="720"/>
          <w:tab w:val="left" w:pos="5136" w:leader="none"/>
        </w:tabs>
        <w:ind w:left="720" w:hanging="0"/>
        <w:rPr/>
      </w:pPr>
      <w:r>
        <w:rPr>
          <w:b/>
        </w:rPr>
        <w:t xml:space="preserve">C. </w:t>
      </w:r>
      <w:r>
        <w:rPr/>
        <w:t>Cơ sở hạ tầng ngày càng hoàn thiện.</w:t>
        <w:tab/>
      </w:r>
    </w:p>
    <w:p>
      <w:pPr>
        <w:pStyle w:val="Normal"/>
        <w:tabs>
          <w:tab w:val="clear" w:pos="720"/>
          <w:tab w:val="left" w:pos="5136" w:leader="none"/>
        </w:tabs>
        <w:ind w:left="720" w:hanging="0"/>
        <w:rPr/>
      </w:pPr>
      <w:r>
        <w:rPr>
          <w:b/>
        </w:rPr>
        <w:t xml:space="preserve">D. </w:t>
      </w:r>
      <w:r>
        <w:rPr/>
        <w:t>Nhu cầu tiêu dùng trong nước lớn.</w:t>
      </w:r>
    </w:p>
    <w:p>
      <w:pPr>
        <w:pStyle w:val="Normal"/>
        <w:tabs>
          <w:tab w:val="clear" w:pos="720"/>
          <w:tab w:val="left" w:pos="2244" w:leader="none"/>
        </w:tabs>
        <w:rPr/>
      </w:pPr>
      <w:r>
        <w:rPr>
          <w:b/>
        </w:rPr>
        <w:t>Câu 8.</w:t>
      </w:r>
      <w:r>
        <w:rPr/>
        <w:t xml:space="preserve"> </w:t>
      </w:r>
      <w:r>
        <w:rPr>
          <w:spacing w:val="-4"/>
        </w:rPr>
        <w:t>V</w:t>
      </w:r>
      <w:r>
        <w:rPr>
          <w:spacing w:val="7"/>
        </w:rPr>
        <w:t>ấ</w:t>
      </w:r>
      <w:r>
        <w:rPr/>
        <w:t>n</w:t>
      </w:r>
      <w:r>
        <w:rPr>
          <w:spacing w:val="-5"/>
        </w:rPr>
        <w:t xml:space="preserve"> </w:t>
      </w:r>
      <w:r>
        <w:rPr/>
        <w:t>đề</w:t>
      </w:r>
      <w:r>
        <w:rPr>
          <w:spacing w:val="-3"/>
        </w:rPr>
        <w:t xml:space="preserve"> </w:t>
      </w:r>
      <w:r>
        <w:rPr>
          <w:spacing w:val="1"/>
        </w:rPr>
        <w:t>đ</w:t>
      </w:r>
      <w:r>
        <w:rPr>
          <w:spacing w:val="2"/>
        </w:rPr>
        <w:t>ặ</w:t>
      </w:r>
      <w:r>
        <w:rPr/>
        <w:t>t</w:t>
      </w:r>
      <w:r>
        <w:rPr>
          <w:spacing w:val="-1"/>
        </w:rPr>
        <w:t xml:space="preserve"> </w:t>
      </w:r>
      <w:r>
        <w:rPr>
          <w:spacing w:val="2"/>
        </w:rPr>
        <w:t>r</w:t>
      </w:r>
      <w:r>
        <w:rPr/>
        <w:t>a</w:t>
      </w:r>
      <w:r>
        <w:rPr>
          <w:spacing w:val="2"/>
        </w:rPr>
        <w:t xml:space="preserve"> </w:t>
      </w:r>
      <w:r>
        <w:rPr/>
        <w:t>trong thăm dò, khai thác, vận chuyển và chế biến dầu khí ở nước ta là</w:t>
      </w:r>
    </w:p>
    <w:p>
      <w:pPr>
        <w:pStyle w:val="Normal"/>
        <w:tabs>
          <w:tab w:val="clear" w:pos="720"/>
          <w:tab w:val="left" w:pos="5103" w:leader="none"/>
        </w:tabs>
        <w:ind w:left="720" w:hanging="0"/>
        <w:jc w:val="both"/>
        <w:rPr/>
      </w:pPr>
      <w:r>
        <w:rPr>
          <w:b/>
        </w:rPr>
        <w:t>A.</w:t>
      </w:r>
      <w:r>
        <w:rPr/>
        <w:t xml:space="preserve"> </w:t>
      </w:r>
      <w:r>
        <w:rPr>
          <w:spacing w:val="2"/>
        </w:rPr>
        <w:t xml:space="preserve">xây </w:t>
      </w:r>
      <w:r>
        <w:rPr/>
        <w:t>dựng các nhà máy lọc - hóa dầu.</w:t>
        <w:tab/>
        <w:t xml:space="preserve"> </w:t>
      </w:r>
    </w:p>
    <w:p>
      <w:pPr>
        <w:pStyle w:val="Normal"/>
        <w:tabs>
          <w:tab w:val="clear" w:pos="720"/>
          <w:tab w:val="left" w:pos="5103" w:leader="none"/>
        </w:tabs>
        <w:ind w:left="720" w:hanging="0"/>
        <w:jc w:val="both"/>
        <w:rPr/>
      </w:pPr>
      <w:r>
        <w:rPr>
          <w:b/>
        </w:rPr>
        <w:t>B.</w:t>
      </w:r>
      <w:r>
        <w:rPr/>
        <w:t xml:space="preserve"> tránh </w:t>
      </w:r>
      <w:r>
        <w:rPr>
          <w:spacing w:val="2"/>
        </w:rPr>
        <w:t xml:space="preserve">để </w:t>
      </w:r>
      <w:r>
        <w:rPr/>
        <w:t xml:space="preserve">xảy ra các sự cố </w:t>
      </w:r>
      <w:r>
        <w:rPr>
          <w:spacing w:val="-3"/>
        </w:rPr>
        <w:t xml:space="preserve">môi </w:t>
      </w:r>
      <w:r>
        <w:rPr/>
        <w:t>trường.</w:t>
      </w:r>
    </w:p>
    <w:p>
      <w:pPr>
        <w:pStyle w:val="Msonormalcxspmiddle"/>
        <w:widowControl w:val="false"/>
        <w:tabs>
          <w:tab w:val="clear" w:pos="720"/>
          <w:tab w:val="left" w:pos="5103" w:leader="none"/>
        </w:tabs>
        <w:autoSpaceDE w:val="false"/>
        <w:spacing w:before="0" w:after="0"/>
        <w:ind w:left="720" w:hanging="0"/>
        <w:jc w:val="both"/>
        <w:rPr/>
      </w:pPr>
      <w:r>
        <w:rPr>
          <w:b/>
        </w:rPr>
        <w:t>C.</w:t>
      </w:r>
      <w:r>
        <w:rPr/>
        <w:t xml:space="preserve"> hạn chế tối đa việc xuất khẩu dầu thô.</w:t>
        <w:tab/>
        <w:t xml:space="preserve"> </w:t>
      </w:r>
    </w:p>
    <w:p>
      <w:pPr>
        <w:pStyle w:val="Msonormalcxspmiddle"/>
        <w:widowControl w:val="false"/>
        <w:tabs>
          <w:tab w:val="clear" w:pos="720"/>
          <w:tab w:val="left" w:pos="5103" w:leader="none"/>
        </w:tabs>
        <w:autoSpaceDE w:val="false"/>
        <w:spacing w:before="0" w:after="0"/>
        <w:ind w:left="720" w:hanging="0"/>
        <w:jc w:val="both"/>
        <w:rPr>
          <w:b/>
          <w:b/>
        </w:rPr>
      </w:pPr>
      <w:r>
        <w:rPr>
          <w:b/>
        </w:rPr>
        <w:t>D.</w:t>
      </w:r>
      <w:r>
        <w:rPr/>
        <w:t xml:space="preserve"> tăng cường liên doanh với nước ngoài.</w:t>
      </w:r>
      <w:r>
        <w:br w:type="page"/>
      </w:r>
    </w:p>
    <w:p>
      <w:pPr>
        <w:pStyle w:val="Normal"/>
        <w:jc w:val="both"/>
        <w:rPr/>
      </w:pPr>
      <w:r>
        <w:rPr>
          <w:b/>
        </w:rPr>
        <w:t xml:space="preserve">Câu 9. </w:t>
      </w:r>
      <w:r>
        <w:rPr/>
        <w:t>Nhân</w:t>
      </w:r>
      <w:r>
        <w:rPr>
          <w:b/>
        </w:rPr>
        <w:t xml:space="preserve"> </w:t>
      </w:r>
      <w:r>
        <w:rPr/>
        <w:t>tố</w:t>
      </w:r>
      <w:r>
        <w:rPr>
          <w:b/>
        </w:rPr>
        <w:t xml:space="preserve"> </w:t>
      </w:r>
      <w:r>
        <w:rPr/>
        <w:t>quan</w:t>
      </w:r>
      <w:r>
        <w:rPr>
          <w:b/>
        </w:rPr>
        <w:t xml:space="preserve"> </w:t>
      </w:r>
      <w:r>
        <w:rPr/>
        <w:t>trọng ảnh hưởng đến sự</w:t>
      </w:r>
      <w:r>
        <w:rPr>
          <w:b/>
        </w:rPr>
        <w:t xml:space="preserve"> </w:t>
      </w:r>
      <w:r>
        <w:rPr/>
        <w:t>phân</w:t>
      </w:r>
      <w:r>
        <w:rPr>
          <w:b/>
        </w:rPr>
        <w:t xml:space="preserve"> </w:t>
      </w:r>
      <w:r>
        <w:rPr/>
        <w:t>bố</w:t>
      </w:r>
      <w:r>
        <w:rPr>
          <w:b/>
        </w:rPr>
        <w:t xml:space="preserve"> </w:t>
      </w:r>
      <w:r>
        <w:rPr/>
        <w:t>các</w:t>
      </w:r>
      <w:r>
        <w:rPr>
          <w:b/>
        </w:rPr>
        <w:t xml:space="preserve"> </w:t>
      </w:r>
      <w:r>
        <w:rPr/>
        <w:t>cơ sở</w:t>
      </w:r>
      <w:r>
        <w:rPr>
          <w:b/>
        </w:rPr>
        <w:t xml:space="preserve"> </w:t>
      </w:r>
      <w:r>
        <w:rPr/>
        <w:t>công</w:t>
      </w:r>
      <w:r>
        <w:rPr>
          <w:b/>
        </w:rPr>
        <w:t xml:space="preserve"> </w:t>
      </w:r>
      <w:r>
        <w:rPr/>
        <w:t>nghiệp chế biến lương thực</w:t>
      </w:r>
      <w:r>
        <w:rPr>
          <w:b/>
        </w:rPr>
        <w:t xml:space="preserve"> </w:t>
      </w:r>
      <w:r>
        <w:rPr/>
        <w:t>thực phẩm ở nước ta là</w:t>
      </w:r>
    </w:p>
    <w:p>
      <w:pPr>
        <w:pStyle w:val="Normal"/>
        <w:ind w:left="720" w:hanging="0"/>
        <w:jc w:val="both"/>
        <w:rPr/>
      </w:pPr>
      <w:r>
        <w:rPr>
          <w:b/>
        </w:rPr>
        <w:t xml:space="preserve">A. </w:t>
      </w:r>
      <w:r>
        <w:rPr/>
        <w:t>nguồn</w:t>
      </w:r>
      <w:r>
        <w:rPr>
          <w:b/>
        </w:rPr>
        <w:t xml:space="preserve"> </w:t>
      </w:r>
      <w:r>
        <w:rPr/>
        <w:t>nguyên</w:t>
      </w:r>
      <w:r>
        <w:rPr>
          <w:b/>
        </w:rPr>
        <w:t xml:space="preserve"> </w:t>
      </w:r>
      <w:r>
        <w:rPr/>
        <w:t>liệu</w:t>
      </w:r>
      <w:r>
        <w:rPr>
          <w:b/>
        </w:rPr>
        <w:t xml:space="preserve"> </w:t>
      </w:r>
      <w:r>
        <w:rPr/>
        <w:t>và lao</w:t>
      </w:r>
      <w:r>
        <w:rPr>
          <w:b/>
        </w:rPr>
        <w:t xml:space="preserve"> </w:t>
      </w:r>
      <w:r>
        <w:rPr/>
        <w:t>động</w:t>
      </w:r>
      <w:r>
        <w:rPr>
          <w:b/>
        </w:rPr>
        <w:t xml:space="preserve"> </w:t>
      </w:r>
      <w:r>
        <w:rPr/>
        <w:t>có trình</w:t>
      </w:r>
      <w:r>
        <w:rPr>
          <w:b/>
        </w:rPr>
        <w:t xml:space="preserve"> </w:t>
      </w:r>
      <w:r>
        <w:rPr/>
        <w:t>độ</w:t>
      </w:r>
      <w:r>
        <w:rPr>
          <w:b/>
        </w:rPr>
        <w:t xml:space="preserve"> </w:t>
      </w:r>
      <w:r>
        <w:rPr/>
        <w:t>cao.</w:t>
      </w:r>
    </w:p>
    <w:p>
      <w:pPr>
        <w:pStyle w:val="Normal"/>
        <w:ind w:left="720" w:hanging="0"/>
        <w:jc w:val="both"/>
        <w:rPr/>
      </w:pPr>
      <w:r>
        <w:rPr>
          <w:b/>
        </w:rPr>
        <w:t xml:space="preserve">B. </w:t>
      </w:r>
      <w:r>
        <w:rPr/>
        <w:t>thị trường</w:t>
      </w:r>
      <w:r>
        <w:rPr>
          <w:b/>
        </w:rPr>
        <w:t xml:space="preserve"> </w:t>
      </w:r>
      <w:r>
        <w:rPr/>
        <w:t>tiêu</w:t>
      </w:r>
      <w:r>
        <w:rPr>
          <w:b/>
        </w:rPr>
        <w:t xml:space="preserve"> </w:t>
      </w:r>
      <w:r>
        <w:rPr/>
        <w:t>thụ</w:t>
      </w:r>
      <w:r>
        <w:rPr>
          <w:b/>
        </w:rPr>
        <w:t xml:space="preserve"> </w:t>
      </w:r>
      <w:r>
        <w:rPr/>
        <w:t>và chính sách phát</w:t>
      </w:r>
      <w:r>
        <w:rPr>
          <w:b/>
        </w:rPr>
        <w:t xml:space="preserve"> </w:t>
      </w:r>
      <w:r>
        <w:rPr/>
        <w:t>triển.</w:t>
      </w:r>
    </w:p>
    <w:p>
      <w:pPr>
        <w:pStyle w:val="Normal"/>
        <w:ind w:left="720" w:hanging="0"/>
        <w:jc w:val="both"/>
        <w:rPr/>
      </w:pPr>
      <w:r>
        <w:rPr>
          <w:b/>
        </w:rPr>
        <w:t xml:space="preserve">C. </w:t>
      </w:r>
      <w:r>
        <w:rPr/>
        <w:t>nguồn</w:t>
      </w:r>
      <w:r>
        <w:rPr>
          <w:b/>
        </w:rPr>
        <w:t xml:space="preserve"> </w:t>
      </w:r>
      <w:r>
        <w:rPr/>
        <w:t>nguyên</w:t>
      </w:r>
      <w:r>
        <w:rPr>
          <w:b/>
        </w:rPr>
        <w:t xml:space="preserve"> </w:t>
      </w:r>
      <w:r>
        <w:rPr/>
        <w:t>liệu</w:t>
      </w:r>
      <w:r>
        <w:rPr>
          <w:b/>
        </w:rPr>
        <w:t xml:space="preserve"> </w:t>
      </w:r>
      <w:r>
        <w:rPr/>
        <w:t>và</w:t>
      </w:r>
      <w:r>
        <w:rPr>
          <w:b/>
        </w:rPr>
        <w:t xml:space="preserve"> </w:t>
      </w:r>
      <w:r>
        <w:rPr/>
        <w:t>thị trường</w:t>
      </w:r>
      <w:r>
        <w:rPr>
          <w:b/>
        </w:rPr>
        <w:t xml:space="preserve"> </w:t>
      </w:r>
      <w:r>
        <w:rPr/>
        <w:t>tiêu</w:t>
      </w:r>
      <w:r>
        <w:rPr>
          <w:b/>
        </w:rPr>
        <w:t xml:space="preserve"> </w:t>
      </w:r>
      <w:r>
        <w:rPr/>
        <w:t>thụ.</w:t>
      </w:r>
    </w:p>
    <w:p>
      <w:pPr>
        <w:pStyle w:val="Normal"/>
        <w:ind w:left="720" w:hanging="0"/>
        <w:jc w:val="both"/>
        <w:rPr/>
      </w:pPr>
      <w:r>
        <w:rPr>
          <w:b/>
        </w:rPr>
        <w:t xml:space="preserve">D. </w:t>
      </w:r>
      <w:r>
        <w:rPr/>
        <w:t>nguồn</w:t>
      </w:r>
      <w:r>
        <w:rPr>
          <w:b/>
        </w:rPr>
        <w:t xml:space="preserve"> </w:t>
      </w:r>
      <w:r>
        <w:rPr/>
        <w:t>lao</w:t>
      </w:r>
      <w:r>
        <w:rPr>
          <w:b/>
        </w:rPr>
        <w:t xml:space="preserve"> </w:t>
      </w:r>
      <w:r>
        <w:rPr/>
        <w:t>động</w:t>
      </w:r>
      <w:r>
        <w:rPr>
          <w:b/>
        </w:rPr>
        <w:t xml:space="preserve"> </w:t>
      </w:r>
      <w:r>
        <w:rPr/>
        <w:t>có</w:t>
      </w:r>
      <w:r>
        <w:rPr>
          <w:b/>
        </w:rPr>
        <w:t xml:space="preserve"> </w:t>
      </w:r>
      <w:r>
        <w:rPr/>
        <w:t>nhiều</w:t>
      </w:r>
      <w:r>
        <w:rPr>
          <w:b/>
        </w:rPr>
        <w:t xml:space="preserve"> </w:t>
      </w:r>
      <w:r>
        <w:rPr/>
        <w:t>kinh</w:t>
      </w:r>
      <w:r>
        <w:rPr>
          <w:b/>
        </w:rPr>
        <w:t xml:space="preserve"> </w:t>
      </w:r>
      <w:r>
        <w:rPr/>
        <w:t>nghiệm</w:t>
      </w:r>
      <w:r>
        <w:rPr>
          <w:b/>
        </w:rPr>
        <w:t xml:space="preserve"> </w:t>
      </w:r>
      <w:r>
        <w:rPr/>
        <w:t>và</w:t>
      </w:r>
      <w:r>
        <w:rPr>
          <w:b/>
        </w:rPr>
        <w:t xml:space="preserve"> </w:t>
      </w:r>
      <w:r>
        <w:rPr/>
        <w:t>thị trường</w:t>
      </w:r>
      <w:r>
        <w:rPr>
          <w:b/>
        </w:rPr>
        <w:t xml:space="preserve"> </w:t>
      </w:r>
      <w:r>
        <w:rPr/>
        <w:t>tiêu</w:t>
      </w:r>
      <w:r>
        <w:rPr>
          <w:b/>
        </w:rPr>
        <w:t xml:space="preserve"> </w:t>
      </w:r>
      <w:r>
        <w:rPr/>
        <w:t>thụ.</w:t>
      </w:r>
    </w:p>
    <w:p>
      <w:pPr>
        <w:pStyle w:val="Normal"/>
        <w:jc w:val="both"/>
        <w:rPr/>
      </w:pPr>
      <w:r>
        <w:rPr>
          <w:b/>
        </w:rPr>
        <w:t xml:space="preserve">Câu 10. </w:t>
      </w:r>
      <w:r>
        <w:rPr/>
        <w:t>Ý nào sau đây</w:t>
      </w:r>
      <w:r>
        <w:rPr>
          <w:b/>
        </w:rPr>
        <w:t xml:space="preserve"> </w:t>
      </w:r>
      <w:r>
        <w:rPr>
          <w:b/>
          <w:i/>
        </w:rPr>
        <w:t>không</w:t>
      </w:r>
      <w:r>
        <w:rPr>
          <w:b/>
        </w:rPr>
        <w:t xml:space="preserve"> </w:t>
      </w:r>
      <w:r>
        <w:rPr/>
        <w:t>phải</w:t>
      </w:r>
      <w:r>
        <w:rPr>
          <w:b/>
        </w:rPr>
        <w:t xml:space="preserve"> </w:t>
      </w:r>
      <w:r>
        <w:rPr/>
        <w:t>là</w:t>
      </w:r>
      <w:r>
        <w:rPr>
          <w:b/>
        </w:rPr>
        <w:t xml:space="preserve"> </w:t>
      </w:r>
      <w:r>
        <w:rPr/>
        <w:t>đặc điểm</w:t>
      </w:r>
      <w:r>
        <w:rPr>
          <w:b/>
        </w:rPr>
        <w:t xml:space="preserve"> </w:t>
      </w:r>
      <w:r>
        <w:rPr/>
        <w:t>quan</w:t>
      </w:r>
      <w:r>
        <w:rPr>
          <w:b/>
        </w:rPr>
        <w:t xml:space="preserve"> </w:t>
      </w:r>
      <w:r>
        <w:rPr/>
        <w:t>trọng của</w:t>
      </w:r>
      <w:r>
        <w:rPr>
          <w:b/>
        </w:rPr>
        <w:t xml:space="preserve"> </w:t>
      </w:r>
      <w:r>
        <w:rPr/>
        <w:t>các ngành công</w:t>
      </w:r>
      <w:r>
        <w:rPr>
          <w:b/>
        </w:rPr>
        <w:t xml:space="preserve"> </w:t>
      </w:r>
      <w:r>
        <w:rPr/>
        <w:t>nghiệp trọng điểm ở nước ta?</w:t>
      </w:r>
    </w:p>
    <w:p>
      <w:pPr>
        <w:pStyle w:val="Normal"/>
        <w:ind w:left="720" w:hanging="0"/>
        <w:jc w:val="both"/>
        <w:rPr/>
      </w:pPr>
      <w:r>
        <w:rPr>
          <w:b/>
        </w:rPr>
        <w:t xml:space="preserve">A. </w:t>
      </w:r>
      <w:r>
        <w:rPr/>
        <w:t>Đem lại hiệu quả</w:t>
      </w:r>
      <w:r>
        <w:rPr>
          <w:b/>
        </w:rPr>
        <w:t xml:space="preserve"> </w:t>
      </w:r>
      <w:r>
        <w:rPr/>
        <w:t>kinh</w:t>
      </w:r>
      <w:r>
        <w:rPr>
          <w:b/>
        </w:rPr>
        <w:t xml:space="preserve"> </w:t>
      </w:r>
      <w:r>
        <w:rPr/>
        <w:t>tế</w:t>
      </w:r>
      <w:r>
        <w:rPr>
          <w:b/>
        </w:rPr>
        <w:t xml:space="preserve"> </w:t>
      </w:r>
      <w:r>
        <w:rPr/>
        <w:t>cao.</w:t>
      </w:r>
    </w:p>
    <w:p>
      <w:pPr>
        <w:pStyle w:val="Normal"/>
        <w:ind w:left="720" w:hanging="0"/>
        <w:jc w:val="both"/>
        <w:rPr/>
      </w:pPr>
      <w:r>
        <w:rPr>
          <w:b/>
        </w:rPr>
        <w:t xml:space="preserve">B. </w:t>
      </w:r>
      <w:r>
        <w:rPr/>
        <w:t>Chiếm tỉ trọng</w:t>
      </w:r>
      <w:r>
        <w:rPr>
          <w:b/>
        </w:rPr>
        <w:t xml:space="preserve"> </w:t>
      </w:r>
      <w:r>
        <w:rPr/>
        <w:t>thấp trong</w:t>
      </w:r>
      <w:r>
        <w:rPr>
          <w:b/>
        </w:rPr>
        <w:t xml:space="preserve"> </w:t>
      </w:r>
      <w:r>
        <w:rPr/>
        <w:t>cơ cấu</w:t>
      </w:r>
      <w:r>
        <w:rPr>
          <w:b/>
        </w:rPr>
        <w:t xml:space="preserve"> </w:t>
      </w:r>
      <w:r>
        <w:rPr/>
        <w:t>giá</w:t>
      </w:r>
      <w:r>
        <w:rPr>
          <w:b/>
        </w:rPr>
        <w:t xml:space="preserve"> </w:t>
      </w:r>
      <w:r>
        <w:rPr/>
        <w:t>trị sản phẩm.</w:t>
      </w:r>
    </w:p>
    <w:p>
      <w:pPr>
        <w:pStyle w:val="Normal"/>
        <w:ind w:left="720" w:hanging="0"/>
        <w:jc w:val="both"/>
        <w:rPr/>
      </w:pPr>
      <w:r>
        <w:rPr>
          <w:b/>
        </w:rPr>
        <w:t xml:space="preserve">C. </w:t>
      </w:r>
      <w:r>
        <w:rPr/>
        <w:t>Có tác</w:t>
      </w:r>
      <w:r>
        <w:rPr>
          <w:b/>
        </w:rPr>
        <w:t xml:space="preserve"> </w:t>
      </w:r>
      <w:r>
        <w:rPr/>
        <w:t>động đến sự</w:t>
      </w:r>
      <w:r>
        <w:rPr>
          <w:b/>
        </w:rPr>
        <w:t xml:space="preserve"> </w:t>
      </w:r>
      <w:r>
        <w:rPr/>
        <w:t>phát</w:t>
      </w:r>
      <w:r>
        <w:rPr>
          <w:b/>
        </w:rPr>
        <w:t xml:space="preserve"> </w:t>
      </w:r>
      <w:r>
        <w:rPr/>
        <w:t>triển</w:t>
      </w:r>
      <w:r>
        <w:rPr>
          <w:b/>
        </w:rPr>
        <w:t xml:space="preserve"> </w:t>
      </w:r>
      <w:r>
        <w:rPr/>
        <w:t>các ngành khác.</w:t>
      </w:r>
    </w:p>
    <w:p>
      <w:pPr>
        <w:pStyle w:val="Normal"/>
        <w:ind w:left="720" w:hanging="0"/>
        <w:jc w:val="both"/>
        <w:rPr/>
      </w:pPr>
      <w:r>
        <w:rPr>
          <w:b/>
        </w:rPr>
        <w:t xml:space="preserve">D. </w:t>
      </w:r>
      <w:r>
        <w:rPr/>
        <w:t>Có</w:t>
      </w:r>
      <w:r>
        <w:rPr>
          <w:b/>
        </w:rPr>
        <w:t xml:space="preserve"> </w:t>
      </w:r>
      <w:r>
        <w:rPr/>
        <w:t>thế mạnh</w:t>
      </w:r>
      <w:r>
        <w:rPr>
          <w:b/>
        </w:rPr>
        <w:t xml:space="preserve"> </w:t>
      </w:r>
      <w:r>
        <w:rPr/>
        <w:t>lâu dài</w:t>
      </w:r>
      <w:r>
        <w:rPr>
          <w:b/>
        </w:rPr>
        <w:t xml:space="preserve"> </w:t>
      </w:r>
      <w:r>
        <w:rPr/>
        <w:t>để</w:t>
      </w:r>
      <w:r>
        <w:rPr>
          <w:b/>
        </w:rPr>
        <w:t xml:space="preserve"> </w:t>
      </w:r>
      <w:r>
        <w:rPr/>
        <w:t>phát</w:t>
      </w:r>
      <w:r>
        <w:rPr>
          <w:b/>
        </w:rPr>
        <w:t xml:space="preserve"> </w:t>
      </w:r>
      <w:r>
        <w:rPr/>
        <w:t>triển.</w:t>
      </w:r>
    </w:p>
    <w:p>
      <w:pPr>
        <w:pStyle w:val="Normal"/>
        <w:jc w:val="both"/>
        <w:rPr/>
      </w:pPr>
      <w:r>
        <w:rPr>
          <w:b/>
        </w:rPr>
        <w:t xml:space="preserve">Câu 11. </w:t>
      </w:r>
      <w:r>
        <w:rPr/>
        <w:t>Yếu tố</w:t>
      </w:r>
      <w:r>
        <w:rPr>
          <w:b/>
        </w:rPr>
        <w:t xml:space="preserve"> </w:t>
      </w:r>
      <w:r>
        <w:rPr/>
        <w:t>nào sau</w:t>
      </w:r>
      <w:r>
        <w:rPr>
          <w:b/>
        </w:rPr>
        <w:t xml:space="preserve"> </w:t>
      </w:r>
      <w:r>
        <w:rPr/>
        <w:t>đây</w:t>
      </w:r>
      <w:r>
        <w:rPr>
          <w:b/>
        </w:rPr>
        <w:t xml:space="preserve"> </w:t>
      </w:r>
      <w:r>
        <w:rPr/>
        <w:t>quan</w:t>
      </w:r>
      <w:r>
        <w:rPr>
          <w:b/>
        </w:rPr>
        <w:t xml:space="preserve"> </w:t>
      </w:r>
      <w:r>
        <w:rPr/>
        <w:t>trọng nhất đảm bảo</w:t>
      </w:r>
      <w:r>
        <w:rPr>
          <w:b/>
        </w:rPr>
        <w:t xml:space="preserve"> </w:t>
      </w:r>
      <w:r>
        <w:rPr/>
        <w:t>cho</w:t>
      </w:r>
      <w:r>
        <w:rPr>
          <w:b/>
        </w:rPr>
        <w:t xml:space="preserve"> </w:t>
      </w:r>
      <w:r>
        <w:rPr/>
        <w:t>sự</w:t>
      </w:r>
      <w:r>
        <w:rPr>
          <w:b/>
        </w:rPr>
        <w:t xml:space="preserve"> </w:t>
      </w:r>
      <w:r>
        <w:rPr/>
        <w:t>phát</w:t>
      </w:r>
      <w:r>
        <w:rPr>
          <w:b/>
        </w:rPr>
        <w:t xml:space="preserve"> </w:t>
      </w:r>
      <w:r>
        <w:rPr/>
        <w:t>triển ổn định của</w:t>
      </w:r>
      <w:r>
        <w:rPr>
          <w:b/>
        </w:rPr>
        <w:t xml:space="preserve"> </w:t>
      </w:r>
      <w:r>
        <w:rPr/>
        <w:t>cây công</w:t>
      </w:r>
      <w:r>
        <w:rPr>
          <w:b/>
        </w:rPr>
        <w:t xml:space="preserve"> </w:t>
      </w:r>
      <w:r>
        <w:rPr/>
        <w:t>nghiệp ở nước ta?</w:t>
      </w:r>
    </w:p>
    <w:p>
      <w:pPr>
        <w:pStyle w:val="Normal"/>
        <w:tabs>
          <w:tab w:val="clear" w:pos="720"/>
          <w:tab w:val="left" w:pos="5460" w:leader="none"/>
        </w:tabs>
        <w:ind w:left="720" w:hanging="0"/>
        <w:jc w:val="both"/>
        <w:rPr/>
      </w:pPr>
      <w:r>
        <w:rPr>
          <w:b/>
        </w:rPr>
        <w:t xml:space="preserve">A. </w:t>
      </w:r>
      <w:r>
        <w:rPr/>
        <w:t>Điều kiện tự</w:t>
      </w:r>
      <w:r>
        <w:rPr>
          <w:b/>
        </w:rPr>
        <w:t xml:space="preserve"> </w:t>
      </w:r>
      <w:r>
        <w:rPr/>
        <w:t>nhiên</w:t>
      </w:r>
      <w:r>
        <w:rPr>
          <w:b/>
        </w:rPr>
        <w:t xml:space="preserve"> </w:t>
      </w:r>
      <w:r>
        <w:rPr/>
        <w:t>thuận lợi.</w:t>
        <w:tab/>
      </w:r>
      <w:r>
        <w:rPr>
          <w:b/>
        </w:rPr>
        <w:t xml:space="preserve">B. </w:t>
      </w:r>
      <w:r>
        <w:rPr/>
        <w:t>Thị trường</w:t>
      </w:r>
      <w:r>
        <w:rPr>
          <w:b/>
        </w:rPr>
        <w:t xml:space="preserve"> </w:t>
      </w:r>
      <w:r>
        <w:rPr/>
        <w:t>tiêu</w:t>
      </w:r>
      <w:r>
        <w:rPr>
          <w:b/>
        </w:rPr>
        <w:t xml:space="preserve"> </w:t>
      </w:r>
      <w:r>
        <w:rPr/>
        <w:t>thụ.</w:t>
      </w:r>
    </w:p>
    <w:p>
      <w:pPr>
        <w:pStyle w:val="Normal"/>
        <w:tabs>
          <w:tab w:val="clear" w:pos="720"/>
          <w:tab w:val="left" w:pos="5460" w:leader="none"/>
        </w:tabs>
        <w:ind w:left="720" w:hanging="0"/>
        <w:jc w:val="both"/>
        <w:rPr/>
      </w:pPr>
      <w:r>
        <w:rPr>
          <w:b/>
        </w:rPr>
        <w:t xml:space="preserve">C. </w:t>
      </w:r>
      <w:r>
        <w:rPr/>
        <w:t>Tiến bộ</w:t>
      </w:r>
      <w:r>
        <w:rPr>
          <w:b/>
        </w:rPr>
        <w:t xml:space="preserve"> </w:t>
      </w:r>
      <w:r>
        <w:rPr/>
        <w:t>khoa</w:t>
      </w:r>
      <w:r>
        <w:rPr>
          <w:b/>
        </w:rPr>
        <w:t xml:space="preserve"> </w:t>
      </w:r>
      <w:r>
        <w:rPr/>
        <w:t>học kĩ thuật.</w:t>
        <w:tab/>
      </w:r>
      <w:r>
        <w:rPr>
          <w:b/>
        </w:rPr>
        <w:t xml:space="preserve">D. </w:t>
      </w:r>
      <w:r>
        <w:rPr/>
        <w:t>Lao</w:t>
      </w:r>
      <w:r>
        <w:rPr>
          <w:b/>
        </w:rPr>
        <w:t xml:space="preserve"> </w:t>
      </w:r>
      <w:r>
        <w:rPr/>
        <w:t>động nhiều</w:t>
      </w:r>
      <w:r>
        <w:rPr>
          <w:b/>
        </w:rPr>
        <w:t xml:space="preserve"> </w:t>
      </w:r>
      <w:r>
        <w:rPr/>
        <w:t>kinh</w:t>
      </w:r>
      <w:r>
        <w:rPr>
          <w:b/>
        </w:rPr>
        <w:t xml:space="preserve"> </w:t>
      </w:r>
      <w:r>
        <w:rPr/>
        <w:t>nghiệm.</w:t>
      </w:r>
    </w:p>
    <w:p>
      <w:pPr>
        <w:pStyle w:val="Normal"/>
        <w:jc w:val="both"/>
        <w:rPr/>
      </w:pPr>
      <w:r>
        <w:rPr>
          <w:b/>
        </w:rPr>
        <w:t xml:space="preserve">Câu 12. </w:t>
      </w:r>
      <w:r>
        <w:rPr/>
        <w:t>Biện</w:t>
      </w:r>
      <w:r>
        <w:rPr>
          <w:b/>
        </w:rPr>
        <w:t xml:space="preserve"> </w:t>
      </w:r>
      <w:r>
        <w:rPr/>
        <w:t>pháp quan</w:t>
      </w:r>
      <w:r>
        <w:rPr>
          <w:b/>
        </w:rPr>
        <w:t xml:space="preserve"> </w:t>
      </w:r>
      <w:r>
        <w:rPr/>
        <w:t>trọng</w:t>
      </w:r>
      <w:r>
        <w:rPr>
          <w:b/>
        </w:rPr>
        <w:t xml:space="preserve"> </w:t>
      </w:r>
      <w:r>
        <w:rPr/>
        <w:t>hàng</w:t>
      </w:r>
      <w:r>
        <w:rPr>
          <w:b/>
        </w:rPr>
        <w:t xml:space="preserve"> </w:t>
      </w:r>
      <w:r>
        <w:rPr/>
        <w:t>đầu nhằm</w:t>
      </w:r>
      <w:r>
        <w:rPr>
          <w:b/>
        </w:rPr>
        <w:t xml:space="preserve"> </w:t>
      </w:r>
      <w:r>
        <w:rPr/>
        <w:t>nâng cao</w:t>
      </w:r>
      <w:r>
        <w:rPr>
          <w:b/>
        </w:rPr>
        <w:t xml:space="preserve"> </w:t>
      </w:r>
      <w:r>
        <w:rPr/>
        <w:t>chất lượng</w:t>
      </w:r>
      <w:r>
        <w:rPr>
          <w:b/>
        </w:rPr>
        <w:t xml:space="preserve"> </w:t>
      </w:r>
      <w:r>
        <w:rPr/>
        <w:t>nông</w:t>
      </w:r>
      <w:r>
        <w:rPr>
          <w:b/>
        </w:rPr>
        <w:t xml:space="preserve"> </w:t>
      </w:r>
      <w:r>
        <w:rPr/>
        <w:t>sản</w:t>
      </w:r>
      <w:r>
        <w:rPr>
          <w:b/>
        </w:rPr>
        <w:t xml:space="preserve"> </w:t>
      </w:r>
      <w:r>
        <w:rPr/>
        <w:t>sau thu</w:t>
      </w:r>
      <w:r>
        <w:rPr>
          <w:b/>
        </w:rPr>
        <w:t xml:space="preserve"> </w:t>
      </w:r>
      <w:r>
        <w:rPr/>
        <w:t>hoạch của</w:t>
      </w:r>
      <w:r>
        <w:rPr>
          <w:b/>
        </w:rPr>
        <w:t xml:space="preserve"> </w:t>
      </w:r>
      <w:r>
        <w:rPr/>
        <w:t>nước ta hiện nay là</w:t>
      </w:r>
    </w:p>
    <w:p>
      <w:pPr>
        <w:pStyle w:val="Normal"/>
        <w:tabs>
          <w:tab w:val="clear" w:pos="720"/>
          <w:tab w:val="left" w:pos="5460" w:leader="none"/>
        </w:tabs>
        <w:ind w:left="720" w:hanging="0"/>
        <w:jc w:val="both"/>
        <w:rPr/>
      </w:pPr>
      <w:r>
        <w:rPr>
          <w:b/>
        </w:rPr>
        <w:t xml:space="preserve">A. </w:t>
      </w:r>
      <w:r>
        <w:rPr/>
        <w:t>cơ giới</w:t>
      </w:r>
      <w:r>
        <w:rPr>
          <w:b/>
        </w:rPr>
        <w:t xml:space="preserve"> </w:t>
      </w:r>
      <w:r>
        <w:rPr/>
        <w:t>hóa khâu</w:t>
      </w:r>
      <w:r>
        <w:rPr>
          <w:b/>
        </w:rPr>
        <w:t xml:space="preserve"> </w:t>
      </w:r>
      <w:r>
        <w:rPr/>
        <w:t>sản xuất</w:t>
      </w:r>
      <w:r>
        <w:rPr>
          <w:b/>
        </w:rPr>
        <w:t xml:space="preserve"> </w:t>
      </w:r>
      <w:r>
        <w:rPr/>
        <w:t>nông</w:t>
      </w:r>
      <w:r>
        <w:rPr>
          <w:b/>
        </w:rPr>
        <w:t xml:space="preserve"> </w:t>
      </w:r>
      <w:r>
        <w:rPr/>
        <w:t>sản.</w:t>
        <w:tab/>
      </w:r>
    </w:p>
    <w:p>
      <w:pPr>
        <w:pStyle w:val="Normal"/>
        <w:tabs>
          <w:tab w:val="clear" w:pos="720"/>
          <w:tab w:val="left" w:pos="5460" w:leader="none"/>
        </w:tabs>
        <w:ind w:left="720" w:hanging="0"/>
        <w:jc w:val="both"/>
        <w:rPr/>
      </w:pPr>
      <w:r>
        <w:rPr>
          <w:b/>
        </w:rPr>
        <w:t xml:space="preserve">B. </w:t>
      </w:r>
      <w:r>
        <w:rPr/>
        <w:t>đầu tư</w:t>
      </w:r>
      <w:r>
        <w:rPr>
          <w:b/>
        </w:rPr>
        <w:t xml:space="preserve"> </w:t>
      </w:r>
      <w:r>
        <w:rPr/>
        <w:t>cho công</w:t>
      </w:r>
      <w:r>
        <w:rPr>
          <w:b/>
        </w:rPr>
        <w:t xml:space="preserve"> </w:t>
      </w:r>
      <w:r>
        <w:rPr/>
        <w:t>nghệ</w:t>
      </w:r>
      <w:r>
        <w:rPr>
          <w:b/>
        </w:rPr>
        <w:t xml:space="preserve"> </w:t>
      </w:r>
      <w:r>
        <w:rPr/>
        <w:t>sau thu</w:t>
      </w:r>
      <w:r>
        <w:rPr>
          <w:b/>
        </w:rPr>
        <w:t xml:space="preserve"> </w:t>
      </w:r>
      <w:r>
        <w:rPr/>
        <w:t>hoạch.</w:t>
      </w:r>
    </w:p>
    <w:p>
      <w:pPr>
        <w:pStyle w:val="Normal"/>
        <w:tabs>
          <w:tab w:val="clear" w:pos="720"/>
          <w:tab w:val="left" w:pos="5460" w:leader="none"/>
        </w:tabs>
        <w:ind w:left="720" w:hanging="0"/>
        <w:jc w:val="both"/>
        <w:rPr/>
      </w:pPr>
      <w:r>
        <w:rPr>
          <w:b/>
        </w:rPr>
        <w:t xml:space="preserve">C. </w:t>
      </w:r>
      <w:r>
        <w:rPr/>
        <w:t>nâng cao</w:t>
      </w:r>
      <w:r>
        <w:rPr>
          <w:b/>
        </w:rPr>
        <w:t xml:space="preserve"> </w:t>
      </w:r>
      <w:r>
        <w:rPr/>
        <w:t>năng suất chế biến</w:t>
      </w:r>
      <w:r>
        <w:rPr>
          <w:b/>
        </w:rPr>
        <w:t xml:space="preserve"> </w:t>
      </w:r>
      <w:r>
        <w:rPr/>
        <w:t>nông</w:t>
      </w:r>
      <w:r>
        <w:rPr>
          <w:b/>
        </w:rPr>
        <w:t xml:space="preserve"> </w:t>
      </w:r>
      <w:r>
        <w:rPr/>
        <w:t>sản.</w:t>
        <w:tab/>
      </w:r>
    </w:p>
    <w:p>
      <w:pPr>
        <w:pStyle w:val="Normal"/>
        <w:tabs>
          <w:tab w:val="clear" w:pos="720"/>
          <w:tab w:val="left" w:pos="5460" w:leader="none"/>
        </w:tabs>
        <w:ind w:left="720" w:hanging="0"/>
        <w:jc w:val="both"/>
        <w:rPr/>
      </w:pPr>
      <w:r>
        <w:rPr>
          <w:b/>
        </w:rPr>
        <w:t xml:space="preserve">D. </w:t>
      </w:r>
      <w:r>
        <w:rPr/>
        <w:t>sử dụng</w:t>
      </w:r>
      <w:r>
        <w:rPr>
          <w:b/>
        </w:rPr>
        <w:t xml:space="preserve"> </w:t>
      </w:r>
      <w:r>
        <w:rPr/>
        <w:t>các</w:t>
      </w:r>
      <w:r>
        <w:rPr>
          <w:b/>
        </w:rPr>
        <w:t xml:space="preserve"> </w:t>
      </w:r>
      <w:r>
        <w:rPr/>
        <w:t>loại</w:t>
      </w:r>
      <w:r>
        <w:rPr>
          <w:b/>
        </w:rPr>
        <w:t xml:space="preserve"> </w:t>
      </w:r>
      <w:r>
        <w:rPr/>
        <w:t>hóa</w:t>
      </w:r>
      <w:r>
        <w:rPr>
          <w:b/>
        </w:rPr>
        <w:t xml:space="preserve"> </w:t>
      </w:r>
      <w:r>
        <w:rPr/>
        <w:t>phẩm để bảo vệ.</w:t>
      </w:r>
    </w:p>
    <w:p>
      <w:pPr>
        <w:pStyle w:val="Normal"/>
        <w:jc w:val="both"/>
        <w:rPr/>
      </w:pPr>
      <w:r>
        <w:rPr>
          <w:b/>
        </w:rPr>
        <w:t xml:space="preserve">Câu 13. </w:t>
      </w:r>
      <w:r>
        <w:rPr/>
        <w:t>Việc</w:t>
      </w:r>
      <w:r>
        <w:rPr>
          <w:b/>
        </w:rPr>
        <w:t xml:space="preserve"> </w:t>
      </w:r>
      <w:r>
        <w:rPr/>
        <w:t>xây</w:t>
      </w:r>
      <w:r>
        <w:rPr>
          <w:b/>
        </w:rPr>
        <w:t xml:space="preserve"> </w:t>
      </w:r>
      <w:r>
        <w:rPr/>
        <w:t>dựng</w:t>
      </w:r>
      <w:r>
        <w:rPr>
          <w:b/>
        </w:rPr>
        <w:t xml:space="preserve"> </w:t>
      </w:r>
      <w:r>
        <w:rPr/>
        <w:t>các nhà máy</w:t>
      </w:r>
      <w:r>
        <w:rPr>
          <w:b/>
        </w:rPr>
        <w:t xml:space="preserve"> </w:t>
      </w:r>
      <w:r>
        <w:rPr/>
        <w:t>thủy điện ở thượng nguồn các sông ở nước ta có tác</w:t>
      </w:r>
      <w:r>
        <w:rPr>
          <w:b/>
        </w:rPr>
        <w:t xml:space="preserve"> </w:t>
      </w:r>
      <w:r>
        <w:rPr/>
        <w:t>động</w:t>
      </w:r>
      <w:r>
        <w:rPr>
          <w:b/>
        </w:rPr>
        <w:t xml:space="preserve"> </w:t>
      </w:r>
      <w:r>
        <w:rPr/>
        <w:t>tiêu</w:t>
      </w:r>
      <w:r>
        <w:rPr>
          <w:b/>
        </w:rPr>
        <w:t xml:space="preserve"> </w:t>
      </w:r>
      <w:r>
        <w:rPr/>
        <w:t>cực như thế</w:t>
      </w:r>
      <w:r>
        <w:rPr>
          <w:b/>
        </w:rPr>
        <w:t xml:space="preserve"> </w:t>
      </w:r>
      <w:r>
        <w:rPr/>
        <w:t>nào đến vùng hạ lưu?</w:t>
      </w:r>
    </w:p>
    <w:p>
      <w:pPr>
        <w:pStyle w:val="Normal"/>
        <w:ind w:left="720" w:hanging="0"/>
        <w:jc w:val="both"/>
        <w:rPr/>
      </w:pPr>
      <w:r>
        <w:rPr>
          <w:b/>
        </w:rPr>
        <w:t xml:space="preserve">A. </w:t>
      </w:r>
      <w:r>
        <w:rPr/>
        <w:t>Giảm lượng</w:t>
      </w:r>
      <w:r>
        <w:rPr>
          <w:b/>
        </w:rPr>
        <w:t xml:space="preserve"> </w:t>
      </w:r>
      <w:r>
        <w:rPr/>
        <w:t>phù sa trong dòng</w:t>
      </w:r>
      <w:r>
        <w:rPr>
          <w:b/>
        </w:rPr>
        <w:t xml:space="preserve"> </w:t>
      </w:r>
      <w:r>
        <w:rPr/>
        <w:t>chảy của</w:t>
      </w:r>
      <w:r>
        <w:rPr>
          <w:b/>
        </w:rPr>
        <w:t xml:space="preserve"> </w:t>
      </w:r>
      <w:r>
        <w:rPr/>
        <w:t>sông.</w:t>
      </w:r>
    </w:p>
    <w:p>
      <w:pPr>
        <w:pStyle w:val="Normal"/>
        <w:ind w:left="720" w:hanging="0"/>
        <w:jc w:val="both"/>
        <w:rPr/>
      </w:pPr>
      <w:r>
        <w:rPr>
          <w:b/>
        </w:rPr>
        <w:t xml:space="preserve">B. </w:t>
      </w:r>
      <w:r>
        <w:rPr/>
        <w:t>Điều tiết</w:t>
      </w:r>
      <w:r>
        <w:rPr>
          <w:b/>
        </w:rPr>
        <w:t xml:space="preserve"> </w:t>
      </w:r>
      <w:r>
        <w:rPr/>
        <w:t>dòng</w:t>
      </w:r>
      <w:r>
        <w:rPr>
          <w:b/>
        </w:rPr>
        <w:t xml:space="preserve"> </w:t>
      </w:r>
      <w:r>
        <w:rPr/>
        <w:t>chảy,</w:t>
      </w:r>
      <w:r>
        <w:rPr>
          <w:b/>
        </w:rPr>
        <w:t xml:space="preserve"> </w:t>
      </w:r>
      <w:r>
        <w:rPr/>
        <w:t>cung</w:t>
      </w:r>
      <w:r>
        <w:rPr>
          <w:b/>
        </w:rPr>
        <w:t xml:space="preserve"> </w:t>
      </w:r>
      <w:r>
        <w:rPr/>
        <w:t>cấp nước</w:t>
      </w:r>
      <w:r>
        <w:rPr>
          <w:b/>
        </w:rPr>
        <w:t xml:space="preserve"> </w:t>
      </w:r>
      <w:r>
        <w:rPr/>
        <w:t>trong mùa khô.</w:t>
      </w:r>
    </w:p>
    <w:p>
      <w:pPr>
        <w:pStyle w:val="Normal"/>
        <w:ind w:left="720" w:hanging="0"/>
        <w:jc w:val="both"/>
        <w:rPr/>
      </w:pPr>
      <w:r>
        <w:rPr>
          <w:b/>
        </w:rPr>
        <w:t xml:space="preserve">C. </w:t>
      </w:r>
      <w:r>
        <w:rPr/>
        <w:t>Gây ra tình</w:t>
      </w:r>
      <w:r>
        <w:rPr>
          <w:b/>
        </w:rPr>
        <w:t xml:space="preserve"> </w:t>
      </w:r>
      <w:r>
        <w:rPr/>
        <w:t>trạng mất</w:t>
      </w:r>
      <w:r>
        <w:rPr>
          <w:b/>
        </w:rPr>
        <w:t xml:space="preserve"> </w:t>
      </w:r>
      <w:r>
        <w:rPr/>
        <w:t>cân</w:t>
      </w:r>
      <w:r>
        <w:rPr>
          <w:b/>
        </w:rPr>
        <w:t xml:space="preserve"> </w:t>
      </w:r>
      <w:r>
        <w:rPr/>
        <w:t>băng</w:t>
      </w:r>
      <w:r>
        <w:rPr>
          <w:b/>
        </w:rPr>
        <w:t xml:space="preserve"> </w:t>
      </w:r>
      <w:r>
        <w:rPr/>
        <w:t>sinh thái.</w:t>
      </w:r>
    </w:p>
    <w:p>
      <w:pPr>
        <w:pStyle w:val="Normal"/>
        <w:ind w:left="720" w:hanging="0"/>
        <w:jc w:val="both"/>
        <w:rPr/>
      </w:pPr>
      <w:r>
        <w:rPr>
          <w:b/>
        </w:rPr>
        <w:t xml:space="preserve">D. </w:t>
      </w:r>
      <w:r>
        <w:rPr/>
        <w:t>Hạn chế</w:t>
      </w:r>
      <w:r>
        <w:rPr>
          <w:b/>
        </w:rPr>
        <w:t xml:space="preserve"> </w:t>
      </w:r>
      <w:r>
        <w:rPr/>
        <w:t>tình</w:t>
      </w:r>
      <w:r>
        <w:rPr>
          <w:b/>
        </w:rPr>
        <w:t xml:space="preserve"> </w:t>
      </w:r>
      <w:r>
        <w:rPr/>
        <w:t>trạng lũ</w:t>
      </w:r>
      <w:r>
        <w:rPr>
          <w:b/>
        </w:rPr>
        <w:t xml:space="preserve"> </w:t>
      </w:r>
      <w:r>
        <w:rPr/>
        <w:t>lên</w:t>
      </w:r>
      <w:r>
        <w:rPr>
          <w:b/>
        </w:rPr>
        <w:t xml:space="preserve"> </w:t>
      </w:r>
      <w:r>
        <w:rPr/>
        <w:t>bất thường.</w:t>
      </w:r>
    </w:p>
    <w:p>
      <w:pPr>
        <w:pStyle w:val="Normal"/>
        <w:ind w:right="260" w:hanging="0"/>
        <w:jc w:val="both"/>
        <w:rPr/>
      </w:pPr>
      <w:r>
        <w:rPr>
          <w:b/>
        </w:rPr>
        <w:t xml:space="preserve">Câu 14. </w:t>
      </w:r>
      <w:r>
        <w:rPr/>
        <w:t>Điểm</w:t>
      </w:r>
      <w:r>
        <w:rPr>
          <w:b/>
        </w:rPr>
        <w:t xml:space="preserve"> </w:t>
      </w:r>
      <w:r>
        <w:rPr/>
        <w:t>nào sau</w:t>
      </w:r>
      <w:r>
        <w:rPr>
          <w:b/>
        </w:rPr>
        <w:t xml:space="preserve"> </w:t>
      </w:r>
      <w:r>
        <w:rPr/>
        <w:t>đây</w:t>
      </w:r>
      <w:r>
        <w:rPr>
          <w:b/>
        </w:rPr>
        <w:t xml:space="preserve"> </w:t>
      </w:r>
      <w:r>
        <w:rPr>
          <w:b/>
          <w:i/>
        </w:rPr>
        <w:t>không</w:t>
      </w:r>
      <w:r>
        <w:rPr>
          <w:b/>
        </w:rPr>
        <w:t xml:space="preserve"> </w:t>
      </w:r>
      <w:r>
        <w:rPr/>
        <w:t>đúng với đặc điểm của Đồng bằng</w:t>
      </w:r>
      <w:r>
        <w:rPr>
          <w:b/>
        </w:rPr>
        <w:t xml:space="preserve"> </w:t>
      </w:r>
      <w:r>
        <w:rPr/>
        <w:t>sông</w:t>
      </w:r>
      <w:r>
        <w:rPr>
          <w:b/>
        </w:rPr>
        <w:t xml:space="preserve"> </w:t>
      </w:r>
      <w:r>
        <w:rPr/>
        <w:t>Cửu</w:t>
      </w:r>
      <w:r>
        <w:rPr>
          <w:b/>
        </w:rPr>
        <w:t xml:space="preserve"> </w:t>
      </w:r>
      <w:r>
        <w:rPr/>
        <w:t>Long?</w:t>
      </w:r>
    </w:p>
    <w:p>
      <w:pPr>
        <w:pStyle w:val="Normal"/>
        <w:ind w:left="720" w:hanging="0"/>
        <w:jc w:val="both"/>
        <w:rPr/>
      </w:pPr>
      <w:r>
        <w:rPr>
          <w:b/>
        </w:rPr>
        <w:t xml:space="preserve">A. </w:t>
      </w:r>
      <w:r>
        <w:rPr/>
        <w:t>Có</w:t>
      </w:r>
      <w:r>
        <w:rPr>
          <w:b/>
        </w:rPr>
        <w:t xml:space="preserve"> </w:t>
      </w:r>
      <w:r>
        <w:rPr/>
        <w:t>mạng lưới</w:t>
      </w:r>
      <w:r>
        <w:rPr>
          <w:b/>
        </w:rPr>
        <w:t xml:space="preserve"> </w:t>
      </w:r>
      <w:r>
        <w:rPr/>
        <w:t>kênh</w:t>
      </w:r>
      <w:r>
        <w:rPr>
          <w:b/>
        </w:rPr>
        <w:t xml:space="preserve"> </w:t>
      </w:r>
      <w:r>
        <w:rPr/>
        <w:t>rạch chằng chịt.</w:t>
      </w:r>
    </w:p>
    <w:p>
      <w:pPr>
        <w:pStyle w:val="Normal"/>
        <w:ind w:left="720" w:hanging="0"/>
        <w:jc w:val="both"/>
        <w:rPr/>
      </w:pPr>
      <w:r>
        <w:rPr>
          <w:b/>
        </w:rPr>
        <w:t xml:space="preserve">B. </w:t>
      </w:r>
      <w:r>
        <w:rPr/>
        <w:t>Được bồi đắp</w:t>
      </w:r>
      <w:r>
        <w:rPr>
          <w:b/>
        </w:rPr>
        <w:t xml:space="preserve"> </w:t>
      </w:r>
      <w:r>
        <w:rPr/>
        <w:t>phù sa hàng</w:t>
      </w:r>
      <w:r>
        <w:rPr>
          <w:b/>
        </w:rPr>
        <w:t xml:space="preserve"> </w:t>
      </w:r>
      <w:r>
        <w:rPr/>
        <w:t>năm của</w:t>
      </w:r>
      <w:r>
        <w:rPr>
          <w:b/>
        </w:rPr>
        <w:t xml:space="preserve"> </w:t>
      </w:r>
      <w:r>
        <w:rPr/>
        <w:t>sông</w:t>
      </w:r>
      <w:r>
        <w:rPr>
          <w:b/>
        </w:rPr>
        <w:t xml:space="preserve"> </w:t>
      </w:r>
      <w:r>
        <w:rPr/>
        <w:t>Tiền</w:t>
      </w:r>
      <w:r>
        <w:rPr>
          <w:b/>
        </w:rPr>
        <w:t xml:space="preserve"> </w:t>
      </w:r>
      <w:r>
        <w:rPr/>
        <w:t>và sông</w:t>
      </w:r>
      <w:r>
        <w:rPr>
          <w:b/>
        </w:rPr>
        <w:t xml:space="preserve"> </w:t>
      </w:r>
      <w:r>
        <w:rPr/>
        <w:t>Hậu.</w:t>
      </w:r>
    </w:p>
    <w:p>
      <w:pPr>
        <w:pStyle w:val="Normal"/>
        <w:ind w:left="720" w:hanging="0"/>
        <w:jc w:val="both"/>
        <w:rPr/>
      </w:pPr>
      <w:r>
        <w:rPr>
          <w:b/>
        </w:rPr>
        <w:t xml:space="preserve">C. </w:t>
      </w:r>
      <w:r>
        <w:rPr/>
        <w:t>Là</w:t>
      </w:r>
      <w:r>
        <w:rPr>
          <w:b/>
        </w:rPr>
        <w:t xml:space="preserve"> </w:t>
      </w:r>
      <w:r>
        <w:rPr/>
        <w:t>đồng bằng</w:t>
      </w:r>
      <w:r>
        <w:rPr>
          <w:b/>
        </w:rPr>
        <w:t xml:space="preserve"> </w:t>
      </w:r>
      <w:r>
        <w:rPr/>
        <w:t>châu thổ lớn nhất nước ta.</w:t>
      </w:r>
    </w:p>
    <w:p>
      <w:pPr>
        <w:pStyle w:val="Normal"/>
        <w:ind w:left="720" w:hanging="0"/>
        <w:jc w:val="both"/>
        <w:rPr/>
      </w:pPr>
      <w:r>
        <w:rPr>
          <w:b/>
        </w:rPr>
        <w:t xml:space="preserve">D. </w:t>
      </w:r>
      <w:r>
        <w:rPr/>
        <w:t>Trên</w:t>
      </w:r>
      <w:r>
        <w:rPr>
          <w:b/>
        </w:rPr>
        <w:t xml:space="preserve"> </w:t>
      </w:r>
      <w:r>
        <w:rPr/>
        <w:t>bề mặt</w:t>
      </w:r>
      <w:r>
        <w:rPr>
          <w:b/>
        </w:rPr>
        <w:t xml:space="preserve"> </w:t>
      </w:r>
      <w:r>
        <w:rPr/>
        <w:t>đồng bằng</w:t>
      </w:r>
      <w:r>
        <w:rPr>
          <w:b/>
        </w:rPr>
        <w:t xml:space="preserve"> </w:t>
      </w:r>
      <w:r>
        <w:rPr/>
        <w:t>có</w:t>
      </w:r>
      <w:r>
        <w:rPr>
          <w:b/>
        </w:rPr>
        <w:t xml:space="preserve"> </w:t>
      </w:r>
      <w:r>
        <w:rPr/>
        <w:t>nhiều đê</w:t>
      </w:r>
      <w:r>
        <w:rPr>
          <w:b/>
        </w:rPr>
        <w:t xml:space="preserve"> </w:t>
      </w:r>
      <w:r>
        <w:rPr/>
        <w:t>sông ngang dọc.</w:t>
      </w:r>
    </w:p>
    <w:p>
      <w:pPr>
        <w:pStyle w:val="Normal"/>
        <w:ind w:hanging="1"/>
        <w:jc w:val="both"/>
        <w:rPr/>
      </w:pPr>
      <w:r>
        <w:rPr>
          <w:b/>
        </w:rPr>
        <w:t xml:space="preserve">Câu 15. </w:t>
      </w:r>
      <w:r>
        <w:rPr/>
        <w:t>Điều kiện nào sau đây thuận lợi nhất</w:t>
      </w:r>
      <w:r>
        <w:rPr>
          <w:b/>
        </w:rPr>
        <w:t xml:space="preserve"> </w:t>
      </w:r>
      <w:r>
        <w:rPr/>
        <w:t>cho</w:t>
      </w:r>
      <w:r>
        <w:rPr>
          <w:b/>
        </w:rPr>
        <w:t xml:space="preserve"> </w:t>
      </w:r>
      <w:r>
        <w:rPr/>
        <w:t>việc</w:t>
      </w:r>
      <w:r>
        <w:rPr>
          <w:b/>
        </w:rPr>
        <w:t xml:space="preserve"> </w:t>
      </w:r>
      <w:r>
        <w:rPr/>
        <w:t>đánh bắt thủy sản ở</w:t>
      </w:r>
      <w:r>
        <w:rPr>
          <w:b/>
        </w:rPr>
        <w:t xml:space="preserve"> </w:t>
      </w:r>
      <w:r>
        <w:rPr/>
        <w:t>Duyên</w:t>
      </w:r>
      <w:r>
        <w:rPr>
          <w:b/>
        </w:rPr>
        <w:t xml:space="preserve"> </w:t>
      </w:r>
      <w:r>
        <w:rPr/>
        <w:t>hải</w:t>
      </w:r>
      <w:r>
        <w:rPr>
          <w:b/>
        </w:rPr>
        <w:t xml:space="preserve"> </w:t>
      </w:r>
      <w:r>
        <w:rPr/>
        <w:t>Nam Trung</w:t>
      </w:r>
      <w:r>
        <w:rPr>
          <w:b/>
        </w:rPr>
        <w:t xml:space="preserve"> </w:t>
      </w:r>
      <w:r>
        <w:rPr/>
        <w:t>Bộ?</w:t>
      </w:r>
    </w:p>
    <w:p>
      <w:pPr>
        <w:pStyle w:val="Normal"/>
        <w:ind w:left="720" w:hanging="0"/>
        <w:jc w:val="both"/>
        <w:rPr/>
      </w:pPr>
      <w:r>
        <w:rPr>
          <w:b/>
        </w:rPr>
        <w:t xml:space="preserve">A. </w:t>
      </w:r>
      <w:r>
        <w:rPr/>
        <w:t>Thời tiết</w:t>
      </w:r>
      <w:r>
        <w:rPr>
          <w:b/>
        </w:rPr>
        <w:t xml:space="preserve"> </w:t>
      </w:r>
      <w:r>
        <w:rPr/>
        <w:t>khá</w:t>
      </w:r>
      <w:r>
        <w:rPr>
          <w:b/>
        </w:rPr>
        <w:t xml:space="preserve"> </w:t>
      </w:r>
      <w:r>
        <w:rPr/>
        <w:t>ổn định,</w:t>
      </w:r>
      <w:r>
        <w:rPr>
          <w:b/>
        </w:rPr>
        <w:t xml:space="preserve"> </w:t>
      </w:r>
      <w:r>
        <w:rPr/>
        <w:t>ít</w:t>
      </w:r>
      <w:r>
        <w:rPr>
          <w:b/>
        </w:rPr>
        <w:t xml:space="preserve"> </w:t>
      </w:r>
      <w:r>
        <w:rPr/>
        <w:t>chịu ảnh hưởng của</w:t>
      </w:r>
      <w:r>
        <w:rPr>
          <w:b/>
        </w:rPr>
        <w:t xml:space="preserve"> </w:t>
      </w:r>
      <w:r>
        <w:rPr/>
        <w:t>gió mùa</w:t>
      </w:r>
      <w:r>
        <w:rPr>
          <w:b/>
        </w:rPr>
        <w:t xml:space="preserve"> </w:t>
      </w:r>
      <w:r>
        <w:rPr/>
        <w:t>đông bắc</w:t>
      </w:r>
      <w:r>
        <w:rPr>
          <w:b/>
        </w:rPr>
        <w:t xml:space="preserve"> </w:t>
      </w:r>
      <w:r>
        <w:rPr/>
        <w:t>và bão.</w:t>
      </w:r>
    </w:p>
    <w:p>
      <w:pPr>
        <w:pStyle w:val="Normal"/>
        <w:ind w:left="720" w:hanging="0"/>
        <w:jc w:val="both"/>
        <w:rPr/>
      </w:pPr>
      <w:r>
        <w:rPr>
          <w:b/>
        </w:rPr>
        <w:t xml:space="preserve">B. </w:t>
      </w:r>
      <w:r>
        <w:rPr/>
        <w:t>Ngoài</w:t>
      </w:r>
      <w:r>
        <w:rPr>
          <w:b/>
        </w:rPr>
        <w:t xml:space="preserve"> </w:t>
      </w:r>
      <w:r>
        <w:rPr/>
        <w:t>khơi</w:t>
      </w:r>
      <w:r>
        <w:rPr>
          <w:b/>
        </w:rPr>
        <w:t xml:space="preserve"> </w:t>
      </w:r>
      <w:r>
        <w:rPr/>
        <w:t>có</w:t>
      </w:r>
      <w:r>
        <w:rPr>
          <w:b/>
        </w:rPr>
        <w:t xml:space="preserve"> </w:t>
      </w:r>
      <w:r>
        <w:rPr/>
        <w:t>nhiều đảo, quần đảo</w:t>
      </w:r>
      <w:r>
        <w:rPr>
          <w:b/>
        </w:rPr>
        <w:t xml:space="preserve"> </w:t>
      </w:r>
      <w:r>
        <w:rPr/>
        <w:t>và các bãi cá có giá</w:t>
      </w:r>
      <w:r>
        <w:rPr>
          <w:b/>
        </w:rPr>
        <w:t xml:space="preserve"> </w:t>
      </w:r>
      <w:r>
        <w:rPr/>
        <w:t>trị</w:t>
      </w:r>
      <w:r>
        <w:rPr>
          <w:b/>
        </w:rPr>
        <w:t xml:space="preserve"> </w:t>
      </w:r>
      <w:r>
        <w:rPr/>
        <w:t>kinh</w:t>
      </w:r>
      <w:r>
        <w:rPr>
          <w:b/>
        </w:rPr>
        <w:t xml:space="preserve"> </w:t>
      </w:r>
      <w:r>
        <w:rPr/>
        <w:t>tế</w:t>
      </w:r>
      <w:r>
        <w:rPr>
          <w:b/>
        </w:rPr>
        <w:t xml:space="preserve"> </w:t>
      </w:r>
      <w:r>
        <w:rPr/>
        <w:t>cao.</w:t>
      </w:r>
    </w:p>
    <w:p>
      <w:pPr>
        <w:pStyle w:val="Normal"/>
        <w:ind w:left="720" w:hanging="0"/>
        <w:jc w:val="both"/>
        <w:rPr/>
      </w:pPr>
      <w:r>
        <w:rPr>
          <w:b/>
        </w:rPr>
        <w:t xml:space="preserve">C. </w:t>
      </w:r>
      <w:r>
        <w:rPr/>
        <w:t>Các</w:t>
      </w:r>
      <w:r>
        <w:rPr>
          <w:b/>
        </w:rPr>
        <w:t xml:space="preserve"> </w:t>
      </w:r>
      <w:r>
        <w:rPr/>
        <w:t>tỉnh đều</w:t>
      </w:r>
      <w:r>
        <w:rPr>
          <w:b/>
        </w:rPr>
        <w:t xml:space="preserve"> </w:t>
      </w:r>
      <w:r>
        <w:rPr/>
        <w:t>giáp</w:t>
      </w:r>
      <w:r>
        <w:rPr>
          <w:b/>
        </w:rPr>
        <w:t xml:space="preserve"> </w:t>
      </w:r>
      <w:r>
        <w:rPr/>
        <w:t>biển,</w:t>
      </w:r>
      <w:r>
        <w:rPr>
          <w:b/>
        </w:rPr>
        <w:t xml:space="preserve"> </w:t>
      </w:r>
      <w:r>
        <w:rPr/>
        <w:t>có</w:t>
      </w:r>
      <w:r>
        <w:rPr>
          <w:b/>
        </w:rPr>
        <w:t xml:space="preserve"> </w:t>
      </w:r>
      <w:r>
        <w:rPr/>
        <w:t>nhiều</w:t>
      </w:r>
      <w:r>
        <w:rPr>
          <w:b/>
        </w:rPr>
        <w:t xml:space="preserve"> </w:t>
      </w:r>
      <w:r>
        <w:rPr/>
        <w:t>bãi cá, tôm và các</w:t>
      </w:r>
      <w:r>
        <w:rPr>
          <w:b/>
        </w:rPr>
        <w:t xml:space="preserve"> </w:t>
      </w:r>
      <w:r>
        <w:rPr/>
        <w:t>hải sản</w:t>
      </w:r>
      <w:r>
        <w:rPr>
          <w:b/>
        </w:rPr>
        <w:t xml:space="preserve"> </w:t>
      </w:r>
      <w:r>
        <w:rPr/>
        <w:t>khác.</w:t>
      </w:r>
    </w:p>
    <w:p>
      <w:pPr>
        <w:pStyle w:val="Normal"/>
        <w:ind w:left="720" w:hanging="0"/>
        <w:jc w:val="both"/>
        <w:rPr/>
      </w:pPr>
      <w:r>
        <w:rPr>
          <w:b/>
        </w:rPr>
        <w:t xml:space="preserve">D. </w:t>
      </w:r>
      <w:r>
        <w:rPr/>
        <w:t>Ven</w:t>
      </w:r>
      <w:r>
        <w:rPr>
          <w:b/>
        </w:rPr>
        <w:t xml:space="preserve"> </w:t>
      </w:r>
      <w:r>
        <w:rPr/>
        <w:t>biển</w:t>
      </w:r>
      <w:r>
        <w:rPr>
          <w:b/>
        </w:rPr>
        <w:t xml:space="preserve"> </w:t>
      </w:r>
      <w:r>
        <w:rPr/>
        <w:t>có</w:t>
      </w:r>
      <w:r>
        <w:rPr>
          <w:b/>
        </w:rPr>
        <w:t xml:space="preserve"> </w:t>
      </w:r>
      <w:r>
        <w:rPr/>
        <w:t>nhiều vũng, vịnh</w:t>
      </w:r>
      <w:r>
        <w:rPr>
          <w:b/>
        </w:rPr>
        <w:t xml:space="preserve"> </w:t>
      </w:r>
      <w:r>
        <w:rPr/>
        <w:t>sâu, kín gió</w:t>
      </w:r>
      <w:r>
        <w:rPr>
          <w:b/>
        </w:rPr>
        <w:t xml:space="preserve"> </w:t>
      </w:r>
      <w:r>
        <w:rPr/>
        <w:t>để</w:t>
      </w:r>
      <w:r>
        <w:rPr>
          <w:b/>
        </w:rPr>
        <w:t xml:space="preserve"> </w:t>
      </w:r>
      <w:r>
        <w:rPr/>
        <w:t>xây</w:t>
      </w:r>
      <w:r>
        <w:rPr>
          <w:b/>
        </w:rPr>
        <w:t xml:space="preserve"> </w:t>
      </w:r>
      <w:r>
        <w:rPr/>
        <w:t>dựng cảng</w:t>
      </w:r>
      <w:r>
        <w:rPr>
          <w:b/>
        </w:rPr>
        <w:t xml:space="preserve"> </w:t>
      </w:r>
      <w:r>
        <w:rPr/>
        <w:t>cá</w:t>
      </w:r>
    </w:p>
    <w:p>
      <w:pPr>
        <w:pStyle w:val="Normal"/>
        <w:jc w:val="both"/>
        <w:rPr/>
      </w:pPr>
      <w:r>
        <w:rPr>
          <w:b/>
        </w:rPr>
        <w:t xml:space="preserve">Câu 16. </w:t>
      </w:r>
      <w:r>
        <w:rPr/>
        <w:t>Ý</w:t>
      </w:r>
      <w:r>
        <w:rPr>
          <w:b/>
        </w:rPr>
        <w:t xml:space="preserve"> </w:t>
      </w:r>
      <w:r>
        <w:rPr/>
        <w:t>nghĩa</w:t>
      </w:r>
      <w:r>
        <w:rPr>
          <w:b/>
        </w:rPr>
        <w:t xml:space="preserve"> </w:t>
      </w:r>
      <w:r>
        <w:rPr/>
        <w:t>quan</w:t>
      </w:r>
      <w:r>
        <w:rPr>
          <w:b/>
        </w:rPr>
        <w:t xml:space="preserve"> </w:t>
      </w:r>
      <w:r>
        <w:rPr/>
        <w:t>trọng</w:t>
      </w:r>
      <w:r>
        <w:rPr>
          <w:b/>
        </w:rPr>
        <w:t xml:space="preserve"> </w:t>
      </w:r>
      <w:r>
        <w:rPr/>
        <w:t>hàng</w:t>
      </w:r>
      <w:r>
        <w:rPr>
          <w:b/>
        </w:rPr>
        <w:t xml:space="preserve"> </w:t>
      </w:r>
      <w:r>
        <w:rPr/>
        <w:t>đầu của hệ</w:t>
      </w:r>
      <w:r>
        <w:rPr>
          <w:b/>
        </w:rPr>
        <w:t xml:space="preserve"> </w:t>
      </w:r>
      <w:r>
        <w:rPr/>
        <w:t>sinh thái</w:t>
      </w:r>
      <w:r>
        <w:rPr>
          <w:b/>
        </w:rPr>
        <w:t xml:space="preserve"> </w:t>
      </w:r>
      <w:r>
        <w:rPr/>
        <w:t>rừng ngập mặn ở Đông</w:t>
      </w:r>
      <w:r>
        <w:rPr>
          <w:b/>
        </w:rPr>
        <w:t xml:space="preserve"> </w:t>
      </w:r>
      <w:r>
        <w:rPr/>
        <w:t>Nam</w:t>
      </w:r>
      <w:r>
        <w:rPr>
          <w:b/>
        </w:rPr>
        <w:t xml:space="preserve"> </w:t>
      </w:r>
      <w:r>
        <w:rPr/>
        <w:t>Bộ</w:t>
      </w:r>
      <w:r>
        <w:rPr>
          <w:b/>
        </w:rPr>
        <w:t xml:space="preserve"> </w:t>
      </w:r>
      <w:r>
        <w:rPr/>
        <w:t>là</w:t>
      </w:r>
    </w:p>
    <w:p>
      <w:pPr>
        <w:pStyle w:val="Normal"/>
        <w:tabs>
          <w:tab w:val="clear" w:pos="720"/>
          <w:tab w:val="left" w:pos="5460" w:leader="none"/>
        </w:tabs>
        <w:ind w:left="720" w:hanging="0"/>
        <w:jc w:val="both"/>
        <w:rPr/>
      </w:pPr>
      <w:r>
        <w:rPr>
          <w:b/>
        </w:rPr>
        <w:t xml:space="preserve">A. </w:t>
      </w:r>
      <w:r>
        <w:rPr/>
        <w:t>tăng diện</w:t>
      </w:r>
      <w:r>
        <w:rPr>
          <w:b/>
        </w:rPr>
        <w:t xml:space="preserve"> </w:t>
      </w:r>
      <w:r>
        <w:rPr/>
        <w:t>tích cho nuôi</w:t>
      </w:r>
      <w:r>
        <w:rPr>
          <w:b/>
        </w:rPr>
        <w:t xml:space="preserve"> </w:t>
      </w:r>
      <w:r>
        <w:rPr/>
        <w:t>trồng thủy sản.</w:t>
        <w:tab/>
      </w:r>
    </w:p>
    <w:p>
      <w:pPr>
        <w:pStyle w:val="Normal"/>
        <w:tabs>
          <w:tab w:val="clear" w:pos="720"/>
          <w:tab w:val="left" w:pos="5460" w:leader="none"/>
        </w:tabs>
        <w:ind w:left="720" w:hanging="0"/>
        <w:jc w:val="both"/>
        <w:rPr/>
      </w:pPr>
      <w:r>
        <w:rPr>
          <w:b/>
        </w:rPr>
        <w:t xml:space="preserve">B. </w:t>
      </w:r>
      <w:r>
        <w:rPr/>
        <w:t>đẩy mạnh</w:t>
      </w:r>
      <w:r>
        <w:rPr>
          <w:b/>
        </w:rPr>
        <w:t xml:space="preserve"> </w:t>
      </w:r>
      <w:r>
        <w:rPr/>
        <w:t>phát</w:t>
      </w:r>
      <w:r>
        <w:rPr>
          <w:b/>
        </w:rPr>
        <w:t xml:space="preserve"> </w:t>
      </w:r>
      <w:r>
        <w:rPr/>
        <w:t>triển</w:t>
      </w:r>
      <w:r>
        <w:rPr>
          <w:b/>
        </w:rPr>
        <w:t xml:space="preserve"> </w:t>
      </w:r>
      <w:r>
        <w:rPr/>
        <w:t>du</w:t>
      </w:r>
      <w:r>
        <w:rPr>
          <w:b/>
        </w:rPr>
        <w:t xml:space="preserve"> </w:t>
      </w:r>
      <w:r>
        <w:rPr/>
        <w:t>lịch</w:t>
      </w:r>
      <w:r>
        <w:rPr>
          <w:b/>
        </w:rPr>
        <w:t xml:space="preserve"> </w:t>
      </w:r>
      <w:r>
        <w:rPr/>
        <w:t>sinh thái.</w:t>
      </w:r>
    </w:p>
    <w:p>
      <w:pPr>
        <w:pStyle w:val="Normal"/>
        <w:tabs>
          <w:tab w:val="clear" w:pos="720"/>
          <w:tab w:val="left" w:pos="5460" w:leader="none"/>
        </w:tabs>
        <w:ind w:left="720" w:hanging="0"/>
        <w:jc w:val="both"/>
        <w:rPr/>
      </w:pPr>
      <w:r>
        <w:rPr>
          <w:b/>
        </w:rPr>
        <w:t xml:space="preserve">C. </w:t>
      </w:r>
      <w:r>
        <w:rPr/>
        <w:t>bảo tồn hệ</w:t>
      </w:r>
      <w:r>
        <w:rPr>
          <w:b/>
        </w:rPr>
        <w:t xml:space="preserve"> </w:t>
      </w:r>
      <w:r>
        <w:rPr/>
        <w:t>sinh thái</w:t>
      </w:r>
      <w:r>
        <w:rPr>
          <w:b/>
        </w:rPr>
        <w:t xml:space="preserve"> </w:t>
      </w:r>
      <w:r>
        <w:rPr/>
        <w:t>ngập mặn của</w:t>
      </w:r>
      <w:r>
        <w:rPr>
          <w:b/>
        </w:rPr>
        <w:t xml:space="preserve"> </w:t>
      </w:r>
      <w:r>
        <w:rPr/>
        <w:t>vùng.</w:t>
        <w:tab/>
      </w:r>
    </w:p>
    <w:p>
      <w:pPr>
        <w:pStyle w:val="Normal"/>
        <w:tabs>
          <w:tab w:val="clear" w:pos="720"/>
          <w:tab w:val="left" w:pos="5460" w:leader="none"/>
        </w:tabs>
        <w:ind w:left="720" w:hanging="0"/>
        <w:jc w:val="both"/>
        <w:rPr/>
      </w:pPr>
      <w:r>
        <w:rPr>
          <w:b/>
        </w:rPr>
        <w:t xml:space="preserve">D. </w:t>
      </w:r>
      <w:r>
        <w:rPr/>
        <w:t>bảo tồn</w:t>
      </w:r>
      <w:r>
        <w:rPr>
          <w:b/>
        </w:rPr>
        <w:t xml:space="preserve"> </w:t>
      </w:r>
      <w:r>
        <w:rPr/>
        <w:t>các di tích</w:t>
      </w:r>
      <w:r>
        <w:rPr>
          <w:b/>
        </w:rPr>
        <w:t xml:space="preserve"> </w:t>
      </w:r>
      <w:r>
        <w:rPr/>
        <w:t>từ thời</w:t>
      </w:r>
      <w:r>
        <w:rPr>
          <w:b/>
        </w:rPr>
        <w:t xml:space="preserve"> </w:t>
      </w:r>
      <w:r>
        <w:rPr/>
        <w:t>kháng</w:t>
      </w:r>
      <w:r>
        <w:rPr>
          <w:b/>
        </w:rPr>
        <w:t xml:space="preserve"> </w:t>
      </w:r>
      <w:r>
        <w:rPr/>
        <w:t>chiến.</w:t>
      </w:r>
    </w:p>
    <w:p>
      <w:pPr>
        <w:pStyle w:val="Normal"/>
        <w:jc w:val="both"/>
        <w:rPr/>
      </w:pPr>
      <w:r>
        <w:rPr>
          <w:b/>
        </w:rPr>
        <w:t xml:space="preserve">Câu 17. </w:t>
      </w:r>
      <w:r>
        <w:rPr/>
        <w:t>Ý nào sau đây là nguyên nhân làm giảm chi phí xây</w:t>
      </w:r>
      <w:r>
        <w:rPr>
          <w:b/>
        </w:rPr>
        <w:t xml:space="preserve"> </w:t>
      </w:r>
      <w:r>
        <w:rPr/>
        <w:t>dựng</w:t>
      </w:r>
      <w:r>
        <w:rPr>
          <w:b/>
        </w:rPr>
        <w:t xml:space="preserve"> </w:t>
      </w:r>
      <w:r>
        <w:rPr/>
        <w:t>các nhà máy</w:t>
      </w:r>
      <w:r>
        <w:rPr>
          <w:b/>
        </w:rPr>
        <w:t xml:space="preserve"> </w:t>
      </w:r>
      <w:r>
        <w:rPr/>
        <w:t>thủy điện ở</w:t>
      </w:r>
      <w:r>
        <w:rPr>
          <w:b/>
        </w:rPr>
        <w:t xml:space="preserve"> </w:t>
      </w:r>
      <w:r>
        <w:rPr/>
        <w:t>Tây Nguyên?</w:t>
      </w:r>
    </w:p>
    <w:p>
      <w:pPr>
        <w:pStyle w:val="Normal"/>
        <w:tabs>
          <w:tab w:val="clear" w:pos="720"/>
          <w:tab w:val="left" w:pos="5460" w:leader="none"/>
        </w:tabs>
        <w:ind w:left="720" w:hanging="0"/>
        <w:jc w:val="both"/>
        <w:rPr/>
      </w:pPr>
      <w:r>
        <w:rPr>
          <w:b/>
        </w:rPr>
        <w:t xml:space="preserve">A. </w:t>
      </w:r>
      <w:r>
        <w:rPr/>
        <w:t>Sông</w:t>
      </w:r>
      <w:r>
        <w:rPr>
          <w:b/>
        </w:rPr>
        <w:t xml:space="preserve"> </w:t>
      </w:r>
      <w:r>
        <w:rPr/>
        <w:t>chảy</w:t>
      </w:r>
      <w:r>
        <w:rPr>
          <w:b/>
        </w:rPr>
        <w:t xml:space="preserve"> </w:t>
      </w:r>
      <w:r>
        <w:rPr/>
        <w:t>qua các cao nguyên</w:t>
      </w:r>
      <w:r>
        <w:rPr>
          <w:b/>
        </w:rPr>
        <w:t xml:space="preserve"> </w:t>
      </w:r>
      <w:r>
        <w:rPr/>
        <w:t>xếp tầng.</w:t>
        <w:tab/>
      </w:r>
    </w:p>
    <w:p>
      <w:pPr>
        <w:pStyle w:val="Normal"/>
        <w:tabs>
          <w:tab w:val="clear" w:pos="720"/>
          <w:tab w:val="left" w:pos="5460" w:leader="none"/>
        </w:tabs>
        <w:ind w:left="720" w:hanging="0"/>
        <w:jc w:val="both"/>
        <w:rPr/>
      </w:pPr>
      <w:r>
        <w:rPr>
          <w:b/>
        </w:rPr>
        <w:t xml:space="preserve">B. </w:t>
      </w:r>
      <w:r>
        <w:rPr/>
        <w:t>Nhiều</w:t>
      </w:r>
      <w:r>
        <w:rPr>
          <w:b/>
        </w:rPr>
        <w:t xml:space="preserve"> </w:t>
      </w:r>
      <w:r>
        <w:rPr/>
        <w:t>sông có</w:t>
      </w:r>
      <w:r>
        <w:rPr>
          <w:b/>
        </w:rPr>
        <w:t xml:space="preserve"> </w:t>
      </w:r>
      <w:r>
        <w:rPr/>
        <w:t>tổng lưu lượng nước lớn.</w:t>
      </w:r>
    </w:p>
    <w:p>
      <w:pPr>
        <w:pStyle w:val="Normal"/>
        <w:tabs>
          <w:tab w:val="clear" w:pos="720"/>
          <w:tab w:val="left" w:pos="5460" w:leader="none"/>
        </w:tabs>
        <w:ind w:left="720" w:hanging="0"/>
        <w:jc w:val="both"/>
        <w:rPr/>
      </w:pPr>
      <w:r>
        <w:rPr>
          <w:b/>
        </w:rPr>
        <w:t xml:space="preserve">C. </w:t>
      </w:r>
      <w:r>
        <w:rPr/>
        <w:t>Lòng sông</w:t>
      </w:r>
      <w:r>
        <w:rPr>
          <w:b/>
        </w:rPr>
        <w:t xml:space="preserve"> </w:t>
      </w:r>
      <w:r>
        <w:rPr/>
        <w:t>dốc, tốc độ</w:t>
      </w:r>
      <w:r>
        <w:rPr>
          <w:b/>
        </w:rPr>
        <w:t xml:space="preserve"> </w:t>
      </w:r>
      <w:r>
        <w:rPr/>
        <w:t>dòng</w:t>
      </w:r>
      <w:r>
        <w:rPr>
          <w:b/>
        </w:rPr>
        <w:t xml:space="preserve"> </w:t>
      </w:r>
      <w:r>
        <w:rPr/>
        <w:t>chảy rất lớn.</w:t>
        <w:tab/>
      </w:r>
    </w:p>
    <w:p>
      <w:pPr>
        <w:pStyle w:val="Normal"/>
        <w:tabs>
          <w:tab w:val="clear" w:pos="720"/>
          <w:tab w:val="left" w:pos="5460" w:leader="none"/>
        </w:tabs>
        <w:ind w:left="720" w:hanging="0"/>
        <w:jc w:val="both"/>
        <w:rPr/>
      </w:pPr>
      <w:r>
        <w:rPr>
          <w:b/>
        </w:rPr>
        <w:t xml:space="preserve">D. </w:t>
      </w:r>
      <w:r>
        <w:rPr/>
        <w:t>Tập</w:t>
      </w:r>
      <w:r>
        <w:rPr>
          <w:b/>
        </w:rPr>
        <w:t xml:space="preserve"> </w:t>
      </w:r>
      <w:r>
        <w:rPr/>
        <w:t>trung</w:t>
      </w:r>
      <w:r>
        <w:rPr>
          <w:b/>
        </w:rPr>
        <w:t xml:space="preserve"> </w:t>
      </w:r>
      <w:r>
        <w:rPr/>
        <w:t>nhiều hồ tự</w:t>
      </w:r>
      <w:r>
        <w:rPr>
          <w:b/>
        </w:rPr>
        <w:t xml:space="preserve"> </w:t>
      </w:r>
      <w:r>
        <w:rPr/>
        <w:t>nhiên và</w:t>
      </w:r>
      <w:r>
        <w:rPr>
          <w:b/>
        </w:rPr>
        <w:t xml:space="preserve"> </w:t>
      </w:r>
      <w:r>
        <w:rPr/>
        <w:t>nhận tạo.</w:t>
      </w:r>
    </w:p>
    <w:p>
      <w:pPr>
        <w:pStyle w:val="Normal"/>
        <w:jc w:val="both"/>
        <w:rPr/>
      </w:pPr>
      <w:r>
        <w:rPr>
          <w:b/>
        </w:rPr>
        <w:t>Câu 18.</w:t>
      </w:r>
      <w:r>
        <w:rPr/>
        <w:t xml:space="preserve"> Tiềm năng thủy điện nước ta tập trung lớn nhất ở vùng</w:t>
      </w:r>
    </w:p>
    <w:p>
      <w:pPr>
        <w:pStyle w:val="Normal"/>
        <w:tabs>
          <w:tab w:val="clear" w:pos="720"/>
          <w:tab w:val="left" w:pos="5136" w:leader="none"/>
        </w:tabs>
        <w:ind w:left="720" w:hanging="0"/>
        <w:rPr/>
      </w:pPr>
      <w:r>
        <w:rPr>
          <w:b/>
        </w:rPr>
        <w:t xml:space="preserve">A. </w:t>
      </w:r>
      <w:r>
        <w:rPr/>
        <w:t>Đồng bằng sông Hồng.</w:t>
        <w:tab/>
      </w:r>
      <w:r>
        <w:rPr>
          <w:b/>
        </w:rPr>
        <w:t xml:space="preserve">B. </w:t>
      </w:r>
      <w:r>
        <w:rPr/>
        <w:t>Duyên hải Nam Trung Bộ.</w:t>
      </w:r>
    </w:p>
    <w:p>
      <w:pPr>
        <w:pStyle w:val="Normal"/>
        <w:tabs>
          <w:tab w:val="clear" w:pos="720"/>
          <w:tab w:val="left" w:pos="5136" w:leader="none"/>
        </w:tabs>
        <w:ind w:left="720" w:hanging="0"/>
        <w:rPr/>
      </w:pPr>
      <w:r>
        <w:rPr>
          <w:b/>
        </w:rPr>
        <w:t xml:space="preserve">C. </w:t>
      </w:r>
      <w:r>
        <w:rPr/>
        <w:t>Đồng bằng sông Cửu Long.</w:t>
        <w:tab/>
      </w:r>
      <w:r>
        <w:rPr>
          <w:b/>
        </w:rPr>
        <w:t xml:space="preserve">D. </w:t>
      </w:r>
      <w:r>
        <w:rPr/>
        <w:t>Trung du và miền núi Bắc Bộ.</w:t>
      </w:r>
    </w:p>
    <w:p>
      <w:pPr>
        <w:pStyle w:val="Normal"/>
        <w:jc w:val="both"/>
        <w:rPr/>
      </w:pPr>
      <w:r>
        <w:rPr>
          <w:b/>
        </w:rPr>
        <w:t>Câu 19.</w:t>
      </w:r>
      <w:r>
        <w:rPr/>
        <w:t xml:space="preserve"> </w:t>
      </w:r>
      <w:r>
        <w:rPr>
          <w:lang w:val="es-MX"/>
        </w:rPr>
        <w:t xml:space="preserve">Ý nào sau đây </w:t>
      </w:r>
      <w:r>
        <w:rPr>
          <w:b/>
          <w:lang w:val="es-MX"/>
        </w:rPr>
        <w:t>không</w:t>
      </w:r>
      <w:r>
        <w:rPr>
          <w:lang w:val="es-MX"/>
        </w:rPr>
        <w:t xml:space="preserve"> phải là thế mạnh để thúc đẩy chuyển dịch cơ cấu kinh tế của Đồng bằng sông Hồng?</w:t>
      </w:r>
    </w:p>
    <w:p>
      <w:pPr>
        <w:pStyle w:val="Normal"/>
        <w:ind w:left="720" w:hanging="0"/>
        <w:jc w:val="both"/>
        <w:rPr/>
      </w:pPr>
      <w:r>
        <w:rPr>
          <w:b/>
          <w:lang w:val="es-MX"/>
        </w:rPr>
        <w:t xml:space="preserve">A. </w:t>
      </w:r>
      <w:r>
        <w:rPr>
          <w:lang w:val="es-MX"/>
        </w:rPr>
        <w:t>Cơ sở vật chất kĩ thuật tương đối tốt.</w:t>
      </w:r>
      <w:r>
        <w:rPr/>
        <w:tab/>
        <w:tab/>
      </w:r>
    </w:p>
    <w:p>
      <w:pPr>
        <w:pStyle w:val="Normal"/>
        <w:ind w:left="720" w:hanging="0"/>
        <w:jc w:val="both"/>
        <w:rPr/>
      </w:pPr>
      <w:r>
        <w:rPr>
          <w:b/>
          <w:lang w:val="es-MX"/>
        </w:rPr>
        <w:t xml:space="preserve">B. </w:t>
      </w:r>
      <w:r>
        <w:rPr>
          <w:lang w:val="es-MX"/>
        </w:rPr>
        <w:t>Tập trung nhiều trung tâm kinh tế lớn.</w:t>
      </w:r>
    </w:p>
    <w:p>
      <w:pPr>
        <w:pStyle w:val="Normal"/>
        <w:ind w:left="720" w:hanging="0"/>
        <w:jc w:val="both"/>
        <w:rPr/>
      </w:pPr>
      <w:r>
        <w:rPr>
          <w:b/>
          <w:lang w:val="es-MX"/>
        </w:rPr>
        <w:t xml:space="preserve">C. </w:t>
      </w:r>
      <w:r>
        <w:rPr>
          <w:lang w:val="es-MX"/>
        </w:rPr>
        <w:t>Tài nguyên khoáng sản rất phong phú.</w:t>
      </w:r>
      <w:r>
        <w:rPr/>
        <w:tab/>
        <w:tab/>
      </w:r>
    </w:p>
    <w:p>
      <w:pPr>
        <w:pStyle w:val="Normal"/>
        <w:ind w:left="720" w:hanging="0"/>
        <w:jc w:val="both"/>
        <w:rPr/>
      </w:pPr>
      <w:r>
        <w:rPr>
          <w:b/>
          <w:lang w:val="es-MX"/>
        </w:rPr>
        <w:t xml:space="preserve">D. </w:t>
      </w:r>
      <w:r>
        <w:rPr>
          <w:lang w:val="es-MX"/>
        </w:rPr>
        <w:t>Nguồn lao động có trình độ kĩ thuật cao.</w:t>
      </w:r>
    </w:p>
    <w:p>
      <w:pPr>
        <w:pStyle w:val="Normal"/>
        <w:jc w:val="both"/>
        <w:rPr/>
      </w:pPr>
      <w:r>
        <w:rPr>
          <w:b/>
        </w:rPr>
        <w:t>Câu 20.</w:t>
      </w:r>
      <w:r>
        <w:rPr/>
        <w:t xml:space="preserve"> Ngành công nghiệp sản xuất vật liệu xây dựng có điều kiện phát triển mạnh ở vùng Bắc Trung Bộ do</w:t>
      </w:r>
    </w:p>
    <w:p>
      <w:pPr>
        <w:pStyle w:val="Normal"/>
        <w:tabs>
          <w:tab w:val="clear" w:pos="720"/>
          <w:tab w:val="left" w:pos="5136" w:leader="none"/>
        </w:tabs>
        <w:ind w:left="720" w:hanging="0"/>
        <w:rPr/>
      </w:pPr>
      <w:r>
        <w:rPr>
          <w:b/>
        </w:rPr>
        <w:t xml:space="preserve">A. </w:t>
      </w:r>
      <w:r>
        <w:rPr/>
        <w:t>có</w:t>
      </w:r>
      <w:r>
        <w:rPr>
          <w:b/>
        </w:rPr>
        <w:t xml:space="preserve"> </w:t>
      </w:r>
      <w:r>
        <w:rPr/>
        <w:t>nhiều vốn đầu tư nước ngoài.</w:t>
        <w:tab/>
      </w:r>
      <w:r>
        <w:rPr>
          <w:b/>
        </w:rPr>
        <w:t xml:space="preserve">B. </w:t>
      </w:r>
      <w:r>
        <w:rPr/>
        <w:t>có nguồn nguyên liệu phong phú.</w:t>
      </w:r>
    </w:p>
    <w:p>
      <w:pPr>
        <w:pStyle w:val="Normal"/>
        <w:tabs>
          <w:tab w:val="clear" w:pos="720"/>
          <w:tab w:val="left" w:pos="5136" w:leader="none"/>
        </w:tabs>
        <w:ind w:left="720" w:hanging="0"/>
        <w:rPr/>
      </w:pPr>
      <w:r>
        <w:rPr>
          <w:b/>
        </w:rPr>
        <w:t xml:space="preserve">C. </w:t>
      </w:r>
      <w:r>
        <w:rPr/>
        <w:t>nguồn lao động dồi dào, giá rẻ.</w:t>
        <w:tab/>
      </w:r>
      <w:r>
        <w:rPr>
          <w:b/>
        </w:rPr>
        <w:t xml:space="preserve">D. </w:t>
      </w:r>
      <w:r>
        <w:rPr/>
        <w:t>cơ sở hạ tầng giao thông phát triển.</w:t>
      </w:r>
    </w:p>
    <w:p>
      <w:pPr>
        <w:pStyle w:val="Normal"/>
        <w:jc w:val="both"/>
        <w:rPr/>
      </w:pPr>
      <w:r>
        <w:rPr>
          <w:b/>
        </w:rPr>
        <w:t>Câu 21.</w:t>
      </w:r>
      <w:r>
        <w:rPr/>
        <w:t xml:space="preserve"> Vấn đề có ý nghĩa cấp bách trong việc phát triển nghề cá của Duyên hải Nam Trung Bộ là</w:t>
      </w:r>
    </w:p>
    <w:p>
      <w:pPr>
        <w:pStyle w:val="Normal"/>
        <w:ind w:left="720" w:hanging="0"/>
        <w:rPr/>
      </w:pPr>
      <w:r>
        <w:rPr>
          <w:b/>
        </w:rPr>
        <w:t xml:space="preserve">A. </w:t>
      </w:r>
      <w:r>
        <w:rPr/>
        <w:t>khai thác hợp lí và bảo vệ nguồn lợi thủy sản.</w:t>
      </w:r>
    </w:p>
    <w:p>
      <w:pPr>
        <w:pStyle w:val="Normal"/>
        <w:ind w:left="720" w:hanging="0"/>
        <w:rPr/>
      </w:pPr>
      <w:r>
        <w:rPr>
          <w:b/>
        </w:rPr>
        <w:t xml:space="preserve">B. </w:t>
      </w:r>
      <w:r>
        <w:rPr/>
        <w:t>giảm việc khai thác, tăng nuôi trồng thủy sản.</w:t>
      </w:r>
    </w:p>
    <w:p>
      <w:pPr>
        <w:pStyle w:val="Normal"/>
        <w:ind w:left="720" w:hanging="0"/>
        <w:rPr/>
      </w:pPr>
      <w:r>
        <w:rPr>
          <w:b/>
        </w:rPr>
        <w:t xml:space="preserve">C. </w:t>
      </w:r>
      <w:r>
        <w:rPr/>
        <w:t>hạn chế khai thác và bảo vệ môi trường ven biển.</w:t>
      </w:r>
    </w:p>
    <w:p>
      <w:pPr>
        <w:pStyle w:val="Normal"/>
        <w:ind w:left="720" w:hanging="0"/>
        <w:rPr/>
      </w:pPr>
      <w:r>
        <w:rPr>
          <w:b/>
        </w:rPr>
        <w:t xml:space="preserve">D. </w:t>
      </w:r>
      <w:r>
        <w:rPr/>
        <w:t>không khai thác ven bờ, đẩy mạnh đánh bắt xa bờ.</w:t>
      </w:r>
    </w:p>
    <w:p>
      <w:pPr>
        <w:pStyle w:val="Normal"/>
        <w:jc w:val="both"/>
        <w:rPr/>
      </w:pPr>
      <w:r>
        <w:rPr>
          <w:b/>
        </w:rPr>
        <w:t xml:space="preserve">Câu 22.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4 và trang 5, cho biết hai</w:t>
      </w:r>
      <w:r>
        <w:rPr>
          <w:b/>
        </w:rPr>
        <w:t xml:space="preserve"> </w:t>
      </w:r>
      <w:r>
        <w:rPr/>
        <w:t>tỉnh</w:t>
      </w:r>
      <w:r>
        <w:rPr>
          <w:b/>
        </w:rPr>
        <w:t xml:space="preserve"> </w:t>
      </w:r>
      <w:r>
        <w:rPr/>
        <w:t>nào sau</w:t>
      </w:r>
      <w:r>
        <w:rPr>
          <w:b/>
        </w:rPr>
        <w:t xml:space="preserve"> </w:t>
      </w:r>
      <w:r>
        <w:rPr/>
        <w:t>đây của nước ta tiếp</w:t>
      </w:r>
      <w:r>
        <w:rPr>
          <w:b/>
        </w:rPr>
        <w:t xml:space="preserve"> </w:t>
      </w:r>
      <w:r>
        <w:rPr/>
        <w:t>giáp</w:t>
      </w:r>
      <w:r>
        <w:rPr>
          <w:b/>
        </w:rPr>
        <w:t xml:space="preserve"> </w:t>
      </w:r>
      <w:r>
        <w:rPr/>
        <w:t>với Trung Quốc?</w:t>
      </w:r>
    </w:p>
    <w:p>
      <w:pPr>
        <w:pStyle w:val="Normal"/>
        <w:tabs>
          <w:tab w:val="clear" w:pos="720"/>
          <w:tab w:val="left" w:pos="5460" w:leader="none"/>
        </w:tabs>
        <w:ind w:left="720" w:hanging="0"/>
        <w:jc w:val="both"/>
        <w:rPr/>
      </w:pPr>
      <w:r>
        <w:rPr>
          <w:b/>
        </w:rPr>
        <w:t xml:space="preserve">A. </w:t>
      </w:r>
      <w:r>
        <w:rPr/>
        <w:t>Quảng</w:t>
      </w:r>
      <w:r>
        <w:rPr>
          <w:b/>
        </w:rPr>
        <w:t xml:space="preserve"> </w:t>
      </w:r>
      <w:r>
        <w:rPr/>
        <w:t>Ninh,</w:t>
      </w:r>
      <w:r>
        <w:rPr>
          <w:b/>
        </w:rPr>
        <w:t xml:space="preserve"> </w:t>
      </w:r>
      <w:r>
        <w:rPr/>
        <w:t>Lạng Sơn.</w:t>
        <w:tab/>
      </w:r>
      <w:r>
        <w:rPr>
          <w:b/>
        </w:rPr>
        <w:t xml:space="preserve">B. </w:t>
      </w:r>
      <w:r>
        <w:rPr/>
        <w:t>Lạng Sơn,</w:t>
      </w:r>
      <w:r>
        <w:rPr>
          <w:b/>
        </w:rPr>
        <w:t xml:space="preserve"> </w:t>
      </w:r>
      <w:r>
        <w:rPr/>
        <w:t>Thái Nguyên.</w:t>
      </w:r>
    </w:p>
    <w:p>
      <w:pPr>
        <w:pStyle w:val="Normal"/>
        <w:tabs>
          <w:tab w:val="clear" w:pos="720"/>
          <w:tab w:val="left" w:pos="5460" w:leader="none"/>
        </w:tabs>
        <w:ind w:left="720" w:hanging="0"/>
        <w:jc w:val="both"/>
        <w:rPr/>
      </w:pPr>
      <w:r>
        <w:rPr>
          <w:b/>
        </w:rPr>
        <w:t xml:space="preserve">C. </w:t>
      </w:r>
      <w:r>
        <w:rPr/>
        <w:t>Quảng</w:t>
      </w:r>
      <w:r>
        <w:rPr>
          <w:b/>
        </w:rPr>
        <w:t xml:space="preserve"> </w:t>
      </w:r>
      <w:r>
        <w:rPr/>
        <w:t>Ninh,</w:t>
      </w:r>
      <w:r>
        <w:rPr>
          <w:b/>
        </w:rPr>
        <w:t xml:space="preserve"> </w:t>
      </w:r>
      <w:r>
        <w:rPr/>
        <w:t>Bắc Kạn.</w:t>
        <w:tab/>
      </w:r>
      <w:r>
        <w:rPr>
          <w:b/>
        </w:rPr>
        <w:t xml:space="preserve">D. </w:t>
      </w:r>
      <w:r>
        <w:rPr/>
        <w:t>Cao</w:t>
      </w:r>
      <w:r>
        <w:rPr>
          <w:b/>
        </w:rPr>
        <w:t xml:space="preserve"> </w:t>
      </w:r>
      <w:r>
        <w:rPr/>
        <w:t>Bằng,</w:t>
      </w:r>
      <w:r>
        <w:rPr>
          <w:b/>
        </w:rPr>
        <w:t xml:space="preserve"> </w:t>
      </w:r>
      <w:r>
        <w:rPr/>
        <w:t>Tuyên Quang.</w:t>
      </w:r>
    </w:p>
    <w:p>
      <w:pPr>
        <w:pStyle w:val="Normal"/>
        <w:jc w:val="both"/>
        <w:rPr/>
      </w:pPr>
      <w:r>
        <w:rPr>
          <w:b/>
        </w:rPr>
        <w:t xml:space="preserve">Câu 23. </w:t>
      </w:r>
      <w:r>
        <w:rPr/>
        <w:t>Dựa</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13 và trang 14, hãy cho</w:t>
      </w:r>
      <w:r>
        <w:rPr>
          <w:b/>
        </w:rPr>
        <w:t xml:space="preserve"> </w:t>
      </w:r>
      <w:r>
        <w:rPr/>
        <w:t>biết</w:t>
      </w:r>
      <w:r>
        <w:rPr>
          <w:b/>
        </w:rPr>
        <w:t xml:space="preserve"> </w:t>
      </w:r>
      <w:r>
        <w:rPr/>
        <w:t>dãy núi nào sau</w:t>
      </w:r>
      <w:r>
        <w:rPr>
          <w:b/>
        </w:rPr>
        <w:t xml:space="preserve"> </w:t>
      </w:r>
      <w:r>
        <w:rPr/>
        <w:t>đây</w:t>
      </w:r>
      <w:r>
        <w:rPr>
          <w:b/>
        </w:rPr>
        <w:t xml:space="preserve"> </w:t>
      </w:r>
      <w:r>
        <w:rPr/>
        <w:t>là</w:t>
      </w:r>
      <w:r>
        <w:rPr>
          <w:b/>
        </w:rPr>
        <w:t xml:space="preserve"> </w:t>
      </w:r>
      <w:r>
        <w:rPr/>
        <w:t>ranh giới tự nhiên giữa miền Tây Bắc và Bắc Trung Bộ với miền Nam Trung Bộ và Nam Bộ?</w:t>
      </w:r>
    </w:p>
    <w:p>
      <w:pPr>
        <w:pStyle w:val="Normal"/>
        <w:ind w:left="720" w:hanging="0"/>
        <w:jc w:val="both"/>
        <w:rPr/>
      </w:pPr>
      <w:r>
        <w:rPr>
          <w:b/>
        </w:rPr>
        <w:t xml:space="preserve">A. </w:t>
      </w:r>
      <w:r>
        <w:rPr/>
        <w:t>Con Voi.</w:t>
      </w:r>
      <w:r>
        <w:rPr>
          <w:b/>
        </w:rPr>
        <w:t xml:space="preserve"> </w:t>
        <w:tab/>
        <w:tab/>
        <w:tab/>
        <w:tab/>
        <w:tab/>
        <w:t xml:space="preserve">      B. </w:t>
      </w:r>
      <w:r>
        <w:rPr/>
        <w:t>Bạch</w:t>
      </w:r>
      <w:r>
        <w:rPr>
          <w:b/>
        </w:rPr>
        <w:t xml:space="preserve"> </w:t>
      </w:r>
      <w:r>
        <w:rPr/>
        <w:t>Mã.</w:t>
      </w:r>
      <w:r>
        <w:rPr>
          <w:b/>
        </w:rPr>
        <w:t xml:space="preserve"> </w:t>
      </w:r>
    </w:p>
    <w:p>
      <w:pPr>
        <w:pStyle w:val="Normal"/>
        <w:ind w:left="720" w:hanging="0"/>
        <w:jc w:val="both"/>
        <w:rPr/>
      </w:pPr>
      <w:r>
        <w:rPr>
          <w:b/>
        </w:rPr>
        <w:t xml:space="preserve">C. </w:t>
      </w:r>
      <w:r>
        <w:rPr/>
        <w:t>Hoành</w:t>
      </w:r>
      <w:r>
        <w:rPr>
          <w:b/>
        </w:rPr>
        <w:t xml:space="preserve"> </w:t>
      </w:r>
      <w:r>
        <w:rPr/>
        <w:t>Sơn.</w:t>
      </w:r>
      <w:r>
        <w:rPr>
          <w:b/>
        </w:rPr>
        <w:t xml:space="preserve"> </w:t>
        <w:tab/>
        <w:tab/>
        <w:tab/>
        <w:tab/>
        <w:t xml:space="preserve">      D. </w:t>
      </w:r>
      <w:r>
        <w:rPr/>
        <w:t>Hoàng Liên</w:t>
      </w:r>
      <w:r>
        <w:rPr>
          <w:b/>
        </w:rPr>
        <w:t xml:space="preserve"> </w:t>
      </w:r>
      <w:r>
        <w:rPr/>
        <w:t>Sơn.</w:t>
      </w:r>
      <w:r>
        <w:rPr>
          <w:b/>
        </w:rPr>
        <w:t xml:space="preserve"> </w:t>
      </w:r>
    </w:p>
    <w:p>
      <w:pPr>
        <w:pStyle w:val="Normal"/>
        <w:jc w:val="both"/>
        <w:rPr/>
      </w:pPr>
      <w:r>
        <w:rPr>
          <w:b/>
        </w:rPr>
        <w:t xml:space="preserve">Câu 24.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9, hãy cho</w:t>
      </w:r>
      <w:r>
        <w:rPr>
          <w:b/>
        </w:rPr>
        <w:t xml:space="preserve"> </w:t>
      </w:r>
      <w:r>
        <w:rPr/>
        <w:t>biết trạm</w:t>
      </w:r>
      <w:r>
        <w:rPr>
          <w:b/>
        </w:rPr>
        <w:t xml:space="preserve"> </w:t>
      </w:r>
      <w:r>
        <w:rPr/>
        <w:t>khí</w:t>
      </w:r>
      <w:r>
        <w:rPr>
          <w:b/>
        </w:rPr>
        <w:t xml:space="preserve"> </w:t>
      </w:r>
      <w:r>
        <w:rPr/>
        <w:t>hậu</w:t>
      </w:r>
      <w:r>
        <w:rPr>
          <w:b/>
        </w:rPr>
        <w:t xml:space="preserve"> </w:t>
      </w:r>
      <w:r>
        <w:rPr/>
        <w:t>Hà</w:t>
      </w:r>
      <w:r>
        <w:rPr>
          <w:b/>
        </w:rPr>
        <w:t xml:space="preserve"> </w:t>
      </w:r>
      <w:r>
        <w:rPr/>
        <w:t>Nội</w:t>
      </w:r>
      <w:r>
        <w:rPr>
          <w:b/>
        </w:rPr>
        <w:t xml:space="preserve"> </w:t>
      </w:r>
      <w:r>
        <w:rPr/>
        <w:t>có</w:t>
      </w:r>
      <w:r>
        <w:rPr>
          <w:b/>
        </w:rPr>
        <w:t xml:space="preserve"> </w:t>
      </w:r>
      <w:r>
        <w:rPr/>
        <w:t>mưa nhiều</w:t>
      </w:r>
      <w:r>
        <w:rPr>
          <w:b/>
        </w:rPr>
        <w:t xml:space="preserve"> </w:t>
      </w:r>
      <w:r>
        <w:rPr/>
        <w:t>nhất vào tháng nào sau đây?</w:t>
      </w:r>
    </w:p>
    <w:p>
      <w:pPr>
        <w:pStyle w:val="Normal"/>
        <w:tabs>
          <w:tab w:val="clear" w:pos="720"/>
          <w:tab w:val="left" w:pos="2660" w:leader="none"/>
          <w:tab w:val="left" w:pos="5320" w:leader="none"/>
          <w:tab w:val="left" w:pos="8000" w:leader="none"/>
        </w:tabs>
        <w:ind w:left="720" w:hanging="0"/>
        <w:jc w:val="both"/>
        <w:rPr/>
      </w:pPr>
      <w:r>
        <w:rPr>
          <w:b/>
        </w:rPr>
        <w:t xml:space="preserve">A. </w:t>
      </w:r>
      <w:r>
        <w:rPr/>
        <w:t>Tháng X.</w:t>
        <w:tab/>
        <w:tab/>
        <w:t xml:space="preserve">  </w:t>
      </w:r>
      <w:r>
        <w:rPr>
          <w:b/>
        </w:rPr>
        <w:t xml:space="preserve">B. </w:t>
      </w:r>
      <w:r>
        <w:rPr/>
        <w:t>Tháng VIII.</w:t>
        <w:tab/>
      </w:r>
    </w:p>
    <w:p>
      <w:pPr>
        <w:pStyle w:val="Normal"/>
        <w:tabs>
          <w:tab w:val="clear" w:pos="720"/>
          <w:tab w:val="left" w:pos="2660" w:leader="none"/>
          <w:tab w:val="left" w:pos="5320" w:leader="none"/>
          <w:tab w:val="left" w:pos="8000" w:leader="none"/>
        </w:tabs>
        <w:ind w:left="720" w:hanging="0"/>
        <w:jc w:val="both"/>
        <w:rPr/>
      </w:pPr>
      <w:r>
        <w:rPr>
          <w:b/>
        </w:rPr>
        <w:t xml:space="preserve">C. </w:t>
      </w:r>
      <w:r>
        <w:rPr/>
        <w:t>Tháng VII.</w:t>
        <w:tab/>
        <w:tab/>
        <w:t xml:space="preserve">  </w:t>
      </w:r>
      <w:r>
        <w:rPr>
          <w:b/>
        </w:rPr>
        <w:t xml:space="preserve">D. </w:t>
      </w:r>
      <w:r>
        <w:rPr/>
        <w:t>Tháng IX.</w:t>
      </w:r>
    </w:p>
    <w:p>
      <w:pPr>
        <w:pStyle w:val="Normal"/>
        <w:jc w:val="both"/>
        <w:rPr/>
      </w:pPr>
      <w:r>
        <w:rPr>
          <w:b/>
        </w:rPr>
        <w:t xml:space="preserve">Câu 25.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13 - 14, hãy cho</w:t>
      </w:r>
      <w:r>
        <w:rPr>
          <w:b/>
        </w:rPr>
        <w:t xml:space="preserve"> </w:t>
      </w:r>
      <w:r>
        <w:rPr/>
        <w:t>biết đỉnh</w:t>
      </w:r>
      <w:r>
        <w:rPr>
          <w:b/>
        </w:rPr>
        <w:t xml:space="preserve"> </w:t>
      </w:r>
      <w:r>
        <w:rPr/>
        <w:t>núi nào sau</w:t>
      </w:r>
      <w:r>
        <w:rPr>
          <w:b/>
        </w:rPr>
        <w:t xml:space="preserve"> </w:t>
      </w:r>
      <w:r>
        <w:rPr/>
        <w:t>đây thuộc</w:t>
      </w:r>
      <w:r>
        <w:rPr>
          <w:b/>
        </w:rPr>
        <w:t xml:space="preserve"> </w:t>
      </w:r>
      <w:r>
        <w:rPr/>
        <w:t>vùng núi Trường Sơn Nam ở nước ta?</w:t>
      </w:r>
    </w:p>
    <w:p>
      <w:pPr>
        <w:pStyle w:val="Normal"/>
        <w:ind w:left="720" w:hanging="0"/>
        <w:jc w:val="both"/>
        <w:rPr/>
      </w:pPr>
      <w:r>
        <w:rPr>
          <w:b/>
        </w:rPr>
        <w:t xml:space="preserve">A. </w:t>
      </w:r>
      <w:r>
        <w:rPr/>
        <w:t>Rào</w:t>
      </w:r>
      <w:r>
        <w:rPr>
          <w:b/>
        </w:rPr>
        <w:t xml:space="preserve"> </w:t>
      </w:r>
      <w:r>
        <w:rPr/>
        <w:t>Cỏ.</w:t>
      </w:r>
      <w:r>
        <w:rPr>
          <w:b/>
        </w:rPr>
        <w:t xml:space="preserve"> </w:t>
        <w:tab/>
        <w:tab/>
        <w:tab/>
        <w:tab/>
        <w:tab/>
        <w:t xml:space="preserve">      B. </w:t>
      </w:r>
      <w:r>
        <w:rPr/>
        <w:t>Pu Tha Ca.</w:t>
      </w:r>
      <w:r>
        <w:rPr>
          <w:b/>
        </w:rPr>
        <w:t xml:space="preserve"> </w:t>
      </w:r>
    </w:p>
    <w:p>
      <w:pPr>
        <w:pStyle w:val="Normal"/>
        <w:ind w:left="720" w:hanging="0"/>
        <w:jc w:val="both"/>
        <w:rPr/>
      </w:pPr>
      <w:r>
        <w:rPr>
          <w:b/>
        </w:rPr>
        <w:t xml:space="preserve">C. </w:t>
      </w:r>
      <w:r>
        <w:rPr/>
        <w:t>Phu Luông.</w:t>
      </w:r>
      <w:r>
        <w:rPr>
          <w:b/>
        </w:rPr>
        <w:t xml:space="preserve"> </w:t>
        <w:tab/>
        <w:tab/>
        <w:tab/>
        <w:tab/>
        <w:t xml:space="preserve">      D. </w:t>
      </w:r>
      <w:r>
        <w:rPr/>
        <w:t>Chư</w:t>
      </w:r>
      <w:r>
        <w:rPr>
          <w:b/>
        </w:rPr>
        <w:t xml:space="preserve"> </w:t>
      </w:r>
      <w:r>
        <w:rPr/>
        <w:t>Yang Sin.</w:t>
      </w:r>
      <w:r>
        <w:rPr>
          <w:b/>
        </w:rPr>
        <w:t xml:space="preserve"> </w:t>
      </w:r>
    </w:p>
    <w:p>
      <w:pPr>
        <w:pStyle w:val="Normal"/>
        <w:jc w:val="both"/>
        <w:rPr/>
      </w:pPr>
      <w:r>
        <w:rPr>
          <w:b/>
        </w:rPr>
        <w:t xml:space="preserve">Câu 26.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4 và trang 5, hãy cho</w:t>
      </w:r>
      <w:r>
        <w:rPr>
          <w:b/>
        </w:rPr>
        <w:t xml:space="preserve"> </w:t>
      </w:r>
      <w:r>
        <w:rPr/>
        <w:t>biết tỉnh</w:t>
      </w:r>
      <w:r>
        <w:rPr>
          <w:b/>
        </w:rPr>
        <w:t xml:space="preserve"> </w:t>
      </w:r>
      <w:r>
        <w:rPr/>
        <w:t>nào sau</w:t>
      </w:r>
      <w:r>
        <w:rPr>
          <w:b/>
        </w:rPr>
        <w:t xml:space="preserve"> </w:t>
      </w:r>
      <w:r>
        <w:rPr/>
        <w:t>đây của nước</w:t>
      </w:r>
      <w:r>
        <w:rPr>
          <w:b/>
        </w:rPr>
        <w:t xml:space="preserve"> </w:t>
      </w:r>
      <w:r>
        <w:rPr/>
        <w:t>ta vừa giáp Trung Quốc, vừa giáp Lào?</w:t>
      </w:r>
    </w:p>
    <w:p>
      <w:pPr>
        <w:pStyle w:val="Normal"/>
        <w:tabs>
          <w:tab w:val="clear" w:pos="720"/>
          <w:tab w:val="left" w:pos="2660" w:leader="none"/>
          <w:tab w:val="left" w:pos="5320" w:leader="none"/>
          <w:tab w:val="left" w:pos="8000" w:leader="none"/>
        </w:tabs>
        <w:ind w:left="720" w:hanging="0"/>
        <w:jc w:val="both"/>
        <w:rPr/>
      </w:pPr>
      <w:r>
        <w:rPr>
          <w:b/>
        </w:rPr>
        <w:t xml:space="preserve">A. </w:t>
      </w:r>
      <w:r>
        <w:rPr/>
        <w:t>Sơn</w:t>
      </w:r>
      <w:r>
        <w:rPr>
          <w:b/>
        </w:rPr>
        <w:t xml:space="preserve"> </w:t>
      </w:r>
      <w:r>
        <w:rPr/>
        <w:t>La.</w:t>
        <w:tab/>
        <w:tab/>
      </w:r>
      <w:r>
        <w:rPr>
          <w:b/>
        </w:rPr>
        <w:t xml:space="preserve">B. </w:t>
      </w:r>
      <w:r>
        <w:rPr/>
        <w:t>Hòa Bình.</w:t>
        <w:tab/>
      </w:r>
    </w:p>
    <w:p>
      <w:pPr>
        <w:pStyle w:val="Normal"/>
        <w:tabs>
          <w:tab w:val="clear" w:pos="720"/>
          <w:tab w:val="left" w:pos="2660" w:leader="none"/>
          <w:tab w:val="left" w:pos="5320" w:leader="none"/>
          <w:tab w:val="left" w:pos="8000" w:leader="none"/>
        </w:tabs>
        <w:ind w:left="720" w:hanging="0"/>
        <w:jc w:val="both"/>
        <w:rPr/>
      </w:pPr>
      <w:r>
        <w:rPr>
          <w:b/>
        </w:rPr>
        <w:t xml:space="preserve">C. </w:t>
      </w:r>
      <w:r>
        <w:rPr/>
        <w:t>Lai</w:t>
      </w:r>
      <w:r>
        <w:rPr>
          <w:b/>
        </w:rPr>
        <w:t xml:space="preserve"> </w:t>
      </w:r>
      <w:r>
        <w:rPr/>
        <w:t>Châu.</w:t>
        <w:tab/>
        <w:tab/>
      </w:r>
      <w:r>
        <w:rPr>
          <w:b/>
        </w:rPr>
        <w:t xml:space="preserve">D. </w:t>
      </w:r>
      <w:r>
        <w:rPr/>
        <w:t>Điện</w:t>
      </w:r>
      <w:r>
        <w:rPr>
          <w:b/>
        </w:rPr>
        <w:t xml:space="preserve"> </w:t>
      </w:r>
      <w:r>
        <w:rPr/>
        <w:t>Biên.</w:t>
      </w:r>
    </w:p>
    <w:p>
      <w:pPr>
        <w:pStyle w:val="Normal"/>
        <w:jc w:val="both"/>
        <w:rPr/>
      </w:pPr>
      <w:r>
        <w:rPr>
          <w:b/>
        </w:rPr>
        <w:t xml:space="preserve">Câu 27.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13, hãy cho</w:t>
      </w:r>
      <w:r>
        <w:rPr>
          <w:b/>
        </w:rPr>
        <w:t xml:space="preserve"> </w:t>
      </w:r>
      <w:r>
        <w:rPr/>
        <w:t>biết</w:t>
      </w:r>
      <w:r>
        <w:rPr>
          <w:b/>
        </w:rPr>
        <w:t xml:space="preserve"> </w:t>
      </w:r>
      <w:r>
        <w:rPr/>
        <w:t>dãy núi nào sau</w:t>
      </w:r>
      <w:r>
        <w:rPr>
          <w:b/>
        </w:rPr>
        <w:t xml:space="preserve"> </w:t>
      </w:r>
      <w:r>
        <w:rPr/>
        <w:t>đây</w:t>
      </w:r>
      <w:r>
        <w:rPr>
          <w:b/>
        </w:rPr>
        <w:t xml:space="preserve"> </w:t>
      </w:r>
      <w:r>
        <w:rPr/>
        <w:t>có</w:t>
      </w:r>
      <w:r>
        <w:rPr>
          <w:b/>
        </w:rPr>
        <w:t xml:space="preserve"> </w:t>
      </w:r>
      <w:r>
        <w:rPr/>
        <w:t>hướng</w:t>
      </w:r>
      <w:r>
        <w:rPr>
          <w:b/>
        </w:rPr>
        <w:t xml:space="preserve"> </w:t>
      </w:r>
      <w:r>
        <w:rPr/>
        <w:t>vòng</w:t>
      </w:r>
      <w:r>
        <w:rPr>
          <w:b/>
        </w:rPr>
        <w:t xml:space="preserve"> </w:t>
      </w:r>
      <w:r>
        <w:rPr/>
        <w:t>cung?</w:t>
      </w:r>
    </w:p>
    <w:p>
      <w:pPr>
        <w:pStyle w:val="Normal"/>
        <w:tabs>
          <w:tab w:val="clear" w:pos="720"/>
          <w:tab w:val="left" w:pos="2660" w:leader="none"/>
          <w:tab w:val="left" w:pos="5320" w:leader="none"/>
          <w:tab w:val="left" w:pos="8000" w:leader="none"/>
        </w:tabs>
        <w:ind w:left="720" w:hanging="0"/>
        <w:jc w:val="both"/>
        <w:rPr/>
      </w:pPr>
      <w:r>
        <w:rPr>
          <w:b/>
        </w:rPr>
        <w:t xml:space="preserve">A. </w:t>
      </w:r>
      <w:r>
        <w:rPr/>
        <w:t>Ngân</w:t>
      </w:r>
      <w:r>
        <w:rPr>
          <w:b/>
        </w:rPr>
        <w:t xml:space="preserve"> </w:t>
      </w:r>
      <w:r>
        <w:rPr/>
        <w:t>Sơn.</w:t>
        <w:tab/>
        <w:tab/>
      </w:r>
      <w:r>
        <w:rPr>
          <w:b/>
        </w:rPr>
        <w:t xml:space="preserve">B. </w:t>
      </w:r>
      <w:r>
        <w:rPr/>
        <w:t>Hoàng Liên</w:t>
      </w:r>
      <w:r>
        <w:rPr>
          <w:b/>
        </w:rPr>
        <w:t xml:space="preserve"> </w:t>
      </w:r>
      <w:r>
        <w:rPr/>
        <w:t>Sơn.</w:t>
        <w:tab/>
      </w:r>
    </w:p>
    <w:p>
      <w:pPr>
        <w:pStyle w:val="Normal"/>
        <w:tabs>
          <w:tab w:val="clear" w:pos="720"/>
          <w:tab w:val="left" w:pos="2660" w:leader="none"/>
          <w:tab w:val="left" w:pos="5320" w:leader="none"/>
          <w:tab w:val="left" w:pos="8000" w:leader="none"/>
        </w:tabs>
        <w:ind w:left="720" w:hanging="0"/>
        <w:jc w:val="both"/>
        <w:rPr/>
      </w:pPr>
      <w:r>
        <w:rPr>
          <w:b/>
        </w:rPr>
        <w:t xml:space="preserve">C. </w:t>
      </w:r>
      <w:r>
        <w:rPr/>
        <w:t>Pu</w:t>
      </w:r>
      <w:r>
        <w:rPr>
          <w:b/>
        </w:rPr>
        <w:t xml:space="preserve"> </w:t>
      </w:r>
      <w:r>
        <w:rPr/>
        <w:t>Đen Đinh</w:t>
        <w:tab/>
        <w:tab/>
      </w:r>
      <w:r>
        <w:rPr>
          <w:b/>
        </w:rPr>
        <w:t xml:space="preserve">D. </w:t>
      </w:r>
      <w:r>
        <w:rPr/>
        <w:t>Trường Sơn Bắc</w:t>
      </w:r>
    </w:p>
    <w:p>
      <w:pPr>
        <w:pStyle w:val="Normal"/>
        <w:jc w:val="both"/>
        <w:rPr/>
      </w:pPr>
      <w:r>
        <w:rPr>
          <w:b/>
        </w:rPr>
        <w:t xml:space="preserve">Câu 28.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4 - 5, hãy cho</w:t>
      </w:r>
      <w:r>
        <w:rPr>
          <w:b/>
        </w:rPr>
        <w:t xml:space="preserve"> </w:t>
      </w:r>
      <w:r>
        <w:rPr/>
        <w:t>biết tỉnh</w:t>
      </w:r>
      <w:r>
        <w:rPr>
          <w:b/>
        </w:rPr>
        <w:t xml:space="preserve"> </w:t>
      </w:r>
      <w:r>
        <w:rPr/>
        <w:t>nào sau</w:t>
      </w:r>
      <w:r>
        <w:rPr>
          <w:b/>
        </w:rPr>
        <w:t xml:space="preserve"> </w:t>
      </w:r>
      <w:r>
        <w:rPr/>
        <w:t>đây</w:t>
      </w:r>
      <w:r>
        <w:rPr>
          <w:b/>
        </w:rPr>
        <w:t xml:space="preserve"> </w:t>
      </w:r>
      <w:r>
        <w:rPr/>
        <w:t>không giáp Lào?</w:t>
      </w:r>
    </w:p>
    <w:p>
      <w:pPr>
        <w:pStyle w:val="Normal"/>
        <w:tabs>
          <w:tab w:val="clear" w:pos="720"/>
          <w:tab w:val="left" w:pos="2660" w:leader="none"/>
          <w:tab w:val="left" w:pos="5320" w:leader="none"/>
          <w:tab w:val="left" w:pos="8000" w:leader="none"/>
        </w:tabs>
        <w:ind w:left="720" w:hanging="0"/>
        <w:jc w:val="both"/>
        <w:rPr/>
      </w:pPr>
      <w:r>
        <w:rPr>
          <w:b/>
        </w:rPr>
        <w:t xml:space="preserve">A. </w:t>
      </w:r>
      <w:r>
        <w:rPr/>
        <w:t>Đắk Lắk.</w:t>
        <w:tab/>
        <w:tab/>
      </w:r>
      <w:r>
        <w:rPr>
          <w:b/>
        </w:rPr>
        <w:t xml:space="preserve">B. </w:t>
      </w:r>
      <w:r>
        <w:rPr/>
        <w:t>Điện</w:t>
      </w:r>
      <w:r>
        <w:rPr>
          <w:b/>
        </w:rPr>
        <w:t xml:space="preserve"> </w:t>
      </w:r>
      <w:r>
        <w:rPr/>
        <w:t>Biên.</w:t>
        <w:tab/>
      </w:r>
    </w:p>
    <w:p>
      <w:pPr>
        <w:pStyle w:val="Normal"/>
        <w:tabs>
          <w:tab w:val="clear" w:pos="720"/>
          <w:tab w:val="left" w:pos="2660" w:leader="none"/>
          <w:tab w:val="left" w:pos="5320" w:leader="none"/>
          <w:tab w:val="left" w:pos="8000" w:leader="none"/>
        </w:tabs>
        <w:ind w:left="720" w:hanging="0"/>
        <w:jc w:val="both"/>
        <w:rPr/>
      </w:pPr>
      <w:r>
        <w:rPr>
          <w:b/>
        </w:rPr>
        <w:t xml:space="preserve">C. </w:t>
      </w:r>
      <w:r>
        <w:rPr/>
        <w:t>Nghệ</w:t>
      </w:r>
      <w:r>
        <w:rPr>
          <w:b/>
        </w:rPr>
        <w:t xml:space="preserve"> </w:t>
      </w:r>
      <w:r>
        <w:rPr/>
        <w:t>An.</w:t>
        <w:tab/>
        <w:tab/>
      </w:r>
      <w:r>
        <w:rPr>
          <w:b/>
        </w:rPr>
        <w:t xml:space="preserve">D. </w:t>
      </w:r>
      <w:r>
        <w:rPr/>
        <w:t>Thanh Hóa</w:t>
      </w:r>
    </w:p>
    <w:p>
      <w:pPr>
        <w:pStyle w:val="Normal"/>
        <w:jc w:val="both"/>
        <w:rPr/>
      </w:pPr>
      <w:r>
        <w:rPr>
          <w:b/>
        </w:rPr>
        <w:t xml:space="preserve">Câu 29. </w:t>
      </w:r>
      <w:r>
        <w:rPr/>
        <w:t>Dựa</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4 và trang 5, hãy cho</w:t>
      </w:r>
      <w:r>
        <w:rPr>
          <w:b/>
        </w:rPr>
        <w:t xml:space="preserve"> </w:t>
      </w:r>
      <w:r>
        <w:rPr/>
        <w:t>biết tỉnh</w:t>
      </w:r>
      <w:r>
        <w:rPr>
          <w:b/>
        </w:rPr>
        <w:t xml:space="preserve"> </w:t>
      </w:r>
      <w:r>
        <w:rPr/>
        <w:t>nào sau đây có</w:t>
      </w:r>
      <w:r>
        <w:rPr>
          <w:b/>
        </w:rPr>
        <w:t xml:space="preserve"> </w:t>
      </w:r>
      <w:r>
        <w:rPr/>
        <w:t>diện</w:t>
      </w:r>
      <w:r>
        <w:rPr>
          <w:b/>
        </w:rPr>
        <w:t xml:space="preserve"> </w:t>
      </w:r>
      <w:r>
        <w:rPr/>
        <w:t>tích</w:t>
      </w:r>
      <w:r>
        <w:rPr>
          <w:b/>
        </w:rPr>
        <w:t xml:space="preserve"> </w:t>
      </w:r>
      <w:r>
        <w:rPr/>
        <w:t>lớn</w:t>
      </w:r>
      <w:r>
        <w:rPr>
          <w:b/>
        </w:rPr>
        <w:t xml:space="preserve"> </w:t>
      </w:r>
      <w:r>
        <w:rPr/>
        <w:t>nhất nước ta?</w:t>
      </w:r>
    </w:p>
    <w:p>
      <w:pPr>
        <w:pStyle w:val="Normal"/>
        <w:tabs>
          <w:tab w:val="clear" w:pos="720"/>
          <w:tab w:val="left" w:pos="2660" w:leader="none"/>
          <w:tab w:val="left" w:pos="5320" w:leader="none"/>
          <w:tab w:val="left" w:pos="8000" w:leader="none"/>
        </w:tabs>
        <w:ind w:left="720" w:hanging="0"/>
        <w:jc w:val="both"/>
        <w:rPr/>
      </w:pPr>
      <w:r>
        <w:rPr>
          <w:b/>
        </w:rPr>
        <w:t xml:space="preserve">A. </w:t>
      </w:r>
      <w:r>
        <w:rPr/>
        <w:t>Gia Lai.</w:t>
        <w:tab/>
        <w:tab/>
      </w:r>
      <w:r>
        <w:rPr>
          <w:b/>
        </w:rPr>
        <w:t xml:space="preserve">B. </w:t>
      </w:r>
      <w:r>
        <w:rPr/>
        <w:t>Bắc</w:t>
      </w:r>
      <w:r>
        <w:rPr>
          <w:b/>
        </w:rPr>
        <w:t xml:space="preserve"> </w:t>
      </w:r>
      <w:r>
        <w:rPr/>
        <w:t>Ninh</w:t>
        <w:tab/>
      </w:r>
    </w:p>
    <w:p>
      <w:pPr>
        <w:pStyle w:val="Normal"/>
        <w:tabs>
          <w:tab w:val="clear" w:pos="720"/>
          <w:tab w:val="left" w:pos="2660" w:leader="none"/>
          <w:tab w:val="left" w:pos="5320" w:leader="none"/>
          <w:tab w:val="left" w:pos="8000" w:leader="none"/>
        </w:tabs>
        <w:ind w:left="720" w:hanging="0"/>
        <w:jc w:val="both"/>
        <w:rPr/>
      </w:pPr>
      <w:r>
        <w:rPr>
          <w:b/>
        </w:rPr>
        <w:t xml:space="preserve">C. </w:t>
      </w:r>
      <w:r>
        <w:rPr/>
        <w:t>Nghệ</w:t>
      </w:r>
      <w:r>
        <w:rPr>
          <w:b/>
        </w:rPr>
        <w:t xml:space="preserve"> </w:t>
      </w:r>
      <w:r>
        <w:rPr/>
        <w:t>An.</w:t>
        <w:tab/>
        <w:tab/>
      </w:r>
      <w:r>
        <w:rPr>
          <w:b/>
        </w:rPr>
        <w:t xml:space="preserve">D. </w:t>
      </w:r>
      <w:r>
        <w:rPr/>
        <w:t>Quảng</w:t>
      </w:r>
      <w:r>
        <w:rPr>
          <w:b/>
        </w:rPr>
        <w:t xml:space="preserve"> </w:t>
      </w:r>
      <w:r>
        <w:rPr/>
        <w:t>Nam.</w:t>
      </w:r>
    </w:p>
    <w:p>
      <w:pPr>
        <w:pStyle w:val="Normal"/>
        <w:jc w:val="both"/>
        <w:rPr/>
      </w:pPr>
      <w:r>
        <w:rPr>
          <w:b/>
        </w:rPr>
        <w:t xml:space="preserve">Câu 30. </w:t>
      </w:r>
      <w:r>
        <w:rPr/>
        <w:t>Dựa</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9, hãy cho</w:t>
      </w:r>
      <w:r>
        <w:rPr>
          <w:b/>
        </w:rPr>
        <w:t xml:space="preserve"> </w:t>
      </w:r>
      <w:r>
        <w:rPr/>
        <w:t>biết nhiệt độ</w:t>
      </w:r>
      <w:r>
        <w:rPr>
          <w:b/>
        </w:rPr>
        <w:t xml:space="preserve"> </w:t>
      </w:r>
      <w:r>
        <w:rPr/>
        <w:t>trung bình</w:t>
      </w:r>
      <w:r>
        <w:rPr>
          <w:b/>
        </w:rPr>
        <w:t xml:space="preserve"> </w:t>
      </w:r>
      <w:r>
        <w:rPr/>
        <w:t>năm ở</w:t>
      </w:r>
      <w:r>
        <w:rPr>
          <w:b/>
        </w:rPr>
        <w:t xml:space="preserve"> </w:t>
      </w:r>
      <w:r>
        <w:rPr/>
        <w:t>Hà</w:t>
      </w:r>
      <w:r>
        <w:rPr>
          <w:b/>
        </w:rPr>
        <w:t xml:space="preserve"> </w:t>
      </w:r>
      <w:r>
        <w:rPr/>
        <w:t>Nội</w:t>
      </w:r>
      <w:r>
        <w:rPr>
          <w:b/>
        </w:rPr>
        <w:t xml:space="preserve"> </w:t>
      </w:r>
      <w:r>
        <w:rPr/>
        <w:t>là</w:t>
      </w:r>
      <w:r>
        <w:rPr>
          <w:b/>
        </w:rPr>
        <w:t xml:space="preserve"> </w:t>
      </w:r>
      <w:r>
        <w:rPr/>
        <w:t>khoảng bao nhiêu độ C?</w:t>
      </w:r>
    </w:p>
    <w:p>
      <w:pPr>
        <w:pStyle w:val="Normal"/>
        <w:tabs>
          <w:tab w:val="clear" w:pos="720"/>
          <w:tab w:val="left" w:pos="5460" w:leader="none"/>
        </w:tabs>
        <w:ind w:left="720" w:hanging="0"/>
        <w:jc w:val="both"/>
        <w:rPr/>
      </w:pPr>
      <w:r>
        <w:rPr>
          <w:b/>
        </w:rPr>
        <w:t xml:space="preserve">A. </w:t>
      </w:r>
      <w:r>
        <w:rPr/>
        <w:t>Từ</w:t>
      </w:r>
      <w:r>
        <w:rPr>
          <w:b/>
        </w:rPr>
        <w:t xml:space="preserve"> </w:t>
      </w:r>
      <w:r>
        <w:rPr/>
        <w:t>20</w:t>
      </w:r>
      <w:r>
        <w:rPr>
          <w:vertAlign w:val="superscript"/>
        </w:rPr>
        <w:t>0</w:t>
      </w:r>
      <w:r>
        <w:rPr/>
        <w:t>C</w:t>
      </w:r>
      <w:r>
        <w:rPr>
          <w:b/>
        </w:rPr>
        <w:t xml:space="preserve"> </w:t>
      </w:r>
      <w:r>
        <w:rPr/>
        <w:t>đến</w:t>
      </w:r>
      <w:r>
        <w:rPr>
          <w:b/>
        </w:rPr>
        <w:t xml:space="preserve"> </w:t>
      </w:r>
      <w:r>
        <w:rPr/>
        <w:t>24</w:t>
      </w:r>
      <w:r>
        <w:rPr>
          <w:vertAlign w:val="superscript"/>
        </w:rPr>
        <w:t>0</w:t>
      </w:r>
      <w:r>
        <w:rPr/>
        <w:t>C.</w:t>
        <w:tab/>
      </w:r>
      <w:r>
        <w:rPr>
          <w:b/>
        </w:rPr>
        <w:t xml:space="preserve">B. </w:t>
      </w:r>
      <w:r>
        <w:rPr/>
        <w:t>Từ</w:t>
      </w:r>
      <w:r>
        <w:rPr>
          <w:b/>
        </w:rPr>
        <w:t xml:space="preserve"> </w:t>
      </w:r>
      <w:r>
        <w:rPr/>
        <w:t>18</w:t>
      </w:r>
      <w:r>
        <w:rPr>
          <w:vertAlign w:val="superscript"/>
        </w:rPr>
        <w:t>0</w:t>
      </w:r>
      <w:r>
        <w:rPr/>
        <w:t>C</w:t>
      </w:r>
      <w:r>
        <w:rPr>
          <w:b/>
        </w:rPr>
        <w:t xml:space="preserve"> </w:t>
      </w:r>
      <w:r>
        <w:rPr/>
        <w:t>đến</w:t>
      </w:r>
      <w:r>
        <w:rPr>
          <w:b/>
        </w:rPr>
        <w:t xml:space="preserve"> </w:t>
      </w:r>
      <w:r>
        <w:rPr/>
        <w:t>20</w:t>
      </w:r>
      <w:r>
        <w:rPr>
          <w:vertAlign w:val="superscript"/>
        </w:rPr>
        <w:t>0</w:t>
      </w:r>
      <w:r>
        <w:rPr/>
        <w:t>C.</w:t>
      </w:r>
    </w:p>
    <w:p>
      <w:pPr>
        <w:pStyle w:val="Normal"/>
        <w:tabs>
          <w:tab w:val="clear" w:pos="720"/>
          <w:tab w:val="left" w:pos="5460" w:leader="none"/>
        </w:tabs>
        <w:ind w:left="720" w:hanging="0"/>
        <w:jc w:val="both"/>
        <w:rPr/>
      </w:pPr>
      <w:r>
        <w:rPr>
          <w:b/>
        </w:rPr>
        <w:t xml:space="preserve">C. </w:t>
      </w:r>
      <w:r>
        <w:rPr/>
        <w:t>Trên 24</w:t>
      </w:r>
      <w:r>
        <w:rPr>
          <w:vertAlign w:val="superscript"/>
        </w:rPr>
        <w:t>0</w:t>
      </w:r>
      <w:r>
        <w:rPr/>
        <w:t>C.</w:t>
        <w:tab/>
      </w:r>
      <w:r>
        <w:rPr>
          <w:b/>
        </w:rPr>
        <w:t xml:space="preserve">D. </w:t>
      </w:r>
      <w:r>
        <w:rPr/>
        <w:t>Dưới</w:t>
      </w:r>
      <w:r>
        <w:rPr>
          <w:b/>
        </w:rPr>
        <w:t xml:space="preserve"> </w:t>
      </w:r>
      <w:r>
        <w:rPr/>
        <w:t>18</w:t>
      </w:r>
      <w:r>
        <w:rPr>
          <w:vertAlign w:val="superscript"/>
        </w:rPr>
        <w:t>0</w:t>
      </w:r>
      <w:r>
        <w:rPr/>
        <w:t>C.</w:t>
      </w:r>
    </w:p>
    <w:p>
      <w:pPr>
        <w:pStyle w:val="Normal"/>
        <w:jc w:val="both"/>
        <w:rPr/>
      </w:pPr>
      <w:r>
        <w:rPr>
          <w:b/>
        </w:rPr>
        <w:t xml:space="preserve">Câu 31.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9, hãy cho</w:t>
      </w:r>
      <w:r>
        <w:rPr>
          <w:b/>
        </w:rPr>
        <w:t xml:space="preserve"> </w:t>
      </w:r>
      <w:r>
        <w:rPr/>
        <w:t>biết nhận</w:t>
      </w:r>
      <w:r>
        <w:rPr>
          <w:b/>
        </w:rPr>
        <w:t xml:space="preserve"> </w:t>
      </w:r>
      <w:r>
        <w:rPr/>
        <w:t>xét nào sau</w:t>
      </w:r>
      <w:r>
        <w:rPr>
          <w:b/>
        </w:rPr>
        <w:t xml:space="preserve"> </w:t>
      </w:r>
      <w:r>
        <w:rPr/>
        <w:t>đây</w:t>
      </w:r>
      <w:r>
        <w:rPr>
          <w:b/>
        </w:rPr>
        <w:t xml:space="preserve"> </w:t>
      </w:r>
      <w:r>
        <w:rPr>
          <w:b/>
          <w:i/>
        </w:rPr>
        <w:t xml:space="preserve">không </w:t>
      </w:r>
      <w:r>
        <w:rPr/>
        <w:t>đúng</w:t>
      </w:r>
      <w:r>
        <w:rPr>
          <w:b/>
        </w:rPr>
        <w:t xml:space="preserve"> </w:t>
      </w:r>
      <w:r>
        <w:rPr/>
        <w:t>với chế độ nhiệt của nước ta?</w:t>
      </w:r>
    </w:p>
    <w:p>
      <w:pPr>
        <w:pStyle w:val="Normal"/>
        <w:ind w:left="720" w:hanging="0"/>
        <w:jc w:val="both"/>
        <w:rPr/>
      </w:pPr>
      <w:r>
        <w:rPr>
          <w:b/>
        </w:rPr>
        <w:t xml:space="preserve">A. </w:t>
      </w:r>
      <w:r>
        <w:rPr/>
        <w:t>Nhiệt độ</w:t>
      </w:r>
      <w:r>
        <w:rPr>
          <w:b/>
        </w:rPr>
        <w:t xml:space="preserve"> </w:t>
      </w:r>
      <w:r>
        <w:rPr/>
        <w:t>trung bình tháng 7 cao</w:t>
      </w:r>
      <w:r>
        <w:rPr>
          <w:b/>
        </w:rPr>
        <w:t xml:space="preserve"> </w:t>
      </w:r>
      <w:r>
        <w:rPr/>
        <w:t>hơn</w:t>
      </w:r>
      <w:r>
        <w:rPr>
          <w:b/>
        </w:rPr>
        <w:t xml:space="preserve"> </w:t>
      </w:r>
      <w:r>
        <w:rPr/>
        <w:t>trung bình tháng 1.</w:t>
      </w:r>
    </w:p>
    <w:p>
      <w:pPr>
        <w:pStyle w:val="Normal"/>
        <w:ind w:left="720" w:hanging="0"/>
        <w:jc w:val="both"/>
        <w:rPr/>
      </w:pPr>
      <w:r>
        <w:rPr>
          <w:b/>
        </w:rPr>
        <w:t xml:space="preserve">B. </w:t>
      </w:r>
      <w:r>
        <w:rPr/>
        <w:t>Nhiệt độ</w:t>
      </w:r>
      <w:r>
        <w:rPr>
          <w:b/>
        </w:rPr>
        <w:t xml:space="preserve"> </w:t>
      </w:r>
      <w:r>
        <w:rPr/>
        <w:t>trung bình</w:t>
      </w:r>
      <w:r>
        <w:rPr>
          <w:b/>
        </w:rPr>
        <w:t xml:space="preserve"> </w:t>
      </w:r>
      <w:r>
        <w:rPr/>
        <w:t>năm của cả nước</w:t>
      </w:r>
      <w:r>
        <w:rPr>
          <w:b/>
        </w:rPr>
        <w:t xml:space="preserve"> </w:t>
      </w:r>
      <w:r>
        <w:rPr/>
        <w:t>trên 20</w:t>
      </w:r>
      <w:r>
        <w:rPr>
          <w:vertAlign w:val="superscript"/>
        </w:rPr>
        <w:t>0</w:t>
      </w:r>
      <w:r>
        <w:rPr/>
        <w:t>C</w:t>
      </w:r>
      <w:r>
        <w:rPr>
          <w:b/>
        </w:rPr>
        <w:t xml:space="preserve"> </w:t>
      </w:r>
      <w:r>
        <w:rPr/>
        <w:t>(trừ</w:t>
      </w:r>
      <w:r>
        <w:rPr>
          <w:b/>
        </w:rPr>
        <w:t xml:space="preserve"> </w:t>
      </w:r>
      <w:r>
        <w:rPr/>
        <w:t>vùng núi cao).</w:t>
      </w:r>
    </w:p>
    <w:p>
      <w:pPr>
        <w:pStyle w:val="Normal"/>
        <w:ind w:left="720" w:hanging="0"/>
        <w:jc w:val="both"/>
        <w:rPr/>
      </w:pPr>
      <w:r>
        <w:rPr>
          <w:b/>
        </w:rPr>
        <w:t xml:space="preserve">C. </w:t>
      </w:r>
      <w:r>
        <w:rPr/>
        <w:t>Nhiệt độ</w:t>
      </w:r>
      <w:r>
        <w:rPr>
          <w:b/>
        </w:rPr>
        <w:t xml:space="preserve"> </w:t>
      </w:r>
      <w:r>
        <w:rPr/>
        <w:t>trung bình tháng 7 chênh</w:t>
      </w:r>
      <w:r>
        <w:rPr>
          <w:b/>
        </w:rPr>
        <w:t xml:space="preserve"> </w:t>
      </w:r>
      <w:r>
        <w:rPr/>
        <w:t>lệch giữa</w:t>
      </w:r>
      <w:r>
        <w:rPr>
          <w:b/>
        </w:rPr>
        <w:t xml:space="preserve"> </w:t>
      </w:r>
      <w:r>
        <w:rPr/>
        <w:t>các vùng ít.</w:t>
      </w:r>
    </w:p>
    <w:p>
      <w:pPr>
        <w:pStyle w:val="Normal"/>
        <w:ind w:left="720" w:hanging="0"/>
        <w:jc w:val="both"/>
        <w:rPr/>
      </w:pPr>
      <w:r>
        <w:rPr>
          <w:b/>
        </w:rPr>
        <w:t xml:space="preserve">D. </w:t>
      </w:r>
      <w:r>
        <w:rPr/>
        <w:t>Nhiệt độ</w:t>
      </w:r>
      <w:r>
        <w:rPr>
          <w:b/>
        </w:rPr>
        <w:t xml:space="preserve"> </w:t>
      </w:r>
      <w:r>
        <w:rPr/>
        <w:t>trung bình tháng 1</w:t>
      </w:r>
      <w:r>
        <w:rPr>
          <w:b/>
        </w:rPr>
        <w:t xml:space="preserve"> </w:t>
      </w:r>
      <w:r>
        <w:rPr/>
        <w:t>giảm dần từ Bắc</w:t>
      </w:r>
      <w:r>
        <w:rPr>
          <w:b/>
        </w:rPr>
        <w:t xml:space="preserve"> </w:t>
      </w:r>
      <w:r>
        <w:rPr/>
        <w:t>vào Nam.</w:t>
      </w:r>
    </w:p>
    <w:p>
      <w:pPr>
        <w:pStyle w:val="Normal"/>
        <w:jc w:val="both"/>
        <w:rPr/>
      </w:pPr>
      <w:r>
        <w:rPr>
          <w:b/>
        </w:rPr>
        <w:t xml:space="preserve">Câu 32.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15, hãy cho biết khu</w:t>
      </w:r>
      <w:r>
        <w:rPr>
          <w:b/>
        </w:rPr>
        <w:t xml:space="preserve"> </w:t>
      </w:r>
      <w:r>
        <w:rPr/>
        <w:t>vực</w:t>
      </w:r>
      <w:r>
        <w:rPr>
          <w:b/>
        </w:rPr>
        <w:t xml:space="preserve"> </w:t>
      </w:r>
      <w:r>
        <w:rPr/>
        <w:t>có</w:t>
      </w:r>
      <w:r>
        <w:rPr>
          <w:b/>
        </w:rPr>
        <w:t xml:space="preserve"> </w:t>
      </w:r>
      <w:r>
        <w:rPr/>
        <w:t>mật độ</w:t>
      </w:r>
      <w:r>
        <w:rPr>
          <w:b/>
        </w:rPr>
        <w:t xml:space="preserve"> </w:t>
      </w:r>
      <w:r>
        <w:rPr/>
        <w:t>dân</w:t>
      </w:r>
      <w:r>
        <w:rPr>
          <w:b/>
        </w:rPr>
        <w:t xml:space="preserve"> </w:t>
      </w:r>
      <w:r>
        <w:rPr/>
        <w:t>số</w:t>
      </w:r>
      <w:r>
        <w:rPr>
          <w:b/>
        </w:rPr>
        <w:t xml:space="preserve"> </w:t>
      </w:r>
      <w:r>
        <w:rPr/>
        <w:t>cao</w:t>
      </w:r>
      <w:r>
        <w:rPr>
          <w:b/>
        </w:rPr>
        <w:t xml:space="preserve"> </w:t>
      </w:r>
      <w:r>
        <w:rPr/>
        <w:t>cũng như tập</w:t>
      </w:r>
      <w:r>
        <w:rPr>
          <w:b/>
        </w:rPr>
        <w:t xml:space="preserve"> </w:t>
      </w:r>
      <w:r>
        <w:rPr/>
        <w:t>trung hầu hết các đô thị lớn của Đồng bằng sông Cửu Long phân bố chủ yếu ở khu vực nào sau đây?</w:t>
      </w:r>
    </w:p>
    <w:p>
      <w:pPr>
        <w:pStyle w:val="Normal"/>
        <w:tabs>
          <w:tab w:val="clear" w:pos="720"/>
          <w:tab w:val="left" w:pos="5460" w:leader="none"/>
        </w:tabs>
        <w:ind w:left="720" w:hanging="0"/>
        <w:jc w:val="both"/>
        <w:rPr/>
      </w:pPr>
      <w:r>
        <w:rPr>
          <w:b/>
        </w:rPr>
        <w:t xml:space="preserve">A. </w:t>
      </w:r>
      <w:r>
        <w:rPr/>
        <w:t>Ven sông</w:t>
      </w:r>
      <w:r>
        <w:rPr>
          <w:b/>
        </w:rPr>
        <w:t xml:space="preserve"> </w:t>
      </w:r>
      <w:r>
        <w:rPr/>
        <w:t>Tiền,</w:t>
      </w:r>
      <w:r>
        <w:rPr>
          <w:b/>
        </w:rPr>
        <w:t xml:space="preserve"> </w:t>
      </w:r>
      <w:r>
        <w:rPr/>
        <w:t>sông</w:t>
      </w:r>
      <w:r>
        <w:rPr>
          <w:b/>
        </w:rPr>
        <w:t xml:space="preserve"> </w:t>
      </w:r>
      <w:r>
        <w:rPr/>
        <w:t>Hậu.</w:t>
        <w:tab/>
      </w:r>
      <w:r>
        <w:rPr>
          <w:b/>
        </w:rPr>
        <w:t xml:space="preserve">B. </w:t>
      </w:r>
      <w:r>
        <w:rPr/>
        <w:t>Biên</w:t>
      </w:r>
      <w:r>
        <w:rPr>
          <w:b/>
        </w:rPr>
        <w:t xml:space="preserve"> </w:t>
      </w:r>
      <w:r>
        <w:rPr/>
        <w:t>giới Việt</w:t>
      </w:r>
      <w:r>
        <w:rPr>
          <w:b/>
        </w:rPr>
        <w:t xml:space="preserve"> </w:t>
      </w:r>
      <w:r>
        <w:rPr/>
        <w:t>Nam - Campuchia.</w:t>
      </w:r>
    </w:p>
    <w:p>
      <w:pPr>
        <w:pStyle w:val="Normal"/>
        <w:tabs>
          <w:tab w:val="clear" w:pos="720"/>
          <w:tab w:val="left" w:pos="5460" w:leader="none"/>
        </w:tabs>
        <w:ind w:left="720" w:hanging="0"/>
        <w:jc w:val="both"/>
        <w:rPr/>
      </w:pPr>
      <w:r>
        <w:rPr>
          <w:b/>
        </w:rPr>
        <w:t xml:space="preserve">C. </w:t>
      </w:r>
      <w:r>
        <w:rPr/>
        <w:t>Dãi đất ven</w:t>
      </w:r>
      <w:r>
        <w:rPr>
          <w:b/>
        </w:rPr>
        <w:t xml:space="preserve"> </w:t>
      </w:r>
      <w:r>
        <w:rPr/>
        <w:t>biển.</w:t>
        <w:tab/>
      </w:r>
      <w:r>
        <w:rPr>
          <w:b/>
        </w:rPr>
        <w:t xml:space="preserve">D. </w:t>
      </w:r>
      <w:r>
        <w:rPr/>
        <w:t>Bán</w:t>
      </w:r>
      <w:r>
        <w:rPr>
          <w:b/>
        </w:rPr>
        <w:t xml:space="preserve"> </w:t>
      </w:r>
      <w:r>
        <w:rPr/>
        <w:t>đảo</w:t>
      </w:r>
      <w:r>
        <w:rPr>
          <w:b/>
        </w:rPr>
        <w:t xml:space="preserve"> </w:t>
      </w:r>
      <w:r>
        <w:rPr/>
        <w:t>Cà Mau.</w:t>
      </w:r>
    </w:p>
    <w:p>
      <w:pPr>
        <w:pStyle w:val="Normal"/>
        <w:jc w:val="both"/>
        <w:rPr/>
      </w:pPr>
      <w:r>
        <w:rPr>
          <w:b/>
        </w:rPr>
        <w:t xml:space="preserve">Câu 33.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28, hãy cho</w:t>
      </w:r>
      <w:r>
        <w:rPr>
          <w:b/>
        </w:rPr>
        <w:t xml:space="preserve"> </w:t>
      </w:r>
      <w:r>
        <w:rPr/>
        <w:t>biết</w:t>
      </w:r>
      <w:r>
        <w:rPr>
          <w:b/>
        </w:rPr>
        <w:t xml:space="preserve"> </w:t>
      </w:r>
      <w:r>
        <w:rPr/>
        <w:t>các</w:t>
      </w:r>
      <w:r>
        <w:rPr>
          <w:b/>
        </w:rPr>
        <w:t xml:space="preserve"> </w:t>
      </w:r>
      <w:r>
        <w:rPr/>
        <w:t>tuyến đường</w:t>
      </w:r>
      <w:r>
        <w:rPr>
          <w:b/>
        </w:rPr>
        <w:t xml:space="preserve"> nào </w:t>
      </w:r>
      <w:r>
        <w:rPr/>
        <w:t>sau đây</w:t>
      </w:r>
      <w:r>
        <w:rPr>
          <w:b/>
        </w:rPr>
        <w:t xml:space="preserve"> </w:t>
      </w:r>
      <w:r>
        <w:rPr/>
        <w:t>theo</w:t>
      </w:r>
      <w:r>
        <w:rPr>
          <w:b/>
        </w:rPr>
        <w:t xml:space="preserve"> </w:t>
      </w:r>
      <w:r>
        <w:rPr/>
        <w:t>hướng Bắc</w:t>
      </w:r>
      <w:r>
        <w:rPr>
          <w:b/>
        </w:rPr>
        <w:t xml:space="preserve"> </w:t>
      </w:r>
      <w:r>
        <w:rPr/>
        <w:t>-</w:t>
      </w:r>
      <w:r>
        <w:rPr>
          <w:b/>
        </w:rPr>
        <w:t xml:space="preserve"> </w:t>
      </w:r>
      <w:r>
        <w:rPr/>
        <w:t>Nam chạy qua vùng Duyên hải Nam Trung Bộ?</w:t>
      </w:r>
    </w:p>
    <w:p>
      <w:pPr>
        <w:pStyle w:val="Normal"/>
        <w:ind w:left="720" w:hanging="0"/>
        <w:jc w:val="both"/>
        <w:rPr/>
      </w:pPr>
      <w:r>
        <w:rPr>
          <w:b/>
        </w:rPr>
        <w:t xml:space="preserve">A. </w:t>
      </w:r>
      <w:r>
        <w:rPr/>
        <w:t>Quốc lộ</w:t>
      </w:r>
      <w:r>
        <w:rPr>
          <w:b/>
        </w:rPr>
        <w:t xml:space="preserve"> </w:t>
      </w:r>
      <w:r>
        <w:rPr/>
        <w:t>1A và</w:t>
      </w:r>
      <w:r>
        <w:rPr>
          <w:b/>
        </w:rPr>
        <w:t xml:space="preserve"> </w:t>
      </w:r>
      <w:r>
        <w:rPr/>
        <w:t>đường</w:t>
      </w:r>
      <w:r>
        <w:rPr>
          <w:b/>
        </w:rPr>
        <w:t xml:space="preserve"> </w:t>
      </w:r>
      <w:r>
        <w:rPr/>
        <w:t>14.</w:t>
      </w:r>
    </w:p>
    <w:p>
      <w:pPr>
        <w:pStyle w:val="Normal"/>
        <w:ind w:left="720" w:hanging="0"/>
        <w:jc w:val="both"/>
        <w:rPr/>
      </w:pPr>
      <w:r>
        <w:rPr>
          <w:b/>
        </w:rPr>
        <w:t xml:space="preserve">B. </w:t>
      </w:r>
      <w:r>
        <w:rPr/>
        <w:t>Quốc lộ</w:t>
      </w:r>
      <w:r>
        <w:rPr>
          <w:b/>
        </w:rPr>
        <w:t xml:space="preserve"> </w:t>
      </w:r>
      <w:r>
        <w:rPr/>
        <w:t>1A và</w:t>
      </w:r>
      <w:r>
        <w:rPr>
          <w:b/>
        </w:rPr>
        <w:t xml:space="preserve"> </w:t>
      </w:r>
      <w:r>
        <w:rPr/>
        <w:t>quốc lộ</w:t>
      </w:r>
      <w:r>
        <w:rPr>
          <w:b/>
        </w:rPr>
        <w:t xml:space="preserve"> </w:t>
      </w:r>
      <w:r>
        <w:rPr/>
        <w:t>9.</w:t>
      </w:r>
    </w:p>
    <w:p>
      <w:pPr>
        <w:pStyle w:val="Normal"/>
        <w:ind w:left="720" w:hanging="0"/>
        <w:jc w:val="both"/>
        <w:rPr/>
      </w:pPr>
      <w:r>
        <w:rPr>
          <w:b/>
        </w:rPr>
        <w:t xml:space="preserve">C. </w:t>
      </w:r>
      <w:r>
        <w:rPr/>
        <w:t>Quốc lộ</w:t>
      </w:r>
      <w:r>
        <w:rPr>
          <w:b/>
        </w:rPr>
        <w:t xml:space="preserve"> </w:t>
      </w:r>
      <w:r>
        <w:rPr/>
        <w:t>1A và</w:t>
      </w:r>
      <w:r>
        <w:rPr>
          <w:b/>
        </w:rPr>
        <w:t xml:space="preserve"> </w:t>
      </w:r>
      <w:r>
        <w:rPr/>
        <w:t>đường sắt Bắc</w:t>
      </w:r>
      <w:r>
        <w:rPr>
          <w:b/>
        </w:rPr>
        <w:t xml:space="preserve"> </w:t>
      </w:r>
      <w:r>
        <w:rPr/>
        <w:t>-Nam.</w:t>
      </w:r>
    </w:p>
    <w:p>
      <w:pPr>
        <w:pStyle w:val="Normal"/>
        <w:ind w:left="720" w:hanging="0"/>
        <w:jc w:val="both"/>
        <w:rPr/>
      </w:pPr>
      <w:r>
        <w:rPr>
          <w:b/>
        </w:rPr>
        <w:t xml:space="preserve">D. </w:t>
      </w:r>
      <w:r>
        <w:rPr/>
        <w:t>Đường sắt Bắc</w:t>
      </w:r>
      <w:r>
        <w:rPr>
          <w:b/>
        </w:rPr>
        <w:t xml:space="preserve"> </w:t>
      </w:r>
      <w:r>
        <w:rPr/>
        <w:t>- Nam và</w:t>
      </w:r>
      <w:r>
        <w:rPr>
          <w:b/>
        </w:rPr>
        <w:t xml:space="preserve"> </w:t>
      </w:r>
      <w:r>
        <w:rPr/>
        <w:t>đường Hồ</w:t>
      </w:r>
      <w:r>
        <w:rPr>
          <w:b/>
        </w:rPr>
        <w:t xml:space="preserve"> </w:t>
      </w:r>
      <w:r>
        <w:rPr/>
        <w:t>Chí Minh.</w:t>
      </w:r>
    </w:p>
    <w:p>
      <w:pPr>
        <w:pStyle w:val="Normal"/>
        <w:jc w:val="both"/>
        <w:rPr/>
      </w:pPr>
      <w:r>
        <w:rPr>
          <w:b/>
        </w:rPr>
        <w:t xml:space="preserve">Câu 34.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17, hãy cho</w:t>
      </w:r>
      <w:r>
        <w:rPr>
          <w:b/>
        </w:rPr>
        <w:t xml:space="preserve"> </w:t>
      </w:r>
      <w:r>
        <w:rPr/>
        <w:t>biết</w:t>
      </w:r>
      <w:r>
        <w:rPr>
          <w:b/>
        </w:rPr>
        <w:t xml:space="preserve"> </w:t>
      </w:r>
      <w:r>
        <w:rPr/>
        <w:t>khu kinh</w:t>
      </w:r>
      <w:r>
        <w:rPr>
          <w:b/>
        </w:rPr>
        <w:t xml:space="preserve"> </w:t>
      </w:r>
      <w:r>
        <w:rPr/>
        <w:t>tế cửa khẩu</w:t>
      </w:r>
      <w:r>
        <w:rPr>
          <w:b/>
        </w:rPr>
        <w:t xml:space="preserve"> </w:t>
      </w:r>
      <w:r>
        <w:rPr/>
        <w:t>nào sau</w:t>
      </w:r>
      <w:r>
        <w:rPr>
          <w:b/>
        </w:rPr>
        <w:t xml:space="preserve"> </w:t>
      </w:r>
      <w:r>
        <w:rPr/>
        <w:t>đây</w:t>
      </w:r>
      <w:r>
        <w:rPr>
          <w:b/>
        </w:rPr>
        <w:t xml:space="preserve"> </w:t>
      </w:r>
      <w:r>
        <w:rPr>
          <w:b/>
          <w:i/>
        </w:rPr>
        <w:t>không</w:t>
      </w:r>
      <w:r>
        <w:rPr>
          <w:b/>
        </w:rPr>
        <w:t xml:space="preserve"> </w:t>
      </w:r>
      <w:r>
        <w:rPr/>
        <w:t>thuộc</w:t>
      </w:r>
      <w:r>
        <w:rPr>
          <w:b/>
        </w:rPr>
        <w:t xml:space="preserve"> </w:t>
      </w:r>
      <w:r>
        <w:rPr/>
        <w:t>vùng</w:t>
      </w:r>
      <w:r>
        <w:rPr>
          <w:b/>
        </w:rPr>
        <w:t xml:space="preserve"> </w:t>
      </w:r>
      <w:r>
        <w:rPr/>
        <w:t>Bắc</w:t>
      </w:r>
      <w:r>
        <w:rPr>
          <w:b/>
        </w:rPr>
        <w:t xml:space="preserve"> </w:t>
      </w:r>
      <w:r>
        <w:rPr/>
        <w:t>Trung</w:t>
      </w:r>
      <w:r>
        <w:rPr>
          <w:b/>
        </w:rPr>
        <w:t xml:space="preserve"> </w:t>
      </w:r>
      <w:r>
        <w:rPr/>
        <w:t>Bộ?</w:t>
      </w:r>
    </w:p>
    <w:p>
      <w:pPr>
        <w:pStyle w:val="Normal"/>
        <w:tabs>
          <w:tab w:val="clear" w:pos="720"/>
          <w:tab w:val="left" w:pos="2660" w:leader="none"/>
          <w:tab w:val="left" w:pos="5320" w:leader="none"/>
          <w:tab w:val="left" w:pos="8000" w:leader="none"/>
        </w:tabs>
        <w:ind w:left="720" w:hanging="0"/>
        <w:jc w:val="both"/>
        <w:rPr/>
      </w:pPr>
      <w:r>
        <w:rPr>
          <w:b/>
        </w:rPr>
        <w:t xml:space="preserve">A. </w:t>
      </w:r>
      <w:r>
        <w:rPr/>
        <w:t>Lao</w:t>
      </w:r>
      <w:r>
        <w:rPr>
          <w:b/>
        </w:rPr>
        <w:t xml:space="preserve"> </w:t>
      </w:r>
      <w:r>
        <w:rPr/>
        <w:t>Bảo.</w:t>
        <w:tab/>
        <w:tab/>
      </w:r>
      <w:r>
        <w:rPr>
          <w:b/>
        </w:rPr>
        <w:t xml:space="preserve">B. </w:t>
      </w:r>
      <w:r>
        <w:rPr/>
        <w:t>Bờ</w:t>
      </w:r>
      <w:r>
        <w:rPr>
          <w:b/>
        </w:rPr>
        <w:t xml:space="preserve"> </w:t>
      </w:r>
      <w:r>
        <w:rPr/>
        <w:t>Y.</w:t>
        <w:tab/>
      </w:r>
    </w:p>
    <w:p>
      <w:pPr>
        <w:pStyle w:val="Normal"/>
        <w:tabs>
          <w:tab w:val="clear" w:pos="720"/>
          <w:tab w:val="left" w:pos="2660" w:leader="none"/>
          <w:tab w:val="left" w:pos="5320" w:leader="none"/>
          <w:tab w:val="left" w:pos="8000" w:leader="none"/>
        </w:tabs>
        <w:ind w:left="720" w:hanging="0"/>
        <w:jc w:val="both"/>
        <w:rPr/>
      </w:pPr>
      <w:r>
        <w:rPr>
          <w:b/>
        </w:rPr>
        <w:t xml:space="preserve">C. </w:t>
      </w:r>
      <w:r>
        <w:rPr/>
        <w:t>Cầu</w:t>
      </w:r>
      <w:r>
        <w:rPr>
          <w:b/>
        </w:rPr>
        <w:t xml:space="preserve"> </w:t>
      </w:r>
      <w:r>
        <w:rPr/>
        <w:t>Treo.</w:t>
        <w:tab/>
        <w:tab/>
      </w:r>
      <w:r>
        <w:rPr>
          <w:b/>
        </w:rPr>
        <w:t xml:space="preserve">D. </w:t>
      </w:r>
      <w:r>
        <w:rPr/>
        <w:t>Cha Lo.</w:t>
      </w:r>
    </w:p>
    <w:p>
      <w:pPr>
        <w:pStyle w:val="Normal"/>
        <w:jc w:val="both"/>
        <w:rPr/>
      </w:pPr>
      <w:r>
        <w:rPr>
          <w:b/>
        </w:rPr>
        <w:t xml:space="preserve">Câu 35. </w:t>
      </w:r>
      <w:r>
        <w:rPr/>
        <w:t>Căn cứ</w:t>
      </w:r>
      <w:r>
        <w:rPr>
          <w:b/>
        </w:rPr>
        <w:t xml:space="preserve"> </w:t>
      </w:r>
      <w:r>
        <w:rPr/>
        <w:t>vào Atlat</w:t>
      </w:r>
      <w:r>
        <w:rPr>
          <w:b/>
        </w:rPr>
        <w:t xml:space="preserve"> </w:t>
      </w:r>
      <w:r>
        <w:rPr/>
        <w:t>Địa</w:t>
      </w:r>
      <w:r>
        <w:rPr>
          <w:b/>
        </w:rPr>
        <w:t xml:space="preserve"> </w:t>
      </w:r>
      <w:r>
        <w:rPr/>
        <w:t>lí</w:t>
      </w:r>
      <w:r>
        <w:rPr>
          <w:b/>
        </w:rPr>
        <w:t xml:space="preserve"> </w:t>
      </w:r>
      <w:r>
        <w:rPr/>
        <w:t>Việt</w:t>
      </w:r>
      <w:r>
        <w:rPr>
          <w:b/>
        </w:rPr>
        <w:t xml:space="preserve"> </w:t>
      </w:r>
      <w:r>
        <w:rPr/>
        <w:t>Nam trang 23, hãy cho</w:t>
      </w:r>
      <w:r>
        <w:rPr>
          <w:b/>
        </w:rPr>
        <w:t xml:space="preserve"> </w:t>
      </w:r>
      <w:r>
        <w:rPr/>
        <w:t>biết tuyến quốc lộ</w:t>
      </w:r>
      <w:r>
        <w:rPr>
          <w:b/>
        </w:rPr>
        <w:t xml:space="preserve"> </w:t>
      </w:r>
      <w:r>
        <w:rPr/>
        <w:t>nào sau</w:t>
      </w:r>
      <w:r>
        <w:rPr>
          <w:b/>
        </w:rPr>
        <w:t xml:space="preserve"> </w:t>
      </w:r>
      <w:r>
        <w:rPr/>
        <w:t>đây</w:t>
      </w:r>
      <w:r>
        <w:rPr>
          <w:b/>
        </w:rPr>
        <w:t xml:space="preserve"> </w:t>
      </w:r>
      <w:r>
        <w:rPr>
          <w:b/>
          <w:i/>
        </w:rPr>
        <w:t xml:space="preserve">không </w:t>
      </w:r>
      <w:r>
        <w:rPr/>
        <w:t>kết nối Tây Nguyên với Duyên hải Nam Trung Bộ?</w:t>
      </w:r>
    </w:p>
    <w:p>
      <w:pPr>
        <w:pStyle w:val="Normal"/>
        <w:tabs>
          <w:tab w:val="clear" w:pos="720"/>
          <w:tab w:val="left" w:pos="2660" w:leader="none"/>
          <w:tab w:val="left" w:pos="5320" w:leader="none"/>
          <w:tab w:val="left" w:pos="8000" w:leader="none"/>
        </w:tabs>
        <w:ind w:left="720" w:hanging="0"/>
        <w:jc w:val="both"/>
        <w:rPr/>
      </w:pPr>
      <w:r>
        <w:rPr>
          <w:b/>
        </w:rPr>
        <w:t xml:space="preserve">A. </w:t>
      </w:r>
      <w:r>
        <w:rPr/>
        <w:t>Quốc lộ</w:t>
      </w:r>
      <w:r>
        <w:rPr>
          <w:b/>
        </w:rPr>
        <w:t xml:space="preserve"> </w:t>
      </w:r>
      <w:r>
        <w:rPr/>
        <w:t>20.</w:t>
        <w:tab/>
        <w:tab/>
      </w:r>
      <w:r>
        <w:rPr>
          <w:b/>
        </w:rPr>
        <w:t xml:space="preserve">B. </w:t>
      </w:r>
      <w:r>
        <w:rPr/>
        <w:t>Quốc lộ</w:t>
      </w:r>
      <w:r>
        <w:rPr>
          <w:b/>
        </w:rPr>
        <w:t xml:space="preserve"> </w:t>
      </w:r>
      <w:r>
        <w:rPr/>
        <w:t>25.</w:t>
        <w:tab/>
      </w:r>
    </w:p>
    <w:p>
      <w:pPr>
        <w:pStyle w:val="Normal"/>
        <w:tabs>
          <w:tab w:val="clear" w:pos="720"/>
          <w:tab w:val="left" w:pos="2660" w:leader="none"/>
          <w:tab w:val="left" w:pos="5320" w:leader="none"/>
          <w:tab w:val="left" w:pos="8000" w:leader="none"/>
        </w:tabs>
        <w:ind w:left="720" w:hanging="0"/>
        <w:jc w:val="both"/>
        <w:rPr/>
      </w:pPr>
      <w:r>
        <w:rPr>
          <w:b/>
        </w:rPr>
        <w:t xml:space="preserve">C. </w:t>
      </w:r>
      <w:r>
        <w:rPr/>
        <w:t>Quốc lộ</w:t>
      </w:r>
      <w:r>
        <w:rPr>
          <w:b/>
        </w:rPr>
        <w:t xml:space="preserve"> </w:t>
      </w:r>
      <w:r>
        <w:rPr/>
        <w:t>24.</w:t>
        <w:tab/>
        <w:tab/>
      </w:r>
      <w:r>
        <w:rPr>
          <w:b/>
        </w:rPr>
        <w:t xml:space="preserve">D. </w:t>
      </w:r>
      <w:r>
        <w:rPr/>
        <w:t>Quốc lộ</w:t>
      </w:r>
      <w:r>
        <w:rPr>
          <w:b/>
        </w:rPr>
        <w:t xml:space="preserve"> </w:t>
      </w:r>
      <w:r>
        <w:rPr/>
        <w:t>19.</w:t>
      </w:r>
    </w:p>
    <w:p>
      <w:pPr>
        <w:pStyle w:val="Normal"/>
        <w:jc w:val="both"/>
        <w:rPr/>
      </w:pPr>
      <w:r>
        <w:rPr>
          <w:b/>
        </w:rPr>
        <w:t xml:space="preserve">Câu </w:t>
      </w:r>
      <w:r>
        <w:rPr>
          <w:b/>
          <w:lang w:val="fr-FR"/>
        </w:rPr>
        <w:t>36.</w:t>
      </w:r>
      <w:r>
        <w:rPr>
          <w:lang w:val="fr-FR"/>
        </w:rPr>
        <w:t xml:space="preserve"> Căn cứ vào Atlat Địa lí trang 27, cho biết cảng biển nào dưới đây </w:t>
      </w:r>
      <w:r>
        <w:rPr>
          <w:b/>
          <w:lang w:val="fr-FR"/>
        </w:rPr>
        <w:t>không</w:t>
      </w:r>
      <w:r>
        <w:rPr>
          <w:lang w:val="fr-FR"/>
        </w:rPr>
        <w:t xml:space="preserve"> ở Bắc Trung Bộ?</w:t>
      </w:r>
    </w:p>
    <w:p>
      <w:pPr>
        <w:pStyle w:val="Normal"/>
        <w:tabs>
          <w:tab w:val="clear" w:pos="720"/>
          <w:tab w:val="left" w:pos="2708" w:leader="none"/>
          <w:tab w:val="left" w:pos="5138" w:leader="none"/>
          <w:tab w:val="left" w:pos="7569" w:leader="none"/>
        </w:tabs>
        <w:ind w:left="720" w:hanging="0"/>
        <w:rPr/>
      </w:pPr>
      <w:r>
        <w:rPr>
          <w:b/>
        </w:rPr>
        <w:t xml:space="preserve">A. </w:t>
      </w:r>
      <w:r>
        <w:rPr/>
        <w:t>Nhật Lệ.</w:t>
        <w:tab/>
        <w:tab/>
        <w:t xml:space="preserve">   </w:t>
      </w:r>
      <w:r>
        <w:rPr>
          <w:b/>
        </w:rPr>
        <w:t xml:space="preserve">B. </w:t>
      </w:r>
      <w:r>
        <w:rPr/>
        <w:t>Cam Ranh.</w:t>
        <w:tab/>
      </w:r>
    </w:p>
    <w:p>
      <w:pPr>
        <w:pStyle w:val="Normal"/>
        <w:tabs>
          <w:tab w:val="clear" w:pos="720"/>
          <w:tab w:val="left" w:pos="2708" w:leader="none"/>
          <w:tab w:val="left" w:pos="5138" w:leader="none"/>
          <w:tab w:val="left" w:pos="7569" w:leader="none"/>
        </w:tabs>
        <w:ind w:left="720" w:hanging="0"/>
        <w:rPr/>
      </w:pPr>
      <w:r>
        <w:rPr>
          <w:b/>
          <w:lang w:val="fr-FR"/>
        </w:rPr>
        <w:t xml:space="preserve">C. </w:t>
      </w:r>
      <w:r>
        <w:rPr>
          <w:lang w:val="fr-FR"/>
        </w:rPr>
        <w:t>Vũng Áng.</w:t>
      </w:r>
      <w:r>
        <w:rPr/>
        <w:tab/>
        <w:tab/>
        <w:t xml:space="preserve">   </w:t>
      </w:r>
      <w:r>
        <w:rPr>
          <w:b/>
          <w:lang w:val="fr-FR"/>
        </w:rPr>
        <w:t xml:space="preserve">D. </w:t>
      </w:r>
      <w:r>
        <w:rPr>
          <w:lang w:val="fr-FR"/>
        </w:rPr>
        <w:t>Cửa Lò.</w:t>
      </w:r>
    </w:p>
    <w:p>
      <w:pPr>
        <w:pStyle w:val="Normal"/>
        <w:ind w:right="6" w:hanging="0"/>
        <w:jc w:val="both"/>
        <w:rPr/>
      </w:pPr>
      <w:r>
        <w:rPr>
          <w:b/>
        </w:rPr>
        <w:t xml:space="preserve">Câu 37. </w:t>
      </w:r>
      <w:r>
        <w:rPr/>
        <w:t>Cho bảng số liệu:</w:t>
      </w:r>
    </w:p>
    <w:p>
      <w:pPr>
        <w:pStyle w:val="Normal"/>
        <w:ind w:left="178" w:right="6" w:hanging="0"/>
        <w:jc w:val="center"/>
        <w:rPr/>
      </w:pPr>
      <w:r>
        <w:rPr/>
        <w:t>GIÁ TRỊ XUẤT KHẨU HÀNG HÓA PHÂN THEO KHU VỰC KINH TẾ</w:t>
      </w:r>
    </w:p>
    <w:p>
      <w:pPr>
        <w:pStyle w:val="Normal"/>
        <w:ind w:left="178" w:right="6" w:hanging="0"/>
        <w:jc w:val="center"/>
        <w:rPr/>
      </w:pPr>
      <w:r>
        <w:rPr/>
        <w:t>CỦA NƯỚC TA, GIAI ĐOẠN 2010-2019</w:t>
      </w:r>
    </w:p>
    <w:p>
      <w:pPr>
        <w:pStyle w:val="Heading1"/>
        <w:spacing w:lineRule="auto" w:line="240" w:before="0" w:after="0"/>
        <w:ind w:left="10" w:right="14" w:hanging="10"/>
        <w:jc w:val="both"/>
        <w:rPr/>
      </w:pPr>
      <w:r>
        <w:rPr>
          <w:color w:val="000000"/>
          <w:sz w:val="24"/>
          <w:szCs w:val="24"/>
        </w:rPr>
        <w:t xml:space="preserve">                                                                                      </w:t>
      </w:r>
      <w:r>
        <w:rPr/>
        <w:t xml:space="preserve">            </w:t>
      </w:r>
      <w:r>
        <w:rPr/>
        <w:t>(Đơn vị: Triệu đô la Mỹ)</w:t>
      </w:r>
    </w:p>
    <w:tbl>
      <w:tblPr>
        <w:tblW w:w="8128" w:type="dxa"/>
        <w:jc w:val="center"/>
        <w:tblInd w:w="0" w:type="dxa"/>
        <w:tblLayout w:type="fixed"/>
        <w:tblCellMar>
          <w:top w:w="4" w:type="dxa"/>
          <w:left w:w="112" w:type="dxa"/>
          <w:bottom w:w="0" w:type="dxa"/>
          <w:right w:w="115" w:type="dxa"/>
        </w:tblCellMar>
      </w:tblPr>
      <w:tblGrid>
        <w:gridCol w:w="3138"/>
        <w:gridCol w:w="1210"/>
        <w:gridCol w:w="1186"/>
        <w:gridCol w:w="1186"/>
        <w:gridCol w:w="1408"/>
      </w:tblGrid>
      <w:tr>
        <w:trPr>
          <w:trHeight w:val="30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Năm</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14" w:hanging="0"/>
              <w:jc w:val="center"/>
              <w:rPr>
                <w:rFonts w:eastAsia="Calibri"/>
              </w:rPr>
            </w:pPr>
            <w:r>
              <w:rPr>
                <w:b/>
              </w:rPr>
              <w:t>20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201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b/>
              </w:rPr>
              <w:t>201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rFonts w:eastAsia="Calibri"/>
              </w:rPr>
            </w:pPr>
            <w:r>
              <w:rPr>
                <w:b/>
              </w:rPr>
              <w:t>2019</w:t>
            </w:r>
          </w:p>
        </w:tc>
      </w:tr>
      <w:tr>
        <w:trPr>
          <w:trHeight w:val="30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Khu vực kinh tế trong nước</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eastAsia="Calibri"/>
              </w:rPr>
            </w:pPr>
            <w:r>
              <w:rPr/>
              <w:t>33 084,3</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rFonts w:eastAsia="Calibri"/>
              </w:rPr>
            </w:pPr>
            <w:r>
              <w:rPr/>
              <w:t>42 277,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43 882,7</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rFonts w:eastAsia="Calibri"/>
              </w:rPr>
            </w:pPr>
            <w:r>
              <w:rPr/>
              <w:t>67 255,5</w:t>
            </w:r>
          </w:p>
        </w:tc>
      </w:tr>
      <w:tr>
        <w:trPr>
          <w:trHeight w:val="307" w:hRule="atLeast"/>
        </w:trPr>
        <w:tc>
          <w:tcPr>
            <w:tcW w:w="3138" w:type="dxa"/>
            <w:tcBorders>
              <w:top w:val="single" w:sz="4" w:space="0" w:color="000000"/>
              <w:left w:val="single" w:sz="4" w:space="0" w:color="000000"/>
              <w:bottom w:val="single" w:sz="6" w:space="0" w:color="000000"/>
              <w:right w:val="single" w:sz="4" w:space="0" w:color="000000"/>
            </w:tcBorders>
            <w:vAlign w:val="center"/>
          </w:tcPr>
          <w:p>
            <w:pPr>
              <w:pStyle w:val="Normal"/>
              <w:jc w:val="both"/>
              <w:rPr>
                <w:rFonts w:eastAsia="Calibri"/>
              </w:rPr>
            </w:pPr>
            <w:r>
              <w:rPr/>
              <w:t>Khu vực có vốn đầu tư</w:t>
            </w:r>
          </w:p>
          <w:p>
            <w:pPr>
              <w:pStyle w:val="Normal"/>
              <w:jc w:val="both"/>
              <w:rPr>
                <w:rFonts w:eastAsia="Calibri"/>
              </w:rPr>
            </w:pPr>
            <w:r>
              <w:rPr/>
              <w:t>trực tiếp nước ngoài</w:t>
            </w:r>
          </w:p>
        </w:tc>
        <w:tc>
          <w:tcPr>
            <w:tcW w:w="1210" w:type="dxa"/>
            <w:tcBorders>
              <w:top w:val="single" w:sz="4" w:space="0" w:color="000000"/>
              <w:left w:val="single" w:sz="4" w:space="0" w:color="000000"/>
              <w:bottom w:val="single" w:sz="6" w:space="0" w:color="000000"/>
              <w:right w:val="single" w:sz="4" w:space="0" w:color="000000"/>
            </w:tcBorders>
            <w:vAlign w:val="center"/>
          </w:tcPr>
          <w:p>
            <w:pPr>
              <w:pStyle w:val="Normal"/>
              <w:ind w:left="64" w:hanging="0"/>
              <w:jc w:val="center"/>
              <w:rPr>
                <w:rFonts w:eastAsia="Calibri"/>
              </w:rPr>
            </w:pPr>
            <w:r>
              <w:rPr/>
              <w:t>39 152,4</w:t>
            </w:r>
          </w:p>
        </w:tc>
        <w:tc>
          <w:tcPr>
            <w:tcW w:w="1186" w:type="dxa"/>
            <w:tcBorders>
              <w:top w:val="single" w:sz="4" w:space="0" w:color="000000"/>
              <w:left w:val="single" w:sz="4" w:space="0" w:color="000000"/>
              <w:bottom w:val="single" w:sz="6" w:space="0" w:color="000000"/>
              <w:right w:val="single" w:sz="4" w:space="0" w:color="000000"/>
            </w:tcBorders>
            <w:vAlign w:val="center"/>
          </w:tcPr>
          <w:p>
            <w:pPr>
              <w:pStyle w:val="Normal"/>
              <w:ind w:left="13" w:hanging="0"/>
              <w:jc w:val="center"/>
              <w:rPr>
                <w:rFonts w:eastAsia="Calibri"/>
              </w:rPr>
            </w:pPr>
            <w:r>
              <w:rPr/>
              <w:t>72 252,0</w:t>
            </w:r>
          </w:p>
        </w:tc>
        <w:tc>
          <w:tcPr>
            <w:tcW w:w="11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Calibri"/>
              </w:rPr>
            </w:pPr>
            <w:r>
              <w:rPr/>
              <w:t>88 150,2</w:t>
            </w:r>
          </w:p>
        </w:tc>
        <w:tc>
          <w:tcPr>
            <w:tcW w:w="1408" w:type="dxa"/>
            <w:tcBorders>
              <w:top w:val="single" w:sz="4" w:space="0" w:color="000000"/>
              <w:left w:val="single" w:sz="4" w:space="0" w:color="000000"/>
              <w:bottom w:val="single" w:sz="6" w:space="0" w:color="000000"/>
              <w:right w:val="single" w:sz="4" w:space="0" w:color="000000"/>
            </w:tcBorders>
            <w:vAlign w:val="center"/>
          </w:tcPr>
          <w:p>
            <w:pPr>
              <w:pStyle w:val="Normal"/>
              <w:ind w:left="63" w:hanging="0"/>
              <w:jc w:val="center"/>
              <w:rPr>
                <w:rFonts w:eastAsia="Calibri"/>
              </w:rPr>
            </w:pPr>
            <w:r>
              <w:rPr/>
              <w:t>16 311,7</w:t>
            </w:r>
          </w:p>
        </w:tc>
      </w:tr>
    </w:tbl>
    <w:p>
      <w:pPr>
        <w:pStyle w:val="Heading1"/>
        <w:spacing w:lineRule="auto" w:line="240" w:before="0" w:after="0"/>
        <w:ind w:left="10" w:right="14" w:hanging="10"/>
        <w:jc w:val="center"/>
        <w:rPr/>
      </w:pPr>
      <w:r>
        <w:rPr>
          <w:color w:val="000000"/>
          <w:sz w:val="24"/>
          <w:szCs w:val="24"/>
        </w:rPr>
        <w:t>(Nguồn: Niên giám thống kê Việt Nam 2019, NXB Thống kê, 2020)</w:t>
      </w:r>
    </w:p>
    <w:p>
      <w:pPr>
        <w:pStyle w:val="Normal"/>
        <w:ind w:right="6" w:hanging="0"/>
        <w:jc w:val="both"/>
        <w:rPr/>
      </w:pPr>
      <w:r>
        <w:rPr/>
        <w:t>Để thể hiện sự chuyển dịch cơ cấu giá trị xuất khẩu hàng hóa phân theo khu vực kinh tế của nước ta, giai đoạn 2019 theo bảng số liệu, biểu đồ nào sau đây là thích hợp nhất?</w:t>
      </w:r>
    </w:p>
    <w:p>
      <w:pPr>
        <w:pStyle w:val="Normal"/>
        <w:tabs>
          <w:tab w:val="clear" w:pos="720"/>
          <w:tab w:val="center" w:pos="2809" w:leader="none"/>
          <w:tab w:val="center" w:pos="5093" w:leader="none"/>
          <w:tab w:val="center" w:pos="7289" w:leader="none"/>
        </w:tabs>
        <w:ind w:left="720" w:hanging="0"/>
        <w:jc w:val="both"/>
        <w:rPr/>
      </w:pPr>
      <w:r>
        <w:rPr>
          <w:b/>
        </w:rPr>
        <w:t>A.</w:t>
      </w:r>
      <w:r>
        <w:rPr/>
        <w:t xml:space="preserve"> Tròn.</w:t>
        <w:tab/>
      </w:r>
      <w:r>
        <w:rPr>
          <w:b/>
        </w:rPr>
        <w:t>B.</w:t>
      </w:r>
      <w:r>
        <w:rPr/>
        <w:t xml:space="preserve"> Đường.</w:t>
        <w:tab/>
      </w:r>
      <w:r>
        <w:rPr>
          <w:b/>
        </w:rPr>
        <w:t>C.</w:t>
      </w:r>
      <w:r>
        <w:rPr/>
        <w:t xml:space="preserve"> Miền.</w:t>
        <w:tab/>
      </w:r>
      <w:r>
        <w:rPr>
          <w:b/>
        </w:rPr>
        <w:t>D.</w:t>
      </w:r>
      <w:r>
        <w:rPr/>
        <w:t xml:space="preserve"> Cột.</w:t>
      </w:r>
    </w:p>
    <w:p>
      <w:pPr>
        <w:pStyle w:val="Normal"/>
        <w:ind w:right="6" w:hanging="0"/>
        <w:jc w:val="both"/>
        <w:rPr/>
      </w:pPr>
      <w:r>
        <w:rPr>
          <w:b/>
        </w:rPr>
        <w:t xml:space="preserve">Câu 38. </w:t>
      </w:r>
      <w:r>
        <w:rPr/>
        <w:t>Cho bảng số liệu:</w:t>
      </w:r>
    </w:p>
    <w:p>
      <w:pPr>
        <w:pStyle w:val="Normal"/>
        <w:ind w:right="31" w:hanging="0"/>
        <w:jc w:val="center"/>
        <w:rPr/>
      </w:pPr>
      <w:r>
        <w:rPr/>
        <w:t>XUẤT KHẨU VÀ NHẬP KHẨU HÀNG HÓA VÀ DỊCH VỤ</w:t>
      </w:r>
    </w:p>
    <w:p>
      <w:pPr>
        <w:pStyle w:val="Normal"/>
        <w:ind w:right="31" w:hanging="0"/>
        <w:jc w:val="center"/>
        <w:rPr/>
      </w:pPr>
      <w:r>
        <w:rPr/>
        <w:t>CỦA MỘT SỐ QUỐC GIA NĂM 2019</w:t>
      </w:r>
    </w:p>
    <w:p>
      <w:pPr>
        <w:pStyle w:val="Heading1"/>
        <w:spacing w:lineRule="auto" w:line="240" w:before="0" w:after="0"/>
        <w:ind w:left="10" w:right="14" w:hanging="10"/>
        <w:jc w:val="both"/>
        <w:rPr/>
      </w:pPr>
      <w:r>
        <w:rPr/>
        <w:t xml:space="preserve">                                                                                              </w:t>
      </w:r>
      <w:r>
        <w:rPr/>
        <w:t>(Đơn vị: Tỷ đô la Mỹ)</w:t>
      </w:r>
    </w:p>
    <w:tbl>
      <w:tblPr>
        <w:tblW w:w="8252" w:type="dxa"/>
        <w:jc w:val="center"/>
        <w:tblInd w:w="0" w:type="dxa"/>
        <w:tblLayout w:type="fixed"/>
        <w:tblCellMar>
          <w:top w:w="5" w:type="dxa"/>
          <w:left w:w="115" w:type="dxa"/>
          <w:bottom w:w="0" w:type="dxa"/>
          <w:right w:w="115" w:type="dxa"/>
        </w:tblCellMar>
      </w:tblPr>
      <w:tblGrid>
        <w:gridCol w:w="1617"/>
        <w:gridCol w:w="1724"/>
        <w:gridCol w:w="1636"/>
        <w:gridCol w:w="1636"/>
        <w:gridCol w:w="1639"/>
      </w:tblGrid>
      <w:tr>
        <w:trPr>
          <w:trHeight w:val="31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eastAsia="Calibri"/>
              </w:rPr>
            </w:pPr>
            <w:r>
              <w:rPr>
                <w:b/>
              </w:rPr>
              <w:t>Ma-lai-xi-a</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eastAsia="Calibri"/>
              </w:rPr>
            </w:pPr>
            <w:r>
              <w:rPr>
                <w:b/>
              </w:rPr>
              <w:t>Thái Lan</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eastAsia="Calibri"/>
              </w:rPr>
            </w:pPr>
            <w:r>
              <w:rPr>
                <w:b/>
              </w:rPr>
              <w:t>Xin-ga-po</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rFonts w:eastAsia="Calibri"/>
              </w:rPr>
            </w:pPr>
            <w:r>
              <w:rPr>
                <w:b/>
              </w:rPr>
              <w:t>Việt Nam</w:t>
            </w:r>
          </w:p>
        </w:tc>
      </w:tr>
      <w:tr>
        <w:trPr>
          <w:trHeight w:val="31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Calibri"/>
              </w:rPr>
            </w:pPr>
            <w:r>
              <w:rPr/>
              <w:t>Xuất khẩu</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eastAsia="Calibri"/>
              </w:rPr>
            </w:pPr>
            <w:r>
              <w:rPr/>
              <w:t>256,1</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eastAsia="Calibri"/>
              </w:rPr>
            </w:pPr>
            <w:r>
              <w:rPr/>
              <w:t>321,7</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eastAsia="Calibri"/>
              </w:rPr>
            </w:pPr>
            <w:r>
              <w:rPr/>
              <w:t>579,3</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rFonts w:eastAsia="Calibri"/>
              </w:rPr>
            </w:pPr>
            <w:r>
              <w:rPr/>
              <w:t>225,3</w:t>
            </w:r>
          </w:p>
        </w:tc>
      </w:tr>
      <w:tr>
        <w:trPr>
          <w:trHeight w:val="31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rFonts w:eastAsia="Calibri"/>
              </w:rPr>
            </w:pPr>
            <w:r>
              <w:rPr/>
              <w:t>Nhập khẩu</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eastAsia="Calibri"/>
              </w:rPr>
            </w:pPr>
            <w:r>
              <w:rPr/>
              <w:t>221,5</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eastAsia="Calibri"/>
              </w:rPr>
            </w:pPr>
            <w:r>
              <w:rPr/>
              <w:t>281,3</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eastAsia="Calibri"/>
              </w:rPr>
            </w:pPr>
            <w:r>
              <w:rPr/>
              <w:t>492,7</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rFonts w:eastAsia="Calibri"/>
              </w:rPr>
            </w:pPr>
            <w:r>
              <w:rPr/>
              <w:t>238,9</w:t>
            </w:r>
          </w:p>
        </w:tc>
      </w:tr>
    </w:tbl>
    <w:p>
      <w:pPr>
        <w:pStyle w:val="Heading1"/>
        <w:spacing w:lineRule="auto" w:line="240" w:before="0" w:after="0"/>
        <w:ind w:left="10" w:right="14" w:hanging="10"/>
        <w:jc w:val="center"/>
        <w:rPr>
          <w:color w:val="000000"/>
          <w:sz w:val="24"/>
          <w:szCs w:val="24"/>
        </w:rPr>
      </w:pPr>
      <w:r>
        <w:rPr>
          <w:color w:val="000000"/>
          <w:sz w:val="24"/>
          <w:szCs w:val="24"/>
        </w:rPr>
        <w:t>(Nguồn: Niên giám thống kê Việt Nam 2019, NXB Thống kê, 2020)</w:t>
      </w:r>
    </w:p>
    <w:p>
      <w:pPr>
        <w:pStyle w:val="Normal"/>
        <w:ind w:left="7" w:right="6" w:hanging="7"/>
        <w:jc w:val="both"/>
        <w:rPr/>
      </w:pPr>
      <w:r>
        <w:rPr/>
        <w:t>Căn cứ vào bảng số liệu, cho biết nhận xét nào sau đây đúng về xuất khẩu và nhập khẩu hàng hóa, dịch vụ của một số quốc gia năm 2019?</w:t>
      </w:r>
    </w:p>
    <w:p>
      <w:pPr>
        <w:pStyle w:val="Normal"/>
        <w:tabs>
          <w:tab w:val="clear" w:pos="720"/>
          <w:tab w:val="center" w:pos="6191" w:leader="none"/>
        </w:tabs>
        <w:ind w:left="720" w:hanging="0"/>
        <w:jc w:val="both"/>
        <w:rPr/>
      </w:pPr>
      <w:r>
        <w:rPr>
          <w:b/>
        </w:rPr>
        <w:t>A.</w:t>
      </w:r>
      <w:r>
        <w:rPr/>
        <w:t xml:space="preserve"> Ma-lai-xi-a là nước nhập siêu.</w:t>
        <w:tab/>
      </w:r>
    </w:p>
    <w:p>
      <w:pPr>
        <w:pStyle w:val="Normal"/>
        <w:tabs>
          <w:tab w:val="clear" w:pos="720"/>
          <w:tab w:val="center" w:pos="6191" w:leader="none"/>
        </w:tabs>
        <w:ind w:left="720" w:hanging="0"/>
        <w:jc w:val="both"/>
        <w:rPr/>
      </w:pPr>
      <w:r>
        <w:rPr>
          <w:b/>
        </w:rPr>
        <w:t>B.</w:t>
      </w:r>
      <w:r>
        <w:rPr/>
        <w:t xml:space="preserve"> Việt Nam là nước nhập siêu.</w:t>
      </w:r>
    </w:p>
    <w:p>
      <w:pPr>
        <w:pStyle w:val="Normal"/>
        <w:tabs>
          <w:tab w:val="clear" w:pos="720"/>
          <w:tab w:val="center" w:pos="6806" w:leader="none"/>
        </w:tabs>
        <w:ind w:left="720" w:hanging="0"/>
        <w:jc w:val="both"/>
        <w:rPr/>
      </w:pPr>
      <w:r>
        <w:rPr>
          <w:b/>
        </w:rPr>
        <w:t>C.</w:t>
      </w:r>
      <w:r>
        <w:rPr/>
        <w:t xml:space="preserve"> Thái Lan xuất siêu nhiều hơn Xin-ga-po.</w:t>
        <w:tab/>
      </w:r>
    </w:p>
    <w:p>
      <w:pPr>
        <w:pStyle w:val="Normal"/>
        <w:tabs>
          <w:tab w:val="clear" w:pos="720"/>
          <w:tab w:val="center" w:pos="6806" w:leader="none"/>
        </w:tabs>
        <w:ind w:left="720" w:hanging="0"/>
        <w:jc w:val="both"/>
        <w:rPr/>
      </w:pPr>
      <w:r>
        <w:rPr>
          <w:b/>
        </w:rPr>
        <w:t>D.</w:t>
      </w:r>
      <w:r>
        <w:rPr/>
        <w:t xml:space="preserve"> Ma-lai-xi-a nhập siêu nhiều hơn Thái Lan.</w:t>
      </w:r>
      <w:r>
        <w:br w:type="page"/>
      </w:r>
    </w:p>
    <w:p>
      <w:pPr>
        <w:pStyle w:val="Normal"/>
        <w:ind w:right="668" w:hanging="0"/>
        <w:jc w:val="both"/>
        <w:rPr/>
      </w:pPr>
      <w:r>
        <w:rPr>
          <w:b/>
        </w:rPr>
        <w:t xml:space="preserve">Câu 39. </w:t>
      </w:r>
      <w:r>
        <w:rPr/>
        <w:t>Cho biểu đồ về GDP/người của một số quốc gia qua các năm:</w:t>
      </w:r>
    </w:p>
    <w:p>
      <w:pPr>
        <w:pStyle w:val="Normal"/>
        <w:ind w:right="668" w:hanging="0"/>
        <w:jc w:val="both"/>
        <w:rPr/>
      </w:pPr>
      <w:r>
        <w:rPr/>
      </w:r>
    </w:p>
    <w:p>
      <w:pPr>
        <w:pStyle w:val="Normal"/>
        <w:ind w:left="1539" w:hanging="10"/>
        <w:jc w:val="both"/>
        <w:rPr>
          <w:rFonts w:eastAsia="Arial"/>
        </w:rPr>
      </w:pPr>
      <w:r>
        <w:rPr>
          <w:rFonts w:eastAsia="Arial"/>
        </w:rPr>
        <w:t>%</w:t>
      </w:r>
    </w:p>
    <w:p>
      <w:pPr>
        <w:pStyle w:val="Normal"/>
        <w:ind w:left="1133" w:hanging="0"/>
        <w:jc w:val="both"/>
        <w:rPr/>
      </w:pPr>
      <w:hyperlink r:id="rId183">
        <w:r>
          <w:rPr/>
          <mc:AlternateContent>
            <mc:Choice Requires="wpg">
              <w:drawing>
                <wp:inline distT="0" distB="0" distL="0" distR="0">
                  <wp:extent cx="4340225" cy="2078990"/>
                  <wp:effectExtent l="0" t="0" r="0" b="0"/>
                  <wp:docPr id="3" name="Group 189340"/>
                  <a:graphic xmlns:a="http://schemas.openxmlformats.org/drawingml/2006/main">
                    <a:graphicData uri="http://schemas.microsoft.com/office/word/2010/wordprocessingGroup">
                      <wpg:wgp>
                        <wpg:cNvGrpSpPr/>
                        <wpg:grpSpPr>
                          <a:xfrm>
                            <a:off x="0" y="0"/>
                            <a:ext cx="4340160" cy="2079000"/>
                            <a:chOff x="0" y="0"/>
                            <a:chExt cx="4340160" cy="2079000"/>
                          </a:xfrm>
                        </wpg:grpSpPr>
                        <wps:wsp>
                          <wps:cNvSpPr/>
                          <wps:spPr>
                            <a:xfrm>
                              <a:off x="245880" y="114480"/>
                              <a:ext cx="40680" cy="1729800"/>
                            </a:xfrm>
                            <a:prstGeom prst="pie">
                              <a:avLst/>
                            </a:prstGeom>
                            <a:solidFill>
                              <a:srgbClr val="5b9bd4"/>
                            </a:solidFill>
                            <a:ln w="0">
                              <a:noFill/>
                            </a:ln>
                          </wps:spPr>
                          <wps:style>
                            <a:lnRef idx="0"/>
                            <a:fillRef idx="0"/>
                            <a:effectRef idx="0"/>
                            <a:fontRef idx="minor"/>
                          </wps:style>
                          <wps:bodyPr/>
                        </wps:wsp>
                        <wps:wsp>
                          <wps:cNvSpPr/>
                          <wps:spPr>
                            <a:xfrm>
                              <a:off x="276120" y="1803960"/>
                              <a:ext cx="3846240" cy="70560"/>
                            </a:xfrm>
                            <a:prstGeom prst="pie">
                              <a:avLst/>
                            </a:prstGeom>
                            <a:solidFill>
                              <a:srgbClr val="d9d9d9"/>
                            </a:solidFill>
                            <a:ln w="0">
                              <a:noFill/>
                            </a:ln>
                          </wps:spPr>
                          <wps:style>
                            <a:lnRef idx="0"/>
                            <a:fillRef idx="0"/>
                            <a:effectRef idx="0"/>
                            <a:fontRef idx="minor"/>
                          </wps:style>
                          <wps:bodyPr/>
                        </wps:wsp>
                        <wps:wsp>
                          <wps:cNvSpPr/>
                          <wps:spPr>
                            <a:xfrm>
                              <a:off x="280080" y="641520"/>
                              <a:ext cx="3839040" cy="2487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2" name="Picture 31440" descr=""/>
                            <pic:cNvPicPr/>
                          </pic:nvPicPr>
                          <pic:blipFill>
                            <a:blip r:embed="rId6"/>
                            <a:stretch/>
                          </pic:blipFill>
                          <pic:spPr>
                            <a:xfrm>
                              <a:off x="250200" y="852840"/>
                              <a:ext cx="62280" cy="62280"/>
                            </a:xfrm>
                            <a:prstGeom prst="rect">
                              <a:avLst/>
                            </a:prstGeom>
                            <a:ln w="0">
                              <a:noFill/>
                            </a:ln>
                          </pic:spPr>
                        </pic:pic>
                        <pic:pic xmlns:pic="http://schemas.openxmlformats.org/drawingml/2006/picture">
                          <pic:nvPicPr>
                            <pic:cNvPr id="3" name="Picture 31442" descr=""/>
                            <pic:cNvPicPr/>
                          </pic:nvPicPr>
                          <pic:blipFill>
                            <a:blip r:embed="rId7"/>
                            <a:stretch/>
                          </pic:blipFill>
                          <pic:spPr>
                            <a:xfrm>
                              <a:off x="244440" y="848520"/>
                              <a:ext cx="74160" cy="74160"/>
                            </a:xfrm>
                            <a:prstGeom prst="rect">
                              <a:avLst/>
                            </a:prstGeom>
                            <a:ln w="0">
                              <a:noFill/>
                            </a:ln>
                          </pic:spPr>
                        </pic:pic>
                        <pic:pic xmlns:pic="http://schemas.openxmlformats.org/drawingml/2006/picture">
                          <pic:nvPicPr>
                            <pic:cNvPr id="4" name="Picture 31444" descr=""/>
                            <pic:cNvPicPr/>
                          </pic:nvPicPr>
                          <pic:blipFill>
                            <a:blip r:embed="rId8"/>
                            <a:stretch/>
                          </pic:blipFill>
                          <pic:spPr>
                            <a:xfrm>
                              <a:off x="1018080" y="710640"/>
                              <a:ext cx="62280" cy="62280"/>
                            </a:xfrm>
                            <a:prstGeom prst="rect">
                              <a:avLst/>
                            </a:prstGeom>
                            <a:ln w="0">
                              <a:noFill/>
                            </a:ln>
                          </pic:spPr>
                        </pic:pic>
                        <pic:pic xmlns:pic="http://schemas.openxmlformats.org/drawingml/2006/picture">
                          <pic:nvPicPr>
                            <pic:cNvPr id="5" name="Picture 31446" descr=""/>
                            <pic:cNvPicPr/>
                          </pic:nvPicPr>
                          <pic:blipFill>
                            <a:blip r:embed="rId9"/>
                            <a:stretch/>
                          </pic:blipFill>
                          <pic:spPr>
                            <a:xfrm>
                              <a:off x="1011600" y="703440"/>
                              <a:ext cx="74160" cy="74160"/>
                            </a:xfrm>
                            <a:prstGeom prst="rect">
                              <a:avLst/>
                            </a:prstGeom>
                            <a:ln w="0">
                              <a:noFill/>
                            </a:ln>
                          </pic:spPr>
                        </pic:pic>
                        <pic:pic xmlns:pic="http://schemas.openxmlformats.org/drawingml/2006/picture">
                          <pic:nvPicPr>
                            <pic:cNvPr id="6" name="Picture 31448" descr=""/>
                            <pic:cNvPicPr/>
                          </pic:nvPicPr>
                          <pic:blipFill>
                            <a:blip r:embed="rId10"/>
                            <a:stretch/>
                          </pic:blipFill>
                          <pic:spPr>
                            <a:xfrm>
                              <a:off x="1784880" y="666000"/>
                              <a:ext cx="62280" cy="62280"/>
                            </a:xfrm>
                            <a:prstGeom prst="rect">
                              <a:avLst/>
                            </a:prstGeom>
                            <a:ln w="0">
                              <a:noFill/>
                            </a:ln>
                          </pic:spPr>
                        </pic:pic>
                        <pic:pic xmlns:pic="http://schemas.openxmlformats.org/drawingml/2006/picture">
                          <pic:nvPicPr>
                            <pic:cNvPr id="7" name="Picture 31450" descr=""/>
                            <pic:cNvPicPr/>
                          </pic:nvPicPr>
                          <pic:blipFill>
                            <a:blip r:embed="rId11"/>
                            <a:stretch/>
                          </pic:blipFill>
                          <pic:spPr>
                            <a:xfrm>
                              <a:off x="1779120" y="661680"/>
                              <a:ext cx="74160" cy="74160"/>
                            </a:xfrm>
                            <a:prstGeom prst="rect">
                              <a:avLst/>
                            </a:prstGeom>
                            <a:ln w="0">
                              <a:noFill/>
                            </a:ln>
                          </pic:spPr>
                        </pic:pic>
                        <pic:pic xmlns:pic="http://schemas.openxmlformats.org/drawingml/2006/picture">
                          <pic:nvPicPr>
                            <pic:cNvPr id="8" name="Picture 31452" descr=""/>
                            <pic:cNvPicPr/>
                          </pic:nvPicPr>
                          <pic:blipFill>
                            <a:blip r:embed="rId12"/>
                            <a:stretch/>
                          </pic:blipFill>
                          <pic:spPr>
                            <a:xfrm>
                              <a:off x="2552760" y="650880"/>
                              <a:ext cx="62280" cy="62280"/>
                            </a:xfrm>
                            <a:prstGeom prst="rect">
                              <a:avLst/>
                            </a:prstGeom>
                            <a:ln w="0">
                              <a:noFill/>
                            </a:ln>
                          </pic:spPr>
                        </pic:pic>
                        <pic:pic xmlns:pic="http://schemas.openxmlformats.org/drawingml/2006/picture">
                          <pic:nvPicPr>
                            <pic:cNvPr id="9" name="Picture 31454" descr=""/>
                            <pic:cNvPicPr/>
                          </pic:nvPicPr>
                          <pic:blipFill>
                            <a:blip r:embed="rId13"/>
                            <a:stretch/>
                          </pic:blipFill>
                          <pic:spPr>
                            <a:xfrm>
                              <a:off x="2546280" y="646560"/>
                              <a:ext cx="74160" cy="74160"/>
                            </a:xfrm>
                            <a:prstGeom prst="rect">
                              <a:avLst/>
                            </a:prstGeom>
                            <a:ln w="0">
                              <a:noFill/>
                            </a:ln>
                          </pic:spPr>
                        </pic:pic>
                        <pic:pic xmlns:pic="http://schemas.openxmlformats.org/drawingml/2006/picture">
                          <pic:nvPicPr>
                            <pic:cNvPr id="10" name="Picture 31456" descr=""/>
                            <pic:cNvPicPr/>
                          </pic:nvPicPr>
                          <pic:blipFill>
                            <a:blip r:embed="rId14"/>
                            <a:stretch/>
                          </pic:blipFill>
                          <pic:spPr>
                            <a:xfrm>
                              <a:off x="3319920" y="616680"/>
                              <a:ext cx="62280" cy="62280"/>
                            </a:xfrm>
                            <a:prstGeom prst="rect">
                              <a:avLst/>
                            </a:prstGeom>
                            <a:ln w="0">
                              <a:noFill/>
                            </a:ln>
                          </pic:spPr>
                        </pic:pic>
                        <pic:pic xmlns:pic="http://schemas.openxmlformats.org/drawingml/2006/picture">
                          <pic:nvPicPr>
                            <pic:cNvPr id="11" name="Picture 31458" descr=""/>
                            <pic:cNvPicPr/>
                          </pic:nvPicPr>
                          <pic:blipFill>
                            <a:blip r:embed="rId15"/>
                            <a:stretch/>
                          </pic:blipFill>
                          <pic:spPr>
                            <a:xfrm>
                              <a:off x="3314160" y="612000"/>
                              <a:ext cx="74160" cy="74160"/>
                            </a:xfrm>
                            <a:prstGeom prst="rect">
                              <a:avLst/>
                            </a:prstGeom>
                            <a:ln w="0">
                              <a:noFill/>
                            </a:ln>
                          </pic:spPr>
                        </pic:pic>
                        <pic:pic xmlns:pic="http://schemas.openxmlformats.org/drawingml/2006/picture">
                          <pic:nvPicPr>
                            <pic:cNvPr id="12" name="Picture 31460" descr=""/>
                            <pic:cNvPicPr/>
                          </pic:nvPicPr>
                          <pic:blipFill>
                            <a:blip r:embed="rId16"/>
                            <a:stretch/>
                          </pic:blipFill>
                          <pic:spPr>
                            <a:xfrm>
                              <a:off x="4087440" y="777960"/>
                              <a:ext cx="62280" cy="62280"/>
                            </a:xfrm>
                            <a:prstGeom prst="rect">
                              <a:avLst/>
                            </a:prstGeom>
                            <a:ln w="0">
                              <a:noFill/>
                            </a:ln>
                          </pic:spPr>
                        </pic:pic>
                        <pic:pic xmlns:pic="http://schemas.openxmlformats.org/drawingml/2006/picture">
                          <pic:nvPicPr>
                            <pic:cNvPr id="13" name="Picture 31462" descr=""/>
                            <pic:cNvPicPr/>
                          </pic:nvPicPr>
                          <pic:blipFill>
                            <a:blip r:embed="rId17"/>
                            <a:stretch/>
                          </pic:blipFill>
                          <pic:spPr>
                            <a:xfrm>
                              <a:off x="4081680" y="773280"/>
                              <a:ext cx="74160" cy="74160"/>
                            </a:xfrm>
                            <a:prstGeom prst="rect">
                              <a:avLst/>
                            </a:prstGeom>
                            <a:ln w="0">
                              <a:noFill/>
                            </a:ln>
                          </pic:spPr>
                        </pic:pic>
                        <wps:wsp>
                          <wps:cNvSpPr/>
                          <wps:spPr>
                            <a:xfrm>
                              <a:off x="280080" y="539640"/>
                              <a:ext cx="3837240" cy="3506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4" name="Picture 31465" descr=""/>
                            <pic:cNvPicPr/>
                          </pic:nvPicPr>
                          <pic:blipFill>
                            <a:blip r:embed="rId18"/>
                            <a:stretch/>
                          </pic:blipFill>
                          <pic:spPr>
                            <a:xfrm>
                              <a:off x="244440" y="848520"/>
                              <a:ext cx="74160" cy="74160"/>
                            </a:xfrm>
                            <a:prstGeom prst="rect">
                              <a:avLst/>
                            </a:prstGeom>
                            <a:ln w="0">
                              <a:noFill/>
                            </a:ln>
                          </pic:spPr>
                        </pic:pic>
                        <pic:pic xmlns:pic="http://schemas.openxmlformats.org/drawingml/2006/picture">
                          <pic:nvPicPr>
                            <pic:cNvPr id="15" name="Picture 31467" descr=""/>
                            <pic:cNvPicPr/>
                          </pic:nvPicPr>
                          <pic:blipFill>
                            <a:blip r:embed="rId19"/>
                            <a:stretch/>
                          </pic:blipFill>
                          <pic:spPr>
                            <a:xfrm>
                              <a:off x="1011600" y="746640"/>
                              <a:ext cx="74160" cy="74160"/>
                            </a:xfrm>
                            <a:prstGeom prst="rect">
                              <a:avLst/>
                            </a:prstGeom>
                            <a:ln w="0">
                              <a:noFill/>
                            </a:ln>
                          </pic:spPr>
                        </pic:pic>
                        <pic:pic xmlns:pic="http://schemas.openxmlformats.org/drawingml/2006/picture">
                          <pic:nvPicPr>
                            <pic:cNvPr id="16" name="Picture 31469" descr=""/>
                            <pic:cNvPicPr/>
                          </pic:nvPicPr>
                          <pic:blipFill>
                            <a:blip r:embed="rId20"/>
                            <a:stretch/>
                          </pic:blipFill>
                          <pic:spPr>
                            <a:xfrm>
                              <a:off x="1779120" y="643320"/>
                              <a:ext cx="74160" cy="74160"/>
                            </a:xfrm>
                            <a:prstGeom prst="rect">
                              <a:avLst/>
                            </a:prstGeom>
                            <a:ln w="0">
                              <a:noFill/>
                            </a:ln>
                          </pic:spPr>
                        </pic:pic>
                        <pic:pic xmlns:pic="http://schemas.openxmlformats.org/drawingml/2006/picture">
                          <pic:nvPicPr>
                            <pic:cNvPr id="17" name="Picture 31471" descr=""/>
                            <pic:cNvPicPr/>
                          </pic:nvPicPr>
                          <pic:blipFill>
                            <a:blip r:embed="rId21"/>
                            <a:stretch/>
                          </pic:blipFill>
                          <pic:spPr>
                            <a:xfrm>
                              <a:off x="2546280" y="561240"/>
                              <a:ext cx="74160" cy="74160"/>
                            </a:xfrm>
                            <a:prstGeom prst="rect">
                              <a:avLst/>
                            </a:prstGeom>
                            <a:ln w="0">
                              <a:noFill/>
                            </a:ln>
                          </pic:spPr>
                        </pic:pic>
                        <pic:pic xmlns:pic="http://schemas.openxmlformats.org/drawingml/2006/picture">
                          <pic:nvPicPr>
                            <pic:cNvPr id="18" name="Picture 31473" descr=""/>
                            <pic:cNvPicPr/>
                          </pic:nvPicPr>
                          <pic:blipFill>
                            <a:blip r:embed="rId22"/>
                            <a:stretch/>
                          </pic:blipFill>
                          <pic:spPr>
                            <a:xfrm>
                              <a:off x="3314160" y="523800"/>
                              <a:ext cx="74160" cy="74160"/>
                            </a:xfrm>
                            <a:prstGeom prst="rect">
                              <a:avLst/>
                            </a:prstGeom>
                            <a:ln w="0">
                              <a:noFill/>
                            </a:ln>
                          </pic:spPr>
                        </pic:pic>
                        <pic:pic xmlns:pic="http://schemas.openxmlformats.org/drawingml/2006/picture">
                          <pic:nvPicPr>
                            <pic:cNvPr id="19" name="Picture 31475" descr=""/>
                            <pic:cNvPicPr/>
                          </pic:nvPicPr>
                          <pic:blipFill>
                            <a:blip r:embed="rId23"/>
                            <a:stretch/>
                          </pic:blipFill>
                          <pic:spPr>
                            <a:xfrm>
                              <a:off x="4081680" y="509400"/>
                              <a:ext cx="74160" cy="74160"/>
                            </a:xfrm>
                            <a:prstGeom prst="rect">
                              <a:avLst/>
                            </a:prstGeom>
                            <a:ln w="0">
                              <a:noFill/>
                            </a:ln>
                          </pic:spPr>
                        </pic:pic>
                        <wps:wsp>
                          <wps:cNvSpPr/>
                          <wps:spPr>
                            <a:xfrm>
                              <a:off x="279360" y="250200"/>
                              <a:ext cx="3838680" cy="640080"/>
                            </a:xfrm>
                            <a:prstGeom prst="pie">
                              <a:avLst/>
                            </a:prstGeom>
                            <a:solidFill>
                              <a:srgbClr val="000000"/>
                            </a:solidFill>
                            <a:ln w="0">
                              <a:noFill/>
                            </a:ln>
                          </wps:spPr>
                          <wps:style>
                            <a:lnRef idx="0"/>
                            <a:fillRef idx="0"/>
                            <a:effectRef idx="0"/>
                            <a:fontRef idx="minor"/>
                          </wps:style>
                          <wps:bodyPr/>
                        </wps:wsp>
                        <wps:wsp>
                          <wps:cNvSpPr/>
                          <wps:spPr>
                            <a:xfrm>
                              <a:off x="240120" y="840600"/>
                              <a:ext cx="40680" cy="82080"/>
                            </a:xfrm>
                            <a:prstGeom prst="pie">
                              <a:avLst/>
                            </a:prstGeom>
                            <a:solidFill>
                              <a:srgbClr val="000000"/>
                            </a:solidFill>
                            <a:ln w="0">
                              <a:noFill/>
                            </a:ln>
                          </wps:spPr>
                          <wps:style>
                            <a:lnRef idx="0"/>
                            <a:fillRef idx="0"/>
                            <a:effectRef idx="0"/>
                            <a:fontRef idx="minor"/>
                          </wps:style>
                          <wps:bodyPr/>
                        </wps:wsp>
                        <wps:wsp>
                          <wps:cNvSpPr/>
                          <wps:spPr>
                            <a:xfrm>
                              <a:off x="281160" y="841320"/>
                              <a:ext cx="40680" cy="81360"/>
                            </a:xfrm>
                            <a:prstGeom prst="pie">
                              <a:avLst/>
                            </a:prstGeom>
                            <a:solidFill>
                              <a:srgbClr val="000000"/>
                            </a:solidFill>
                            <a:ln w="0">
                              <a:noFill/>
                            </a:ln>
                          </wps:spPr>
                          <wps:style>
                            <a:lnRef idx="0"/>
                            <a:fillRef idx="0"/>
                            <a:effectRef idx="0"/>
                            <a:fontRef idx="minor"/>
                          </wps:style>
                          <wps:bodyPr/>
                        </wps:wsp>
                        <wps:wsp>
                          <wps:cNvSpPr/>
                          <wps:spPr>
                            <a:xfrm>
                              <a:off x="1007640" y="616680"/>
                              <a:ext cx="40680" cy="82080"/>
                            </a:xfrm>
                            <a:prstGeom prst="pie">
                              <a:avLst/>
                            </a:prstGeom>
                            <a:solidFill>
                              <a:srgbClr val="000000"/>
                            </a:solidFill>
                            <a:ln w="0">
                              <a:noFill/>
                            </a:ln>
                          </wps:spPr>
                          <wps:style>
                            <a:lnRef idx="0"/>
                            <a:fillRef idx="0"/>
                            <a:effectRef idx="0"/>
                            <a:fontRef idx="minor"/>
                          </wps:style>
                          <wps:bodyPr/>
                        </wps:wsp>
                        <wps:wsp>
                          <wps:cNvSpPr/>
                          <wps:spPr>
                            <a:xfrm>
                              <a:off x="1049040" y="617400"/>
                              <a:ext cx="41400" cy="81360"/>
                            </a:xfrm>
                            <a:prstGeom prst="pie">
                              <a:avLst/>
                            </a:prstGeom>
                            <a:solidFill>
                              <a:srgbClr val="000000"/>
                            </a:solidFill>
                            <a:ln w="0">
                              <a:noFill/>
                            </a:ln>
                          </wps:spPr>
                          <wps:style>
                            <a:lnRef idx="0"/>
                            <a:fillRef idx="0"/>
                            <a:effectRef idx="0"/>
                            <a:fontRef idx="minor"/>
                          </wps:style>
                          <wps:bodyPr/>
                        </wps:wsp>
                        <wps:wsp>
                          <wps:cNvSpPr/>
                          <wps:spPr>
                            <a:xfrm>
                              <a:off x="1774800" y="483840"/>
                              <a:ext cx="40680" cy="81360"/>
                            </a:xfrm>
                            <a:prstGeom prst="pie">
                              <a:avLst/>
                            </a:prstGeom>
                            <a:solidFill>
                              <a:srgbClr val="000000"/>
                            </a:solidFill>
                            <a:ln w="0">
                              <a:noFill/>
                            </a:ln>
                          </wps:spPr>
                          <wps:style>
                            <a:lnRef idx="0"/>
                            <a:fillRef idx="0"/>
                            <a:effectRef idx="0"/>
                            <a:fontRef idx="minor"/>
                          </wps:style>
                          <wps:bodyPr/>
                        </wps:wsp>
                        <wps:wsp>
                          <wps:cNvSpPr/>
                          <wps:spPr>
                            <a:xfrm>
                              <a:off x="1816200" y="483120"/>
                              <a:ext cx="40680" cy="82080"/>
                            </a:xfrm>
                            <a:prstGeom prst="pie">
                              <a:avLst/>
                            </a:prstGeom>
                            <a:solidFill>
                              <a:srgbClr val="000000"/>
                            </a:solidFill>
                            <a:ln w="0">
                              <a:noFill/>
                            </a:ln>
                          </wps:spPr>
                          <wps:style>
                            <a:lnRef idx="0"/>
                            <a:fillRef idx="0"/>
                            <a:effectRef idx="0"/>
                            <a:fontRef idx="minor"/>
                          </wps:style>
                          <wps:bodyPr/>
                        </wps:wsp>
                        <wps:wsp>
                          <wps:cNvSpPr/>
                          <wps:spPr>
                            <a:xfrm>
                              <a:off x="2542680" y="364320"/>
                              <a:ext cx="40680" cy="81360"/>
                            </a:xfrm>
                            <a:prstGeom prst="pie">
                              <a:avLst/>
                            </a:prstGeom>
                            <a:solidFill>
                              <a:srgbClr val="000000"/>
                            </a:solidFill>
                            <a:ln w="0">
                              <a:noFill/>
                            </a:ln>
                          </wps:spPr>
                          <wps:style>
                            <a:lnRef idx="0"/>
                            <a:fillRef idx="0"/>
                            <a:effectRef idx="0"/>
                            <a:fontRef idx="minor"/>
                          </wps:style>
                          <wps:bodyPr/>
                        </wps:wsp>
                        <wps:wsp>
                          <wps:cNvSpPr/>
                          <wps:spPr>
                            <a:xfrm>
                              <a:off x="2583720" y="363960"/>
                              <a:ext cx="40680" cy="82080"/>
                            </a:xfrm>
                            <a:prstGeom prst="pie">
                              <a:avLst/>
                            </a:prstGeom>
                            <a:solidFill>
                              <a:srgbClr val="000000"/>
                            </a:solidFill>
                            <a:ln w="0">
                              <a:noFill/>
                            </a:ln>
                          </wps:spPr>
                          <wps:style>
                            <a:lnRef idx="0"/>
                            <a:fillRef idx="0"/>
                            <a:effectRef idx="0"/>
                            <a:fontRef idx="minor"/>
                          </wps:style>
                          <wps:bodyPr/>
                        </wps:wsp>
                        <wps:wsp>
                          <wps:cNvSpPr/>
                          <wps:spPr>
                            <a:xfrm>
                              <a:off x="3310200" y="254520"/>
                              <a:ext cx="40680" cy="82080"/>
                            </a:xfrm>
                            <a:prstGeom prst="pie">
                              <a:avLst/>
                            </a:prstGeom>
                            <a:solidFill>
                              <a:srgbClr val="000000"/>
                            </a:solidFill>
                            <a:ln w="0">
                              <a:noFill/>
                            </a:ln>
                          </wps:spPr>
                          <wps:style>
                            <a:lnRef idx="0"/>
                            <a:fillRef idx="0"/>
                            <a:effectRef idx="0"/>
                            <a:fontRef idx="minor"/>
                          </wps:style>
                          <wps:bodyPr/>
                        </wps:wsp>
                        <wps:wsp>
                          <wps:cNvSpPr/>
                          <wps:spPr>
                            <a:xfrm>
                              <a:off x="3351600" y="254520"/>
                              <a:ext cx="40680" cy="82080"/>
                            </a:xfrm>
                            <a:prstGeom prst="pie">
                              <a:avLst/>
                            </a:prstGeom>
                            <a:solidFill>
                              <a:srgbClr val="000000"/>
                            </a:solidFill>
                            <a:ln w="0">
                              <a:noFill/>
                            </a:ln>
                          </wps:spPr>
                          <wps:style>
                            <a:lnRef idx="0"/>
                            <a:fillRef idx="0"/>
                            <a:effectRef idx="0"/>
                            <a:fontRef idx="minor"/>
                          </wps:style>
                          <wps:bodyPr/>
                        </wps:wsp>
                        <wps:wsp>
                          <wps:cNvSpPr/>
                          <wps:spPr>
                            <a:xfrm>
                              <a:off x="4078080" y="210960"/>
                              <a:ext cx="40680" cy="82080"/>
                            </a:xfrm>
                            <a:prstGeom prst="pie">
                              <a:avLst/>
                            </a:prstGeom>
                            <a:solidFill>
                              <a:srgbClr val="000000"/>
                            </a:solidFill>
                            <a:ln w="0">
                              <a:noFill/>
                            </a:ln>
                          </wps:spPr>
                          <wps:style>
                            <a:lnRef idx="0"/>
                            <a:fillRef idx="0"/>
                            <a:effectRef idx="0"/>
                            <a:fontRef idx="minor"/>
                          </wps:style>
                          <wps:bodyPr/>
                        </wps:wsp>
                        <wps:wsp>
                          <wps:cNvSpPr/>
                          <wps:spPr>
                            <a:xfrm>
                              <a:off x="4118760" y="211320"/>
                              <a:ext cx="40680" cy="81360"/>
                            </a:xfrm>
                            <a:prstGeom prst="pie">
                              <a:avLst/>
                            </a:prstGeom>
                            <a:solidFill>
                              <a:srgbClr val="000000"/>
                            </a:solidFill>
                            <a:ln w="0">
                              <a:noFill/>
                            </a:ln>
                          </wps:spPr>
                          <wps:style>
                            <a:lnRef idx="0"/>
                            <a:fillRef idx="0"/>
                            <a:effectRef idx="0"/>
                            <a:fontRef idx="minor"/>
                          </wps:style>
                          <wps:bodyPr/>
                        </wps:wsp>
                        <wps:wsp>
                          <wps:cNvSpPr/>
                          <wps:spPr>
                            <a:xfrm>
                              <a:off x="235080" y="0"/>
                              <a:ext cx="4105440" cy="1871280"/>
                            </a:xfrm>
                            <a:prstGeom prst="pie">
                              <a:avLst/>
                            </a:prstGeom>
                            <a:solidFill>
                              <a:srgbClr val="000000"/>
                            </a:solidFill>
                            <a:ln w="0">
                              <a:noFill/>
                            </a:ln>
                          </wps:spPr>
                          <wps:style>
                            <a:lnRef idx="0"/>
                            <a:fillRef idx="0"/>
                            <a:effectRef idx="0"/>
                            <a:fontRef idx="minor"/>
                          </wps:style>
                          <wps:bodyPr/>
                        </wps:wsp>
                        <wps:wsp>
                          <wps:cNvSpPr txBox="1"/>
                          <wps:spPr>
                            <a:xfrm>
                              <a:off x="3223800" y="824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3279240" y="824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wps:txbx>
                          <wps:bodyPr wrap="square" lIns="0" rIns="0" tIns="0" bIns="0" anchor="t">
                            <a:noAutofit/>
                          </wps:bodyPr>
                        </wps:wsp>
                        <wps:wsp>
                          <wps:cNvSpPr txBox="1"/>
                          <wps:spPr>
                            <a:xfrm>
                              <a:off x="3334320" y="824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3390840" y="8244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3419640" y="824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wps:txbx>
                          <wps:bodyPr wrap="square" lIns="0" rIns="0" tIns="0" bIns="0" anchor="t">
                            <a:noAutofit/>
                          </wps:bodyPr>
                        </wps:wsp>
                        <wps:wsp>
                          <wps:cNvSpPr txBox="1"/>
                          <wps:spPr>
                            <a:xfrm>
                              <a:off x="3990960" y="392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4047480" y="39240"/>
                              <a:ext cx="72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wps:txbx>
                          <wps:bodyPr wrap="square" lIns="0" rIns="0" tIns="0" bIns="0" anchor="t">
                            <a:noAutofit/>
                          </wps:bodyPr>
                        </wps:wsp>
                        <wps:wsp>
                          <wps:cNvSpPr txBox="1"/>
                          <wps:spPr>
                            <a:xfrm>
                              <a:off x="4102200" y="392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8</w:t>
                                </w:r>
                              </w:p>
                            </w:txbxContent>
                          </wps:txbx>
                          <wps:bodyPr wrap="square" lIns="0" rIns="0" tIns="0" bIns="0" anchor="t">
                            <a:noAutofit/>
                          </wps:bodyPr>
                        </wps:wsp>
                        <wps:wsp>
                          <wps:cNvSpPr txBox="1"/>
                          <wps:spPr>
                            <a:xfrm>
                              <a:off x="4158720" y="3924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4187160" y="392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8</w:t>
                                </w:r>
                              </w:p>
                            </w:txbxContent>
                          </wps:txbx>
                          <wps:bodyPr wrap="square" lIns="0" rIns="0" tIns="0" bIns="0" anchor="t">
                            <a:noAutofit/>
                          </wps:bodyPr>
                        </wps:wsp>
                        <wps:wsp>
                          <wps:cNvSpPr txBox="1"/>
                          <wps:spPr>
                            <a:xfrm>
                              <a:off x="2454840" y="19188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2510280" y="19188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4</w:t>
                                </w:r>
                              </w:p>
                            </w:txbxContent>
                          </wps:txbx>
                          <wps:bodyPr wrap="square" lIns="0" rIns="0" tIns="0" bIns="0" anchor="t">
                            <a:noAutofit/>
                          </wps:bodyPr>
                        </wps:wsp>
                        <wps:wsp>
                          <wps:cNvSpPr txBox="1"/>
                          <wps:spPr>
                            <a:xfrm>
                              <a:off x="2566800" y="19188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wps:txbx>
                          <wps:bodyPr wrap="square" lIns="0" rIns="0" tIns="0" bIns="0" anchor="t">
                            <a:noAutofit/>
                          </wps:bodyPr>
                        </wps:wsp>
                        <wps:wsp>
                          <wps:cNvSpPr txBox="1"/>
                          <wps:spPr>
                            <a:xfrm>
                              <a:off x="2622600" y="19188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2651040" y="191880"/>
                              <a:ext cx="72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8</w:t>
                                </w:r>
                              </w:p>
                            </w:txbxContent>
                          </wps:txbx>
                          <wps:bodyPr wrap="square" lIns="0" rIns="0" tIns="0" bIns="0" anchor="t">
                            <a:noAutofit/>
                          </wps:bodyPr>
                        </wps:wsp>
                        <wps:wsp>
                          <wps:cNvSpPr txBox="1"/>
                          <wps:spPr>
                            <a:xfrm>
                              <a:off x="1108080" y="443880"/>
                              <a:ext cx="4140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1138680" y="443880"/>
                              <a:ext cx="8244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4</w:t>
                                </w:r>
                              </w:p>
                            </w:txbxContent>
                          </wps:txbx>
                          <wps:bodyPr wrap="square" lIns="0" rIns="0" tIns="0" bIns="0" anchor="t">
                            <a:noAutofit/>
                          </wps:bodyPr>
                        </wps:wsp>
                        <wps:wsp>
                          <wps:cNvSpPr txBox="1"/>
                          <wps:spPr>
                            <a:xfrm>
                              <a:off x="919440" y="443880"/>
                              <a:ext cx="2494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23</w:t>
                                </w:r>
                              </w:p>
                            </w:txbxContent>
                          </wps:txbx>
                          <wps:bodyPr wrap="square" lIns="0" rIns="0" tIns="0" bIns="0" anchor="t">
                            <a:noAutofit/>
                          </wps:bodyPr>
                        </wps:wsp>
                        <wps:wsp>
                          <wps:cNvSpPr txBox="1"/>
                          <wps:spPr>
                            <a:xfrm>
                              <a:off x="1082520" y="6008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1137960" y="6008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1193760" y="6008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0</w:t>
                                </w:r>
                              </w:p>
                            </w:txbxContent>
                          </wps:txbx>
                          <wps:bodyPr wrap="square" lIns="0" rIns="0" tIns="0" bIns="0" anchor="t">
                            <a:noAutofit/>
                          </wps:bodyPr>
                        </wps:wsp>
                        <wps:wsp>
                          <wps:cNvSpPr txBox="1"/>
                          <wps:spPr>
                            <a:xfrm>
                              <a:off x="1250280" y="60084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1276920" y="6008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wps:txbx>
                          <wps:bodyPr wrap="square" lIns="0" rIns="0" tIns="0" bIns="0" anchor="t">
                            <a:noAutofit/>
                          </wps:bodyPr>
                        </wps:wsp>
                        <wps:wsp>
                          <wps:cNvSpPr txBox="1"/>
                          <wps:spPr>
                            <a:xfrm>
                              <a:off x="1688400" y="311040"/>
                              <a:ext cx="2494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37</w:t>
                                </w:r>
                              </w:p>
                            </w:txbxContent>
                          </wps:txbx>
                          <wps:bodyPr wrap="square" lIns="0" rIns="0" tIns="0" bIns="0" anchor="t">
                            <a:noAutofit/>
                          </wps:bodyPr>
                        </wps:wsp>
                        <wps:wsp>
                          <wps:cNvSpPr txBox="1"/>
                          <wps:spPr>
                            <a:xfrm>
                              <a:off x="1875960" y="311040"/>
                              <a:ext cx="4140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1907640" y="311040"/>
                              <a:ext cx="8244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3</w:t>
                                </w:r>
                              </w:p>
                            </w:txbxContent>
                          </wps:txbx>
                          <wps:bodyPr wrap="square" lIns="0" rIns="0" tIns="0" bIns="0" anchor="t">
                            <a:noAutofit/>
                          </wps:bodyPr>
                        </wps:wsp>
                        <wps:wsp>
                          <wps:cNvSpPr txBox="1"/>
                          <wps:spPr>
                            <a:xfrm>
                              <a:off x="1738080" y="5097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1793160" y="5097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wps:txbx>
                          <wps:bodyPr wrap="square" lIns="0" rIns="0" tIns="0" bIns="0" anchor="t">
                            <a:noAutofit/>
                          </wps:bodyPr>
                        </wps:wsp>
                        <wps:wsp>
                          <wps:cNvSpPr txBox="1"/>
                          <wps:spPr>
                            <a:xfrm>
                              <a:off x="1848600" y="5097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1905480" y="50976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1935000" y="509760"/>
                              <a:ext cx="72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4</w:t>
                                </w:r>
                              </w:p>
                            </w:txbxContent>
                          </wps:txbx>
                          <wps:bodyPr wrap="square" lIns="0" rIns="0" tIns="0" bIns="0" anchor="t">
                            <a:noAutofit/>
                          </wps:bodyPr>
                        </wps:wsp>
                        <wps:wsp>
                          <wps:cNvSpPr txBox="1"/>
                          <wps:spPr>
                            <a:xfrm>
                              <a:off x="2506320" y="430560"/>
                              <a:ext cx="72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2561040" y="4305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wps:txbx>
                          <wps:bodyPr wrap="square" lIns="0" rIns="0" tIns="0" bIns="0" anchor="t">
                            <a:noAutofit/>
                          </wps:bodyPr>
                        </wps:wsp>
                        <wps:wsp>
                          <wps:cNvSpPr txBox="1"/>
                          <wps:spPr>
                            <a:xfrm>
                              <a:off x="2616120" y="4305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wps:txbx>
                          <wps:bodyPr wrap="square" lIns="0" rIns="0" tIns="0" bIns="0" anchor="t">
                            <a:noAutofit/>
                          </wps:bodyPr>
                        </wps:wsp>
                        <wps:wsp>
                          <wps:cNvSpPr txBox="1"/>
                          <wps:spPr>
                            <a:xfrm>
                              <a:off x="2673360" y="43056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2701800" y="430560"/>
                              <a:ext cx="72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wps:txbx>
                          <wps:bodyPr wrap="square" lIns="0" rIns="0" tIns="0" bIns="0" anchor="t">
                            <a:noAutofit/>
                          </wps:bodyPr>
                        </wps:wsp>
                        <wps:wsp>
                          <wps:cNvSpPr txBox="1"/>
                          <wps:spPr>
                            <a:xfrm>
                              <a:off x="3247920" y="381600"/>
                              <a:ext cx="72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3303360" y="38160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3</w:t>
                                </w:r>
                              </w:p>
                            </w:txbxContent>
                          </wps:txbx>
                          <wps:bodyPr wrap="square" lIns="0" rIns="0" tIns="0" bIns="0" anchor="t">
                            <a:noAutofit/>
                          </wps:bodyPr>
                        </wps:wsp>
                        <wps:wsp>
                          <wps:cNvSpPr txBox="1"/>
                          <wps:spPr>
                            <a:xfrm>
                              <a:off x="3359880" y="38160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3</w:t>
                                </w:r>
                              </w:p>
                            </w:txbxContent>
                          </wps:txbx>
                          <wps:bodyPr wrap="square" lIns="0" rIns="0" tIns="0" bIns="0" anchor="t">
                            <a:noAutofit/>
                          </wps:bodyPr>
                        </wps:wsp>
                        <wps:wsp>
                          <wps:cNvSpPr txBox="1"/>
                          <wps:spPr>
                            <a:xfrm>
                              <a:off x="3414960" y="38160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3443760" y="38160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wps:txbx>
                          <wps:bodyPr wrap="square" lIns="0" rIns="0" tIns="0" bIns="0" anchor="t">
                            <a:noAutofit/>
                          </wps:bodyPr>
                        </wps:wsp>
                        <wps:wsp>
                          <wps:cNvSpPr txBox="1"/>
                          <wps:spPr>
                            <a:xfrm>
                              <a:off x="3990960" y="35640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4047480" y="356400"/>
                              <a:ext cx="72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3</w:t>
                                </w:r>
                              </w:p>
                            </w:txbxContent>
                          </wps:txbx>
                          <wps:bodyPr wrap="square" lIns="0" rIns="0" tIns="0" bIns="0" anchor="t">
                            <a:noAutofit/>
                          </wps:bodyPr>
                        </wps:wsp>
                        <wps:wsp>
                          <wps:cNvSpPr txBox="1"/>
                          <wps:spPr>
                            <a:xfrm>
                              <a:off x="4102200" y="35640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wps:txbx>
                          <wps:bodyPr wrap="square" lIns="0" rIns="0" tIns="0" bIns="0" anchor="t">
                            <a:noAutofit/>
                          </wps:bodyPr>
                        </wps:wsp>
                        <wps:wsp>
                          <wps:cNvSpPr txBox="1"/>
                          <wps:spPr>
                            <a:xfrm>
                              <a:off x="4158720" y="35640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4187160" y="35640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7</w:t>
                                </w:r>
                              </w:p>
                            </w:txbxContent>
                          </wps:txbx>
                          <wps:bodyPr wrap="square" lIns="0" rIns="0" tIns="0" bIns="0" anchor="t">
                            <a:noAutofit/>
                          </wps:bodyPr>
                        </wps:wsp>
                        <wps:wsp>
                          <wps:cNvSpPr txBox="1"/>
                          <wps:spPr>
                            <a:xfrm>
                              <a:off x="919440" y="8355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975240" y="8355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1031760" y="8355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5</w:t>
                                </w:r>
                              </w:p>
                            </w:txbxContent>
                          </wps:txbx>
                          <wps:bodyPr wrap="square" lIns="0" rIns="0" tIns="0" bIns="0" anchor="t">
                            <a:noAutofit/>
                          </wps:bodyPr>
                        </wps:wsp>
                        <wps:wsp>
                          <wps:cNvSpPr txBox="1"/>
                          <wps:spPr>
                            <a:xfrm>
                              <a:off x="1087200" y="83556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1115640" y="8355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0</w:t>
                                </w:r>
                              </w:p>
                            </w:txbxContent>
                          </wps:txbx>
                          <wps:bodyPr wrap="square" lIns="0" rIns="0" tIns="0" bIns="0" anchor="t">
                            <a:noAutofit/>
                          </wps:bodyPr>
                        </wps:wsp>
                        <wps:wsp>
                          <wps:cNvSpPr txBox="1"/>
                          <wps:spPr>
                            <a:xfrm>
                              <a:off x="1688400" y="7923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1744200" y="7923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1799640" y="7923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wps:txbx>
                          <wps:bodyPr wrap="square" lIns="0" rIns="0" tIns="0" bIns="0" anchor="t">
                            <a:noAutofit/>
                          </wps:bodyPr>
                        </wps:wsp>
                        <wps:wsp>
                          <wps:cNvSpPr txBox="1"/>
                          <wps:spPr>
                            <a:xfrm>
                              <a:off x="1856160" y="79236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1883520" y="79236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5</w:t>
                                </w:r>
                              </w:p>
                            </w:txbxContent>
                          </wps:txbx>
                          <wps:bodyPr wrap="square" lIns="0" rIns="0" tIns="0" bIns="0" anchor="t">
                            <a:noAutofit/>
                          </wps:bodyPr>
                        </wps:wsp>
                        <wps:wsp>
                          <wps:cNvSpPr txBox="1"/>
                          <wps:spPr>
                            <a:xfrm>
                              <a:off x="2454840" y="7772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2510280" y="7772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wps:txbx>
                          <wps:bodyPr wrap="square" lIns="0" rIns="0" tIns="0" bIns="0" anchor="t">
                            <a:noAutofit/>
                          </wps:bodyPr>
                        </wps:wsp>
                        <wps:wsp>
                          <wps:cNvSpPr txBox="1"/>
                          <wps:spPr>
                            <a:xfrm>
                              <a:off x="2566800" y="7772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2622600" y="77724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2651040" y="777240"/>
                              <a:ext cx="72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0</w:t>
                                </w:r>
                              </w:p>
                            </w:txbxContent>
                          </wps:txbx>
                          <wps:bodyPr wrap="square" lIns="0" rIns="0" tIns="0" bIns="0" anchor="t">
                            <a:noAutofit/>
                          </wps:bodyPr>
                        </wps:wsp>
                        <wps:wsp>
                          <wps:cNvSpPr txBox="1"/>
                          <wps:spPr>
                            <a:xfrm>
                              <a:off x="3223800" y="7430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3279240" y="7430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wps:txbx>
                          <wps:bodyPr wrap="square" lIns="0" rIns="0" tIns="0" bIns="0" anchor="t">
                            <a:noAutofit/>
                          </wps:bodyPr>
                        </wps:wsp>
                        <wps:wsp>
                          <wps:cNvSpPr txBox="1"/>
                          <wps:spPr>
                            <a:xfrm>
                              <a:off x="3334320" y="7430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4</w:t>
                                </w:r>
                              </w:p>
                            </w:txbxContent>
                          </wps:txbx>
                          <wps:bodyPr wrap="square" lIns="0" rIns="0" tIns="0" bIns="0" anchor="t">
                            <a:noAutofit/>
                          </wps:bodyPr>
                        </wps:wsp>
                        <wps:wsp>
                          <wps:cNvSpPr txBox="1"/>
                          <wps:spPr>
                            <a:xfrm>
                              <a:off x="3390840" y="74304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3419640" y="7430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7</w:t>
                                </w:r>
                              </w:p>
                            </w:txbxContent>
                          </wps:txbx>
                          <wps:bodyPr wrap="square" lIns="0" rIns="0" tIns="0" bIns="0" anchor="t">
                            <a:noAutofit/>
                          </wps:bodyPr>
                        </wps:wsp>
                        <wps:wsp>
                          <wps:cNvSpPr txBox="1"/>
                          <wps:spPr>
                            <a:xfrm>
                              <a:off x="3990960" y="8546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wps:txbx>
                          <wps:bodyPr wrap="square" lIns="0" rIns="0" tIns="0" bIns="0" anchor="t">
                            <a:noAutofit/>
                          </wps:bodyPr>
                        </wps:wsp>
                        <wps:wsp>
                          <wps:cNvSpPr txBox="1"/>
                          <wps:spPr>
                            <a:xfrm>
                              <a:off x="4047480" y="854640"/>
                              <a:ext cx="72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0</w:t>
                                </w:r>
                              </w:p>
                            </w:txbxContent>
                          </wps:txbx>
                          <wps:bodyPr wrap="square" lIns="0" rIns="0" tIns="0" bIns="0" anchor="t">
                            <a:noAutofit/>
                          </wps:bodyPr>
                        </wps:wsp>
                        <wps:wsp>
                          <wps:cNvSpPr txBox="1"/>
                          <wps:spPr>
                            <a:xfrm>
                              <a:off x="4102200" y="8546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wps:txbx>
                          <wps:bodyPr wrap="square" lIns="0" rIns="0" tIns="0" bIns="0" anchor="t">
                            <a:noAutofit/>
                          </wps:bodyPr>
                        </wps:wsp>
                        <wps:wsp>
                          <wps:cNvSpPr txBox="1"/>
                          <wps:spPr>
                            <a:xfrm>
                              <a:off x="4158720" y="854640"/>
                              <a:ext cx="3636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wps:txbx>
                          <wps:bodyPr wrap="square" lIns="0" rIns="0" tIns="0" bIns="0" anchor="t">
                            <a:noAutofit/>
                          </wps:bodyPr>
                        </wps:wsp>
                        <wps:wsp>
                          <wps:cNvSpPr txBox="1"/>
                          <wps:spPr>
                            <a:xfrm>
                              <a:off x="4187160" y="854640"/>
                              <a:ext cx="73080" cy="166320"/>
                            </a:xfrm>
                            <a:prstGeom prst="rect">
                              <a:avLst/>
                            </a:prstGeom>
                            <a:noFill/>
                            <a:ln w="0">
                              <a:noFill/>
                            </a:ln>
                          </wps:spPr>
                          <wps:txb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wps:txbx>
                          <wps:bodyPr wrap="square" lIns="0" rIns="0" tIns="0" bIns="0" anchor="t">
                            <a:noAutofit/>
                          </wps:bodyPr>
                        </wps:wsp>
                        <wps:wsp>
                          <wps:cNvSpPr txBox="1"/>
                          <wps:spPr>
                            <a:xfrm>
                              <a:off x="0" y="49680"/>
                              <a:ext cx="2494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180</w:t>
                                </w:r>
                              </w:p>
                            </w:txbxContent>
                          </wps:txbx>
                          <wps:bodyPr wrap="square" lIns="0" rIns="0" tIns="0" bIns="0" anchor="t">
                            <a:noAutofit/>
                          </wps:bodyPr>
                        </wps:wsp>
                        <wps:wsp>
                          <wps:cNvSpPr txBox="1"/>
                          <wps:spPr>
                            <a:xfrm>
                              <a:off x="0" y="242640"/>
                              <a:ext cx="2494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160</w:t>
                                </w:r>
                              </w:p>
                            </w:txbxContent>
                          </wps:txbx>
                          <wps:bodyPr wrap="square" lIns="0" rIns="0" tIns="0" bIns="0" anchor="t">
                            <a:noAutofit/>
                          </wps:bodyPr>
                        </wps:wsp>
                        <wps:wsp>
                          <wps:cNvSpPr txBox="1"/>
                          <wps:spPr>
                            <a:xfrm>
                              <a:off x="0" y="433800"/>
                              <a:ext cx="2494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140</w:t>
                                </w:r>
                              </w:p>
                            </w:txbxContent>
                          </wps:txbx>
                          <wps:bodyPr wrap="square" lIns="0" rIns="0" tIns="0" bIns="0" anchor="t">
                            <a:noAutofit/>
                          </wps:bodyPr>
                        </wps:wsp>
                        <wps:wsp>
                          <wps:cNvSpPr txBox="1"/>
                          <wps:spPr>
                            <a:xfrm>
                              <a:off x="0" y="623520"/>
                              <a:ext cx="2494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120</w:t>
                                </w:r>
                              </w:p>
                            </w:txbxContent>
                          </wps:txbx>
                          <wps:bodyPr wrap="square" lIns="0" rIns="0" tIns="0" bIns="0" anchor="t">
                            <a:noAutofit/>
                          </wps:bodyPr>
                        </wps:wsp>
                        <wps:wsp>
                          <wps:cNvSpPr txBox="1"/>
                          <wps:spPr>
                            <a:xfrm>
                              <a:off x="0" y="814680"/>
                              <a:ext cx="2494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100</w:t>
                                </w:r>
                              </w:p>
                            </w:txbxContent>
                          </wps:txbx>
                          <wps:bodyPr wrap="square" lIns="0" rIns="0" tIns="0" bIns="0" anchor="t">
                            <a:noAutofit/>
                          </wps:bodyPr>
                        </wps:wsp>
                        <wps:wsp>
                          <wps:cNvSpPr txBox="1"/>
                          <wps:spPr>
                            <a:xfrm>
                              <a:off x="63000" y="1005840"/>
                              <a:ext cx="16632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80</w:t>
                                </w:r>
                              </w:p>
                            </w:txbxContent>
                          </wps:txbx>
                          <wps:bodyPr wrap="square" lIns="0" rIns="0" tIns="0" bIns="0" anchor="t">
                            <a:noAutofit/>
                          </wps:bodyPr>
                        </wps:wsp>
                        <wps:wsp>
                          <wps:cNvSpPr txBox="1"/>
                          <wps:spPr>
                            <a:xfrm>
                              <a:off x="63000" y="1198800"/>
                              <a:ext cx="16632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60</w:t>
                                </w:r>
                              </w:p>
                            </w:txbxContent>
                          </wps:txbx>
                          <wps:bodyPr wrap="square" lIns="0" rIns="0" tIns="0" bIns="0" anchor="t">
                            <a:noAutofit/>
                          </wps:bodyPr>
                        </wps:wsp>
                        <wps:wsp>
                          <wps:cNvSpPr txBox="1"/>
                          <wps:spPr>
                            <a:xfrm>
                              <a:off x="63000" y="1388160"/>
                              <a:ext cx="16632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40</w:t>
                                </w:r>
                              </w:p>
                            </w:txbxContent>
                          </wps:txbx>
                          <wps:bodyPr wrap="square" lIns="0" rIns="0" tIns="0" bIns="0" anchor="t">
                            <a:noAutofit/>
                          </wps:bodyPr>
                        </wps:wsp>
                        <wps:wsp>
                          <wps:cNvSpPr txBox="1"/>
                          <wps:spPr>
                            <a:xfrm>
                              <a:off x="63000" y="1579320"/>
                              <a:ext cx="16632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w:t>
                                </w:r>
                              </w:p>
                            </w:txbxContent>
                          </wps:txbx>
                          <wps:bodyPr wrap="square" lIns="0" rIns="0" tIns="0" bIns="0" anchor="t">
                            <a:noAutofit/>
                          </wps:bodyPr>
                        </wps:wsp>
                        <wps:wsp>
                          <wps:cNvSpPr txBox="1"/>
                          <wps:spPr>
                            <a:xfrm>
                              <a:off x="122400" y="1770840"/>
                              <a:ext cx="741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157320" y="1912680"/>
                              <a:ext cx="331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10</w:t>
                                </w:r>
                              </w:p>
                            </w:txbxContent>
                          </wps:txbx>
                          <wps:bodyPr wrap="square" lIns="0" rIns="0" tIns="0" bIns="0" anchor="t">
                            <a:noAutofit/>
                          </wps:bodyPr>
                        </wps:wsp>
                        <wps:wsp>
                          <wps:cNvSpPr txBox="1"/>
                          <wps:spPr>
                            <a:xfrm>
                              <a:off x="924480" y="1912680"/>
                              <a:ext cx="331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11</w:t>
                                </w:r>
                              </w:p>
                            </w:txbxContent>
                          </wps:txbx>
                          <wps:bodyPr wrap="square" lIns="0" rIns="0" tIns="0" bIns="0" anchor="t">
                            <a:noAutofit/>
                          </wps:bodyPr>
                        </wps:wsp>
                        <wps:wsp>
                          <wps:cNvSpPr txBox="1"/>
                          <wps:spPr>
                            <a:xfrm>
                              <a:off x="1692360" y="1912680"/>
                              <a:ext cx="331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12</w:t>
                                </w:r>
                              </w:p>
                            </w:txbxContent>
                          </wps:txbx>
                          <wps:bodyPr wrap="square" lIns="0" rIns="0" tIns="0" bIns="0" anchor="t">
                            <a:noAutofit/>
                          </wps:bodyPr>
                        </wps:wsp>
                        <wps:wsp>
                          <wps:cNvSpPr txBox="1"/>
                          <wps:spPr>
                            <a:xfrm>
                              <a:off x="2459880" y="1912680"/>
                              <a:ext cx="331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13</w:t>
                                </w:r>
                              </w:p>
                            </w:txbxContent>
                          </wps:txbx>
                          <wps:bodyPr wrap="square" lIns="0" rIns="0" tIns="0" bIns="0" anchor="t">
                            <a:noAutofit/>
                          </wps:bodyPr>
                        </wps:wsp>
                        <wps:wsp>
                          <wps:cNvSpPr txBox="1"/>
                          <wps:spPr>
                            <a:xfrm>
                              <a:off x="3226320" y="1912680"/>
                              <a:ext cx="3333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14</w:t>
                                </w:r>
                              </w:p>
                            </w:txbxContent>
                          </wps:txbx>
                          <wps:bodyPr wrap="square" lIns="0" rIns="0" tIns="0" bIns="0" anchor="t">
                            <a:noAutofit/>
                          </wps:bodyPr>
                        </wps:wsp>
                        <wps:wsp>
                          <wps:cNvSpPr txBox="1"/>
                          <wps:spPr>
                            <a:xfrm>
                              <a:off x="3994920" y="1912680"/>
                              <a:ext cx="331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18</w:t>
                                </w:r>
                              </w:p>
                            </w:txbxContent>
                          </wps:txbx>
                          <wps:bodyPr wrap="square" lIns="0" rIns="0" tIns="0" bIns="0" anchor="t">
                            <a:noAutofit/>
                          </wps:bodyPr>
                        </wps:wsp>
                      </wpg:wgp>
                    </a:graphicData>
                  </a:graphic>
                </wp:inline>
              </w:drawing>
            </mc:Choice>
            <mc:Fallback>
              <w:pict>
                <v:group id="shape_0" alt="Group 189340" style="position:absolute;margin-left:0pt;margin-top:0pt;width:341.75pt;height:163.7pt" coordorigin="0,0" coordsize="6835,3274">
                  <v:rect id="shape_0" ID="Shape 31436" coordsize="41593,1764665" path="l0,0l36830,0l36830,4763l41593,4763el41593,1759903l36830,1759903l36830,1764665el0,1764665l0,1755140l32068,1755140l32068,1569085l0,1569085l0,1559560l32068,1559560l32068,1374140l0,1374140l0,1364615l32068,1364615l32068,1180465l0,1180465l0,1170940l32068,1170940l32068,985520l0,985520l0,975995l32068,975995l32068,789940l0,789940l0,780415l32068,780415l32068,594995l0,594995l0,585470l32068,585470l32068,400050l0,400050l0,390525l32068,390525l32068,205105l0,205105l0,195580l32068,195580l32068,9525l0,9525l0,0l980889404,1047679090l68222976,0l1146290176,1437873077l70189056,-212737807l56509,65536l0,0l0,65536l0,0l0,65536l0,0l0,65536l0,0l0,65536l0,0l0,65536l0,0l0,-316735488l65535,0l0,-940965888l65535,0l0,65536l0,0l0,65536l0,0l0,-249167872l65535,0l0,-873398272l65535,0l0,65536l0,0l0,65536l0,0l0,-139984896l65535,0l0,-764215296l65535,0l0,65536l0,0l0,65536l0,0l0,52363264l0,0l0,-571801600l65535,0l0,65536l0,0l0,65536l0,0l0,161546240l0,0l0,-462618624l65535,0l0,65536l0,0l0,65536l0,0l0,229113856l0,0l0,-395051008l65535,0l0,65536l0,0l0,65536l0,0l0,338296832l0,0l0,-285868032l65535,0l0,65536l0,0l0,65536l0,0l0,447479808l0,0l0,-176685056l65535,0l0,65536l0,0l0,65536l0,0l0,556662784l0,0l0,-67502080l65535,0l0,65536l0,0l0,65536l0,0l0,624230400l0,0l0,65536l0,0l1701576704,1969300029l539127668,1768700535l574449006,573715762l2000436783,1917874746l1999584318,1917874746l1999584318,1917874234l233847870,0l3145728,0l699596800,1437873077l1245184000,2124771070l-65536,-1l-1,-1l65535,2113994752l3211264,0l1901068288,1437690019l482344960,2124769983l7602176,7274601l110,6619248l240123904,0l3145728,0l922943488,1437873077l0,8192000l131072,7340033l71,0l196083712,0l3145728,0l-831324160,1437873077l0,0l-65536,65535l0,0l0,0l4259840,0l-1451229184,1437690019l482344960,2124769983l0,196608l2162688,0l-1451229184,1437690019l482344960,2124769983l71303168,0l2162688,0l-1097859072,1437690019l1104150528,1437690020l2097152,0l13631488,0l1868562432,1437690019l-492830720,1437690019l1536163840,1437690019l0,196608l0,0l223346688,2124771007l739246080,1437690020l10813440,0l2949120,0l1966080,0l0,0l13762560,0l0,0l-524288,-1l65535,0l536936448,1768700535l25966,0l16248,0l1030766456,1437689558l0,159744l589824,2000436850l1676702266,-328805410l-1336919719,1437690019l0,0l606076928,2124769983l4259840,0l-515899392,1437690019l655360,0l-202768384,2124770814l6291456,0l1081212928,264580240l6149,0l4194304,0l2162688,0l770179072,1437690019l0,0l1024458752,1437690020l17891328,0l-1354760192,1437689591l2066743296,1437689491l327680,327680l131072,327680l0,0l0,0l0,0l0,65536l11796480,0l11796480,0l-65536,1437689633l1245184000,2124771070l1245184000,2124771070l1245184000,2124771070l1245184000,2124771070l67698688,2124770825l0,0l0,0l575143936,1437689633l1245184000,2124771070l1245184000,2124771070l1245184000,2124771070l1245184000,2124771070l134479872,16l30524,0l0,0l6815744,131073l689971315,1482188577l-65448,1437663231l1222508544,65536l14967,0l131072,0l7471104,1l17908002,0l-1354760192,1437689591l2066743296,1437689491l327680,327680l131072,327680l0,0l0,0l0,0l0,65536l11796480,0l11796480,0l-65536,0l1245213281,2124771070l1245184000,2124771070l1245184000,2124771070l1245184000,2124771070l67698688,1437689253l0,0l0,0l543686656,1437689253l1245184000,2124771070l1245184000,2124771070l1245184000,2124771070l1245184000,2124771070l134479872,2124770805l0,0l0,0l868745216,1437690018l471859200,1482188197l-65448,65535l1222508544,2124742656l0,0l131072,0l886046720,1437690018l3211264,0l-1310720000,1437690019l655360,0l-107347968,2124770814l9568256,0l1261240320,353801654l4276024,0l-658505728,1437689869l655360,0l-106627072,2124770814l9633792,1437663232l-1420623872,-691075690l19980,0l4194304,0l2162688,0l-1938292736,2124769421l65536,0l0,0l2162688,0l1037041664,1437690020l1171259392,1437690020l2097152,0l3145728,0l-65536,1426128895l1245184000,2124771070l-65536,-1l-1,-1l65535,2113994752l2162688,0l770179072,1437690019l0,0l941621248,1437690020l3211264,0l1417674752,1437689869l917504,0l-237633536,2124770814l3145728,-65536l-437125121,1933564779l2224158,0l131072,262144l3276800,3211312l56,0l13697024,0l630194176,1437689863l1224736768,1437690020l911212544,1437690020l0,131072l0,0l223346688,2124771007l1195376640,1437690020l10813440,0l2949120,0l1966080,0l0,0l13762560,0l0,0l-524288,-1l65535,0l536936448,1768700535l25966,0l16248,0l1030766456,1437689558l0,159744l589824,2000436850l527200826,-631939507l-1543454729,1437690019l0,0l564133888,2124769983l3211264,0l-2030043136,1437689866l1048576,0l-105906176,2124770814l9764864,0l-1304035328,-878451964l4297863,0l-629145600,1437689869l917504,0l-104792064,2124770814l9830400,0l-1083179008,395626989l482397969,2124769983l4194304,0l12648448,0l1159725056,1437690019l-2011168768,1437690018l0,131072l0,0l223346688,2124771007l1077936128,1437690020l10813440,0l2949120,0l1966080,0l0,0l13762560,0l0,0l-524288,-1l65535,0l65536,1l28532,0l16248,0l1030766456,1437689558l0,157440l589824,1437689253l347537408,-1631010245l928020867,1437690020l347537408,-1631010245l17922435,0l-1354760192,1437689591l2066743296,1437689491l327680,327680l131072,327680l0,0l0,0l0,0l0,65536l11796480,0l11796480,0l-65536,1437689253l1245184000,2124771070l1245184000,2124771070l1245184000,2124771070l1245184000,2124771070l67698688,1437690018l0,0l0,0l929562624,2124770805l1245184000,2124771070l1245184000,2124771070l1245184000,2124771070l1245184000,2124771070l134479872,0l30511,0l0,0l262668288,0l954204160,1482190325l-65448,1437663231l1222508544,0l14967,0l131072,0l263979008,0l3241530,0l-1447034880,1437689867l655360,0l-1913389056,2124770823l6619136,6619136l415105024,-137590780l2227939,0l1104150528,1437690020l44040192,1437689865l2097152,0l2097152,0l-1938292736,2124769421l65536,0l0,0l2162688,0l-1938292736,2124769421l65536,0l0,0l2162688,0l770179072,1437690019l0,0l1135607808,1437690020l2162688,0l131072,262144l3276800,3211312l52,0l12648448,0l1500512256,1437689719l3145728,1437690019l0,131072l0,0l223346688,2124771007l1151336448,1437690020l10813440,0l2949120,0l1966080,0l0,0l13762560,0l0,0l-524288,-1l65535,0l65536,1l28532,0l16248,0l1030766456,1437689558l0,157440l589824,1437689253l-491192320,-1493042836l630250087,1437689863l-491192320,-1493042836l17947239,0l-1354760192,1437689591l2066743296,1437689491l327680,327680l131072,327680l0,0l0,0l0,0l0,65536l11796480,0l11796480,0l-65536,1437689253l1245184000,2124771070l1245184000,2124771070l1245184000,2124771070l1245184000,2124771070l67698688,1437690018l0,0l0,0l929562624,2124770805l1245184000,2124771070l1245184000,2124771070l1245184000,2124771070l1245184000,2124771070l134479872,0l30511,0l0,0l262668288,0l954204160,1482190325l-65448,1437663231l1222508544,0l14967,0l131072,0l263979008,0l2192954,0l131072,262144l3276800,3211312l48,0l4259840,0l-340787200,1437689586l1310720,0l-115081216,2124770814l6553600,1437663232l-1032126464,-397691031l270475,0l4194304,0l2162688,0l770179072,1437690019l0,0l-1127219200,1437690019l3211264,0l-1323302912,1437690019l458752,0l256901120,2124770822l3604480,6881280l2050490486,602702021l13729159,0l1117782016,1437690020l682622976,1437689871l787480576,1437690020l0,65536l0,0l223346688,2124771007l1256194048,1437690020l10813440,0l2949120,0l1966080,0l0,0l13762560,0l0,0l-524288,-1l65535,0l536936448,1768700535l25966,0l16248,0l1030766456,1437689558l0,159744l589824,2000436850l-1620610502,-1835656189l2021686889,1437690019l0,0l568328192,2124769983l3211264,0l1571815424,1437690020l1584398336,1437690020l1584398336,1437690020l127926272,1437690019l1073872896,0l2162688,0l-1938292736,2124769421l65536,0l0,0l12648448,0l1138753536,1437690020l911212544,1437690020l0,131072l0,0l223346688,2124771007l1195376640,1437690020l10813440,0l2949120,0l1966080,0l0,0l13762560,0l0,0l-524288,-1l65535,0l65536,1l28532,0l16248,0l1030766456,1437689558l0,157440l589824,1437689253l527171584,-631939507l1117831159,1437690020l527171584,-631939507l17940471,0l-1354760192,1437689591l2066743296,1437689491l327680,327680l131072,327680l0,0l0,0l0,0l0,65536l11796480,0l11796480,0l-65536,1437689253l1245184000,2124771070l1245184000,2124771070l1245184000,2124771070l1245184000,2124771070l67698688,1437690018l0,0l0,0l929562624,2124770805l1245184000,2124771070l1245184000,2124771070l1245184000,2124771070l1245184000,2124771070l134479872,0l30511,0l0,0l262668288,0l954204160,1482190325l-65448,1437663231l1222508544,0l14967,0l131072,0l263979008,0l2192954,0l-1938292736,2124769421l65536,0l0,0l3211264,0l1325400064,1437689870l720896,0l-97189888,2124770814l10485760,0l1292435456,360431153l3212636,0l1276116992,1437690020l720896,0l-96403456,2124770814l10551296,2124742656l-377159680,-1497606033l2166906,0l1288699904,1437690020l-1962934272,1437689868l2097152,0l2097152,0l-1938292736,2124769421l65536,0l0,0l3211264,0l-352321536,1437689586l983040,0l-1914830848,2124770823l6750208,1818296320l427893309,-772408989l2217157,0l44040192,1437689865l1281359872,1437690020l2097152,0l2097152,0l770179072,1437690019l0,0l-1333788672,1437690019l17891328,0l-1354760192,1437689591l2066743296,1437689491l327680,327680l131072,327680l0,0l0,0l0,0l0,65536l11796480,0l11796480,0l-65536,1437689633l6815744,131073l689971315,1482188577l-65448,1437663231l1222508544,65536l14967,0l131072,0l7471104,1l12665122,0l697303040,1437689706l-944766976,1437690019l0,262144l0,0l223346688,2124771007l1421869056,1437690020l10813440,0l2949120,0l1966080,0l0,0l13762560,0l0,0l-524288,-1l65535,0l65536,0l0,0l16248,0l1030766456,1437689558l0,144128l589824,1437690019l-999686144,2016422847l1453354251,1437690020l-999686144,2016422847l2190603,0l770179072,1437690019l0,0l1169162240,1437690020l3211264,0l-1127219200,1437690019l458752,0l208142336,2124770822l262144,0l920256512,-364580814l3216475,0l-1518338048,1437689867l458752,0l199753728,2124770822l196608,7602176l-591789975,113683504l13736555,0l0,0l0,0l458752,0l0,0l458752,1376256l65536,0l0,0l16412,0l458752,65536l0,0l458752,1245184l65536,0l0,0l16428,0l393216,131072l0,0l393216,1310720l65536,0l0,0l16436,0l393216,196608l0,0l393216,1310720l65792,0l569376768,2124769983l3211264,0l-289406976,1437689625l983040,0l-109248512,2124770814l9371648,6619136l-1322188800,1672443292l4299679,0l1346371584,1437690020l786432,0l-108199936,2124770814l9502720,0l1567227904,1701153297l1133570643,1437690020l4194304,0l17891328,0l-1354760192,1437689591l2066743296,1437689491l327680,327680l131072,327680l0,0l0,0l0,0l0,65536l11796480,0l11796480,0l-65536,1437689633l1245184000,2124771070l1245184000,2124771070l1245184000,2124771070l1245184000,2124771070l67698688,2124770825l0,0l0,0l575143936,1437689633l1245184000,2124771070l1245184000,2124771070l1245184000,2124771070l1245184000,2124771070l134479872,16l30524,0l0,0l6815744,131073l689971315,1482188577l-65448,1437663231l1222508544,65536l14967,0l131072,0l7471104,1l9519394,0l-758841344,1437873074l70189056,-212737807l1703992509,2124771015l0,0l-1905262592,2124769930l-1384120320,2124769930l0,0l65536,65536l493682688,2124770969l484442112,2124770969l-2011889664,2124770522l1379926016,1437690020l721420288,1430471467l-1879029938,2124769930l0,0l1238368256,2128007638l9437184,0l4259840,0l1112539136,1437690020l589824,0l-218431488,2124770814l4980736,0l-714080256,-2071269326l31981,0l4194304,0l2162688,0l770179072,1437690019l0,0l-1139802112,1437690019l3211264,0l-849346560,1437689865l917504,0l-236650496,2124770814l3211264,0l1824325632,2052606827l2189874,0l-1938292736,2124769421l65536,0l0,0l13697024,0l-1975189504,350998l70189056,-212737807l515261,0l0,0l458752,1376256l65536,0l0,0l16412,0l458752,65536l0,0l458752,1245184l65536,0l0,0l16428,0l458752,131072l0,0l458752,1310720l65536,0l0,0l16437,0l458752,196608l0,0l458752,1769472l65536,0l569376768,2124769983l3211264,0l1681915904,1437689870l327680,0l262799360,2124770822l3801088,1437663232l1189740544,-358411644l12669212,0l-1466957824,1437689742l-494927872,1437690019l0,262144l0,0l223346688,2124771007l1353711616,1437690020l10813440,0l2949120,0l1966080,0l0,0l13762560,0l0,0l-524288,-1l65535,0l65536,1l28532,0l16248,0l1030766456,1437689558l0,157440l589824,1437689253l526909440,-1392367058l611366089,1437689871l526909440,-1392367058l17937609,0l-1354760192,1437689591l2066743296,1437689491l327680,327680l131072,327680l0,0l0,0l0,0l0,65536l11796480,0l11796480,0l-65536,1437689253l1245184000,2124771070l1245184000,2124771070l1245184000,2124771070l1245184000,2124771070l67698688,1437690018l0,0l0,0l929562624,2124770805l1245184000,2124771070l1245184000,2124771070l1245184000,2124771070l1245184000,2124771070l134479872,0l15408,0l0,0l262668288,0l954204160,1482190325l-65448,1437663231l1222508544,0l14967,0l131072,0l263979008,0l13727290,0l0,0l0,0l458752,0l0,0l458752,1376256l65536,0l0,0l16412,0l458752,65536l0,0l458752,1245184l65536,0l0,0l16428,0l458752,131072l0,0l458752,1310720l65536,0l0,0l16437,0l458752,196608l0,0l458752,1441792l65536,0l13631488,0l13697024,0l611319808,1437689871l1507852288,1437690020l-944766976,1437690019l0,262144l0,0l223346688,2124771007l1421869056,1437690020l10813440,0l2949120,0l1966080,0l0,0l13762560,0l0,0l-524288,-1l65535,0l-788463616,2124770825l0,0l16248,0l1030766456,1437689558l0,156928l589824,8650752l-999656902,2016422847l1902144779,1437690019l0,0l694157312,1437689633l17891328,0l-1354760192,1437689591l2066743296,1437689491l327680,327680l131072,327680l0,0l0,0l0,0l0,65536l11796480,0l11796480,0l-65536,1437690018l1245184000,2124771070l1245184000,2124771070l1245184000,2124771070l1245184000,2124771070l67698688,0l8295,0l0,0l264765440,0l1245213281,2124771070l1245184000,2124771070l1245184000,2124771070l1245184000,2124771070l134479872,1437689253l0,0l0,0l543686656,1437689253l262144000,1482162176l-65448,2124742655l1222508544,1437663232l0,0l131072,0l543162368,1437689253l9502720,0l-1550516224,1437873074l70189056,-212737807l13687997,0l13565952,0l13500416,0l13434880,0l13369344,0l13303808,0l13238272,0l13172736,0l11534336,0l11468800,0l11796480,0l11730944,0l11927552,0l11862016,0l3735552,1437663232l3211264,0l-238026752,1437689867l1703936,0l-193527808,2124770814l7340032,0l-357957632,-1774651720l3229573,0l-2033188864,1437689866l1572864,0l-191758336,2124770814l7405568,0l831782912,-1215029569l2205627,0l360054784,1437859840l0,0l0,262144l2162688,0l-1717239808,1437872925l70189056,-212737807l56509,0l3211264,0l1880096768,1437689866l262144,0l215810048,2124770836l4194304,1437663232l85065728,1974880556l13733543,0l1453326336,1437690020l1585446912,1437690020l-466616320,1437690018l0,262144l0,0l223346688,2124771007l1466957824,1437690020l10813440,0l2949120,0l1966080,0l0,0l13762560,0l0,0l-524288,-1l65535,0l-788463616,2124770825l0,0l16248,0l1030766456,1437689558l0,156928l589824,8650752l-547851718,-541664951l831554062,1437690020l0,0l694157312,1437689633l12648448,0l1243611136,1437690020l-466616320,1437690018l0,262144l0,0l223346688,2124771007l1466957824,1437690020l10813440,0l2949120,0l1966080,0l0,0l13762560,0l0,0l-524288,-1l65535,0l469827584,1437689253l0,0l16248,0l1030766456,1437689558l0,131072l589824,2124770805l-547880960,-541664951l1507885582,1437690020l-547880960,-541664951l17924622,0l-1354760192,1437689591l2066743296,1437689491l327680,327680l131072,327680l0,0l0,0l0,0l0,65536l11796480,0l11796480,0l-65536,1437690018l1245184000,2124771070l1245184000,2124771070l1245184000,2124771070l1245184000,2124771070l67698688,0l27706,0l0,0l264765440,0l1245196834,2124771070l1245184000,2124771070l1245184000,2124771070l1245184000,2124771070l134479872,1437689247l0,0l0,0l543686656,1437689253l262144000,1482162176l-65448,2124742655l1222508544,1437663232l0,0l131072,0l543162368,1437689253l13697024,0l494927872,2124769983l494927872,2124769983l67174400,0l2162688,0l855638016,1437690020l-1451229184,1437690019l4194304,0l4194304,0l-1975189504,350998l715128832,1437690020l0,0l0,0l0,1437859840l-746586112,2124769424l4194304,0l5308416,0l1658847232,1437690019l-516947968,1437690019l2097152,0l3145728,0l1797586944,1437873077l580911104,1437689638l0,262144l786432,574423040l13640240,0l3145728,0l-65536,1426128895l1245184000,2124771070l-65536,-1l-1,-1l65535,2113994752l3211264,0l-718274560,1437689869l786432,0l-118489088,2124770814l0,0l-1891434496,-1847220536l13743665,0l0,0l0,0l458752,0l0,0l458752,1376256l65536,0l0,0l16412,0l458752,65536l0,0l458752,1245184l65536,0l0,0l16428,0l458752,131072l0,0l458752,1310720l65536,0l0,0l16437,0l458752,196608l0,0l458752,1507328l65536,0l694157312,1437689633l13697024,0l1507852288,1437690020l1654652928,1437690020l1180696576,1437690020l0,262144l0,0l223346688,2124771007l1534066688,1437690020l10813440,0l2949120,0l1966080,0l0,0l13762560,0l0,0l-524288,-1l65535,0l251723776,0l8295,0l16248,0l1030766456,1437689558l0,158976l589824,1437689253l-1278345216,478157599l1238417391,1437690020l0,0l263979008,0l12648448,0l1521483776,1437690020l1180696576,1437690020l0,262144l0,0l223346688,2124771007l1534066688,1437690020l10813440,0l2949120,0l1966080,0l0,0l13762560,0l0,0l-524288,-1l65535,0l872480768,1437690018l0,0l16248,0l1030766456,1437689558l0,156928l589824,0l-1278330249,478157599l1585496047,1437690020l-1278345216,478157599l17940463,0l-1354760192,1437689591l2066743296,1437689491l327680,327680l131072,327680l0,0l0,0l0,0l0,65536l11796480,0l11796480,0l-65536,0l1245213537,2124771070l1245184000,2124771070l1245184000,2124771070l1245184000,2124771070l67698688,1437689253l0,0l0,0l-114819072,1437689270l1245184000,2124771070l1245184000,2124771070l1245184000,2124771070l1245184000,2124771070l134479872,2124770805l0,0l0,0l981991424,2124770805l543162368,1482188197l-65448,65535l1222508544,2124742656l0,0l131072,0l861929472,2124770805l11599872,0l492830720,2124769983l-736100352,1437689869l980877312,1919252079l2003790950,1668183376l980885620,1030513014l1818322466,790783347l980892734,1768188258l1983543072,574450785l1043276336,1933211452l1768120688,1998612334l1717920314,1030058607l539111458,1717647991l1030907252,808857890l980885538,1701734764l1701606738,1969300029l539127668,1768700535l574449006,573715762l2000436783,1917874746l1999584318,1917874746l1999584318,1917874234l11549758,0l13631488,0l0,0l0,0l458752,0l0,0l458752,1376256l65536,0l0,0l16412,0l458752,65536l0,0l458752,1245184l65536,0l0,0l16428,0l458752,131072l0,0l458752,1310720l65536,0l0,0l16437,0l458752,196608l0,0l458752,1769472l65536,0l694157312,1437689633l13697024,0l1585446912,1437690020l-1611661312,2124771047l1115684864,1437690020l0,262144l0,0l223346688,2124771007l1611661312,1437690020l757085094,1437690020l0,0l263979008,0l12648448,0l576716800,1437689717l1115684864,1437690020l0,262144l0,0l223346688,2124771007l1611661312,1437690020l10813440,0l2949120,0l1966080,0l0,0l13762560,0l0,0l-524288,-1l65535,0l872480768,1437690018l0,0l16248,0l1030766456,1437689558l0,156928l589824,0l-781043081,1474407711l1654666150,1437690020l-781058048,1474407711el17904550,0l-1054867456,1437690018l96468992,1437689871l1215299584,1437689870l-1129316352,1437689870l1380974592,1437689870l371195904,1437689863l817889280,1437689768l-1956642816,1437689866l350224384,1437689867l-462422016,1437689857l1328545792,1437689869l-1471152128,1437689870l1595932672,1437689867l-1570766848,1437689867l-72351744,1437689867l-162529280,1437689869l-192937984,1437689868l945815552,1437689868l-2066743296,1437689868l1245184000,2124771070l1245184000,2124771070l1245184000,2124771070l1245184000,2124771070l67043328,2124770805l0,0l0,0el981991424,2124770805l543162368,-39515l-1,65535l0,2124742656l0,0l0,0l861929472,2124770805l2162688,0l0,0l-1569128448,-315031552l26,1437690020l4259840,0l485490688,2124769983l485490688,2124769983l2097152,0l2097152,0l-638189568,1437872918l5439488,6357096l4194404,0l11534336,0l-1926889472,1437872927l70189056,-212737807l980933821,1919252079l2003790950,1668183376l980885620,1030513014l1818322466,790783347l980892734,1768188258l1983543072,574450785l1043276336,1933211452l1768120688,1998612334l1717920314,1030058607l539111458,1717647991l1030907252,808857890l980885538,1701734764l1701606738,1969300029l539127668,1768700535l574449006,573715762l2000436783,1917874746l1999584318,1917874746l1999584318,1917874234l563085374,2124769983l1928396800,0l482344960,2124769983l482344960,2124769983l0,0l0,0l825491456,741554485l859191092,825519205l741554485,959788849l1815294009,859321907l925969456,809056565l909339699,741356344l875968305,1697986102l824979564,909391415l812397878,892809516l808726837,808596332l824981558,825570615l943075378,909455660l892874809,824979564l809055797,812397880l892678444,808858937l808596332,824981558l892941621,862728246l943075378,926101804l808726836,824979564l825505587,812396596l909324588,892417588l808596332,824981558l909391411,862729521l943075378,942747948l892744752,824979564l875575345,812397878l925970732,808728880l808596332,824981558l959461169,862728244l943075378,892877100l1815097909,943270960l808596789,959197292l960050487,842230837l741881392,959788857l862729529,943075378l959985452,1815098425l943139888,808728889xl925642860,825503800l741881392,875575351l862729521,943075378l876164396,1815427385l959786032,892942644l892088428,926168376l842230832,741881392l875903029,862728247l943075378,808465452l1815098672,808725552l808792112,858533996l842346553,842230837l741881392,892352819l862729522,943075378l892351020,1815425073l808594480,892350773l824979564,943011129l842230832,741881392l892680497,862728248l943075378,842348844l741370933,892482873l808202348,808991084l876165176,824980528l909587504,959461687l943090736,959590962l808203831,875639148l809054774,741750577xl926102577,808662840l929838903,959983920l741750064,842084909l943141687,896284464l959460662,892679724l812398131,812396588l892679724,812398131l812396588,892679724l812398131,812396588l892679724,812398131l812396588,892679724l812398131,812396588l892679724,812398131l812396588,825437484l892548918,1815623732l859125046,1815096373l959261744,909717556l943208501,892679788l808203571,908865644l909325621,808202348l908865644,909325621l808202348,757870700l825832498,926431030l892759090,741684021l741370928,859256877" fillcolor="#5b9bd4" stroked="f" o:allowincell="f" style="position:absolute;left:387;top:180;width:63;height:2723;mso-wrap-style:none;v-text-anchor:middle;mso-position-horizontal-relative:char">
                    <v:fill o:detectmouseclick="t" type="solid" color2="#a4642b"/>
                    <v:stroke color="#3465a4" joinstyle="round" endcap="flat"/>
                    <w10:wrap type="none"/>
                  </v:rect>
                  <v:rect id="shape_0" ID="Shape 31437" coordsize="3917950,72390" path="l0,0l9525,0l9525,31433l781685,31433c781685,0,791210,0,791210,31433c1563370,31433,1563370,0,1572895,0c1572895,31433,2345055,31433,2345055,0c2354580,0,2354580,31433,3126740,31433c3126740,0,3136265,0,3136265,31433c3908425,31433,3908425,0,3917950,0c3917950,72390,3908425,72390,3908425,40958c3136265,40958,3136265,72390,3126740,72390c3126740,40958,2354580,40958,2354580,72390c2345055,72390,2345055,40958,1572895,40958c1572895,72390,1563370,72390,1563370,40958c791210,40958,791210,72390,781685,72390c781685,40958,9525,40958,9525,72390c0,72390,0,0,0,0c26279936,0,-861798400,1437875226,70189056,-212737807c980933821,2037666672,1998611820,1818326586,1867391549,1818324338c1010708258,1635007095,1010725730,1635007095,980885602,1030513014c1701602082,539128417,1869625975,924990835,790769714,980892734c543318388,1635138167,1814183276,578053733,1882879776,574452591c573847602,1815770912,1701077349,1847737714,577072751,2000436783c1650553914,1983543072,574450785,1952867692,980885538,1030975344c859320866,1998594613,1634036794,1030907236,1852796450,1043276389c1949988668,1998611041,1818326586,1701585469,539128934,1869625975c891436403,574044211,1815770912,1701077349,1847737714,577072751c2000436783,1650553914,1983543072,574450785,1952867692,980885538c1030975344,892745506,1998594613,1634036794,1030907236,1852796450c1043276389,980889404,1935827316,980892734,1869903201,1667330131c541410405,1635138167,1713519980,1702063201,1010708258,1853045367c1867804769,1684632135,1983543072,574450785,1936482662,1043276389c1782216508,980885603,1030513014,1852138274,577922420,2000436783c1917874746,62,482344960,2124769983,4259840,0c65536,1376256,5570560,6619251,4456562,6684773c7209065,6553701,7602241,7471220,6422633,7602293c7536741,2124742656,39911424,0,65536,37683200c1983643648,1634235194,2037671280,1763730800,1596079460,808464504c829710128,539113009,1919905635,2053731172,841104741,808465969c909193772,539111472,1886599791,824327540,539113009,1752457584c862790205,741685044,825766252,1898722610,1077166200,1081700661c1815560246,892810291,909193772,2020683824,960510016,826308977c825311280,1042441592,1933211196,1802465908,1869226085,1953721961c1030057081,1953066274,790786661,980827198,1836216166,1935764597c980827198,1902452838,1981955438,824208481,574107952,1983659567c1696622138,574451313,543973750,943009842,1043276338,1715107388c1852925216,1635131965,825434220,790770486,980827198,1902452838c1981955438,824208481,926102584,1010708258,543570550,1030648165c1836413730,926167840,942743605,540357169,1043276336,1715107388c1852925216,1970479677,808525933,540028984,573579312,1983659567c1696622138,574451313,544044403,876617776,926167840,1043276341c1715107388,1852925216,1970479677,808525933,540028984,807417152c1010708258,543570550,1030648165,1836413730,857747488,540358452c892810291,1010708258,543570550,1030648165,1836413730,840970272c808465969,942682400,790769712,980827198,1902452838,1931623790c857763189,540358452,807417920,1010708258,543570550,1030648165c1836413730,1075851296,808525881,573583416,792477231,1868970614c1819635058,1010725729,1634744950,1730177140,1768186226,1937010277c1701863784,574450543,1864376948,1852793658,1952671086,1701869940c1701978685,539128931,1954047348,1920495458,1031037797,741359650c1076638272,859843633,1010708258,1933211183,1701863784,1701869940c790757438,1982807102,40923962,0,60882944,0c1087897600,2124766201,988807168,2124766201,985661440,2124766201c987234304,2124766201,990380032,2124766201,991952896,2124766201c993525760,2124766201,995098624,2124766201,1002962944,2124766201c1004535808,2124766201,1006108672,2124766201,1007681536,2124766201c1001390080,2124766201,1058013184,2124766201,1070596096,2124766201c1069023232,2124766201,1076887552,2124766201,1056440320,2124766201c1103626240,2124766201,1105199104,2124766201,1106771968,2124766201c998244352,2124766201,1092616192,2124766201,1108344832,2124766201c1102053376,2124766201,1142947840,2124766201,1144520704,2124766201c1124073472,2124766201,1139802112,2124766201,1147666432,2124766201c1125646336,2124766201,1127219200,2124766201,1128792064,2124766201c1130364928,2124766201,1131937792,2124766201,1133510656,2124766201c1135083520,2124766201,1136656384,2124766201,1138229248,2124766201c1146093568,2124766201,1141374976,2124766201,1163395072,2124766201c1150812160,2124766201,1152385024,2124766201,1149239296,2124766201c1153957888,2124766201,1155530752,2124766201,1157103616,2124766201c1158676480,2124766201,1160249344,2124766201,1161822208,2124766201c1111490560,2124766201,1113063424,2124766201,996671488,2124766201c1114636288,2124766201,999817216,2124766201,1116209152,2124766201c1117782016,2124766201,1013972992,2124766201,1015545856,2124766201c1017118720,2124766201,1018691584,2124766201,1023410176,2124766201c1021837312,2124766201,1020264448,2124766201,1040711680,2124766201c1083179008,2124766201,1048576000,2124766201,1047003136,2124766201c1094189056,2124766201,1064304640,2124766201,1072168960,2124766201c1009254400,2124766201,1095761920,2124766201,1097334784,2124766201c1078460416,2124766201,1024983040,2124766201,1026555904,2124766201c1084751872,2124766201,1028128768,2124766201,1029701632,2124766201c1031274496,2124766201,1032847360,2124766201,1034420224,2124766201c1035993088,2124766201,1065877504,2124766201,1073741824,2124766201c1010827264,2124766201,1042284544,2124766201,1037565952,2124766201c1039138816,2124766201,1043857408,2124766201,1045430272,2124766201c1119354880,2124766201,1100480512,2124766201,1051721728,2124766201c1053294592,2124766201,1109917696,2124766201,1098907648,2124766201c1050148864,2124766201,1089470464,2124766201,1091043328,2124766201c1067450368,2124766201,1075314688,2124766201,1054867456,2124766201c1080033280,2124766201,1059586048,2124766201,1061158912,2124766201c1062731776,2124766201,1012400128,2124766201,1120927744,2124766201c1086324736,2124766201,1122500608,2124766201,1081606144,2124766201c62914560,0,68222976,0,-1904214016,2124766200c-1901068288,2124766200,-1899495424,2124766200,-1897922560,2124766200c-1902641152,2124766200,-1896349696,2124766200,-1886912512,2124766200c-1888485376,2124766200,-1880621056,2124766200,-1868038144,2124766200c-1874329600,2124766200,-1863319552,2124766200,-1875902464,2124766200c-1893203968,2124766200,-1885339648,2124766200,-1894776832,2124766200c-1866465280,2124766200,-1891631104,2124766200,-1883766784,2124766200c-1869611008,2124766200,-1864892416,2124766200,-1877475328,2124766200c-1890058240,2124766200,-1882193920,2124766200,-1879048192,2124766200c-1872756736,2124766200,-1871183872,2124766200,909508608,926351414c943194167,960036920,976879673,993722426,1010565179,1027407932c1044250685,1061093438,1077936191,1094778944,1111621697,1128464450c1145307203,1162149956,1178992709,1195835462,1212678215,1229520968c1246363721,1263206474,1280049227,1296891980,1313734733,1330577486c1347420239,1364262992,1381105745,1397948498,1414791251,1431634004c1448476757,1465319510,1482162263,1499005016,1515847769,1532690522c1549533275,1566376028,1583218781,1600061534,1616904287,1633747040c1650589793,1667432546,1684275299,1701118052,1717960805,1734803558c1751646311,1768489064,1785331817,1802174570,1819017323,1835860076c1852702829,1869545582,1886388335,1903231088,1920073841,1936916594c1953759347,1970602100,1987444853,2004287606,2021130359,2037973112c2054815865,2071658618,2088501371,2105344124,2122186877,2139029630c-2139094913,-2122252160,-2105409407,-2088566654,-2071723901,-2054881148c-2038038395,-2021195642,-2004352889,-1987510136,-1970667383,-1953824630c-1936981877,-1920139124,-1903296371,-1886453618,-1869610865,-1852768112c-1835925359,-1819082606,-1802239853,-1785397100,-1768554347,-1751711594c-1734868841,-1718026088,-1701183335,-1684340582,-1667497829,-1650655076c-1633812323,-1616969570,-1600126817,-1583284064,-1566441311,-1549598558c-1532755805,-1515913052,-1499070299,-1482227546,-1465384793,-1448542040c-1431699287,-1414856534,-1398013781,-1381171028,-1364328275,-1347485522c-1330642769,-1313800016,-1296957263,-1280114510,-1263271757,-1246429004c-1229586251,-1212743498,-1195900745,-1179057992,-1162215239,-1145372486c-1128529733,-1111686980,-1094844227,-1078001474,-1061158721,-1044315968c-1027473215,-1010630462,-993787709,-976944956,-960102203,-943259450c-926416697,-909573944,-892731191,-875888438,-859045685,-842202932c-825360179,-808517426,-791674673,-774831920,-757989167,-741146414c-724303661,-707460908,-690618155,-673775402,-656932649,-640089896c-623247143,-606404390,-589561637,-572718884,-555876131,-539033378c-522190625,-505347872,-488505119,-471662366,-454819613,-437976860c-421134107,-404291354,-387448601,-370605848,-353763095,-336920342c-320077589,-303234836,-286392083,-269549330,-252706577,-235863824c-219021071,-202178318,-185335565,-168492812,-151650059,-134807306c-117964553,-101121800,-84279047,-67436294,-50593541,-33750788c-16908035,-65282,255,0,22085632,0c1378877440,2124766188,0,65536,315097088,2124766191c1769013248,1852795252,213410106,2124771003,0,0c0,0,0,0,0,0c0,0,0,0,-2137522176,2124766190c767033344,1437689856,767033344,1437689856,1037041664,2124766188c785907712,1437689558,1407713280,2128007638,-949485568,1437689613c786432,1769209856,-945265290,1437689613,0,0c0,0,0,0,1037041664,2124766188c785907712,1437689558,768606208,1437689856,-923795456,1437689613c0,0,-945291264,1437689613,770703360,1437689856c0,0,0,0,773324800,1437689856c768606208,1437689856,0,0,0,0c0,0,0,0,0,0c0,0,0,0,5308416,0c65536,1507328,4325376,6488161,4653163,6357106c6815856,6488169,7471188,7209057,7340147,7471201c7209061,7929955,3080192,1917845504,1999584318,4092474c4259840,0,65536,1245184,4325376,6488161c4653163,6357106,6815856,6488169,7274572,6357091c6881396,7209071,0,2000436783,2191930,0c342949888,1437689871,0,0,1647968256,15919c13697024,0,870318080,1437690020,927989760,1437690020c852492288,1437690020,0,131072,0,0c223346688,2124771007,1060110336,1437690020,10813440,0c2949120,0,1966080,0,0,0c13762560,0,0,0,-524288,-1c65535,0,-318701568,1437689868,0,0c16248,0,1030766456,1437689558,0,157696c589824,1437689870,1067843584,1235117987,-1228928011,1437690019c0,0,-1306525696,1437690018,14745600,0c18874368,1437689870,296747008,1437689855,0,0c0,0,-1903165440,2124769421,0,0c-1529348096,2124766192,-1525678080,2124766192,-1519386624,2124766192c-1514668032,2124766192,-1509425152,2124766192,-1505230848,2124766192c-1502085120,2124766192,-1643118592,2124771018,1086324736,1437689866c1086324736,1437689866,1086849024,1437689866,0,0c-524288000,1437689620,1434451968,1437689864,1436024832,1437689864c-497025024,2124766201,-1986002944,2124766200,-780664832,1437689611c0,0,536936448,1999584288,14709818,0c7340032,0,237502464,2124767428,65536,65536c-1267728384,1437689767,65536,0,-1211629568,1437689612c935329792,2124770805,0,1437663232,77594624,1437689839c77594624,1437689839,77594624,1437689839,65536,0c838860800,1437689856,0,0,7405568,0c-192413696,2124767427,65536,65536,824180736,1437689856c65536,0,0,0,0,0c889192448,2124770805,1220542464,1437689593,-1690304512,1437689612c0,0,0,0,0,0c0,0,7405568,0,237502464,2124767428c65536,65536,-1267728384,1437689767,65536,0c-639107072,1437689612,620756992,1437689633,0,0c36726829,1437689839,36700160,1437689839,36700160,1437689839c65536,0,853540864,1437689856,0,0c7405568,0,-192413696,2124767427,65536,65536c838860800,1437689856,65536,0,0,0c0,0,486539264,1437689253,1220542464,1437689593c-1690304512,1437689612,0,0,0,0c0,0,0,0,7405568,0c237502464,2124767428,65536,65536,-1267728384,1437689767c65536,1437663232,-532152320,1437689613,5832704,65536c0,1437663232,961544192,1437689856,961544192,1437689856c961544192,1437689856,65536,0,868220928,1437689856c0,0,7405568,0,-192413696,2124767427c65536,65536,853540864,1437689856,65536,0c0,0,0,0,1459617793,16c1220542464,1437689593,-1690304512,1437689612,0,0c0,0,0,0,0,0c7405568,0,237502464,2124767428,65536,65536c-1267728384,1437689767,65536,1437663232,-1644167168,1437689612c684720128,1437689633,0,1437663232,137363456,1437689839c137363456,1437689839,137363456,1437689839,65536,0c882900992,1437689856,0,0,7405568,0c-192413696,2124767427,65536,65536,868220928,1437689856c65536,0,0,0,0,0c570425344,1437689633,1220542464,1437689593,-1690304512,1437689612c0,0,0,0,0,0c0,0,7405568,0,237502464,2124767428c65536,65536,-1267728384,1437689767,65536,0c781189120,1437689611,80805888,0,0,2124742656c149946368,1437689839,149946368,1437689839,149946368,1437689839c65536,0,897581056,1437689856,0,0c7405568,0,-192413696,2124767427,65536,65536c882900992,1437689856,65536,65536,0,0c0,0,0,0,1200619520,1437689593c-1690304512,1437689612,0,0,0,0c0,0,0,0,7405568,0c237502464,2124767428,65536,65536,-1267728384,1437689767c65536,0,-1453850624,1437689612,0,0c0,0,495976448,1437689871,495976448,1437689871c495976448,1437689871,65536,0,912261120,1437689856c0,0,7405568,0,-192413696,2124767427c65536,65536,897581056,1437689856,65536,65536c0,0,0,0,0,0c1200619520,1437689593,-1690304512,1437689612,0,0c0,0,0,0,0,0c7405568,0,237502464,2124767428,65536,65536c-1267728384,1437689767,65536,0,877133824,1437689614c0,0,0,0,99614720,1437689839c99614720,1437689839,99614720,1437689839,65536,0c1170210816,1437689612,0,0,12648448,0c78643200,2124771007,697303040,1437689768,0,0c0,0,0,0,0,0c0,0,0,0,0,0c0,0,0,0,0,0c0,0,0,0,0,0c0,0,0,0,0,0c0,0,0,0,0,0c0,0,0,0,2162688,0c936378368,1437689856,1501560832,1437690020,2097152,0c2097152,0,65536,327680,5242880,6881394c7602286,0,2162688,0,65536,262144c7471104,6553673,53,0,2162688,0c1404043264,1437689856,930086912,1437689856,2097152,0c2097152,0,-1938292736,2124769421,65536,0c0,0,4259840,0,65536,1437859840c67108864,1437689858,0,0,0,0c65536,2124742656,12582912,1437689858,11534336,1437689858c3211264,0,0,0,-1690304512,1437689612c-1667760128,1437689612,-1690304512,1437689612,790757376,980889406c3227250,0,-109051904,1437689864,-1211629568,1437689612c824180736,1437689856,823132160,1437689856,-1211629568,1437689612c3211264,0,-624951296,1437689611,781189120,1437689611c882900992,1437689856,881852416,1437689856,781189120,1437689611c3211264,0,-1596981248,1437689864,-639107072,1437689612c838860800,1437689856,837812224,1437689856,-639107072,1437689612c3211264,0,1205862400,1437689612,-532152320,1437689613c853540864,1437689856,852492288,1437689856,-532152320,1437689613c4259840,0,65536,1437859840,855638016,1437689856c0,0,0,0,65536,2124742656c860880896,1437689856,859832320,1437689856,3211264,0c968884224,1437689856,1035993088,1437689856,1035993088,1437689856c65536,0,1127874560,1667854184,68231269,0c0,16842752,33685505,50528258,67371011,84213764c101056517,117899270,134742023,151584776,168427529,185270282c202113035,218955788,235798541,252641294,269484047,286326800c303169553,320012306,336855059,353697812,370540565,387383318c404226071,421068824,437911577,454754330,471597083,488439836c505282589,522125342,538968095,555810848,572653601,589496354c606339107,623181860,640024613,656867366,673710119,690552872c707395625,724238378,741081131,757923884,774766637,791609390c808452143,825294896,842137649,858980402,875823155,892665908c909508661,926351414,943194167,960036920,976879673,993722426c1010565179,1027407932,1044250685,1061093438,1077936191,1094778944c1111621697,1128464450,1145307203,1162149956,1178992709,1195835462c1212678215,1229520968,1246363721,1263206474,1280049227,1296891980c1313734733,1330577486,1347420239,1364262992,1381105745,1397948498c1414791251,1431634004,1448476757,1465319510,1482162263,1499005016c1515847769,1532690522,1549533275,1566376028,1583218781,1600061534c1616904287,1633747040,1650589793,1667432546,1684275299,1701118052c1717960805,1734803558,1751646311,1768489064,1785331817,1802174570c1819017323,1835860076,1852702829,1869545582,1886388335,1903231088c1920073841,1936916594,1953759347,1970602100,1987444853,2004287606c2021130359,2037973112,2054815865,2071658618,2088501371,2105344124c2122186877,2139029630,-2139094913,-2122252160,-2105409407,-2088566654c-2071723901,-2054881148,-2038038395,-2021195642,-2004352889,-1987510136c-1970667383,-1953824630,-1936981877,-1920139124,-1903296371,-1886453618c-1869610865,-1852768112,-1835925359,-1819082606,-1802239853,-1785397100c-1768554347,-1751711594,-1734868841,-1718026088,-1701183335,-1684340582c-1667497829,-1650655076,-1633812323,-1616969570,-1600126817,-1583284064c-1566441311,-1549598558,-1532755805,-1515913052,-1499070299,-1482227546c-1465384793,-1448542040,-1431699287,-1414856534,-1398013781,-1381171028c-1364328275,-1347485522,-1330642769,-1313800016,-1296957263,-1280114510c-1263271757,-1246429004,-1229586251,-1212743498,-1195900745,-1179057992c-1162215239,-1145372486,-1128529733,-1111686980,-1094844227,-1078001474c-1061158721,-1044315968,-1027473215,-1010630462,-993787709,-976944956c-960102203,-943259450,-926416697,-909573944,-892731191,-875888438c-859045685,-842202932,-825360179,-808517426,-791674673,-774831920c-757989167,-741146414,-724303661,-707460908,-690618155,-673775402l-656932649,-640089896l-623247143,-606404390l-589561637,-572718884c-555876131,-539033378,-522190625,-505347872,-488505119,-471662366c-454819613,-437976860,-421134107,-404291354,-387448601,-370605848c-353763095,-336920342,-320077589,-303234836,-286392083,-269549330c-252706577,-235863824,-219021071,-202178318,-185335565,-168492812c-151650059,-134807306,-117964553,-101121800,-84279047,-67436294c-50593541,-33750788,-16908035,-65282,1010696447,979593584c10579042,0,65536,196608,-786432000,2124770837c0,1437663232,-114294784,1437689270,1039663104,1437689856c-354418688,1437689610,0,0,350224384,2124771044c0,0,471859200,1437689253,1042808832,1437689856c65536,0,0,0,348127232,2124771044c0,909312000,-1874845136,1437689255,1045954560,1437689856c298057728,0,0,1946157056,4285767,0c-2021654528,2124770987,65536,65536,-1037041664,1437689857c-738983936,1437689857,-738983936,1437689857,1042415616,0c4194304,0,154206208,0,-262144000,2124770982c-103809024,1437689855,-103284736,1437689855,-103284736,1437689855c1796210688,1437689558,1795162112,1437689558,0,0c-105906176,1437689855,-105381888,1437689855,-105381888,1437689855c-65536,32767,-65536,32767,0,0c0,0,-65536,32767,-65536,32767c0,0,0,135462912,-135266253,1437689855c-134742016,1437689855,-134742016,1437689855,142606336,1437689557c-1226833920,2124770322,1051721728,1437689856,-349700096,2124770982c-133169152,1437689855,0,0,100,134217731c47185951,6,51380224,150994948,-303038416,1437689855c0,0,0,0,0,0c0,0,0,0,0,0c142606336,1437689557,0,0,1644167168,1437689558c0,0,1772617728,2124771002,0,0c0,0,1775763456,2124771002,0,0c0,0,-101711872,1437689855,0,0c0,0,-327155712,1437689855,-267911168,2124770982c0,0,1078460416,1437689856,0,0c0,0,0,0,-2147418112,-1c-2147352577,-1,1705050111,2124770997,0,0c-1932984320,2124770829,65536,0,1744831038,2124770651c1079508992,1437689856,3276800,0,100663296,151060510c542,0,0,0,0,0c117440512,151126172,51380834,117440515,83886237,150995199c131224,135266304,3276809,0,0,16842755c-65536,6619135,100,0,1310720,151060480c554,0,-1178075136,1437689855,0,0c0,0,0,0,0,0c1245184000,2124771070,2097152,140050432,67043586,117440515c160,0,-136314880,1437689471,-137363456,1437689471c0,134218751,84934807,150994951,51380437,150994948c101777458,151060491,51380794,118620163,84934675,150994949c51380415,150994948,100663328,151060510,51380762,134217731c100663462,150994969,51380463,150994948,117440651,151126043c51380826,117440515,83886239,150995199,51380394,135331844c100663313,150994970,51380477,134217731,84934678,150994951c51380432,150994948,101711918,151060488,51380786,118554627c84934671,150994949,51380411,150994948,100663313,151060509c51380754,134217731,100663459,150994968,51380457,150994948c117440626,151060503,51380818,117440515,83886241,150995199c51380403,135462916,100663339,151060508,51380738,134217731c84934810,150994951,51380445,150994948,101777465,151060491c51380802,118620163,84934679,150994949,51380420,150994948c100663332,151060510,51380770,134217731,100663548,150994969c51380467,150994948,117440659,151126172,51380842,117440515c83886237,150995199,51380374,134217732,100663550,150994970c51380471,118489091,84934914,150994951,51380425,150994948c101711911,151060488,51380776,118489091,84934662,150994949c51380406,135462916,100663347,151060509,51380744,134217731c100663451,150994968,51380450,150994948,117440575,151060480c51380808,117440515,83886240,150995199,51380398,135397380c100663323,152305692,51380307,134217731,84934687,150994951c51380436,150994948,101777457,151060491,51380792,118620163c84934675,150994949,51380414,150994948,100663316,151060510c51380760,134217731,100663460,150994969,51380461,150994948c117440650,151060507,51380824,117440515,83886239,150995199c51380393,135331844,100663309,150994970,51380475,134217731c84934677,150994951,51380430,150994948,101711917,151060488c51380784,118554627,84934671,150994949,51380410,150994948c100663311,151060509,51380752,134217731,100663458,150994968c51380454,150994948,117440611,151060503,51380816,117440515c83886241,150995199,51380402,135462916,100663331,151060508c51380736,134217731,84934809,150994951,51380443,150994948c101777464,151060491,51380800,118620163,84934679,150994949c51380419,150994948,100663331,151060510,51380768,134217731c100663468,150994969,51380466,150994948,117440657,151126172c51380838,117440515,83886237,150995199,51380389,135266308c100663305,150994970,51380473,118489091,84934914,150994951c51380427,150994948,101711913,151060488,51380780,118489091c84934662,150994949,51380408,135528452,100663363,151060509c51380748,134217731,100663454,150994968,50331876,150994948c67,150994944,588,0,0,255c51380224,135397380,100663327,152371228,51380355,134217731c84934807,150994951,51380439,150994948,101777459,151060491c51380796,118620163,84934675,150994949,51380416,150994948c100663329,151060510,50332188,134217731,166,150994969c240,0,0,0,0,0c0,0,0,0,-2147418112,-1c-2147352577,-1,65535,0,0,0c983040,151060488,1218445876,2124771007,0,0c-1996488704,2124770805,262144,0,1943011860,2124770326c1051721728,1437689856,0,0,117440512,151060503c596,0,0,150994944,1704984756,2124770997c0,0,-1993867264,2124770805,65536,0c-772800289,2124770323,1051721728,1437689856,6553600,0c83886080,150994949,-65339,-1,100728831,1c1704984576,2124770997,0,0,-1990721536,2124770805c65536,0,-994049426,2124770323,1051721728,1437689856c13107200,0,16777216,16777229,16,0c0,0,0,0,0,0c0,0,0,0,0,0c0,0,0,0,0,0c-868220928,2124770328,697303040,1437689768,974127104,2124770329c697303040,1437689768,-778043392,2124770328,697303040,1437689768c-1498415104,2124770330,697303040,1437689768,0,0c0,0,0,0,0,0c0,0,0,0,1522663424,16777216c16777341,16777342,12648576,0,-2147221504,350998c0,0,1191182336,1437689856,1204813824,1437689856c16777216,16777362,16777384,16777409,16777414,16777415c16777421,16777423,1442003,16777430,216,0c0,16777438,-206569248,1437689855,-2122317824,1437689478c-240648192,1437689855,-250609664,1437689855,1228931072,1437689856c-792723456,1437689611,1346371584,1437689855,0,0c0,0,0,0,-240648192,1437689855c33554432,33554532,3211381,0,65536,917504c6553600,6357106,6881399,6750318,4390958,7536757c7274612,109,3211264,0,-1206910976,1437689855c1264058368,1437689856,1257242624,1437689856,1063059456,-50c3211263,0,4259840,0,65536,1437859840c1237319680,1437689612,0,0,0,0c65536,2124742656,664797184,1437689871,663748608,1437689871c2162688,0,1592786944,2124770986,-250609664,1437689855c-285212672,1437689838,2162688,0,-1938292736,2124769421c65536,0,0,0,4259840,0c65536,327680,-1716518912,1437689864,0,0c0,0,65536,2124742656,-1708130304,1437689864c-1709178880,1437689864,9502720,0,0,0c0,0,0,0,0,0c0,0,0,0,-1973420032,1437689864c0,0,0,0,0,0c0,0,0,0,0,0c0,0,0,0,0,0c-382402560,1437689855,2162688,0,-763363328,1437689611c0,0,0,0,3211264,0c65536,458752,4390912,7077999,7143541,3276910c1247805440,1437689856,1699217408,1952999273,3220029,0c65536,458752,4390912,7077999,7143541,3342446c0,0,1852768256,1701978184,2187628,0c1592786944,2124770986,927989760,1437689855,-495976448,1437689855c6356992,0,131072,65536,1310720,0c1263534080,1437689856,1257242624,1437689856,0,0c0,0,1241579520,552702,524288,1437663232c1257242624,1437689856,134217728,1437689790,46137344,1437689856c6356992,0,65536,2424832,5963776,5963869c6488157,7143535,7536686,7209077,7536686,6357108c3014770,7471204,7798881,7209065,3014759,7274576c7929964,7274599,4587630,6357100,7536743,1437663232c3211264,0,-504365056,1437689855,484442112,2124769983c1441792,10485760,11206656,1437663232,3145728,0c5308416,0,65536,1507328,5701632,6357106c4784240,6684782,7667820,7209061,6619235,7209039c7274576,6881395,6881396,7209071,3080192,1917845504c1999584318,339636794,3216973,0,65536,131072c4784128,100,7667712,6619250,3211296,-65536c3211263,0,9502720,0,1126170624,2124771005c65536,0,0,0,0,0c1141374976,2124771005,1145044992,2124771005,1149239296,2124771005c1152909312,2124771005,1158152192,2124771005,1162346496,2124771005c1166540800,2124771005,1169686528,2124771005,1172832256,2124771005c-469762048,1437689806,-428408832,1437689806,-469762048,1437689822c0,2036531200,2171453,0,0,524288c1048576,2124742656,1031340032,790769698,2178110,0c-1839202304,1437689255,-1839202304,1437689255,-1839202304,1437689255c2162688,0,-596639744,1437689611,1248854016,1437689856c1251999744,1437689856,8454144,0,237502464,2124767428c65536,65536,-1267728384,1437689767,65536,2000420864c-984583110,1437689621,-515112960,1009682363,30511,980877312c-508534412,1437689863,-508559360,1437689863,-508559360,1437689863c65536,0,-57671680,1437689862,0,0c980877312,1917861490,8404030,0,2162688,0c217120768,1437689863,783351808,1437689856,2097152,0c6356992,0,-574619648,2124770996,131072,0c0,0,0,0,-567803904,2124770996c-564133888,2124770996,632291328,1437689856,692060160,1437689856c692060160,1437689856,-746586112,2124769424,6619136,114c4259840,0,65536,1437859840,-1680867328,1437689864c0,0,0,0,65536,2124742656c-1672478720,1437689864,-1673527296,1437689864,2162688,0c1002438656,1437689870,0,0,-878182400,1437689611c2162688,0,-849281024,1437689864,0,0c0,0,2162688,0,131072,1437859840c-1094713344,1437689621,0,0,2162688,0c353435648,1437689863,0,0,0,0c4259840,0,65536,1245184,5373952,6750313c7602280,7274562,6553714,7471205,6881348,7602291c7209057,6619235,4194304,0,6356992,0c-590872576,2124770996,65536,0,0,0c0,0,-584056832,2124770996,-580386816,2124770996c-1129316352,1437689862,-718798848,1437689862,-324009984,1437689862c-746586112,2124769424,1326448640,1437689856,3211264,0c131072,655360,6881280,6357101,6619239,3014706c7209072,103,0,0,3211264,0c488636416,1437689871,761266176,1437689611,598736896,1437689871c597688320,1437689871,761266176,1437689611,3211264,0c1336934400,1437689856,16777216,2124769792,0,0c425721856,1437689871,0,0,3211264,0c0,0,0,0,65536,0c0,0,0,0,9502720,0c1126170624,2124771005,65536,2124742656,0,0c0,0,1141374976,2124771005,1145044992,2124771005c1149239296,2124771005,1152909312,2124771005,1158152192,2124771005c1162346496,2124771005,1166540800,2124771005,1169686528,2124771005c1172832256,2124771005,814743552,1437689887,1112801280,1437689887c814743552,1437689903,0,0,14745600,0c-549453824,1437689855,359661568,1437689855,0,0c0,0,-1903165440,2124769421,0,0c-1529348096,2124766192,-1525678080,2124766192,-1519386624,2124766192c-1514668032,2124766192,-1509425152,2124766192,-1505230848,2124766192c-1502085120,2124766192,-1643118592,2124771018,346030080,1437689867c346030080,1437689867,346554368,1437689867,0,0c-524288000,1437689620,1774190592,1437689863,1775763456,1437689863c-497025024,2124766201,-1986002944,2124766200,-904396800,1437689624c0,0,604045312,1437689613,14680064,0c19922944,0,-897056768,2124771015,65536,2124742656c0,0,0,0,-879755264,2124771015c-876085248,2124771015,-872415232,2124771015,-868745216,2124771015c-865599488,2124771015,-859308032,2124771015,565182464,1437689255c1245184000,2124771070,0,0,-354418688,1437689610c0,0,196608,0,-65536,-65536c-65536,-1,-1,-1,-1,-1c-1,-1,-1,65535,1245184000,2124771070c-855113728,2124771015,-851443712,2124771015,1353187328,1437689856c-899678208,1437689724,65536,0,0,0c-746586112,2124769424,-746586112,2124769424,0,0c0,0,196608,0,0,0c0,0,16777216,0,2162688,0c65536,393216,5505024,7471201,6619239,116c2162688,0,65536,131072,4784128,100c0,0,3211264,0,65536,655360c4259840,6488174,7274600,5505138,7340153,101c0,0,4259840,0,65536,196608c1395654656,1437689856,1810890752,1437689855,-291504128,1437689855c-994050048,1437689806,1393557504,1437689856,-343932928,1437689855c2162688,0,1115684864,1437689870,936378368,1437689856c2097152,0,2097152,0,1246756864,1437689856c1247281152,1437689856,1247281152,1437689856,4259840,0c-1934098432,2124769421,131072,0,-299892736,1437689838c1269825536,1437689856,1270349824,1437689856,1270349824,1437689856c0,0,7405568,0,196608,65536c983040,0,-659554304,1437689611,1413480448,1437689856c0,0,0,0,65536,262249c262144,6881280,1413480558,1437689856,0,6881398c99,262144,415236096,1437689856,-821035008,1437689611c7405568,0,1922039808,2124770994,65536,65536c951582720,2124771003,-202047488,-1283872192,107698,0c963117056,2124771003,0,0,0,0c0,0,1424490496,1437689856,1424490496,1437689856c0,0,1428160512,1437689856,7405568,0c24903680,0,12582912,0,24903680,0c965738496,1437689856,-1616904192,1437689861,1048576,1c0,0,0,0,0,0c0,0,0,0,0,524288c7405567,0,292618240,1,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xl0,0l0,0l0,0l0,0l0,0l0,0l0,0l0,0l0,0l0,0l0,0l0,0x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855638016,388143411l-1642390622,496900124l404659225,-1642455907l480188445,421371159l-1642521187,496900381l421371417,-1642521187l480253981,387816729l-1625809763,446830363l354394394,-1440077153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1626005760l480319773,404594714l-1608966754,496834845l404594457,-1659298402l513874206,438281242l-1457840217,531241759l455059995,-1457840214l531176223,455059739l-1441062998,531241759l438282523,-1541792089l497162782,404528409l-1625744227,496900381l421371673,-1625744227l496965403,39965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1541661441l497096990,404594713l-1659364194,530782750l455059739,-1474617430l514071070,438214938l-1659232865,496769309l421370905,-1676075620l496834845,421371417l-1642521187,496965917l421371417,-1642521187l496834845,421370905l-1676075620,496769309l438213657,-1592123746l530848286,455059227l-1457840215,497293854l421371417,-1592124000l530717212,859021594l153,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1927537664l496965660,421437721l-1625743967,531176223l438216987,-1642455389l496703773,421370905l-1575412322,514201885l404663320,-1239933263l532355102,387956504l-1005117502,533075743l387958807,-921231417l533403423,387959063l-938008633,533075743l387958039,-1088938045l515577886,404666136l-1390928206,497490205l421372697,-1676075618l496703773,438214170l-1474617437,497687327l421372185,-1575412064l329456157,39955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486539264,421306397l-1592189536,530979358l438217243,-1676075613l496703773,421371673l-1340596569,532289566l387957528,-854122550l533731103,387960599l-887676979,516364063l404669208,-1105715519l515643422,404666648l-1189601607,515446814l404666648,-1189601607l515643422,404667928l-1021829439,533141279l387959575,-820568115l533731103,387960343l-1005117493,515577886l421376280,-1608966745l496703773,438213657l-1441063006,497490719l421437464,-164232483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1608770560,497162269l455057946,-1558569301l496703773,421371161l-1290264922,532748318l387959831,-837345328l516429599,404668440l-1340596552,497621277l421373209,-1642521183l496834845,421370905l-1692852837,496638237l421370393,-1709630054l496440348,421370393l-1709630054,496638237l421370649,-1676075621l496834845,421371417l-1525080671,514398493l404664344,-1072161097l533206815,387960343l-854122544,516102174l421377304,-1659298393l513480989,455057946l-1575412309,480385310l39708,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603979776l404661010,-1642521443l514726688,421372186l-1558635110,531961886l387958551,-837345327l516101918,421443096l-1575412310,496834845l421370649,-1692852838l496703773,421370905l-1659298403,496834845l421371417,-1642521186l496900381,421371417l-1659429474,497494304l421371159,-1642521186l496900381,421371417l-1642521186,496834845l421371161,-1676075619l496703773,421370649l-1692852838,496834845l421372441,-1239933270l532879134,387960343l-921231407,498472990l421372953,-1625743974l481041183,421371160l-1810557539,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520093696,421306135l-1642521187,496965917l404660249,-803790918l516888351,404667928l-1592189523,496703773l421370393,-1659298405l496834845,421371417l-1642521186,496900381l421371417,-1642521186l496900381,421371417l-1642521186,480123165l135895570,-1507319661l569220667,119121705l-1710089069,496900381l421371417,-1642521186l496900381,421371417l-1642521186,496900381l421371417,-1642521186l496834845,421371161l-1709630053,496703773l404660505,-1105715539l533665567,404672535l-1575412291,513612061l438084378,-1626005604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402653184l421372952,-1659363940l496835101,387951384l-1223156012,497031453l421370393,-1659298405l496900381,421371417l-1642521186,496900381l421371417,-1642521186l496900381,421371417l-1642521186,496900381l421371417,-1642521186l631052061,1412084798l-528140864,905953348l1428873349,-1270995519l496768797,421371417l-1642521186,496900381l421371417,-1642521186l496900381,421371417l-1642521186,496900381l421371417,-1642521186l496900381,421371161l-1709630053,513808669l387954456,-1340596523l496769309,438083097l-1659494755,0l0,0l0,0l0,0l0,0l0,0l0,0l0,0l0,0l0,0l0,0l0,0l0,0l0,0l0,0l0,0l0,0l0,0l0,0l0,0l0,0l0,0l0,0l0,0l0,0l0,0l0,0l0,0l0,0l0,0l0,0l0,0l0,0l0,0l0,0l0,0l0,0l0,0l0,0l0,0l0,0l0,0l0,0l0,0l0,0l0,0l0,0l0,0l0,0l0,0l0,0l0,0l0,0l0,0l0,0l0,0l0,0l0,0l0,0l0,0l0,0l0,0l0,0l0,0l0,0l0,0l0,0l0,0l0,0l0,0l0,0l0,0l0,0l0,0l0,0xl0,0l0,0l0,0l0,0l0,0l0,0l0,0l0,0l0,0l0,0l0,0l0,0l0,0l0,0l0,0l0,0l0,0l0,0l0,0l0,0l0,0l0,0l0,0l452984832,421370395xl-1659298402,513612061l387951896,-1558635056l496638237,421371417l-1642521186,496900381l421371417,-1642521186l496900381,421371417l-1642521186,496900381l421371417,-1642521186l496900381,421371417l-1642521186,664408860l-1337935286,-4504838l1123856192,-1287585861l-1169676292,496636444l421371417,-1642521186l496900381,421371417l-1642521186,496900381l421371417,-1642521186l496900381,421371417l-1642521186,496900381l421371417,-1642521186l496638237,387949337l-1307042095,496703773l387817497,-1491658852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469762048l404658972,-1659298403l513612061,387951896l-1508303408,496769309l421371417,-1642521186l496900381,421371417l-1642521186,496900381l421371417,-1642521186l496900381,421371417l-1642521186,496900381l421371417,-1642521186l429791517,1260950536l-4308036,1140833347l1311375293,-1811342659l496900381,421371417l-1642521186,496900381l421371417,-1642521186l496900381,421371417xl-1642521186,496900381" fillcolor="#d9d9d9" stroked="f" o:allowincell="f" style="position:absolute;left:435;top:2841;width:6056;height:110;mso-wrap-style:none;v-text-anchor:middle;mso-position-horizontal-relative:char">
                    <v:fill o:detectmouseclick="t" type="solid" color2="#262626"/>
                    <v:stroke color="#3465a4" joinstyle="round" endcap="flat"/>
                    <w10:wrap type="none"/>
                  </v:rect>
                  <v:rect id="shape_0" ID="Shape 31438" coordsize="3910902,253924" path="l1946157056,12655l0,256l2560,1627411456l1728082432,1946182912l1862290688,1694524416l1040187392,12348l0,53504l0,-1678983168l5615975,-1540427776l5615976,0l256,0l0,-1089646592l8299886,-1538596864l5615976,42240l0,11520l0,7680l0,0l0,53760l0,0l0,-2048l-1,255l0,256l0,0l2013265920,63l2013265920,-700616641l5615974,0l563,2304l0,60778240l1771214364,-1538719618l5615976,60778240l1771214364,382l1946186496,53248l0,8448l0,256l1024,2030064640l1694527488,-1560281088l5615976,8448l0,256l1280,1224765952l956326912,13312l0,12544l0,174903296l5615976,2304l0,-17655808l8299885,16896l5615872,1809893632l1360922183,8507l0,256l512,1677740288l1629633893,829387893l0,268435456l-1318581800,-1610612651l-1318581800,-1610612651l-1318581800,-1610612651l-1318542585,33554517l64,1090519040l0,16777216l0,0l0,-805306368l-1520310381,1509949566l16777237,0l0,0l0,0l0,553648128l0,-1610612736l-1318542296,85l0,0l0,822083584l0,1006632960l1006632970,1006632970l1006632970,10l4,268435456l-1318542402,-1610612651l-1519844025,1090519166l0,16777216l0,0l0,402653184l-1520311534,-268435330l16777256,0l0,0l0,0l0,1358954496l0,16777216l67108864,1073741824l-1318542404,-268435371l-1318542405,-805306283l-1318542405,268435541l-1318596924,-1342177195l-1318542404,1342177365l-1318542411,-805306283l-1318542406,-1610612651l-1318542422,553648213l0,16777216l67108864,1308622848l5000277,536870912l0,553648128l0,-587202560l-1525648886,-1073741698l-1519730916,126l0,553648128l0,0l100663296,-1073741824l-1519730916,126l0,-1325400064l1,16777216l0,0l0,-1879048192l-1519542452,-1610612610el-1318542585,85l0,0l0,0l0,0l0,0l0,0l-1115684864,1437690019l-975175680,1437690019l-1010827264,1437690019l-981467136,1437690019l1201668096,2124769541l1201668096,2124769541l1201668096,2124769541l1201668096,2124769541l0,0l1201668096,2124769541l0,0l0,0l0,0l0,0l0,0l0,0l0,0l0,0l-1111490560,1437690019l0,0l11599872,0l65536,65536l0,0l131072,0l-1826619392,2124769543l-1090519040,1437690019l134217728,134217728l0,0l0,16256l16256,1l0,1l0,0l0,0l0,0l0,0l-1938817024,1437689512l-1050673152,1437690019l-1967128576,2124769532l-1062207488,1437690019l0,0l65536,0l0,0l2162688,0l-1084751872,1437690019l0,0l0,0l4259840,0l65536,0l0,0l990380032,2124767715l103153664,65536l0,0l0,0l0,0l4259840,0l32421,32l1,0l1042808832,2124767715l1059323904,2124767715l8257536,0l-1048576000,1437690019l3211264,0l-768606208,1437690018l-759169024,1437690018l-759169024,1437690018l127926272,1437690019l1073872896,1437663232l15794176,0l497025024,2124769983l-796917760,1437689863l1097859072,1437690020l1098383360,1437690020l213385216,2124771003l0,0l0,0l0,0l0,0l0,0l0,0l-2088763392,2124770986l0,334823424l5709,0l-671088640,1437689631l0,0l0,0l0,0l0,0l0,0l0,0l-1446510592,1437689469l0,0l0,0l65536,0l856686592,1437690020l856686592,1437690020l857735168,1437690020l15728640,0l4194304,0l380370944,1437873076l70189056,-212737807l481877181,2124770986l1179648,6619136l904921159,1437690020l903872512,1437690020" fillcolor="black" stroked="f" o:allowincell="f" style="position:absolute;left:441;top:1010;width:6045;height:391;mso-wrap-style:none;v-text-anchor:middle;mso-position-horizontal-relative:char">
                    <v:fill o:detectmouseclick="t" type="solid" color2="white"/>
                    <v:stroke color="#3465a4" joinstyle="round" endcap="flat"/>
                    <w10:wrap type="none"/>
                  </v:rect>
                  <v:shape id="shape_0" ID="Picture 31440" stroked="f" o:allowincell="f" style="position:absolute;left:394;top:1343;width:97;height:97;mso-wrap-style:none;v-text-anchor:middle;mso-position-horizontal-relative:char" type="_x0000_t75">
                    <v:imagedata r:id="rId95" o:detectmouseclick="t"/>
                    <v:stroke color="#3465a4" joinstyle="round" endcap="flat"/>
                    <w10:wrap type="none"/>
                  </v:shape>
                  <v:shape id="shape_0" ID="Picture 31442" stroked="f" o:allowincell="f" style="position:absolute;left:385;top:1336;width:116;height:116;mso-wrap-style:none;v-text-anchor:middle;mso-position-horizontal-relative:char" type="_x0000_t75">
                    <v:imagedata r:id="rId96" o:detectmouseclick="t"/>
                    <v:stroke color="#3465a4" joinstyle="round" endcap="flat"/>
                    <w10:wrap type="none"/>
                  </v:shape>
                  <v:shape id="shape_0" ID="Picture 31444" stroked="f" o:allowincell="f" style="position:absolute;left:1603;top:1119;width:97;height:97;mso-wrap-style:none;v-text-anchor:middle;mso-position-horizontal-relative:char" type="_x0000_t75">
                    <v:imagedata r:id="rId97" o:detectmouseclick="t"/>
                    <v:stroke color="#3465a4" joinstyle="round" endcap="flat"/>
                    <w10:wrap type="none"/>
                  </v:shape>
                  <v:shape id="shape_0" ID="Picture 31446" stroked="f" o:allowincell="f" style="position:absolute;left:1593;top:1108;width:116;height:116;mso-wrap-style:none;v-text-anchor:middle;mso-position-horizontal-relative:char" type="_x0000_t75">
                    <v:imagedata r:id="rId98" o:detectmouseclick="t"/>
                    <v:stroke color="#3465a4" joinstyle="round" endcap="flat"/>
                    <w10:wrap type="none"/>
                  </v:shape>
                  <v:shape id="shape_0" ID="Picture 31448" stroked="f" o:allowincell="f" style="position:absolute;left:2811;top:1049;width:97;height:97;mso-wrap-style:none;v-text-anchor:middle;mso-position-horizontal-relative:char" type="_x0000_t75">
                    <v:imagedata r:id="rId99" o:detectmouseclick="t"/>
                    <v:stroke color="#3465a4" joinstyle="round" endcap="flat"/>
                    <w10:wrap type="none"/>
                  </v:shape>
                  <v:shape id="shape_0" ID="Picture 31450" stroked="f" o:allowincell="f" style="position:absolute;left:2802;top:1042;width:116;height:116;mso-wrap-style:none;v-text-anchor:middle;mso-position-horizontal-relative:char" type="_x0000_t75">
                    <v:imagedata r:id="rId100" o:detectmouseclick="t"/>
                    <v:stroke color="#3465a4" joinstyle="round" endcap="flat"/>
                    <w10:wrap type="none"/>
                  </v:shape>
                  <v:shape id="shape_0" ID="Picture 31452" stroked="f" o:allowincell="f" style="position:absolute;left:4020;top:1025;width:97;height:97;mso-wrap-style:none;v-text-anchor:middle;mso-position-horizontal-relative:char" type="_x0000_t75">
                    <v:imagedata r:id="rId101" o:detectmouseclick="t"/>
                    <v:stroke color="#3465a4" joinstyle="round" endcap="flat"/>
                    <w10:wrap type="none"/>
                  </v:shape>
                  <v:shape id="shape_0" ID="Picture 31454" stroked="f" o:allowincell="f" style="position:absolute;left:4010;top:1018;width:116;height:116;mso-wrap-style:none;v-text-anchor:middle;mso-position-horizontal-relative:char" type="_x0000_t75">
                    <v:imagedata r:id="rId102" o:detectmouseclick="t"/>
                    <v:stroke color="#3465a4" joinstyle="round" endcap="flat"/>
                    <w10:wrap type="none"/>
                  </v:shape>
                  <v:shape id="shape_0" ID="Picture 31456" stroked="f" o:allowincell="f" style="position:absolute;left:5228;top:971;width:97;height:97;mso-wrap-style:none;v-text-anchor:middle;mso-position-horizontal-relative:char" type="_x0000_t75">
                    <v:imagedata r:id="rId103" o:detectmouseclick="t"/>
                    <v:stroke color="#3465a4" joinstyle="round" endcap="flat"/>
                    <w10:wrap type="none"/>
                  </v:shape>
                  <v:shape id="shape_0" ID="Picture 31458" stroked="f" o:allowincell="f" style="position:absolute;left:5219;top:964;width:116;height:116;mso-wrap-style:none;v-text-anchor:middle;mso-position-horizontal-relative:char" type="_x0000_t75">
                    <v:imagedata r:id="rId104" o:detectmouseclick="t"/>
                    <v:stroke color="#3465a4" joinstyle="round" endcap="flat"/>
                    <w10:wrap type="none"/>
                  </v:shape>
                  <v:shape id="shape_0" ID="Picture 31460" stroked="f" o:allowincell="f" style="position:absolute;left:6437;top:1225;width:97;height:97;mso-wrap-style:none;v-text-anchor:middle;mso-position-horizontal-relative:char" type="_x0000_t75">
                    <v:imagedata r:id="rId105" o:detectmouseclick="t"/>
                    <v:stroke color="#3465a4" joinstyle="round" endcap="flat"/>
                    <w10:wrap type="none"/>
                  </v:shape>
                  <v:shape id="shape_0" ID="Picture 31462" stroked="f" o:allowincell="f" style="position:absolute;left:6428;top:1218;width:116;height:116;mso-wrap-style:none;v-text-anchor:middle;mso-position-horizontal-relative:char" type="_x0000_t75">
                    <v:imagedata r:id="rId106" o:detectmouseclick="t"/>
                    <v:stroke color="#3465a4" joinstyle="round" endcap="flat"/>
                    <w10:wrap type="none"/>
                  </v:shape>
                  <v:rect id="shape_0" ID="Shape 31463" coordsize="3909390,358089" path="l3127705,27940l3127883,27927l2346439,66015l1564881,149822l1565046,149809l783361,254584l1676,358089l0,345491l781685,241986l1563446,137211l2345398,53353l3127363,15240l3909136,0l9437184,0l3211264,0l-65536,1426128895l1245184000,2124771070l-65536,-1l-1,-1l65535,2113994752l3211264,0l1695547392,1437689867l1376256,0l-228524032,2124770814l1114112,1437663232l1091829760,298930380l3247088,0l-566231040,2124770328l-72351744,1437689867l11534336,1437689868l12058624,1437689868l12058624,1437689868l5308416,0l1539833856,2124771007l-558891008,1437689867l-72351744,1437689867l0,0l0,0l0,0l0,0l0,0l1006632960,1437689855l37814272,0l0,0l-134217728,-1800l-336860161,-621612302l-724247846,-825307436l0,0l0,-256l-85267734,-303170822l-286331155,-68819483l-421069829,-185273114l-321596204,60652l0,-404232448l-1,-33685505l-3,-319359242l-353702676,-370546198l-387060243,59624l-65536,-16843009l-394759,-168427521l-117901067,-100663297l15856113,-134217729l-2057,-16843009l-150994945,-134744330l-9,-302187268l-4627,-84215041l16777215,-1052689l-1,-336860161l-34014984,-515l-1,-1l-67371009,-5l16119285,-167772161l-84216331,-168430086l-131587,-1l-269488129,-592138l-286326785,-18l16777215,-526345l-117899265,-151587080l-167772161,-134744587l-9,-16777217l-16843010,-50529026l15987699,-318767105l-4884,-252645121l-34343949,-84214275l-84215046,-460552l-84213761,-50529030l16250871,-135336210l-16844809,-2l-1,-134742017l-16843017,-251658241l-3856,-1l16777215,-1l-252641281,-16l-319885586,-4884l-33686017,-328966l-101056513,-134744071l16316664,-83886080l-1029,-235802113l-394759,-84213761l-6,-33817605l-515,-67372033l0,-16777216l-320012289,-20l-1,-252641281l-16,-394759l-353697793,-117901078l0,0l0,-16843264l-117506306,-1800l-33686017,-184549377l62708,0l0,1730226336l21937,113l0,1857188496l32421,1l1,1857763512l32421,2073196366l-2098672005,1730224897l21937,1857763688l32421,22412c0,0,21937,0,0,1745614344c21937,1745614344,21937,0,0,1745614400c21937,113,0,13,0,14c0,16,0,1745593456,21937,1745615552c21937,65552,0,0,0,65536c0,0,0,1705320448,0,0c0,1730225664,8,1704968160,21937,1041c0,0,65793,131586,197379,263172c328965,394758,460551,526344,592137,657930c723723,789516,855309,921102,986895,1052688c1118481,1184274,1250067,1315860,1381653,1447446c1513239,1579032,1644825,1710618,1776411,1842204c1907997,1973790,2039583,2105376,2171169,2236962c2302755,2368548,2434341,2500134,2565927,2631720c2697513,2763306,2829099,2894892,2960685,3026478c3092271,3158064,3223857,3289650,3355443,3421236c3487029,3552822,3618615,3684408,3750201,3815994c3881787,3947580,4013373,4079166,4144959,4210752c4276545,4342338,4408131,4473924,4539717,4605510c4671303,4737096,4802889,4868682,4934475,5000268c5066061,5131854,5197647,5263440,5329233,5395026c5460819,5526612,5592405,5658198,5723991,5789784c5855577,5921370,5987163,6052956,6118749,6184542c6250335,6316128,6381921,6447714,6513507,6579300c6645093,6710886,6776679,6842472,6908265,6974058c7039851,7105644,7171437,7237230,7303023,7368816c7434609,7500402,7566195,7631988,7697781,7763574c7829367,7895160,7960953,8026746,8092539,8158332c8224125,8289918,8355711,8421504,8487297,8553090c8618883,8684676,8750469,8816262,8882055,8947848c9013641,9079434,9145227,9211020,9276813,9342606c9408399,9474192,9539985,9605778,9671571,9737364c9803157,9868950,9934743,10000536,10066329,10132122c10197915,10263708,10329501,10395294,10461087,10526880c10592673,10658466,10724259,10790052,10855845,10921638c10987431,11053224,11119017,11184810,11250603,11316396c11382189,11447982,11513775,11579568,11645361,11711154c11776947,11842740,11908533,11974326,12040119,12105912c12171705,12237498,12303291,12369084,12434877,12500670c12566463,12632256,12698049,12763842,12829635,12895428c12961221,13027014,13092807,13158600,13224393,13290186c13355979,13421772,13487565,13553358,13619151,13684944c13750737,13816530,13882323,13948116,14013909,14079702c14145495,14211288,14277081,14342874,14408667,14474460c14540253,14606046,14671839,14737632,14803425,14869218c14935011,15000804,15066597,15132390,15198183,15263976c15329769,15395562,15461355,15527148,15592941,15658734c15724527,15790320,15856113,15921906,15987699,16053492c16119285,16185078,16250871,16316664,16382457,16448250c16514043,16579836,16645629,16711422,16777215,1844786016c32421,241,0,16777215,0,-65536c255,255,0,0,255,255c0,0,255,0,0,0c0,0,0,0,0,0c0,0,0,0,0,0c0,0,0,0,0,0c0,0,0,0,0,0c0,0,0,0,0,255c0,0,255,255,0,0c255,16777215,0,-65536,255,1844786400c32421,353,0,1857712728,32421,0c0,0,0,0,0,0c0,0,0,0,0,1745613632c21937,1745613584,21937,0,0,0c0,0,0,0,-1934439878,0c0,0,0,0,0,0c0,0,0,0,0,0c0,0,0,0,0,0c0,0,0,0,0,0c0,0,0,0,0,0c0,0,0,0,0,1529659632c32421,1706626176,21937,0,0,0c0,0,0,0,0,0c0,0,0,0,772341769,1c0,1745514352,21937,0,0,33c0,1745661216,21937,1745520688,21937,1745616128c21937,33,0,1729421552,21937,1790909632c32421,1705480624,21937,33,0,1859058752c32421,1744851200,21937,1745558928,21937,65c0,1,3,1745653136,21937,1745742624c21937,1745742432,21937,1741604032,21937,1729677808c21937,1729744896,21937,33,0,1856659184c32421,1755297216,21937,1755297136,21937,33c0,1858013136,32421,1858013264,32421,1745320976c21937,33,0,1754107000,32421,2c0,1755263744,21937,337,0,857437023c21940,-521075665,-591531183,0,0,305c0,1745616128,21937,1745616752,21937,0c0,241,0,1745591376,21937,1745773888c21937,1745616704,21937,1745616712,21937,1857752248c32421,0,0,0,0,0c0,0,0,0,0,0c0,1856668544,32421,0,0,0c0,1729722032,21937,0,0,0c0,0,0,0,0,0c0,0,0,1719511496,21937,0c0,0,0,1,0,1745616768c21937,1745616768,21937,1745616776,21937,272c0,32,0,857571279,21940,1790909632c32421,336,0,33,0,1745303400c21937,1790909632,32421,1015,842137600,65c0,1,16,6619245,6881380,3080289c7143529,6750305,3604581,7340078,6750318,876740608c892351814,1745790976,21937,33,0,1856659184c32421,1755567360,21937,1745736848,21937,49c0,1542354120,32421,0,125,65538c120,0,0,6750305,0,49c0,1,2,6553673,0,1860675168c32421,-1574385413,-1,48,0,113c0,1857188496,32421,1,1,1857763512c32421,-1494730709,2048602546,7536641,7667823,1857763688c32421,7209077,6553711,0,3080311,0c0,1745617016,21937,1745617016,21937,0c0,1745611920,21937,33,0,1745590160c21937,1790909632,32421,99,0,49c0,1745509696,21937,9,0,1845889997c32421,8,0,1004527109,-1412240880,33c0,1,2,6553673,0,1730226160c21937,65,0,1745489920,21937,16c0,1845424951,32421,80,0,-1374727840c-2053596262,0,0,64,0,65c0,1,3,1745617152,21937,1745611824c21937,1745575248,21937,1741604032,21937,1745611888c21937,1745612224,21937,33,0,3c21940,1729736112,21937,65536,1,49c0,1745789488,21937,18,0,1845426831c32421,166,0,492503560,1299750064,49c0,1745652400,21937,25,0,1845426850c32421,167,0,-1320872568,-992587302,33c0,1,4,1280070990,21760,32c0,145,0,0,0,0c0,0,0,0,0,0c0,0,0,1745653616,21937,0c0,0,0,0,0,0c0,0,0,0,0,0c0,0,0,0,0,53c0,12305,0,1846133760,32421,1705320544c21937,1167,0,1846133856,32421,1705320544c21937,1169,234881024,1846133792,32421,1705320544c21937,1166,0,1846133920,32421,1705320544c21937,1168,0,1846133824,32421,1705320544c21937,1165,0,1730225744,21937,1705319456c21937,125,1,1730223808,21937,1730213648c21937,65640,2,1730223664,21937,1705320544c21937,65640,1,1730225296,21937,1730225408c21937,1070994,0,1730223712,21937,1730216656c21937,65640,0,1846132704,32421,1745819184c21937,4004,0,1846137088,32421,1730195328c21937,1052496,842137600,1730224704,21937,1705319696c21937,92,132,1846137024,32421,1728944288c21937,1052505,0,1730226528,21937,1706490160c21937,65650,131074,1730226432,21937,1706490160c21937,65650,842137601,1730226480,21937,1706490160c21937,65650,0,1744780496,21937,1705319456c21937,4039,624033792,1744780144,21937,1705319696c21937,4060,0,1743718256,21937,1705319456c21937,4060,0,1844787040,32421,1705320544c21937,4058,0,1844787696,32421,1705319696c21937,4028,0,1844787456,32421,1705320544c21937,4028,0,1844787392,32421,1705320544c21937,4028,0,1844787584,32421,1705320544c21937,4028,0,1844787520,32421,1705320544c21937,4028,0,1744780384,21937,1705319456c21937,4036,0,1844787136,32421,1705319456c21937,4034,0,1744780656,21937,1705320544c21937,4053,0,1844787328,32421,1705320544c21937,4038,0,1744780432,21937,1704968160c21937,4038,0,1844787904,32421,1705320544c21937,4029,842137600,1844786656,32421,1705320544c21937,4045,0,1844786080,32421,1705320544c21937,4046,0,1844787968,32421,1705320544c21937,4029,0,1844786720,32421,1705320544c21937,4045,0,1844786144,32421,1705320544c21937,4046,0,1844788096,32421,1706490160c21937,4029,0,1844786848,32421,1706490160c21937,4045,0,1844786272,32421,1706490160c21937,4046,0,1844787840,32421,1705320544c21937,4029,0,1844786592,32421,1705320544c21937,4045,0,1844786016,32421,1705320544c21937,4046,0,1844788032,32421,1706490160c21937,4029,0,1844786784,32421,1706490160c21937,4045,840171520,1844786208,32421,1706490160c21937,4046,0,1844788160,32421,1705480624c21937,4030,0,1844786912,32421,1705480624c21937,4047,288489472,1844786336,32421,1705480624c21937,4048,0,1744780752,21937,1720080288c21937,4059,0,1744780560,21937,1705320544c21937,4040,0,1844787744,32421,1704956752c21937,4042,0,1844786400,32421,1704956752c21937,4043,0,1844785824,32421,1704956752c21937,4044,0,1844787200,32421,1705320544c21937,4057,0,1744780256,21937,1705319696c21937,4057,0,1744780320,21937,1705319456c21937,4057,0,1844787808,32421,1730201008c21937,4035,0,1844786528,32421,1730201008c21937,4051,0,1844785952,32421,1730201008c21937,4052,0,1744780704,21937,1705320544c21937,4054,842137600,1744780096,21937,1705320544c21937,4031,0,1844786976,32421,1705319456c21937,4037,0,1844787072,32421,1705320544c21937,4034,0,1844787648,32421,1705320544c21937,4028,0,1844787264,32421,1705320544c21937,4033,0,1743716720,21937,1705319696c21937,4033,0,1744780192,21937,1705319456c21937,4033,0,1844787776,32421,1705480624c21937,4032,0,1844786464,32421,1705480624c21937,4049,0,1844785888,32421,1705480624c21937,4050,0,1744780608,21937,1705319456c21937,4041,0,1730224608,21937,1705319456c21937,101,3,1846137248,32421,1706490160c21937,3982,0,1730226000,21937,1730225408c21937,1071002,842137600,1846107424,32421,1705319456c21937,1033,0,1846107392,32421,1730195328c21937,1018,842137600,1846108000,32421,1705319456c21937,1027,0,1846107488,32421,1730195168c21937,3945,0,1846107264,32421,1706490160c21937,1018,0,1846107936,32421,1705319696c21937,1028,0,1846107872,32421,1705319696c21937,1029,0,1860332576,32421,1705319696c21937,1031,0,1846107808,32421,1705319696c21937,1032,0,1860332512,32421,1730155152c21937,1022,0,1846107744,32421,1705319696c21937,1023,0,1846107680,32421,1705319696c21937,1024,0,1846107616,32421,1705319456c21937,1030,0,1846107552,32421,1705319456c21937,1021,0,1846107328,32421,1706490160c21937,1018,0,1846108064,32421,1705319696c21937,1015,842137600,1846106912,32421,1705319696c21937,1026,0,1860332640,32421,1705320544c21937,1015,842137600,1846108096,32421,1705320544c21937,1015,0,1846108160,32421,1705320544c21937,1015,841285632,1846107200,32421,1730195648c21937,1016,0,1860332384,32421,1706490160c21937,1016,0,1860332448,32421,1705320544c21937,1020,0,1846107152,32421,1730195920c21937,1017,0,1846107104,32421,1706490160c21937,1017,0,1846107056,32421,1730196192c21937,1014,0,1846107008,32421,1705320544c21937,1019,0,1846106944,32421,1730195648c21937,1025,0,1860332288,32421,1706490160c21937,1025,0,1860332224,32421,1705319456c21937,1034,0,1860335040,32421,1705319456c21937,1091,0,1744781056,21937,1705319696c21937,1037,842137600,1744781104,21937,1705319696c21937,1038,0,1744781568,21937,1705319456c21937,1046,842137600,1744781216,21937,1705319456c21937,1040,118095872,1744781264,21937,1705319456c21937,1041,842137600,1744781328,21937,1705319696c21937,1042,0,1744781376,21937,1705319696c21937,1043,0,1744781440,21937,1705319696c21937,1044,0,1744781504,21937,1705319696c21937,1045,0,1744781632,21937,1705320544c21937,1047,0,1744781168,21937,1705319696c21937,1039,0,1744781008,21937,1705319696c21937,1036,0,1846137152,32421,1728944288c21937,3925,0,1846133712,32421,1705480800c21937,1170,0,1743716816,21937,1705319696c21937,1240,0,1745821184,21937,1705319696c21937,1239,0,1743718144,21937,1705320544c21937,1241,842137600,1846133376,32421,1726689552c21937,3977,0,1846133600,32421,1744774400c21937,1173,540147712,1846106880,32421,1730196432c21937,1174,0,1846133408,32421,1730195328c21937,3913,842137600,1744781904,21937,1720628752c21937,1052559,0,1846133472,32421,1706490160c21937,69480,0,1846133344,32421,1706490064c21937,3933,0,1730223984,21937,1705320544c21937,65639,0,1730224032,21937,1705319696c21937,65639,130,1730224096,21937,1705320544c21937,65639,1,1846137216,32421,1706490160c21937,4007,0,1845614336,32421,1720080288c21937,3991,0,1730225600,21937,1705319456c21937,123,0,1744779952,21937,1705319456c21937,1052504,0,1744781712,21937,1705319456c21937,3935,0,1846133280,32421,1705319456c21937,3994,842137600,1846137408,32421,1705320544c21937,1132,0,1846137376,32421,1706490160c21937,1133,0,1730224160,21937,1705319696c21937,65627,132,1846137904,32421,1730197024c21937,1012,842137600,1846137872,32421,1705319696c21937,1003,0,1846137936,32421,1730196704c21937,1001,0,1744779616,21937,1706490160c21937,1001,150994944,1860335376,32421,1730197776c21937,66541,151584768,1846137824,32421,1705319456c21937,1009,151584768,1744779664,21937,1706490160c21937,1005,0,1846137760,32421,1705319696c21937,1007,0,1846137712,32421,1730197264c21937,1011,151584768,1846137440,32421,1730197776c21937,66540,0,1846137664,32421,1705319456c21937,1008,0,1744779712,21937,1706490160c21937,1004,0,1846137600,32421,1705319696c21937,1006,0,1846137552,32421,1730197504c21937,1000,0,1846137504,32421,1705320544c21937,1010,0,1846137472,32421,1705319696c21937,1002,0,1846136864,32421,1730195328c21937,1052507,842137600,1846136928,32421,1706490160c21937,1052506,0,1846137056,32421,1705003536c21937,1052503,0,1846137344,32421,1705319456c21937,1129,791609344,1860335344,32421,1706490160c21937,1134,791609344,1844788256,32421,1705319456c21937,4017,0,1844788320,32421,1730198800c21937,4013,791019520,1730210608,21937,1705319456c21937,99,791609344,1730226064,21937,1705319456c21937,103,791609347,1844785792,32421,1705320544c21937,4024,0,1844785728,32421,1705319696c21937,4022,0,1844785216,32421,1705319696c21937,4021,0,1744780816,21937,1705319456c21937,4015,0,1744780880,21937,1705319456c21937,4016,840171520,1844785088,32421,1705319456c21937,4012,0,1844785024,32421,1705319456c21937,4011,0,1844785152,32421,1705319456c21937,4010,0,1844785664,32421,1705319456c21937,4014,0,1844785600,32421,1705320544c21937,4024,0,1844785536,32421,1705319696c21937,4021,791609344,1844785472,32421,1730202192c21937,4023,791609344,1844785408,32421,1705319696c21937,4021,0,1844785344,32421,1730202736c21937,4025,791609344,1844785280,32421,1705319696c21937,4022,422510592,1744781824,21937,1706599392c21937,4009,523173888,1730225872,21937,1705320544c21937,22424,100663296,1846137312,32421,1705319456c21937,1131,520093696,1730226112,21937,1705320544c21937,89,1,1730226160,21937,1705320544c21937,89,16,1730226224,21937,1705320544c21937,89,842137602,1730226272,21937,1705320544c21937,89,15,1846133536,32421,1726689552c21937,3914,0,1730224208,21937,1705319696c21937,65627,133,1846137120,32421,1705319696c21937,1145,0,1860335280,32421,1705319456c21937,1048,0,1846136608,32421,1705319696c21937,1057,791609344,1846136832,32421,1705319696c21937,1049,791609344,1846136672,32421,1705319696c21937,1055,789118976,1846136640,32421,1705319696c21937,1056,791609344,1860335232,32421,1705320544c21937,1052,0,1846136768,32421,1705319696c21937,1050,0,1846136704,32421,1705319696c21937,1051,791609344,1846136992,32421,1705319696c21937,1146,791609344,1846132896,32421,1705319456c21937,4001,842137600,1846133216,32421,1706490160c21937,3995,0,1846132768,32421,1705319456c21937,4003,842137600,1846132960,32421,1705319456c21937,4000,0,1846133024,32421,1706490160c21937,3999,536870912,1846133120,32421,1706490160c21937,3998,0,1860334688,32421,1706490160c21937,3996,0,1860334592,32421,1706490160c21937,3997,0,1846132832,32421,1726689552c21937,4002,320012288,1846137280,32421,1705319456c21937,1130,187629568,1744780000,21937,1705319696c21937,1242,791609344,1730225936,21937,1730225408c21937,1071001,187629568,1730224256,21937,1730216384c21937,65637,0,1730224480,21937,1705319456c21937,65637,1,1730224544,21937,1705319456c21937,101,152502274,1860335168,32421,1705320544c21937,1088,640614400,1846136544,32421,1705320544c21937,1086,842137600,1846136480,32421,1705320544c21937,1087,0,1846136416,32421,1730199392c21937,1083,842137600,1846136352,32421,1730199552c21937,1082,841285632,1846136288,32421,1705319456c21937,1084,842137600,1860335104,32421,1705319456c21937,1085,0,1846136224,32421,1705319456c21937,1070,0,1846136160,32421,1705319456c21937,1080,0,1730226336,21937,1705319456c21937,22428,0,1730226384,21937,1730213648c21937,22428,1,1846135712,32421,1706490160c21937,1093,0,1744780048,21937,1730200640c21937,4006,0,1846136096,32421,1705319456c21937,1089,0,1846136032,32421,1730199808c21937,1071,318767104,1745820496,21937,1705320544c21937,4005,16777216,1846106752,32421,1730200080c21937,1081,0,1846106688,32421,1705319696c21937,1072,842137600,1846106624,32421,1705319696c21937,1075,0,1846135968,32421,1705319696c21937,1077,842137600,1846135904,32421,1705319696c21937,1079,540147712,1846135840,32421,1705319696c21937,1069,842137600,1846135776,32421,1705319696c21937,1078,0,1730224928,21937,1730225056c21937,22412,0,1846106560,32421,1705319696c21937,1073,0,1846106496,32421,1705319696c21937,1074,0,1846106432,32421,1730200352c21937,1076,0,1846106368,32421,1705319456c21937,1092,0,1730224432,21937,1730216384c21937,101,0,1846106816,32421,1730199120c21937,1163,0,1860335312,32421,1706490160c21937,3981,791609344,1730224656,21937,1705319696c21937,92,790560899,1744779904,21937,1730198320c21937,3946,788529152,1730225792,21937,1730198320c21937,1070999,842137600,1846133664,32421,1705320544c21937,1171,0,1744779856,21937,1706490160c21937,1052552,624033792,1744779808,21937,1706490160c21937,1052551,0,1744781760,21937,1706599392c21937,1090,842137600,1730224752,21937,1705320544c21937,65638,0,1730224800,21937,1705319696c21937,65638,130,1730224864,21937,1705320544c21937,65638,1,1744779760,21937,1705319456c21937,1164,318767104,1730225664,21937,1704968160c21937,125,318767104,1744780960,21937,1705320544c21937,4008,637534208,1846137184,32421,1705319696c21937,3939,0,791620097,789775407,1847087c0,0,520093696,321859375,0,0c0,791614208,4911,0,791610880,732975c0,150994944,791621423,9,0,791621407c791621418,1583,791621423,0,0,842137600c842150450,842150450,842150450,32,0,0c0,0,0,0,842150420,842150450c842150450,842150450,842150450,842150450,842150450,842150450c842150450,8242,0,0,0,839516160c842150450,842150450,842150450,338833970,0,0c0,0,0,0,0,0c0,0,0,0,0,0c0,0,788529152,791621423,791621423,321859375c0,0,791621395,19,0,791621395c31,0,791621395,19,150994944,791621423l0,0l0,0l0,0l0,842150420l842150450,842150450l842150450,842150450l842150450,842150450l842150450,842150450l8242,0l0,0l839516160,842150450l842150450,842150450l338833970,0l0,0l0,0l0,0l0,0l0,0l0,0l0,0l0,788529152l791621423,791621423l321859375,0l0,791621395l19,0l791621395,47l0,791621395l19,150994944l791621423,0l0,791621423l9,0l0,0l0,791618560l2863,791621401l23,0l0,791621407l19,0l0,789774336l1257263,0l789577728,3092271l0,0l791617280,4911l0,791617280l789252399,523185967l791621376,47l0,838860800l842150450,842150450l842150450,8242xl0,0l842150450,842150450l842150450,5170l0,0l0,0l0,0l0,0l0,0l0,0l0,0l0,0l791621376,791621423l791621423,4911l0,789774336l1257263,0l789774336,2371375l0,789774336l1257263,0l791611648,12079l0,791609344l601903,0l0,0l0,789118976l2502447,789118976l19541807,0l0,790560768l1257263,0l0,0l791621395,19l0,791621387l47,0l603979776,321859375l0,520093696l154087215,791615232l789786415,3092271l0,0l842150400,842150450l842150450,540160562l0,0l0,0l0,0l335544320,842150450l842150450,842150450l624046642,168430090l168430090,336661002l842148637,842150450l32,0l0,0x" fillcolor="black" stroked="f" o:allowincell="f" style="position:absolute;left:441;top:850;width:6042;height:551;mso-wrap-style:none;v-text-anchor:middle;mso-position-horizontal-relative:char">
                    <v:fill o:detectmouseclick="t" type="solid" color2="white"/>
                    <v:stroke color="#3465a4" joinstyle="round" endcap="flat"/>
                    <w10:wrap type="none"/>
                  </v:rect>
                  <v:shape id="shape_0" ID="Picture 31465" stroked="f" o:allowincell="f" style="position:absolute;left:385;top:1336;width:116;height:116;mso-wrap-style:none;v-text-anchor:middle;mso-position-horizontal-relative:char" type="_x0000_t75">
                    <v:imagedata r:id="rId107" o:detectmouseclick="t"/>
                    <v:stroke color="#3465a4" joinstyle="round" endcap="flat"/>
                    <w10:wrap type="none"/>
                  </v:shape>
                  <v:shape id="shape_0" ID="Picture 31467" stroked="f" o:allowincell="f" style="position:absolute;left:1593;top:1176;width:116;height:116;mso-wrap-style:none;v-text-anchor:middle;mso-position-horizontal-relative:char" type="_x0000_t75">
                    <v:imagedata r:id="rId108" o:detectmouseclick="t"/>
                    <v:stroke color="#3465a4" joinstyle="round" endcap="flat"/>
                    <w10:wrap type="none"/>
                  </v:shape>
                  <v:shape id="shape_0" ID="Picture 31469" stroked="f" o:allowincell="f" style="position:absolute;left:2802;top:1013;width:116;height:116;mso-wrap-style:none;v-text-anchor:middle;mso-position-horizontal-relative:char" type="_x0000_t75">
                    <v:imagedata r:id="rId109" o:detectmouseclick="t"/>
                    <v:stroke color="#3465a4" joinstyle="round" endcap="flat"/>
                    <w10:wrap type="none"/>
                  </v:shape>
                  <v:shape id="shape_0" ID="Picture 31471" stroked="f" o:allowincell="f" style="position:absolute;left:4010;top:884;width:116;height:116;mso-wrap-style:none;v-text-anchor:middle;mso-position-horizontal-relative:char" type="_x0000_t75">
                    <v:imagedata r:id="rId110" o:detectmouseclick="t"/>
                    <v:stroke color="#3465a4" joinstyle="round" endcap="flat"/>
                    <w10:wrap type="none"/>
                  </v:shape>
                  <v:shape id="shape_0" ID="Picture 31473" stroked="f" o:allowincell="f" style="position:absolute;left:5219;top:825;width:116;height:116;mso-wrap-style:none;v-text-anchor:middle;mso-position-horizontal-relative:char" type="_x0000_t75">
                    <v:imagedata r:id="rId111" o:detectmouseclick="t"/>
                    <v:stroke color="#3465a4" joinstyle="round" endcap="flat"/>
                    <w10:wrap type="none"/>
                  </v:shape>
                  <v:shape id="shape_0" ID="Picture 31475" stroked="f" o:allowincell="f" style="position:absolute;left:6428;top:802;width:116;height:116;mso-wrap-style:none;v-text-anchor:middle;mso-position-horizontal-relative:char" type="_x0000_t75">
                    <v:imagedata r:id="rId112" o:detectmouseclick="t"/>
                    <v:stroke color="#3465a4" joinstyle="round" endcap="flat"/>
                    <w10:wrap type="none"/>
                  </v:shape>
                  <v:rect id="shape_0" ID="Shape 31476" coordsize="3910559,653148" path="l458752,1769472l65536,0l0,0l16428,0l458752,131072l0,0l458752,1245184l65536,0l0,0l2162688,0l65536,393216l5505024,7471201l6619239,116l2162688,0l-1938292736,2124769421l65536,0l0,0l8454144,0l65536,3407872l6815744,7602292l7536752,3080250l7798831,7798903l6684718,6488161l6422629,7274607l3014763,7274595l3080301,7471207l7667823,7536752l5505071,6881377l6881356,7667813l7209039,6815828l4456553,6881377l7274568,3145827l49,1969300029l3239796,0l65536,655360l5505024,7471201l6619239,5046388l6553711,101l3161150,0l3211264,0l65536,524288l4521984,7602296l7471205,6357102l108,0l3145728,0l3211264,0l65536,655360l5505024,7471201l6619239,5046388l6553711,101l903872512,2124770805l12648448,0l-1981808640,1437690018l519045120,1437689635l0,65536l0,0l223346688,2124771007l-1236271104,1437690018l13762560,0l2949120,0l983040,0l983040,0l16711680,0l0,0l-524288,-1l65535,0l1694564352,1969300029l28532,0l16256,0l1030766464,1437689558l0,160256l589824,1917874234l-1492501442,-742134569l-1139756593,1437690018l-1492516864,-742134569l2208207,0l65536,131072l4784128,100l-724566016,1437690018l10551296,0l938999808,2124770997l65536,0l0,0l0,0l948436992,2124770997l952107008,2124770997l958398464,2124770997l-1480589312,1437690019l3801088,1933180928l-1092591248,1437690019l-1092091904,1437690019l-1092091904,1437690019l-1094713344,1437690019l-1094451200,1437690019l-1094451200,1437690019l0,0l0,0l0,0l0,0l3211264,0l-2066219008,2124771004l0,0l-1088421888,1437689634l528482304,1437689635l1245184000,2124771070l3211264,0l65536,393216l5505024,7471201l6619239,116l3342368,3407921l3145781,0l3211264,0l1959264256,2124766190l0,8192000l131072,7864321l0,0l6356992,103l3211264,0l-1938292736,2124769421l131072,1437663232c-1172307968,1437689870,1190199296,-9275,3211263,0c3211264,0,65536,655360,4259840,6488174c7274600,5505138,7340153,101,482344960,2124769983c2162688,0,65536,393216,7471104,6553673c3145777,52,3211264,0,65536,524288c4521984,7602296,7471205,6357102,108,0c543162368,1437689253,2162688,0,-805830656,2124771003c0,266338304,-1803550720,1437690018,2162688,0c65536,262144,5505024,7340153,101,0c2162688,0,65536,327680,7471104,6553673c3604530,0,15794176,0,-2094006272,2124770986c375390208,1437689867,375914496,1437689867,375914496,1437689867c-2090860544,2124770986,0,0,0,0c0,0,0,0,0,0c0,0,-2088763392,2124770986,65536,0c-320864256,1437689586,433061888,1437689625,0,0c0,0,2134900736,1437689482,945815552,1437689868c42991616,1437689871,0,0,-1446510592,1437689469c0,0,0,0,65536,0c-560988160,1437689867,-560463872,1437689867,-560463872,1437689867c330694656,82974287,2168399,0,770179072,1437690019c0,0,-438304768,1437690018,17891328,0c-1167065088,1437689586,-2024800256,1437689491,327680,327680c131072,327680,0,0,0,0c0,0,0,65536,15728640,0c15728640,0,-65536,0,1245205293,2124771070c1245184000,2124771070,1245184000,2124771070,1245184000,2124771070c67698688,1437689253,0,0,0,0c543686656,1437689253,1245184000,2124771070,1245184000,2124771070c1245184000,2124771070,1245184000,2124771070,134479872,2124770805c0,0,0,0,868745216,1437690018c471859200,16737701,-65536,65535,1221984256,2124742656c0,0,131072,0,886046720,1437690018c2162688,0,770179072,1437690019,0,0c-1149239296,1437690018,2162688,0,65536,393216c5505024,7471201,6619239,116,3211264,0c65536,524288,4521984,7602296,7471205,6357102c108,0,1797259264,1437690018,2162688,0c770179072,1437690019,0,0,878706688,1437690019c5308416,0,65536,262144,546308096,1437690019c447741952,1437690019,445644800,1437690019,-1005584384,1437689806c83886080,1437690019,273678336,1437690019,382730240,1437690019c449839104,1437690019,2162688,0,-1938292736,2124769421c65536,0,0,0,9502720,0c106758144,1437873076,70189056,-212737807,122045,0c0,0,7274496,7536737,7536745,7274541c6619248,3014766,7471215,3080295,7536750,7274543c6684774,6488169,3080293,3014705,3080242,6619245c6357108,7340079,6750315,6815779,7536737,6357072c7602290,3538944,3735609,1437663232,3211264,0c-2066219008,2124771004,0,0,452984832,1437689634c-239075328,1437689634,1245184000,2124771070,8454144,0c65536,3407872,6815744,7602292,7536752,3080250c7798831,7798903,6684718,6488161,6422629,7274607c3014763,7274595,3080301,7471207,7667823,7536752c5505071,6881377,6881356,7667813,7209039,6815828c4456553,6881377,7274568,3145827,49,0c3211264,0,-477102080,1437690019,-470810624,1437690019c-470810624,1437690019,127926272,1437690019,1073872896,0c12648448,0,-736100352,1437690018,-2031091712,1437689635c0,65536,0,0,223346688,2124771007c-665845760,1437690018,13762560,0,2949120,0c983040,0,983040,0,16711680,0c0,0,-524288,-1,65535,0c1694564352,1969300029,28532,0,16256,0c1030766464,1437689558,0,160256,589824,1917874234c-92586946,-955585390,-592432242,1437690018,-92602368,-955585390c2175886,0,-805830656,2124771003,0,266338304c-1398800384,1437690018,13697024,0,-923795456,1437690019c-168820736,1437690018,-2031091712,1437689635,0,65536c0,0,223346688,2124771007,-665845760,1437690018c13762560,0,2949120,0,983040,0c983040,0,16711680,0,0,0c-524288,-1,65535,0,536936448,1768700535c25966,0,16256,0,1030766464,1437689558c0,159744,589824,2000436850,-92573126,-955585390c-1278200946,1437689629,0,0,568328192,1437689633c2162688,0,65536,131072,4784128,100c0,0,5308416,0,65536,262144c-578813952,1437690018,-685768704,1437690018,-687865856,1437690018c-1005584384,1437689806,-1241513984,1437690018,-1410334720,1437690018c-745537536,1437690018,-1146093568,1437690018,2162688,0c-805830656,2124771003,0,266338304,-710934528,1437690018c2162688,0,65536,262144,5505024,7340153c101,0,2162688,0,65536,327680c7471104,6553673,3670066,0,17891328,0c-1167065088,1437689586,-2024800256,1437689491,327680,327680c131072,327680,0,0,0,0c0,0,0,65536,15728640,0c15728640,0,-65536,1030058607,1245196322,2124771070c1245184000,2124771070,1245184000,2124771070,1245184000,2124771070c67698688,1768700535,25966,0,0,0c1999110144,1917874746,1245199422,2124771070,1245184000,2124771070c1245184000,2124771070,1245184000,2124771070,134479872,1043276338c30524,0,0,0,1042808832,1916434236c1952476998,16719987,-65536,1277362175,1221984256,1869152256c8302,0,131072,0,1766588416,1634887010c2189684,0,770179072,1437690019,0,0c-353370112,1437690018,2162688,0,770179072,1437690019c0,0,-438304768,1437690018,3211264,0c65536,524288,4521984,7602296,7471205,6357102c108,0,3145728,0,58785792,0c65536,56557568,1983643648,1634235194,2037671280,1763730800c1596079460,808464504,930373424,1663050294,1685221231,1702521203c825369149,741355574,808857906,1864376880,1953526586,909582909c1684086818,874659178,741357112,808859700,909653036,1881154096c1030255713,824995106,808466480,1077231724,893414454,1080834368c1815691321,893401408,1077297260,808545333,741355576,1077362796c826305589,1815429168,1076900160,826305593,1815691313,1076965696c825388086,741355574,808988721,826305584,1815560241,1076965696c1080832049,826290225,826305584,842088496,1077362796,829174321c808466480,909193772,1080832048,842088502,1077493868,1080832561c808534073,1077231724,1080832049,2016886837,1010704997,1953708662c1701539698,1768909344,2037674862,574449004,1702127981,1043276402c1715107388,1970106991,1047748972,1715107388,1852925216,1635131965c824385644,1010708258,543570550,1030648165,1869770786,809508964c824193568,1010708258,543570550,1030648165,1818326562,573711136c1983659567,1696622138,574451313,544044403,808857906,540024880c790769984,980827198,1902452838,1881292142,543453042,824193856c790770208,980827198,1902452838,1981955438,589327457,1043276336c1715107388,1852925216,1970479677,808525933,540028984,809508912c1010708258,543570550,1030648165,1836413730,942682400,1075851312c573579312,1983659567,1696622138,574451313,1685025392,1075851552c573710386,1983659567,1696622138,574451313,544044403,808988721c540024880,790771776,980827198,1902452838,1931623790,824208757c808466480,540557344,1043276336,1715107388,1852925216,1970479677c1769414765,543716452,893394992,1010708258,543570550,1030648165c1836413730,1768253472,544499815,893394992,1010708258,543570550c1030648165,1869770786,943726692,540360736,790769728,980827198c1902452838,1931623790,1998613877,1752458345,1075851296,790770481c1982807102,1919903290,1634497901,1983659635,1952542778,1919361128c1701405793,1752396910,1868918881,1948401003,980361250,1852731235c1953784677,1030058105,1667592738,1948263028,1651800165,1702000751c574452835,741552448,1076640064,1076638769,790769713,980827198c1684955496,1047749996,1748661820,1936683040,1869182057,1075985774c893398073,1010708258,543701622,1769172848,1852795252,910172733c790769708,980827198,1869619304,1769236851,574451311,808857906c893398064,1010708258,1748661807,1818521185,1010725733,1933211183c1701863784,1701869940,8192062,0,61865984,0c3211264,0,-2066219008,2124771004,0,0c-883949568,1437689634,-2121269248,1437689635,1245184000,2124771070c2162688,0,770179072,1437690019,0,0c-1216348160,1437690018,2162688,0,-805830656,2124771003c0,266338304,158334976,1437690019,7405568,0c0,0,0,0,458752,0c0,0,458752,1507328,65536,0c0,0,16412,0,458752,65536c0,0,458752,1245184,65536,0c3932160,1437690019,2162688,0,131072,262144c3276800,3211312,51,0,10551296,0c1149108224,1437875229,70189056,-212737807,1909513405,1437689867c1908408320,1437689867,144703488,1437689472,0,0c0,0,-1833959424,1437690021,0,0c0,536870912,26021,0,0,520093696c26401,0,0,0,131073,1437663232c593494016,2124770684,537919488,2124770684,0,0c0,0,2162688,0,65536,393216c5505024,7471201,6619239,116,2162688,0c-1938292736,2124769421,65536,0,0,0c3211264,0,-1839202304,1437689869,-1829765120,1437689869c-1829765120,1437689869,980418560,1437689577,1073872896,0c8454144,0,65536,3407872,6815744,7602292c7536752,3080250,7798831,7798903,6684718,6488161c6422629,7274607,3014763,7274595,3080301,7471207c7667823,7536752,5505071,6881377,6881356,7667813c7209039,6815828,4456553,6881377,7274568,3145827c49,0,3211264,0,-2066219008,2124771004c0,0,-1059061760,1437689635,92274688,1437689636c1245184000,2124771070,3211264,0,65536,655360c5505024,7471201,6619239,5046388,6553711,101c265158656,0,12648448,0,-347078656,1437690018c-100663296,1437689633,0,65536,0,0c223346688,2124771007,-314572800,1437689869,13762560,0c2949120,0,983040,0,983040,0c16711680,0,0,0,-524288,-1c65535,0,1694564352,1969300029,28532,0c16256,0,1030766464,1437689558,0,160256c589824,1917874234,-1147519938,715409018,-168782927,1437690018c-1147535360,715409018,2200497,0,65536,131072c4784128,100,-420478976,1437690018,13697024,0c1412431872,1437689576,114294784,1437690019,331350016,1437689634c0,65536,0,0,223346688,2124771007c-565182464,1437690018,13762560,0,2949120,0c983040,0,983040,0,16711680,0c0,0,-524288,-1,65535,0c536936448,1768700535,25966,0,16256,0c1030766464,1437689558,0,159744,589824,2000436850c-2099678662,-1957724968,-1239383778,1437690018,0,0c265879552,0,3211264,0,65536,524288c4521984,7602296,7471205,6357102,108,0c265879552,0,5308416,0,65536,262144c-419430400,1437690018,-567279616,1437690018,-569376768,1437690018c-1005584384,1437689806,-454033408,1437690018,-1157627904,1437690018c-435159040,1437690018,-403701760,1437690018,2162688,0c-805830656,2124771003,0,266338304,-621805568,1437690018c2162688,0,65536,262144,5505024,7340153c101,0,2162688,0,65536,327680c7471104,6553673,3735602,0,2162688,0c770179072,1437690019,0,0,1310720000,1437690019c2162688,0,-805830656,2124771003,0,266338304c270532608,1437690019,5308416,0,65536,262144c-1521483776,1437690018,-1552941056,1437690018,-1555038208,1437690018c-1005584384,1437689806,-1550843904,1437690018,1188036608,1437690018c-1576009728,1437690018,-1569718272,1437690018,10551296,0c0,0,0,0,524288,0c0,0,524288,1310720,65536,0c0,0,16416,0,524288,65536c0,0,524288,1441792,65536,0c0,0,16432,0,524288,131072c0,0,524288,1703936,65536,0c0,0,2162688,0,65536,393216c5505024,7471201,6619239,116,2162688,0c-1938292736,2124769421,65536,0,0,0c8454144,0,65536,3407872,6815744,7602292c7536752,3080250,7798831,7798903,6684718,6488161c6422629,7274607,3014763,7274595,3080301,7471207c7667823,7536752,5505071,6881377,6881356,7667813c7209039,6815828,4456553,6881377,7274568,3145827c49,1969300029,3239796,0,65536,655360c5505024,7471201,6619239,5046388,6553711,101c3161150,0,3211264,0,-2066219008,2124771004c0,0,-594542592,1437689636,89128960,1437689635c1245184000,2124771070,3211264,0,65536,655360c5505024,7471201,6619239,5046388,6553711,101c903872512,2124770805,12648448,0,-607125504,1437690018c331350016,1437689634,0,65536,0,0c223346688,2124771007,-565182464,1437690018,13762560,0c2949120,0,983040,0,983040,0c16711680,0,0,0,-524288,-1c65535,0,1694564352,1969300029,28532,0c16256,0,1030766464,1437689558,0,160256c589824,1917874234,-2099692482,-1957724968,-417300194,1437690018c-2099707904,-1957724968,2195742,0,65536,131072c4784128,100,-335544320,1437690018,3211264,0c-2066219008,2124771004,0,0,-925892608,1437689624c-1744830464,1437689635,1245184000,2124771070,2162688,0c65536,131072,4784128,100,1043267584,1933211452c5333360,0,65536,262144,-329252864,1437690018c55574528,1437690019,53477376,1437690019,-1005584384,1437689806c-645922816,1437690018,-73400320,1437690018,31457280,1437690019c-643825664,1437690018,3211264,0,169869312,1437690019c173015040,1437690019,173015040,1437690019,980418560,1437689577c1073872896,0,3211264,0,65536,524288c4521984,7602296,7471205,6357102,108,0c887095296,2124770805,16842752,0,65536,14876672c1983643648,1634235194,2037671280,1763730800,1596079460,808464504c829710128,539113784,1919905635,2053731172,841104741,808465969c909193772,539111472,1886599791,824327540,539113784,1752457584c745349693,909193836,1814835248,808857906,825371696,1815097398c909193772,1702375472,1983659554,1920234298,543517551,1852403562c1819898995,1830960485,1919251561,1010708258,1634744950,1730177140c1768186226,1937010277,1701863784,574450543,1864376948,1852793658c1952671086,1701869940,1701978685,539128931,1954047348,1920495458c1031037797,808202274,909193772,841756720,808465969,1010708258c1933211183,1701863784,1701869940,1437663294,264568832,0c2162688,0,-805830656,2124771003,0,266338304c-23068672,1437690018,2162688,0,65536,262144c5505024,7340153,101,0,2162688,0c65536,327680,7471104,6553673,3145779,0c3211264,0,-2066219008,2124771004,0,0c1741684736,1437689635,-100663296,1437689633,1245184000,2124771070c2162688,0,65536,131072,4784128,100c1043267584,1933211452,2187632,0,770179072,1437690019c0,0,-353370112,1437690018,3211264,0c-2066219008,2124771004,0,0,-764411904,1437689635c757071872,1437689636,1245184000,2124771070,2162688,0c65536,393216,5505024,7471201,6619239,116c8454144,0,65536,3407872,6815744,7602292c7536752,3080250,7798831,7798903,6684718,6488161c6422629,7274607,3014763,7274595,3080301,7471207c7667823,7536752,5505071,6881377,6881356,7667813c7209039,6815828,4456553,6881377,7274568,3145827c49,1969300029,3239796,0,65536,655360c5505024,7471201,6619239,5046388,6553711,101c3161150,0,3211264,0,65536,524288c4521984,7602296,7471205,6357102,108,1660944384c980885620,1030513014,3237410,0,-122683392,1437690018c-119537664,1437690018,-119537664,1437690018,980418560,1437689577c1073872896,0,2162688,0,65536,131072c4784128,100,1701576704,1969300029,5336948,0c65536,262144,183500800,1437690019,152043520,1437690019c149946368,1437690019,-1005584384,1437689806,154140672,1437690019c-37748736,1437690018,111149056,1437690019,0,1437690019c16842752,0,65536,15335424,1983643648,1634235194c2037671280,1763730800,1596079460,808464504,829710128,539113521c1919905635,2053731172,841104741,808465969,909193772,539111472c1886599791,824327540,539113521,1752457584,745349693,808596276c909193836,1814835248,808857906,825371696,1815097398,909193772c1702375472,1983659554,1920234298,543517551,1852403562,1819898995c1830960485,1919251561,1010708258,1634744950,1730177140,1768186226c1937010277,1701863784,574450543,1864376948,1852793658,1952671086c1701869940,1701978685,539128931,1954047348,1920495458,1031037797c875311138,741356083,808857906,825371696,573583414,792477231c1752382070,1952804961,1046835321,1437689856,5308416,0c65536,262144,-289406976,1437690018,-294649856,1437690018c-296747008,1437690018,-1005584384,1437689806,-282066944,1437690018c-618659840,1437690018,-356515840,1437690018,-742391808,1437690018c2162688,0,-805830656,2124771003,0,266338304c1249902592,1437690018,2162688,0,65536,262144c5505024,7340153,101,0,2162688,0c65536,327680,7471104,6553673,3211315,0c3211264,0,-2066219008,2124771004,0,0c1712324608,1437689638,1750073344,1437689634,1245184000,2124771070c3211264,0,65536,655360,5505024,7471201c6619239,5046388,6553711,101,1717920314,1030058607c4272162,0,-1229979648,1437689870,524288,0c-1932853248,2124770823,6225920,0,-719257600,71119457c55663,0,4194304,0,5308416,0c65536,262144,668991488,1437690019,728760320,1437690019c726663168,1437690019,-1005584384,1437689806,730857472,1437690019c-1500512256,1437689638,-852492288,1437690019,662700032,1437690019c17891328,0,-1354760192,1437689591,1245184000,2124771070c327680,327680,131072,0,0,65536c0,0,0,0,0,65536c0,0,11796480,0,65536,1437689867c1245184000,2124771070,1245184000,2124771070,1245184000,2124771070c1245184000,2124771070,67698688,1437689868,0,0c0,0,-412614656,1437689869,1245184000,2124771070c1245184000,2124771070,1245184000,2124771070,1245184000,2124771070c134479872,1437690015,0,0,0,0c-1312292864,1437690018,-576716800,1482188962,-65448,1437663231c0,1437663232,0,0,65536,0c-89128960,1437690018,2162688,0,-805830656,2124771003c0,266338304,-481296384,1437690018,2162688,0c65536,393216,5505024,7471201,6619239,116c2162688,0,-805830656,2124771003,0,266338304c-292552704,1437690018,4259840,0,65536,196608c-555745280,1437689869,-1106247680,1437689866,-2076180480,1437689868c-994050048,1437689806,-334495744,1437689867,93323264,1437690019c2162688,0,65536,393216,5505024,7471201c6619239,116,8454144,0,65536,3407872c6815744,7602292,7536752,3080250,7798831,7798903c6684718,6488161,6422629,7274607,3014763,7274595c3080301,7471207,7667823,7536752,5505071,6881377c6881356,7667813,7209039,6815828,4456553,6881377c7274568,3145827,49,1969300029,3239796,0c65536,655360,5505024,7471201,6619239,5046388c6553711,101,3161150,0,13697024,0c-592445440,1437690018,1071644672,1437690019,-100663296,1437689633c0,65536,0,0,223346688,2124771007c-314572800,1437689869,13762560,0,2949120,0c983040,0,983040,0,16711680,0c0,0,-524288,-1,65535,0c536936448,1768700535,25966,0,16256,0c1030766464,1437689558,0,159744,589824,2000436850c-1147506118,715409018,-265251919,1437690018,0,0c564133888,2124769983,2162688,0,65536,262144c5505024,7340153,101,1437690018,2162688,0c65536,327680,7471104,6553673,3276851,0c17891328,0,-1167065088,1437689586,-2024800256,1437689491c327680,327680,131072,327680,0,0c0,0,0,0,0,65536c15728640,0,15728640,0,-65536,1437689633c1245184000,2124771070,1245184000,2124771070,1245184000,2124771070c1245184000,2124771070,67698688,2124770825,0,0c0,0,575143936,1437689633,1245184000,2124771070c1245184000,2124771070,1245184000,2124771070,1245184000,2124771070c134479872,16,30524,0,0,0c6815744,131073,689991494,16738081,-65536,1437663231c1221984256,65536,8302,0,131072,0c7471104,1,2189684,0,770179072,1437690019c0,0,934281216,1437690019,2162688,0c770179072,1437690019,0,0,1235222528,1437690019c3211264,0,-2066219008,2124771004,0,0c1205862400,1437689634,1277165568,1437689636,1245184000,2124771070c3211264,0,65536,524288,4521984,7602296c7471205,6357102,108,1996488704,1717920314,1030058607c4272162,0,0,0,0,0c524288,0,0,0,524288,1507328c65536,0,4194304,0,2162688,0c-1938292736,2124769421,65536,0,0,0c8454144,0,65536,3407872,6815744,7602292c7536752,3080250,7798831,7798903,6684718,6488161c6422629,7274607,3014763,7274595,3080301,7471207c7667823,7536752,5505071,6881377,6881356,7667813c7209039,6815828,4456553,6881377,7274568,3145827c49,1969300029,3239796,0,65536,655360c5505024,7471201,6619239,5046388,6553711,101c3161150,0,3211264,0,-2066219008,2124771004c0,0,-837812224,1437689634,-356515840,1437689635c1245184000,2124771070,3211264,0,65536,524288c4521984,7602296,7471205,6357102,108,1996488704c1717920314,1030058607,3223586,0,-2066219008,2124771004c0,0,519045120,1437689636,241172480,1437689635c1245184000,2124771070,2162688,0,65536,262144c1431175168,19532,2097152,0,2162688,0c65536,131072,4784128,100,2097152,0l2162688,0l1437690018,-364904448l1437690018,-171966464l1437690018,-125829120l1437690018,2162688l0,770179072l1437690019,0l0,-285212672l1437690018,2162688l0,65536l262144,5505024l7340153,101l0,2162688l0,65536l327680,7471104l6553673,3342387l0,2162688l0,65536l393216,5505024l7471201,6619239l116,2162688l0,-1938292736l2124769421,65536l0,0l0,8454144l0,65536l3407872,6815744l7602292,7536752l3080250,7798831l7798903,6684718l6488161,6422629l7274607,3014763l7274595,3080301l7471207,7667823l7536752,5505071l6881377,6881356l7667813,7209039l6815828,4456553l6881377,7274568l3145827,49l1969300029,3239796l0,65536l655360,5505024l7471201,6619239l5046388,6553711l101,3161150l0,3211264l0,65536l524288,4521984l7602296,7471205l6357102,108l1660944384,980885620l1030513014,3237410l0,-2066219008l2124771004,0l0,213909504l1437689635,115343360l1437689634,1245184000l2124771070,2162688l0,65536l131072,4784128l100,1701576704l1969300029,5336948l0,65536l262144,221249536l1437690019,230686720l1437690019,228589568l1437690019,-1005584384l1437689806,85983232l1437690019,102760448l1437690019,244318208l1437690019,261095424l1437690019,2162688l0,65536l131072,4784128l100,-49283072l1437690018,2162688l0,-805830656l2124771003,0l266338304,532676608l1437690019,2162688l0,65536l262144,5505024l7340153,101e" fillcolor="black" stroked="f" o:allowincell="f" style="position:absolute;left:440;top:394;width:6044;height:1007;mso-wrap-style:none;v-text-anchor:middle;mso-position-horizontal-relative:char">
                    <v:fill o:detectmouseclick="t" type="solid" color2="white"/>
                    <v:stroke color="#3465a4" joinstyle="round" endcap="flat"/>
                    <w10:wrap type="none"/>
                  </v:rect>
                  <v:rect id="shape_0" ID="Shape 31477" coordsize="41844,83858" path="l401735680,-1552678911l1200750592,1l1200750592,-1574174719l32421,1859114312l32421,1859114360l32421,1859114416l32421,1859114464l32421,1859114520l32421,1859114584l32421,1859114664l32421,1745577568l21937,1859114736l32421,1745755456l21937,1745755464l21937,1745755464l21937,100l100,0l0,1862158904l32421,1862158904l32421,1745588624l21937,-256l-1,0l0,1743718736l21937,0l0,0l0,0l0,1860559584l32421,1745813344l21937,-65536l-1,1859114776l32421,1859115216l32421,1859115312l32421,1859115400l32421,1859115472l32421,1859115544l32421,1859115608l32421,1859115664l32421,1860477216l32421,1745587952l21937,0l0,0l0,1859115712l32421,1859115840l32421,1859115896l32421,1859115952l32421,1859116000l32421,1859116064l32421,1859116112l32421,0l0,993407281l1734960488,193l0,1790909632l32421,1790909632l32421,0l0,0l0,1684630842l996502628,762278765l1769172848,1852795252l1919903789,1852799488l762077556,1634467862l1702259060,0l0,1030029312l813195042,1745755136l21937,1720091008l21937,1745588296l21937,1745588144l21937,1745587920l21937,1745577872l21937,1745589216l21937,0l0,0l0,0l0,1745588296l21937,1953721961l1030057081,241l0,1856668464l32421,1745754608l21937,1745754616l21937,1745754616l21937,1856668512l32421,0l0,0l0,0l0,0l0,0l0,0l0,1856668544l32421,1l-1,1729773584l21937,1729713888l21937,0l0,0l0,1720352576l21937,1745766512l21937,1745589248l21937,0l0,1719511496l21937,0l0,0l0,1l0,1745589056l21937,1745589064l21937,1745589064l21937,16777215l0,33l0,1745588448l21937,1790909632l32421,0l0,33l0,1542354264l32421,0l123,-1l-1,33l0,1754107000l32421,2l32421,1745678960l21937,33l0,1745589120l21937,1790909632l32421,-1l-1,33l0,1729421552l21937,1790909632l32421,-1l-1,33l0,1859058752l32421,1745753712l21937,1745577712l21937,193l0,1858012336l32421,1745766512l21937,-256l-1,-1l-1,-1l-1,-1l-1,-1l-1,-1l-1,-1l-1,-1l255,0l0,0l0,0l0,-1l-1,-1l2147483647,0l0,0l1056964608,-1l-1,-1l-1,-1l-1,-256l-1,0l1342177279,0l0,33l0,589833l-1574305790,65537l-1552678911,42532865l-1552678911,33l0,1720352576l21937,0l0,-1l-1,33l0,1745753808l21937,0l32421,-1l-1,225l0,1l55,1769172848l1852795252,1935827258l1953852527,1701591909l859468902,1950038071l825913455,993276467l1952737655,859191912l1768253499,980707431l3682865,1936538423l1920413039,1932357729l1701607796,1852796474l762723173,1954047348l1668178221,980578152l1684302189,1832609132l1882025843,1953067887l762212201,1769107304l1953394554,1915579489l1952541797,979727977l1918986339,1862158848l32421,0l0,0l0,0l0,0l0,-16777216l-1,1729757888l21937,1729757872l21937,2147483392l0,49l0,1542354120l32421,0l125,65538l120,0l0,6750305l0,49l0,1l2,6553673l0,6881384l99,-607828239l-1,48l0,49l0,1l10,7209025l6815843,7471215l7929940,6619248l0,12304l0,49l0,1745774064l21937,1790909664l32421,3211315l3604532,53l3433892,48l0,32l0,1l4,7929940l6619248,0l2000436770,33l0,1856659224l32421,1745578096l21937,1846181760l32421,33l0,1l6,4784242l3211364,3211313l980418560,49l0,1l14,7471204l7798881,7209065l3014759,7667779l7602291,7143535l0,65l0,1l16,6619245l6881380,3080289l7143529,6750305l3407973,7340078l6750318,1750269952l6647905,959983904l573584435,49l0,-1l21760,1862158904l32421,-1l-1,-1l-1,0l32257,49l0,1813569088l32421,1745592928l21937,1745558016l21937,1745558024l21937,1745558024l21937,49l0,0l0,0l0,1l0,0l0,0l0,49l0,1755595632l21937,10l0,1845426444l32421,14l-1,1405717205l-2012047991,81l0,1858034632l32421,1745571440l21937,1745592928l21937,0l0,0l0,0l0,0l0,0l0,3840l808452096,97l0,1856857184l32421,1l1,4l0,1745636048l21937,1745636032l21937,0l0,1719666848l21937,0l0,0l0,0l21937,65650l1886846978,49l0,1745489968l21937,6l0,1845424277l32421,21l0,-2024490007l790237983,33l0,1l2,6553673l0,1745590560l21937,65l0,1755263440l21937,16l0,1845425009l32421,83l0,2040810249l705422208,0l0,64l0,65l0,1l3,1745590576l21937,1745577200l21937,1745557248l21937,1741604032l21937,1745577312l21937,1745590096l21937,33l0,3l21940,1729720880l21937,0l0,49l0,1755563872l21937,25l0,1845425783l32421,177l0,-571528670l-2003420853,49l0,1745674928l21937,16l0,1845425809l32421,182l0,-769973827l-288545931,33l0,1l4,1280070990l0,32l0,145l0,0l0,0l0,0l0,0l0,0l0,0l0,1745573792l21937,0l0,0l0,0l0,0l0,0l0,0l0,0l0,0l0,0l0,53l21937,257l0,1528201401l5,-521075665l-591531183,1846181760l32421,193l0,1745612704l21937,1745612016l21937,1745591056l21937,1745591056l21937,1705320544l21937,65639l1818820609,1730225600l21937,1705319424l21937,22l1886846976,0l0,1705312256l21937,1745590768l21937,1720091008l21937,1744953160l21937,1744953008l21937,1745590800l21937,1745591040l21937,1745591856l21937,0l0,0l0,0l0,1744953160l21937,224l0,32l0,857545865l21940,1790909632l32421,256l0,33l0,1754107000l32421,2l0,1745612160l21937,337l0,857570985l21940,-521075665l-591531183,0l0,305l0,1745591024l21937,1745591680l21937,0l0,241l0,1745594496l21937,1745773888l21937,1745591632l21937,1745591640l21937,1857752248l32421,0l0,0l0,0l0,0l0,0l0,0l0,1856668544l32421,0l21937,0l0,1729721952l21937,0l0,0l0,0l0,0l0,0l0,0l0,1719511496l21937,0l0,0l0,1l0,1745591696l21937,1745591696l21937,1745591704l21937,272l0,32l0,857546041l21940,1790909632l32421,336l0,33l0,1745502312l21937,1790909632l32421,0l0,49l0,1l10,7209025l6815843,7471215l7929940,6619248l0,857546105l21940,49l0,1l8,7274576l6881395,6881396l7209071,-1574436864l-1,48l0,33l0,1720352576l21937,0l0,0l0,33l0,1l6,4784242l3211364,3145776l0,33l0,1856659224l32421,1755567360l21937,1846181760l32421,1041l0,1729385024l21937,1730236000l21937,1730233152l21937,1730237536l21937,1730239056l21937,1730241856l21937,1730243792l21937,1730245808l21937,1730247968l21937,1730250128l21937,1730252288l21937,1730254448l21937,1730256608l21937,1730258768l21937,1730260928l21937,1730263808l21937,1730265776l21937,1730267936l21937,1730296880l21937,1729931248l21937,1729624800l21937,1730296592l21937,1730296304l21937,1730295808l21937,1730399824l21937,1730292544l21937,1730330976l21937,1730740800l21937,1730748720l21937,1730758944l21937,1730768096l21937,1730782720l21937,1730792400l21937,1730809376l21937,1730818544l21937,1730828096l21937,1730838176l21937,1730848448l21937,1730862960l21937,1730872128l21937,1730888496l21937,1730898704l21937,1730907168l21937,1730917104l21937,1730929264l21937,1730938272l21937,1730947936l21937,1730959680l21937,1730973536l21937,1730983840l21937,1730992432l21937,1731001408l21937,1731007872l21937,1731012928l21937,1731224224l21937,1744785600l21937,1743711776l21937,1745425296l21937,1745739024l21937,1745812160l21937,1755263904l21937,1755492352l21937,1755485744l21937,1745788288l21937,1745679872l21937,1744770432l21937,1744851200l21937,1744822096l21937,1744769472l21937,1744842800l21937,1729686032l21937,1745814416l21937,1745773760l21937,1755295984l21937,1745753712l21937,1745577344l21937,1755263904l21937,1047424058l1768959804,1886599779l1010725456,1667854383l1667854394,1768963134l1768962659,1836589155l980643436,1029925232l1953785890,791624304l1701340019,779313517l1852141679,1718381944l1634562671,1865315188l1680828274,1769431410l1819109230,808464943l1768959798,1920300131l1010704997,979593584l1766880878,1047679075l1667854396,1984848698l1763734096,874659172l1634607138,574449005l1952672080,543519349l875835699,1679827508l1919120229,1042424381l1768959804,1315125859l1047679094,1667854396l1984848698,1348692304l1010708338,1667854383l1349938746,1917870953l1768963134,1818376803l1766223977,1010723948l1818376801,1914728553l1651336506,574448741l946096498,792477218l1818376801,1010724969l1953708641,1668572530l1010708328,1667854383l1768710714,1818838640l1882996332,1933206377l1047679088,2017091900l1047360102,1866096956l2015389286,808526397l942684209,2032149040l825696829,808728112l1010708258,2019900001l2019762292,842408509l573585458,1031365408l842151458,790769720l1630485566,1919318074l1631338093,1936879674l1868908404,1919950957l574452851,1952671090l1631338018,1282826554l1043297395,979447612l1953722992,1836016967l979450942,353l0,1857712728l32421,0l0,0l0,0l0,0l0,0l0,0l0,1745590352l21937,1745590208l21937,0l0,0l0,0l0,0l795635047,0l0,0l0,0l0,0l0,0l0,0l0,0l0,0l0,0l0,0l0,0l0,0l0,0l0,0l0,0l0,0l0,0l0,0l0,1529659632l32421,1706626176l21937,0l0,0l0,0l0,0l0,0l0,0l0,0l1031274505,1l0,1745593856l21937,0l0,65l0,1l19,3014688l3866668,2949178l2556000,2162751l3997791,8060962l2621565,5963817l93,578052965l979450942,113l0,13l0,14l0,40l0,1723712032l21937,1745613712l21937,65792l0,0l0,4980736l0,0l0,7733248l0,0l0,6750208l7471128,1886322688" fillcolor="black" stroked="f" o:allowincell="f" style="position:absolute;left:378;top:1324;width:63;height:128;mso-wrap-style:none;v-text-anchor:middle;mso-position-horizontal-relative:char">
                    <v:fill o:detectmouseclick="t" type="solid" color2="white"/>
                    <v:stroke color="#3465a4" joinstyle="round" endcap="flat"/>
                    <w10:wrap type="none"/>
                  </v:rect>
                  <v:rect id="shape_0" ID="Shape 31478" coordsize="42014,83209" path="l0,0l42014,83209l0,83209l0,71017l0,2162688m0,770179072" fillcolor="black" stroked="f" o:allowincell="f" style="position:absolute;left:443;top:1325;width:63;height:127;mso-wrap-style:none;v-text-anchor:middle;mso-position-horizontal-relative:char">
                    <v:fill o:detectmouseclick="t" type="solid" color2="white"/>
                    <v:stroke color="#3465a4" joinstyle="round" endcap="flat"/>
                    <w10:wrap type="none"/>
                  </v:rect>
                  <v:rect id="shape_0" ID="Shape 31479" coordsize="41844,83858" path="l401735680,-1552678911l1200750592,1l1200750592,-1574174719l0,1542497136l32421,1l0,1745678832l21937,0l0,1542497440l32421,0l0,1542497496l32421,1542497552l32421,1542497648l32421,1542497720l32421,1542497800l32421,1542497864l32421,1542497912l32421,1542497992l32421,1745525280l21937,1745525288l21937,1745525288l21937,1729556896l21937,1729421504l21937,1745524704l21937,1745524728l21937,1543103072l32421,1543014816l32421,1745540584l21937,1745773024l21937,-65535l255,1885929472l1819017216,97l0,1528203817l5,-521075665l-591531183,0l0,0l0,1859627744l32421,1859627800l32421,0l0,0l0,0l0,0l0,875901474l808989238,33l0,1l21940,0l0,1635017060l1765437984,97l0,1857346760l32421,1l0,0l0,0l0,1857346864l32421,1857346920l32421,1755313984l21937,1755320248l21937,1755326272l21937,1754321792l32421,790787169l62,257l0,1l5,1728734352l21937,0l32421,1706490160l21937,1755486232l21937,1729662288l21937,0l32421,1729662400l21937,0l32421,1728944288l21937,1755604288l21937,0l4,0l32421,1728917824l21937,0l32421,1705481296l21937,1755486328l21937,1727569040l21937,0l0,1729677648l21937,0l0,1720080288l21937,1755486376l21937,1755549920l21937,0l0,1728921392l21937,0l0,1728788224l21937,1755486424l21937,1729572624l21937,0l1953708641,33l0,1857802232l32421,0l4064,1755500512l21937,33l0,1755524584l21937,0l0,1755485312l21937,65l0,1857754504l32421,0l4029,1727183472l21937,1862158904l32421,3l2,76l1868908404,1919950957l574452851,129l0,1l52,7602280l7340148,3801203l3080239,7798903l3014775,6357094l6619235,7274594l7012463,6488110l7143535,6750255l7274610,7340149l3080307,6357076l4980841,6619241l5177461,5505134l6881384,6357060l4718697,6488175l3211312,1868955648l1952542066,33l0,1731215552l21937,0l0,0l0,33l0,1857797696l32421,0l4010,0l0,33l0,1755486736l21937,1790909632l32421,0l0,33l0,709l4,2097152l32421,0l0,33l0,1755485648l21937,1790909632l32421,0l0,33l0,1857793280l32421,0l4044,1081l0,33l0,1755524584l21937,0l0,1755504544l21937,65l0,1857754504l32421,0l4045,1721075040l21937,1862158904l32421,6l2,76l0,573584945l792477231,65l0,1857754504l32421,0l4046,1721214784l21937,1862158904l32421,6l2,5570636l4784210,544079872l807550327,33l0,1755524584l21937,0l0,1755506144l21937,33l0,1755524584l21937,0l0,1755517680l21937,81l0,1l4,1755491440l21937,1755493040l21937,1755493008l21937,1741603856l21937,1755495056l21937,1755486576l21937,1755481952l21937,1755495392l21937,33l0,1857802232l32421,0l4064,1755488992l21937,81l0,1l4,1755532656l21937,1755532800l21937,1755532768l21937,1741603856l21937,1755531440l21937,1755531152l21937,1755533008l21937,1755533264l21937,33l0,1l6,6357076l6750322,7602277l0,33l0,1754107000l32421,1l0,0l0,65l0,1l16,6619245l6881380,3080289l7143529,6750305l3407973,7340078l6750318,910360576l1110978881,0l0,273l0,1727183472l21937,1720944464l21937,5l5,2l5,0l0,0l0,0l0,0l1,240l0,240l0,1705377791l21937,1862158904l32421,1862158904l32421,1862158904l32421,1862158904l32421,1844773897l32421,0l0,0l0,1844787464l32421,1862158904l32421,1862158904l32421,1862158904l32421,1862158904l32421,2052l0,0l0,0l0,4008l0,1844787552l255,-1l21936,18646l0,0l0,2l0,4036l0,65l0,1745794784l21937,13l0,1845988598l32421,99l21937,1215930246l1059627126,2l2097273,64l0,33l0,1l6,6357076l6750322,7602277l0,33l0,1755524584l21937,0l0,1755489792l21937,81l0,1l4,1755489840l21937,1755527024l21937,1755526992l21937,1741603856l21937,1755526048l21937,1755527760l21937,1755527392l21937,1755489744l21937,33l0,1l6,6357076l6750322,7602277l0,129l0,1l52,7602280l7340148,3801203l3080239,7798903l3014775,6357094l6619235,7274594l7012463,6488110l7143535,6750255l7274610,7340149l3080307,6357076l4980841,6619241l5177461,5505134l6881384,6357060l4718697,6488175l3211312,574423040l1869903201,49l0,1l10,6357076l6750322,7602277l7274573,6619236l1010696192,48l0,33l0,1755524584l21937,0l0,1755534208l21937,33l0,1l2,6553673l0,0l0,209l0,1755514576l21937,1755526640l21937,1730274208l21937,0l3,0l0,1858014544l32421,1755487440l21937,210l0,45l0,15l0,15l0,255l0,0l0,-8l-1,0l0,980885505l1701734764,0l1065353216,0l1065353216,1725316464l21937,1879048192l2,1047658505l1916434236,1831908330l1550719650,1755521120l21937,0l0,1705319696l21937,49l0,1l8,7864389l6619252,7209074l7077985,0l0,1730216384l21937,81l0,1l4,1755488160l21937,1755522096l21937,1755522064l21937,1741603856l21937,1755487776l21937,1755518544l21937,1755516608l21937,1755488400l21937,33l0,1755524584l21937,0l0,1755535168l21937,33l0,1l4,7929940l6619248,0l0,33l0,1l5,4784242l3407972,53l0,33l0,1754107000l32421,1l0,0l0,129l0,1l52,7602280l7340148,3801203l3080239,7798903l3014775,6357094l6619235,7274594l7012463,6488110l7143535,6750255l7274610,7340149l3080307,6357076l4980841,6619241l5177461,5505134l6881384,6357060l4718697,6488175l3211312,574423040l1869903201,49l0,1l10,6357076l6750322,7602277l7274573,6619236l1010696192,48l0,49l0,1857848536l32421,0l0,1730459856l21937,1730459392l21937,1862158904l32421,49l0,1l8,7864389l6619252,7209074l7077985,0l1647998720,1919903333l807550309,65l0,0l0,0l0,8l0,0l0,8l22,1l0,64l0,49l0,1857848536l32421,0l0,1730479136l21937,1730470688l21937,1862158904l32421,33l0,1l2,6553673l0,1755489024l21937,33l0,1857802232l32421,0l4064,1755515760l21937,33l0,1l4,7929940l6619248,0l0,33l0,1l5,4784242l3407972,54l0,33l0,1l6,6357076l6750322,7602277l0,33l0,1754107000l32421,1l0,0l0,49l0,1857848536l32421,0l0,1730454784l21937,1730435632l21937,1862158904l32421,129l0,1l52,7602280l7340148,3801203l3080239,7798903l3014775,6357094l6619235,7274594l7012463,6488110l7143535,6750255l7274610,7340149l3080307,6357076l4980841,6619241l5177461,5505134l6881384,6357060l4718697,6488175l3211312,0l0,161l0,1745819568l21937,1706529816l21937,1727508288l21937,1862158904l32421,5l5,2l0,0l0,1862158904l32421,0l32421,1755482176l21937,1723309376l21937,0l12,1094713344l67698688,1778384896l32421,0l1072693248,0l0,0l0,0l1072693248,1755514784l21937,49l0,1857848536l32421,0l0,1730431152l21937,1730240080l21937,1862158904l32421,33l0,1l2,6553673l0,1755489600l21937,33l0,1755524584l21937,0l0,1755508480l21937,33l0,1l4,7929940l6619248,0l0,33l0,1l5,4784242l3407972,55l0,49l0,1l8,7864389l6619252,7209074l7077985,0l544498432,1635138167l1713519980,49l0,1857848536l32421,0l0,1730516128l21937,1730561280l21937,1862158904l32421,33l0,1l2,6553673l0,574449004l1869903201,33l0,1857802232l32421,0l4064,1755507440l21937,81l0,1l4,1755531504l21937,1755531648l21937,1755531616l21937,1741603856l21937,1755528976l21937,1755527136l21937,1755531856l21937,1755532112l21937,97l0,867441978l21940,-521075665l-591531183,42532864l-1552678912,1814298624l-1567096832,1785724928l1286799360,401735680l-1552678911,401735680l-1552678911,1200750592l1,1200750592l-1574174719,0l0,96l0,769l0,1l744,1933211196l1701863784,1701869940l1029990688,813195042l1596993584,539113332l1919905635,2053731172l841104741,808465969l909193772,539111472l1886599791,924990836l1684086818,891436394l573583412,1952542752l1830960488,909193772l1080832048,845950001l808465969,876637228l909193772,1702375472l1983659554,1920234298l543517551,1852403562l1819898995,1830960485l1919251561,1010708258l1868970614,1819635058l1010725729,543570550l1030648165,1818326562l909193760,790769712l980827198,1902452838l1981955438,589327457l1043276336,1715107388l1852925216,1919951421l824206447,540098592l1043276338,1715107388l1852925216,1970479677l1769414765,543716452l843063344,1010708258l543570550,1030648165l1836413730,1684633376l807430260,573653024l1983659567,1696622138l574451313,1685025392l540295200,573710385l1983659567,1696622138l574451313,544044403l1952737655,540024936l790771008,980827198l1902452838,1881292142l543453042,808988721l826286128,573587488l1983659567,1696622138l574451313,1685025392l1075852576,809508913l1010708258,543570550l1030648165,1836413730l1075851552,573579320l1983659567,1696622138l574451313,1685025392l1075851552,842080313l1010708258,543570550l1030648165,1869770786l808525924,808464432l808534048,790769952l980827198,1902452838l1931623790,1998613877l1752458345,1075851296l790769969,980827198l1902452838,1931623790l1746955637,1751607653l540024948,573649216l1983659567,1696622138l574451313,1685025392l1768253472,544499815l808988721,826286128l1010708258,543570550l1030648165,1818326562l875642912,1010708258l543570550,1030648165l1836413730,1768253472l544499815,826286128l1043276341,980823868l1836216166,1935764597l980827198,1752457584l1634887456,1852139876l1634235252,1802462576l578036285,1664773920l1701736047,2037675107l574449008,1952671090l1702109218,1868723320l1667592824,1075985780l1076638001,1076638001l1076638257,790770481l980827198,1684955496l1047749996,1748661820l1936683040,1869182057l1075985774,573582385l792477231,1634220662l1701602414,792477299l1752382070,1952804961l1046835321,768l0,33l0,1l6,6357076l6750322,7602277l0,65l0,0l0,0l0,8l0,0l0,8l25,1l0,1953713270l792477231,145l0,5808" fillcolor="black" stroked="f" o:allowincell="f" style="position:absolute;left:1587;top:971;width:63;height:128;mso-wrap-style:none;v-text-anchor:middle;mso-position-horizontal-relative:char">
                    <v:fill o:detectmouseclick="t" type="solid" color2="white"/>
                    <v:stroke color="#3465a4" joinstyle="round" endcap="flat"/>
                    <w10:wrap type="none"/>
                  </v:rect>
                  <v:rect id="shape_0" ID="Shape 31480" coordsize="42014,83209" path="l0,0l42014,83209l0,83209l0,71017l0,2179056" fillcolor="black" stroked="f" o:allowincell="f" style="position:absolute;left:1652;top:972;width:64;height:127;mso-wrap-style:none;v-text-anchor:middle;mso-position-horizontal-relative:char">
                    <v:fill o:detectmouseclick="t" type="solid" color2="white"/>
                    <v:stroke color="#3465a4" joinstyle="round" endcap="flat"/>
                    <w10:wrap type="none"/>
                  </v:rect>
                  <v:rect id="shape_0" ID="Shape 31481" coordsize="42014,83209" path="l71017,42014l83209,0l83209,42014l0,0x" fillcolor="black" stroked="f" o:allowincell="f" style="position:absolute;left:2795;top:762;width:63;height:127;mso-wrap-style:none;v-text-anchor:middle;mso-position-horizontal-relative:char">
                    <v:fill o:detectmouseclick="t" type="solid" color2="white"/>
                    <v:stroke color="#3465a4" joinstyle="round" endcap="flat"/>
                    <w10:wrap type="none"/>
                  </v:rect>
                  <v:rect id="shape_0" ID="Shape 31482" coordsize="41844,83858" path="l328,0l41844,83858l0,83858l0,71666l22209,71666l220,27248l0,27684l0,649l328,0l0,0l4259840,0l65536,1114112l7143424,6553701l6357097,6881327l6357101,6619239l3145777,7340078l6750318,0l0,0l2162688,0l65536,131072l4784128,100l0,0l4259840,0l-1934098432,2124769421l131072,0l-1884291072,1437689867l-1894776832,1437689867l-1894252544,1437689867l-1894252544,1437689867l7602176,0l4259840,0l65536,196608l452984832,1437689870l772800512,1437689867l-1286602752,1437690015l-994050048,1437689806l-1307574272,1437690015l448790528,1437689870l2162688,0l1592786944,2124770986l540016640,1437689870l-1305477120,1437690015l2162688,0l131072000,2124771007l139460608,2124771007l584056832,1437689870l2162688,0l-1168113664,1437689870l0,0l0,0l2162688,0l65536,1437859840l0,0l1633943552,1914724724l6383930,0l-590872576,2124770996l65536,0l0,0l0,0l-584056832,2124770996l-580386816,2124770996l1453326336,1437690021l1863843840,1437690021l-2036334592,1437690021l-746586112,2124769424l1634467840,1043276404l12648448,0l78643200,2124771007l1380974592,1437689870l822083584,3618356l6684774,1769172848l1852795252,1935827258l1953852527,1701591909l825914470,993212725l980447092,909586737l1684633403,825911412l1748710961,1751607653l822098548,1936538422l11631,0l0,0l762707968,1954047348l1668178221,980578152l1684302189,1832609132l1882025843,1953067887l762212201,1769107304l1953394554,1915579489l1952541797,979727977l1912629347,813195008l12336,3473408l482344960,2124769983l2162688,0l2134900736,1437689482l0,0l0,0l2162688,0l1176502272,1437689870l0,0l0,0l2162688,0l1696595968,1437689870l0,2124742656l0,0l3211264,0l65536,524288l5242880,7536751l7602281,7274601l110,1437689870l819331072,1437689870l32571392,0l853606400,1437872913l70189056,-212737807l-1622876995,204088322l16552578,1776844895l950650067,-1573747778l16254947,305865738l1747535944,-1375067224l1540154224,-2079748636l-79997295,867290614l603594299,1000761766l1014320797,-2096699618l-1319629247,-1724730280l1420383628,-50727970l299770023,464477877l-411586722,1223490035l640901668,-1201638378l-1357237141,767607520l-295913126,1763787397l-294063644,-880746262l1720954874,-2096862797l1431456065,-1583384875l1537176323,-1187899731l236730812,1145806063l-1844304824,-436061976l-1019866930,111489249l2123858178,-613613633l1184524598,1826203260l-1940344506,489016214l60884750,1014237027l1048373534,783898467l-1926261493,83522793l1657906064,-842788687l-898612378,1883641839l-320829684,-1945011209l-246547573,260832376l1164760302,-1989062575l998639425,1812824839l-1657256939,73239630l-2055431855,-1692069315l757104333,-1525009336l-768771339,-401552826l1794345584,1120805557l-1052604958,928871506l-812055455,-1031765273l207634785,1930697740l470474171,693282329l1860024971,-900949702l-1236717002,-729846002l-704545722,-1699386743l-1960905503,745874079l603453752,-1387448255l-587912620,-60232058l-419681314,-991935701l-298349520,-219345216l1973616123,319779512l1764855302,-1546767492l1859987665,-913069129l1413467940,-1669745337l-845383617,-98143781l409102337,176l42991616,0l7405568,0l-1476395008,1437872920l0,0l0,0l0,0l0,0l0,0l0,0l0,6881280l110,0l1814036480,1437689867l-1778384896,1437689867l131072,1l0,0l31522816,0l-784334848,2124771023l131072,2124742656l640679936,1437689867l0,0l-750256128,2124771023l603979776,1437689870l-746586112,2124771023l-742916096,2124771023l-737673216,2124771023l-733478912,2124771023l-727187456,2124771023l-721420288,2124771023l-716701696,2124771023l-713555968,2124771023l-709885952,2124771023l-706740224,2124771023l-703070208,2124771023l-698875904,2124771023l-693633024,2124771023l-1302331392,1437690015l-688914432,2124771023l-333447168,1437689869l-332922880,1437689869l-332922880,1437689869l6553600,6553600l0,0l1245184000,2124771070l1245184000,2124771070l571473920,1437689870l822083584,741421625l13366,0l156237824,1437689839l0,0l0,0l0,0l-488636416,2124771045l1723858944,1437689870l0,741684786l-686278346,2124771023l-657457152,2124771023l-651165696,2124771023l-645398528,2124771023l-640679936,2124771023l-635961344,2124771023l-631767040,2124771023l-628097024,2124771023l-1591738368,2124771044l465567744,1437689870l0,0l0,0l-624951296,2124771023l-616562688,2124771023l-612892672,2124771023l-609222656,2124771023l-606076928,2124771023l-601882624,2124771023l-598736896,2124771023l0,0l959971328,741880121l12661560,0l482344960,2124769983l482344960,2124769983l0,0l0,0l876085248,741750582l808793912,741946932l909195320,741488178l838875192,741684528l1456440,1664627768l12345,0l0,741618484l655372601,1437689867l-2122317824,1437689478l549978112,1437689870l540016640,1437689870l463470592,1437689870l-1284505600,1437690015l610271232,1437689870l0,0l0,0l0,0l549978112,1437689870l943063040,741356857l15808825,0l-2094006272,2124770986l-1330642944,1437690015l-1330118656,1437690015l-1330118656,1437690015l-2090860544,2124770986l0,0l0,0l0,0l0,0l0,0l0,0l-2088763392,2124770986l65536,875692032l575681842,1437689626l92274688,1437689626l0,0l0,0l2134900736,1437689482l1380974592,1437689870l478150656,1437689870l0,0l-1446510592,1437689469l0,0l0,0l65536,0l599785472,1437689870l600309760,1437689870l600309760,1437689870l909180928,909325620l2174001,0l559939584,1437689870l482344960,2124769983l0,0l2162688,0l1968701440,2124766190l0,8060928l0,0l2162688,0l-1938292736,2124769421l131072,2124742656l-283115520,1437689867l2162688,0l603979776,1437689870l482344960,2124769983l0,0l2162688,0l-521142272,1437689620l482344960,2124769983l0,0l2162688,0l-62914560,2124771022l1690304512,1437689870l-1292894208,1437690015l31522816,0l-784334848,2124771023l131072,2124742656l749731840,1437689867l0,0l-750256128,2124771023l-327155712,1437689869l-746586112,2124771023l-742916096,2124771023l1437690015,-1332215808m1437690015,6553600l6553600,0l0,1245184000" fillcolor="black" stroked="f" o:allowincell="f" style="position:absolute;left:2860;top:761;width:63;height:128;mso-wrap-style:none;v-text-anchor:middle;mso-position-horizontal-relative:char">
                    <v:fill o:detectmouseclick="t" type="solid" color2="white"/>
                    <v:stroke color="#3465a4" joinstyle="round" endcap="flat"/>
                    <w10:wrap type="none"/>
                  </v:rect>
                  <v:rect id="shape_0" ID="Shape 31483" coordsize="42014,83208" path="l71016,42014l83208,0l83208,42014l353435648,1437689863x" fillcolor="black" stroked="f" o:allowincell="f" style="position:absolute;left:4004;top:574;width:63;height:127;mso-wrap-style:none;v-text-anchor:middle;mso-position-horizontal-relative:char">
                    <v:fill o:detectmouseclick="t" type="solid" color2="white"/>
                    <v:stroke color="#3465a4" joinstyle="round" endcap="flat"/>
                    <w10:wrap type="none"/>
                  </v:rect>
                  <v:rect id="shape_0" ID="Shape 31484" coordsize="41844,83858" path="l328,0l41844,83858l0,83858l0,71666l22209,71666l220,27248l0,27684l0,650l328,0l6291456,0l50397184,0l65536,48758784l1983643648,1634235194l2037671280,1763730800l1596079460,808464504l930373424,1868767266l1935962735,1030060649l909193762,841756720l808465969,980361250l1031041139,539113250l1030382689,808727842l1881154096,1030255713l841772322,808465969l741425260,909193836l1814835248,841757760l808465969,1042441592l1933211196,1802465908l1869226085,1953721961l1030057081,1953066274l790786661,980827198l1836216166,1935764597l980827198,1902452838l1981955438,840985697l808465969,1010708258l543570550,1030648165l1818326562,573580064l1983659567,1696622138l574451313,1685025392l1075851552,573710385l1983659567,1696622138l574451313,544044403l1952737655,540024936l790770240,980827198l1902452838,1931623790l1998613877,1752458345l1075851296,1043276337l1715107388,1852925216l1919951421,1075864687l540090420,1043276338l1715107388,1852925216l1970479677,1769414765l543716452,893394992l1010708258,543570550l1030648165,1869770786l808525924,540028984l1075851584,1043276336l1715107388,1852925216l1919951421,891315311l540098592,790769728l980827198,1902452838l1931623790,824208757l540557344,1043276336l1715107388,1852925216l1919951421,824206447l540622880,790770225l980827198,1902452838l1881292142,543453042l808464433,1075851312l824193073,1010708258l543570550,1030648165l1836413730,1684633376l807430260,825311264l1010708258,543570550l1030648165,1836413730l1768253472,544499815l826286128,1043276337l1715107388,1852925216l1919951421,1746953327l1751607653,808525940l540028984,790769984l980827198,1902452838l1981955438,1075866721l790770737,980827198l1902452838,1931623790l1746955637,1751607653l540024948,573911360l792477231,1868970614l1819635058,1010725729l1634744950,1730177140l1768186226,1937010277l1701863784,574450543l1864376948,1852793658l1952671086,1701869940l1701978685,539128931l1954047348,1920495458l1031037797,825311266l825311276,842088492l858865708,1010708258l1634220662,1701602414l1983659635,1881172026l1953067887,1030647657l741425186,1043276336l980823868,1684955496l1047749996,980823868l1885431923,1887007845l50347621,0l2162688,0l65536,393216l5505024,7471201l6619239,116l4259840,0l0,0l0,0l524288,0l0,0l524288,1638400l65536,0l1282801664,1043297395l9514812,0l380633088,2124742656l-2137980928,2124767351l194641920,7340032l1503133767,1437690020l276824064,282263552l1501036544,1437690020l335347712,791805952l711487351,1437690020l49741824,3080192l1703411829,1437690020l37355520,3080192l860684405,2124767354l6356992,6619248l6488110,7864440l3211322,3735606l57,1437690018l3735552,1437663232l10551296,0l0,0l0,0l458752,0l0,0l458752,1310720l65536,0l0,0l16412,0l458752,65536l0,0l458752,1638400l65536,0l0,0l16428,0l458752,131072l0,0l458752,1245184l65536,0l0,0l2162688,0l-633339904,1437689633l-1701838848,1437690018l-1415577600,1437690018l2162688,0l-1938292736,2124769421l65536,0l0,0l8454144,0l65536,3407872l6815744,7602292l7536752,3080250l7798831,7798903l6684718,6488161l6422629,7274607l3014763,7274595l3080301,7471207l7667823,7536752l5505071,6881377l6881356,7667813l7209039,6815828l4456553,6881377l7274568,3145827l49,1969300029l3239796,0l65536,131072l4784128,100l1999568896,1917874746l1999584318,1917874234l3161150,0l3211264,0l-2066219008,2124771004l0,0l-765460480,1437689634l-289406976,1437689634l1245184000,2124771070l3211264,0l266338304,1437689634l-1043333120,1437689638l-1724907520,1437690018l0,0l808452096,1043276336l3223356,0l2082471936,1437689638l1978662912,1437689648l-1693450240,1437690018l0,0l1047396352,1886859068l3226227,0l-1220542464,2124771003l0,265224192l13762560,6553600l851968,0l1382809600,1763731045l3242084,0l-1099956224,1437689636l-1962934272,1437689648l-1389363200,1437690018l0,0l2019819520,1768759869l2191214,0l-1719664640,1437689700l0,0l-603979776,1437689863l2162688,0l131072,196608l3211264,3145780l0,0l3211264,0l65536,655360l5505024,7471201l6619239,5046388l6553711,101l842203136,1043276336l12673340,0l703594496,1437689746l693108736,1437689558l0,65536l0,0l223346688,2124771007l-1966080000,1437690018l13762560,0l2949120,0l983040,0l983040,0l16711680,0l0,0l-524288,-1l65535,0l1694564352,1969300029l28532,0l16256,0l1030766464,1437689558l0,160256l589824,1917874234l1384987710,-785416259l-1361016901,1437690018l1384972288,-785416259l2197435,0l65536,262144l5505024,7340153l101,1437690018l13697024,0l-1139802112,1437690018l1868562432,1437690019l693108736,1437689558l0,65536l0,0l223346688,2124771007l-1966080000,1437690018l13762560,0l2949120,0l983040,0l983040,0l16711680,0l0,0l-524288,-1l65535,0l536936448,1768700535l25966,0l16256,0l1030766464,1437689558l0,159744l589824,2000436850l1385001530,-785416259l1178634171,1437690018l0,0l1699151872,1881173359l5337970,0l65536,262144l100663296,1437690019l189792256,1437690019l187695104,1437690019l-1005584384,1437689806l179306496,1437690019l23068672,1437690019l206569472,1437690019l223346688,1437690019l14745600,0l-1552941056,2124766192l65536,0l70254592,1437689866l0,0l-1533018112,2124766192l0,0l-1529348096,2124766192l-1525678080,2124766192l-1519386624,2124766192l-1514668032,2124766192l-1509425152,2124766192l-1505230848,2124766192l-1502085120,2124766192l-1496842240,2124766192l1163919360,1437689868l1164443648,1437689868l1164443648,1437689868l-241172480,1437689622l-524288000,1437689620l713031680,1437689870l714604544,1437689870l-497025024,2124766201l-1986002944,2124766200l-1164443648,1437690019l1373634560,1437689870l604045312,1437689613l-1325400064,26786l2162688,0l65536,393216l5505024,7471201l6619239,116l8454144,0l65536,3407872l6815744,7602292l7536752,3080250l7798831,7798903l6357102,108m0,2000420864l1933210480,2193780l0,65536" fillcolor="black" stroked="f" o:allowincell="f" style="position:absolute;left:4069;top:573;width:63;height:128;mso-wrap-style:none;v-text-anchor:middle;mso-position-horizontal-relative:char">
                    <v:fill o:detectmouseclick="t" type="solid" color2="white"/>
                    <v:stroke color="#3465a4" joinstyle="round" endcap="flat"/>
                    <w10:wrap type="none"/>
                  </v:rect>
                  <v:rect id="shape_0" ID="Shape 31485" coordsize="41567,83972" path="l5615976,16640l0,-1920157696l8299880,512l1858014544,32421x" fillcolor="black" stroked="f" o:allowincell="f" style="position:absolute;left:5213;top:401;width:63;height:128;mso-wrap-style:none;v-text-anchor:middle;mso-position-horizontal-relative:char">
                    <v:fill o:detectmouseclick="t" type="solid" color2="white"/>
                    <v:stroke color="#3465a4" joinstyle="round" endcap="flat"/>
                    <w10:wrap type="none"/>
                  </v:rect>
                  <v:rect id="shape_0" ID="Shape 31486" coordsize="41567,83972" path="l0,0l41567,83972l0,83972l0,71781l0,0m0,0" fillcolor="black" stroked="f" o:allowincell="f" style="position:absolute;left:5278;top:401;width:63;height:128;mso-wrap-style:none;v-text-anchor:middle;mso-position-horizontal-relative:char">
                    <v:fill o:detectmouseclick="t" type="solid" color2="white"/>
                    <v:stroke color="#3465a4" joinstyle="round" endcap="flat"/>
                    <w10:wrap type="none"/>
                  </v:rect>
                  <v:rect id="shape_0" ID="Shape 31487" coordsize="41843,83858" path="l401735680,-1552744447l1200750592,1l1200750592,-1574174719l1859114240,32421l1859114312,32421l1859114360,32421l1859114416,32421l1859114464,32421l1859114520,32421l1859114584,32421l1859114664,32421l1745577568,21937l1859114736,32421l1745755456,21937l1745755464,21937l1745755464,21937l100,100l0,0l1862158904,32421l1862158904,32421l1745588624,21937l-256,-1l0,0l1743718736,21937l0,0l0,0l0,0l1860559584,32421l1745813344,21937l-65536,-1l1859114776,32421l1859115216,32421l1859115312,32421l1859115400,32421l1859115472,32421l1859115544,32421l1859115608,32421l1859115664,32421l1860477216,32421l1745587952,21937l0,0l0,0l1859115712,32421l1859115840,32421l1859115896,32421l1859115952,32421l1859116000,32421l1859116064,32421l1859116112,32421l0,0l993407281,1734960488l193,0l1790909632,32421l1790909632,32421l0,0l0,0l1684630842,996502628l762278765,1769172848l1852795252,1919903789l1852799488,762077556l1634467862,1702259060l0,0l1030029312,813195042l1745755136,21937l1720091008,21937l1745588296,21937l1745588144,21937l1745587920,21937l1745577872,21937l1745589216,21937l0,0l0,0l0,0l1745588296,21937l1953721961,1030057081l241,0l1856668464,32421l1745754608,21937l1745754616,21937l1745754616,21937l1856668512,32421l0,0l0,0l0,0l0,0l0,0l0,0l1856668544,32421l1,-1l1729773584,21937l1729713888,21937l0,0l0,0l1720352576,21937l1745766512,21937l1745589248,21937l0,0l1719511496,21937l0,0l0,0l1,0l1745589056,21937l1745589064,21937l1745589064,21937l16777215,0l33,0l1745588448,21937l1790909632,32421l0,0l33,0l1542354264,32421l0,123l-1,-1l33,0l1754107000,32421l2,32421l1745678960,21937l33,0l1745589120,21937l1790909632,32421l-1,-1l33,0l1729421552,21937l1790909632,32421l-1,-1l33,0l1859058752,32421l1745753712,21937l1745577712,21937l193,0l1858012336,32421l1745766512,21937l-256,-1l-1,-1l-1,-1l-1,-1l-1,-1l-1,-1l-1,-1l-1,255l0,0l0,0l0,0l-1,-1l-1,2147483647l0,0l0,1056964608l-1,-1l-1,-1l-1,-1l-256,-1l0,1342177279l0,0l33,0l0,0l41844,83858l1158217728,-1552678911l33,0l1720352576,21937l0,0l-1,-1l33,0l1745753808,21937l0,32421l-1,-1l225,0l1,55l1769172848,1852795252l1935827258,1953852527l1701591909,909800550l993145396,980447092l993145651,1952737655l859191912,1768253499l980707431,3682865l762278765,1885434487l2037674797,1849320812l996503151,1702112630l1630368888,1869112174l1768766066,1701602404l1869835579,1936683053l1869182057,1869098350l1870293362,1818326126l1818587693,1986622561l1751333477,1912631905l1862158848,32421l0,0l0,0l0,0l0,0l-16777216,-1l1729757888,21937l1729757872,21937l2147483392,0l49,0l1542354120,32421l0,125l65538,120l0,0l6750305,0l49,0l1,2l6553673,0l6881384,99l-607828239,-1l48,0l49,0l1,10l7209025,6815843l7471215,7929940l6619248,0l12304,0l49,0l1,14l7471204,7798881l7209065,3014759l7667779,7602291l7143535,0l33,0l1,4l7929940,6619248l0,2000436770l33,0l1856659224,32421l1745578096,21937l1846181760,32421l33,0l1,6l4784242,3211364l3211313,980418560l49,0l857599769,21940l-521075665,-591531183l1755678800,21937l0,0l1705332768,21937l65,0l1,16l6619245,6881380l3080289,7143529l6750305,3407973l7340078,6750318l1750269952,6647905l959983904,573584435l49,0l-1,21760l1862158904,32421l-1,-1l-1,-1l0,32257l49,0l1813569088,32421l1745592928,21937l1745558016,21937l1745558024,21937l1745558024,21937l49,0l0,0l0,0l1,0l0,0l0,0l49,0l1755595632,21937l10,0l1845426444,32421l14,-1l1405717205,-2012047991l81,0l1858034632,32421l1745571440,21937l1745592928,21937l0,0l0,0l0,0l0,0l0,0l3840,808452096l97,0l1856857184,32421l1,1l4,0l1745636048,21937l1745636032,21937l0,0l1719666848,21937l0,0l0,0l0,21937l65650,1886846978l49,0l1745489968,21937l6,0l1845424277,32421l21,0l-2024490007,790237983l33,0l1,2l6553673,0l1745590560,21937l65,0l1755263440,21937l16,0l1845425009,32421l83,0l2040810249,705422208l0,0l64,0l65,0l1,3l1745590576,21937l1745577200,21937l1745557248,21937l1741604032,21937l1745577312,21937l1745590096,21937l33,0l3,21940l1729720880,21937l0,0l49,0l1755563872,21937l25,0l1845425783,32421l177,0l-571528670,-2003420853l49,0l1745674928,21937l16,0l1845425809,32421l182,0l-769973827,-288545931l33,0l1,4l1280070990,0l32,0l145,0l0,0l0,0l0,0l0,0l0,0l0,0l1745573792,21937l0,0l0,0l0,0l0,0l0,0l0,0l0,0l0,0l0,0l53,21937l257,0l1528201401,5l-521075665,-591531183l1846181760,32421l193,0l1745612704,21937l1745612016,21937l1745591056,21937l1745591056,21937l1705320544,21937l65639,1818820609l1730225600,21937l1705319424,21937l22,1886846976l0,0l1705312256,21937l1745590768,21937l1720091008,21937l1744953160,21937l1744953008,21937l1745590800,21937l1745591040,21937l1745591856,21937l0,0l0,0l0,0l1744953160,21937l224,0l32,0l857545865,21940l1790909632,32421l256,0l33,0l1754107000,32421l2,0l1745612160,21937l337,0l857570985,21940l-521075665,-591531183l0,0l305,0l1745591024,21937l1745591680,21937l0,0l241,0l1745594496,21937l1745773888,21937l1745591632,21937l1745591640,21937l1857752248,32421l0,0l0,0l0,0l0,0l0,0l0,0l1856668544,32421l0,21937l0,0l1729721952,21937l0,0l0,0l0,0l0,0l0,0l0,0l1719511496,21937l0,0l0,0l1,0l1745591696,21937l1745591696,21937l1745591704,21937l272,0l32,0l857546041,21940l1790909632,32421l336,0l33,0l1745502312,21937l1790909632,32421l0,0l49,0l1,10l7209025,6815843l7471215,7929940l6619248,0l857546105,21940l49,0l1,8l7274576,6881395l6881396,7209071l-1574436864,-1l48,0l33,0l1720352576,21937l0,0l0,0l33,0l1,6l4784242,3211364l3145776,0l33,0l1856659224,32421l1755567360,21937l1846181760,32421l1041,0l1729385024,21937l1730236000,21937l1730233152,21937l1730237536,21937l1730239056,21937l1730241856,21937l1730243792,21937l1730245808,21937l1730247968,21937l1730250128,21937l1730252288,21937l1730254448,21937l1730256608,21937l1730258768,21937l1730260928,21937l1730263808,21937l1730265776,21937l1730267936,21937l1730296880,21937l1729931248,21937l1729624800,21937l1730296592,21937l1730296304,21937l1730295808,21937l1730399824,21937l1730292544,21937l1730330976,21937l1730740800,21937l1730748720,21937l1730758944,21937l1730768096,21937l1730782720,21937l1730792400,21937l1730809376,21937l1730818544,21937l1730828096,21937l1730838176,21937l1730848448,21937l1730862960,21937l1730872128,21937l1730888496,21937l1730898704,21937l1730907168,21937l1730917104,21937l1730929264,21937l1730938272,21937l1730947936,21937l1730959680,21937l1730973536,21937l1730983840,21937l1730992432,21937l1731001408,21937l1731007872,21937l1731012928,21937l1731224224,21937l1744785600,21937l1743711776,21937l1745425296,21937l1745739024,21937l1745812160,21937l1755263904,21937l1755492352,21937l1755485744,21937l1745788288,21937l1745679872,21937l1744770432,21937l1744851200,21937l1744822096,21937l1744769472,21937l1744842800,21937l1729686032,21937l1745814416,21937l1745773760,21937l1755295984,21937l1745753712,21937l1745577344,21937l1755263904,21937l1047424058,1768959804l1886599779,1010725456l1667854383,1667854394l1768963134,1768962659l1836589155,980643436l1029925232,1953785890l791624304,1701340019l779313517,1852141679l1718381944,1634562671l1865315188,1680828274l1769431410,1819109230l808464943,1768959798l1920300131,1010704997l979593584,1766880878l1047679075,1667854396l1984848698,1763734096l874659172,1634607138l574449005,1952672080l543519349,875835699l1679827508,1919120229l1042424381,1768959804l1315125859,1047679094l1667854396,1984848698l1348692304,1010708338l1667854383,1349938746l1917870953,1768963134l1818376803,1766223977l1010723948,1818376801l1914728553,1651336506l574448741,946096498l792477218,1818376801l1010724969,1953708641l1668572530,1010708328l1667854383,1768710714l1818838640,1882996332l1933206377,1047679088l2017091900,1047360102l1866096956,2015389286l808526397,942684209l2032149040,825696829l808728112,1010708258l2019900001,2019762292l842408509,573585458l1031365408,842151458l790769720,1630485566l1919318074,1631338093l1936879674,1868908404l1919950957,574452851l1952671090,1631338018l1282826554,1043297395l979447612,1953722992l1836016967,979450942l353,0l1857712728,32421l0,0l0,0l0,0l0,0l0,0l0,0l1745590352,21937l1745590208,21937l0,0l0,0l0,0l0,795635047l0,0l0,0l0,0l0,0l0,0l0,0l0,0l0,0l0,0l0,0l0,0l0,0l0,0l0,0l0,0l0,0l0,0l0,0l1529659632,32421l1706626176,21937l0,0l0,0l0,0l0,0l0,0l0,0l0,1031274505l1,0l1745593856,21937l0,0l65,0l1,19l3014688,3866668l2949178,2556000l2162751,3997791l8060962,2621565l5963817,93l578052965,979450942l113,0l13,0l14,0l40,0l1723712032,21937l1745613712,21937l65792,0l0,0l4980736,0l0,0l7733248,0l0,0" fillcolor="black" stroked="f" o:allowincell="f" style="position:absolute;left:6422;top:332;width:63;height:128;mso-wrap-style:none;v-text-anchor:middle;mso-position-horizontal-relative:char">
                    <v:fill o:detectmouseclick="t" type="solid" color2="white"/>
                    <v:stroke color="#3465a4" joinstyle="round" endcap="flat"/>
                    <w10:wrap type="none"/>
                  </v:rect>
                  <v:rect id="shape_0" ID="Shape 31488" coordsize="42015,83210" path="l0,0l42015,83210l0,83210l0,71018l0,2162688m0,770179072" fillcolor="black" stroked="f" o:allowincell="f" style="position:absolute;left:6486;top:333;width:63;height:127;mso-wrap-style:none;v-text-anchor:middle;mso-position-horizontal-relative:char">
                    <v:fill o:detectmouseclick="t" type="solid" color2="white"/>
                    <v:stroke color="#3465a4" joinstyle="round" endcap="flat"/>
                    <w10:wrap type="none"/>
                  </v:rect>
                  <v:rect id="shape_0" ID="Shape 31489" coordsize="4181856,1909572" path="el38100,0l68580,62484l76200,76200l41148,76200l41148,1868424l4105656,1868424l4105656,1833372l4175760,1868424l4181856,1871472l4175760,1874520l4105656,1909572l4105656,1874520l41148,1874520l41148,1897380l33528,1897380l33528,1874520l18288,1874520l18288,1868424l33528,1868424l33528,76200l0,76200l38100,0l12648448,0l-2135490560,350998l70189056,-212737807l122045,62484l76200,76200l41148,76200l41148,1868424l4105656,1868424l4105656,1833372l4175760,1868424l4181856,1871472l4175760,1874520l4105656,1909572l4105656,1874520l41148,1874520l41148,1897380l33528,1897380l33528,1874520l18288,1874520l18288,1868424l33528,1868424l33528,76200l0,76200l38100,0l12648448,0l1441792,524310l65536,0l65536,0l65536,0l65536,0l65536,0l65536,0l65536,0l65536,0l65536,0l65536,0l65536,0l65536,0l65536,0l65536,0l65536,0l65536,0l65536,0l65536,0l65536,0l65536,0l698810368,0l65536,0l12648448,0l1441792,524310l38100,0l68580,62484l76200,76200l41148,76200l41148,1868424l4105656,1868424l4105656,1833372l4175760,1868424l4181856,1871472l4175760,1874520l4105656,1909572l4105656,1874520l41148,1874520l41148,1897380l33528,1897380l33528,1874520l18288,1874520l18288,1868424l33528,1868424l33528,76200l0,76200l38100,0l12648448,0l1441792,524310l38100,0l68580,62484l76200,76200l41148,76200l41148,1868424l4105656,1868424l4105656,1833372l4175760,1868424l4181856,1871472l4175760,1874520l4105656,1909572l4105656,1874520l41148,1874520l41148,1897380l33528,1897380l33528,1874520l18288,1874520l18288,1868424l33528,1868424l33528,76200l0,76200l38100,0l2162688,0l173473792,1437875213l70189056,-212737807l56509,0l69271552,0l-2075131904,1437689867l482344960,2124769983l0,0l0,0l808583168,909585456l1815097394,875639092l909585464,1815097394l875639092,942746680l842283062,825519156l892745008,942746678l842283062,825519156l892745008,942746678l926102323,825519154l909587767,942746672l842283062,825519156l892875064,942746678l926167351,825519154l909587767,942746672l842347575,825519152l892745008,959523894l926234928,825519154l892745008,942746678l842347575,825519152l741880881,876034097l1815097909,875639092l942746680,942880569l859008048,741880373l926496817,1815099443l842347315,942746680l842347575,942763056l741881906,876034097l1815097909,942815281l942746680,842283062l859008052,741880373l943077425,1815360052l842347315,909585464l1815097394,909585456l1815097394,808532019l1815096368,875967025l942945336,762064940l892547378,892352820l858533942,960049205l808938552,809056305l757872181,926036274l808990515,842099767l892612658,875705900l929838136,808464950l842413868,879505456l942944561,842413868l879505456,942944561l909652268,875705400l808531052,909456949l909652268,875705400l808531052,909456949l859320620,842478387l925971564,808859445l909652268,875705400l942748780,909457457l926429484,842478641l925971564,808859445l926429484,808596788l808531052,909456949l809054508,842478905l808531052,909456949l926429484,808596788l825308268,824981556l892614456,879505458l942944561,959983916l808989495,892547948l824981554,859257144l862728248,942814515l926429484,808596788l842543468,824981560l892614456,829173810l943206968,909652268l875705400,892547948l824981554,876099128l862729266,942814515l842413868,812396592l842413868,862728240l808464696,829173804l942945842,741880884l875654192,959918388l842345522,808530740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943273580,858796344l808204342,892679788l808203827,909259116l875837492,1815096376l825504817,741488951l859058741,862728241l808464696,913059884l808990008,875705900l929838136,808464950l842413868,879505456l942944561,842413868l879505456,942944561l909652268,875705400l808531052,909456949l909652268,875705400l808531052,909456949l859320620,842478387l925971564,808859445l909652268,875705400l942748780,909457457l926429484,842478641l925971564,808859445l926429484,808596788l808531052,909456949l809054508,842478905l862728192,1815096371l69220145,0l136314880,0l0,133103616l1818558464,808532019l1815096368,943011894l842411056,1815361588l808597047,909585456l1815097394,875639092l909585464,1815097394l875639092,942746680l842283062,825519156l892745008,942746678l842283062,825519156l892745008,942746678l926102323,825519154l909587767,942746672l842283062,825519156l892875064,942746678l926167351,825519154l909587767,942746672l842347575,825519152l892745008,959523894l926234928,825519154l892745008,942746678l842347575,825519152l741880881,876034097l1815097909,875639092l942746680,942880569l859008048,741880373l926496817,1815099443l842347315,942746680l842347575,942763056l741881906,876034097l1815097909,942815281l942746680,842283062l859008052,741880373l943077425,1815360052l842347315,909585464l1815097394,909585456l1815097394,808532019l1815096368,875967025l942945336,762064940l892547378,892352820l858533942,960049205l808938552,809056305l757872181,926036274l808990515,842099767l892612658,875705900l929838136,808464950l842413868,879505456l942944561,842413868l879505456,942944561l909652268,875705400l808531052,909456949l909652268,875705400l808531052,909456949l859320620,842478387l925971564,808859445l909652268,875705400l942748780,909457457l926429484,842478641l925971564,808859445l926429484,808596788l808531052,909456949l809054508,842478905l808531052,909456949l926429484,808596788l825308268,824981556l892614456,879505458l942944561,959983916l808989495,892547948l824981554,859257144l862728248,942814515l926429484,808596788l842543468,824981560l892614456,829173810l943206968,909652268l875705400,892547948l824981554,876099128l862729266,942814515l842413868,812396592l842413868,862728240l808464696,829173804l942945842,741880884l875654192,959918388l842345522,808530740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892679788,808203827l943273580,858796344l808204342,892679788l808203827,909259116l875837492,1815096376l825504817,741488951l859058741,862728241l808464696,913059884l808990008,875705900l929838136,808464950l842413868,879505456l942944561,842413868l879505456,942944561l909652268,875705400l808531052,909456949l909652268,875705400l808531052,909456949l859320620,842478387l925971564,808859445l909652268,875705400l942748780,909457457l926429484,842478641l925971564,808859445l926429484,808596788l808531052,909456949l809054508,842478905l808531052,909456949l926429484,808596788l825308268,824981556l892614456,879505458l942944561,959983916l808989495,892547948l824981554,859257144l862728248,942814515l926429484,808596788l842543468,824981560l892614456,829173810l943206968,909652268l875705400,892547948l824981554,876099128l862729266,942814515l842413868,812396592l842413868,862728240l808464696,829173804l942945842,741880884l875654192,959918388l842345522,808530740l825766764,808202288l892876396,908865592l876098610,842413932l925642800,808464950l825308268,925644852l808464950,825308268l824981556,876099128l879506482,909455409l824981045,876099128l879506482,909455409l824981045,858993464l879505975,926234417l824979510,876099128l879506482,942749745l824981045,875640632l879505975,926234417l824979510,892614456l879505458,909455409l824981045,892940345l879505975,909455409l824981045,892614456l879505458,942944561l926429484,808596788l825308268,824981556l859257144,862728248l942814515,959983916l808989495,892547948l824981554,892614456l829173810,943206968l926429484,808596788l842543468,824981560l876099128,862729266l942814515,909652268l875705400,892547948l925644850,808464950l925642860,808464950l825766764,808202288l909193836,943207986l829173804,926167863l842610483,859058476l892811319,1815294258l942747703,909455417l825371948,926103346l1815556152,808793653l1815096377,926038326l842347825,762064940l892809266,959525681l824980528,909587252l909654328,942959671l875836210,741357113l875704626,960050743l812397368,812396588l946614316,943011888l943075635,959461676l875903029,829175349l808792376,959657785l926428212,959657525l1815230768,892940345l909391160,942746676l959460657,876163895l892811372,809055030l959197753,876032564l808990262,842283116l808663090,942420534l825570610,909455673l842610796,808793143l959199280,876032564l943142454,842283116l808663090,942420534l825570610,909455673l842610796,808793143l959199280,876032564l943142454,909261164l858927153,942420786l825570610,875901241l959461740,926365749l959199030,876032564l842479158,842283116l808663090,942420534l825570610,909455673l842610796,808793912l959198262,876032564l943142454,909261164l859256369,942420277l825570610,875901241l959461740,926365749l959199030,876032564l842479158,842283116l892810291,942421303l825570610,842346809l842610796,808793143l959199280,842348853l876165171,909261164l959722290,942422066l825570610,875901241l842610796,808793143l959199280,876032564l943142454,842283116l892810291,942421303l825570610,842346809l825505644,942684216l942420280,858797623l926494772,825766252l926494773,741945401l909457208,959461683l859111474,909326646l741880884,943077169l892350464,845952307l909523253,829173804l89207350,0l553648128,2124769983l553648128,2124769983l-2075131904,1437689867l-2075131904,1437689867l875692032,808464940l909325360,1815098680l892875569,892416048l757870643,875903031l892483121,825322553l859191351,825700660l859058476,809055799l1815621936,1815096368l960050737,942748977l824980023,825309240l892547895,859139129l926496563,1815096368l859125046,909257782l875835698,808464748l842217014,824981049l909587252,825241657l942763065,842610489l741750066,926102577l808466742,829176113l959854392,875573557l859058476,809055799l1815687472,808464685l876098869,741619763l926102577,943274038l829175344,808663351l909718582,859058476l809055799,1815687472l909128498,842479160l859058476,809055799l1815687472,892743730l926169398,875637810l959854387,959524912l858927724,909521971l824981560,909587252l825241657,875654201l909456439,808202288l892415340,876163637l909455409,842084908l909522740,1815230769l859125046,1815096374l892481591,842609972l859058476,959985207l1815492152,1815096368l859124013,942747699l741486897,875704626l825636407,812397113l762064940,959591729l808989747,841758265l926167601,959526454l825060402,909455925l942684215,825371696l909587506,842608950l892415340,942881073l875705910,842084908l909522740,1815230769l825569581,943076916l741487408,875704626l825636407,762065465l959460657,825569844l841757237,926167601l959526454,825060402l842346549,876097587l825371704,909587506l842608950,892415340l942682672,808595765l842084908,909522740l1815230769,959721773l842283062,741356594l875704626,825636407l829174329,959657521l909326641,875637808l943077171,943077433l909193580,859059252l741880886,926102577l943274038,829175862l875836977,875967284l875637816,943077171l943077433,875703660l842477873,741357620l926102577,909719606l762065458,842281525l808466488,875637808l943077171,808597049l858863468,909194032l824979512,909587252l926431544,825715760l875574836,741618741l926102577,943274038l762064951,808925492l842020146,825371700l909587506,825242166l959524204,808465976l875837746,842084908l909522740,1815097394l909193517,859059252l741880886,926102577l808466742,829176113l909326131,909456435l875637808,943077171l808925241,875574892l859124784,824980017l909587252,825637176l825060403,875901491l909127728,909257780l1815492663,842412338l741881910,892759088l741749557,842217779l896284209,808792117l925643826,842086196l913060144,842608950l824981811,946615857l825505076,808203316l892679788,858535475l943140916,913060407l926232888,925643828l842149942,929837625l926298933,858534453l842020912,929837109l943208759,925643059l959985975,913060656l825701683,824980016l812464176,808464940l808596528,1815361080l858994993,875573554l841756728,926103857l812396600,892679724l539113011,1819044198l1869377379,1646411122l1801675116,1953701922l1701539698,1713519972l980361250,1869376609l1668180343,1030515813l539125282,1819898995l1881292133,1953067887l980316009,1869832801l1702131052,1717922875l808729204,1950038326l893022319,2000368439l1752458345,993211962l1734960488,825914472l1832597554,1999466355l762339698,1819898995l1869494885,1983604078l2019914797,1851862388l1919903843,1684630842l996502628,762278765l1769172848,1852795252l1919903789,1852799593l762077556,1634493810l1702259060,1634231098l1010705010,1768307318l1864395884,1952801850l1836344165,1702065519l1667853411,1948401003l2037653538,574449008l1768714099,1663050340l1919904879,1998732594l1702127976,1010708258l1953708662,1701539698l1819239200,574452335l909390627,573858101l1768909344,2037674862l574449004,1853190002l1696604772,1633903726l294665584,0l5242880,0l1752367104,1600483425l1750270000,543518817l942944563,825491513l892875064,959523894l926234928,65586l22208,71018l0,27055l0,0l577074281,15919l58785792,0l-936902656,1437872926l70189056,-212737807l70900925,0l1514143744,2124770825l487587840,1437689253l70254592,0l1510014975,2124770825l487587840,1437689253l70451200,0l-861863937,2124770825l487587840,1437689253l70582272,0l-866058241,2124770825l487587840,1437689253l70713344,0l-870252545,2124770825l487587840,1437689253l70057984,0l-874446849,2124770825l487587840,1437689253l70647808,0l589299712,1437689633l597688320,1437689633l1468792832,0l1505755136,2124770825l487587840,1437689253l70320128,0l1501560832,2124770825l487587840,1437689253l70385664,0l1497366528,2124770825l-1021313024,1437689632l70516736,0l1493172271,2124770825l471859200,1437689253l71565312,0l556859391,1437689633l29360128,1437689633l6619136,0l1522532352,2124770825l-1102053376,1437689632l76218368,0l1993342976,2124771042l-114294784,1437689270l260898816,0l571473920,1437689633l487587840,1437689253l6029312,8585216l981532671,1437689855l-1154482176,1437689632l258605056,0l645922816,1437689633l-1154482176,1437689632l1469513728,16l-1012858881,2124770825l543162368,1437689253l76742656,0l978321408,1437689855l-114294784,1437689270l260571136,16l577830911,1437689633l543162368,1437689253l6684672,1l580976639,1437689633l487587840,1437689253l6684672,8519681l585170943,1437689633l543162368,1437689253l6684672,65537l637550336,1437689633l-1075838976,1437689247l8192000,0l-1,-1l20054015,0l501219328,2124769983l501219328,2124769983l-65536,16351l0,-1356922880l-1,12582911l-285212672,-1l-1,159l-241,-1l16383,-33024l-1,-1l2147483647,2130706432l-1,-1l-1073741825,63l0,-4251904l-1,-1l4194303,-4259840l-1,49151l-65536,-1l16777215,0l0,0l-49408,-1l-1,-1l-1,-1l-1,32767l0,0l0,-49408l-1,-1l-1,-1l-12648448,-1l-1,-1l-1,47l0,0l0,-256l-1,-1l-1,-1l131071,-65536l67174399,0l7405568,0l-243793920,1437872925l70189056,-212737807l3202237,0l-1038090240,1437689533l71303168,1437689864l16777216,1l0,0l0,0l0,0l-1929379840,26635l0,0l0,1572864l0,0l4259840,0l65536,1114112l7143424,6553701l6357097,6881327l6357101,6619239l3145777,7340078l6750318,-1073807360l-1082163329,-1l2228223,0l65536,131072l4784128,100l0,0l4259840,0l-1934098432,2124769421l131072,0l1702887424,1437689867l1818230784,1437689867l1818755072,1437689867l1818755072,1437689867l0,-1l4292607,0l65536,196608l-1909456896,1437689867l1739587584,1437689867l1733296128,1437689867l-994050048,1437689806l1735393280,1437689867l-1913651200,1437689867l2162688,0l1592786944,2124770986l-1884291072,1437689867l497025024,1437689870l2162688,0l131072000,2124771007l139460608,2124771007l-1840250880,1437689867l2162688,0l57671680,1437689871l0,0l0,0l2162688,0l1521483776,1437689633l0,0l3407872,3538999l6356992,0l-1697120256,1437872920l70189056,-212737807l56509,648l41843,27703l41619,27259l19635,71666l41843,71666l41843,83858l0,83858l41516,0l1634493986,1043276404l31588351,0l-784334848,2124771023l131072,2124742656l455081984,1437689870l0,0l-750256128,2124771023l-1820327936,1437689867l-746586112,2124771023l-742916096,2124771023l-737673216,2124771023l-733478912,2124771023l-727187456,2124771023l-721420288,2124771023l-716701696,2124771023l-713555968,2124771023l-709885952,2124771023l-706740224,2124771023l-703070208,2124771023l-698875904,2124771023l-693633024,2124771023l1717567488,1437689867l-688914432,2124771023l490733568,1437689870l491257856,1437689870l491257856,1437689870l6553600,6553600l0,0l1245184000,2124771070l1245184000,2124771070l-1852833792,1437689867l-16777216,-1l65535,0l156237824,1437689839l0,0l0,0l0,0l-488636416,2124771045l-10485760,1437689870l0,-1l-686227457,2124771023l-657457152,2124771023l-651165696,2124771023l-645398528,2124771023l-640679936,2124771023l-635961344,2124771023l-631767040,2124771023l-628097024,2124771023l-1591738368,2124771044l-1896873984,1437689867l0,0l0,0l-624951296,2124771023l-616562688,2124771023l-612892672,2124771023l-609222656,2124771023l-606076928,2124771023l-601882624,2124771023l-598736896,2124771023l0,0l825294848,1701329718l12674921,0l482344960,2124769983l482344960,2124769983l0,0l0,0l1832517632,1818518633l1936538469,1869622639l1769236851,1747807855l2046849647,1635020399l1453420,1769234796l25974,0l0,1596079461l469774456,1437689870l-2122317824,1437689478l-1874329600,1437689867l-1884291072,1437689867l-1898971136,1437689867l1737490432,1437689867l-1814036480,1437689867l0,0l0,0l0,0l-1874329600,1437689867l1852375040,1819898995l15809893,0l-2094006272,2124770986l435159040,1437689870l435683328,1437689870l435683328,1437689870l-2090860544,2124770986l0,0l0,0l0,0l0,0l0,0l0,0l-2088763392,2124770986l65536,-65536l1074855935,1437689626l1457520640,1437689625l0,0l0,0l2134900736,1437689482l1215299584,1437689870l-1811939328,1437689867l0,0l-1446510592,1437689469l0,0l0,0l65536,0l-1824522240,1437689867l-1823997952,1437689867l-1823997952,1437689867l-65536,255l2162688,0l-1864368128,1437689867l482344960,2124769983l0,0l2162688,0l1968701440,2124766190l0,8060928l-65536,-1l2228223,0l-1938292736,2124769421l131072,2124742656c-227540992,1437689868,2162688,0,-1820327936,1437689867c482344960,2124769983,-65536,-1,2228223,0c-521142272,1437689620,482344960,2124769983,-65536,-1c2228223,0,-62914560,2124771022,376438784,1437689870c1727004672,1437689867,12648448,0,78643200,2124771007c1215299584,1437689870,-16777216,-1,-1,-1c-1,-1,-1,-1,-1,-1c-1,-1,-1,-1,-1,16777215c0,0,0,0,0,0c-65536,-1,-1,-1,32767,0c0,0,-49408,-1,-1,-1c-1,-1,-16711681,-1,65535,-65536c20479,0,2162688,0,0,0c-1552678912,1200750592,1,83209,2204532,0c2134900736,1437689482,0,0,-65536,-1c2228223,0,382730240,1437689870,0,2124742656c-65536,-1,14811135,0,65536,3604480c1869611008,1769236851,1631219311,1819243362,996504693,1952867692c808923962,1886352443,2000367674,1752458345,909391418,1701329716c1952999273,876163642,1936523318,1920413039,1932357729,1701607796c1852796474,762723173,1954047348,1668178221,980578152,1684302189c1832609132,1882025843,1953067887,762212201,1769107304,1953394554c1915579489,1952541797,979727977,1918986339,1241543168,2124771070c0,0,0,0,0,0c0,0,0,-256,46202879,1437689626c45088768,1437689626,-16777216,32767,3211264,0c1959264256,2124766190,0,8192000,131072,7864321c0,0,6356992,103,3211264,0c65536,131072,4784128,100,6815744,6488169c1190199296,-9275,3211263,0,3211264,0c65536,655360,4259840,6488174,7274600,5505138c7340153,101,806354944,0,3211264,0c865665024,1437873033,70189056,-212737807,959569085,926234928c3407922,3735608,-65536,10000,2162688,0c65536,262144,5505024,7340153,101,1042415616c2193212,0,1595408384,2124770986,1752170496,1437689867c2139095040,2124770826,2162688,0,65536,393216c7471104,6553673,3211313,49,3226224,0c163119104,1437873075,70189056,-212737807,521723069,2124770986c0,1778384896,1344290997,1437689253,4259840,0c65536,1048576,7143424,6553701,6357097,6881327c6357101,6619239,3014708,7209072,103,1885431891c824180837,875772216,3220016,0,-65536,1426128895c1245184000,2124771070,-65536,-1,-1,-1c65535,2113994752,3211264,0,-566231040,2124770328c-1570766848,1437689867,436207616,1437689867,436731904,1437689867c436731904,1437689867,3211264,0,0,0c0,0,65536,0,0,0c0,0,3211264,0,1131413504,1437690020c655360,0,-116654080,2124770814,917504,-65536c-1965686785,-1786162231,5343250,0,1539833856,2124771007c1315962880,1437689867,-1570766848,1437689867,0,0c0,0,0,0,0,0c0,0,251658240,0,6369328,0c1684013056,2124770989,65536,65536,262144,0c1255145472,1437689868,1254096896,1437689868,0,0c144703488,1437689472,0,0,0,0c0,1437663232,7471104,131073,3240055,0c271581184,1437689866,393216,0,-258670592,2124770814c1376256,0,-1142358016,320833364,2174746,0c65536,131072,4784128,100,-1725956096,1437689867c4259840,0,835715072,1437690015,1048576,0c-210698240,2124770814,5439488,0,1258881024,-478119516c10763,0,4194304,0,4259840,0c65536,196608,-1724907520,1437689867,1693450240,1437689867c385875968,1437689867,-994050048,1437689806,1700790272,1437689867c-1756364800,1437689867,2162688,0,196608,1437859840c1915748352,1437689625,0,0,3211264,0c-950009856,1437690019,1638400,0,-159973376,2124770814c11599872,0,706871296,961273327,3246230,0c-491782144,1437689868,1048576,0,-158269440,2124770814c11927552,0,566034432,594924059,2223821,0c65536,262144,1431175168,19532,2097152,0c9502720,0,0,0,0,0c0,0,0,0,0,0c0,0,1470103552,1437689867,0,0c0,0,0,0,0,0c0,0,0,0,0,0c0,0,0,0,3473408,1437663232c16842752,0,-2135359488,350998,70189056,-212737807c2139151549,2124770826,12648448,0,-274726912,1437689867c-319815680,1437689867,-1693450240,1437689867,-1693450240,1437689867c543162368,1437689253,6750208,65537,633367657,1437689633c469762048,1437689253,1441792,0,28791,0c0,1437689253,-1712324608,1437689867,-2122317824,1437689478c-548929536,1437689857,-558891008,1437689857,-1710227456,1437689867c-1694498816,1437689867,-1641021440,1437689867,0,0c0,0,0,0,-548929536,1437689857c14680064,0,2097152,0,478740480,1437872925c482344960,2124769983,16777216,0,2162688,0c-1938292736,2124769421,131072,0,-310378496,1437689867c22085632,0,2125004800,1437872925,70189056,-212737807c56509,0,19988480,0,-1695547392,1437689867c-1652555776,1437689867,0,0,15794176,0c-1468006400,1437689867,1698693120,1437689870,-1655701504,1437689867c-1655177216,1437689867,213385216,2124771003,0,0c0,0,0,0,0,0c0,0,0,0,-2088763392,2124770986c0,1437663232,0,0,1986002944,1437689625c0,0,0,0,0,0c0,0,0,0,0,0c-1446510592,1437689469,0,0,0,0c65536,0,-1651507200,1437689867,-1651507200,1437689867c-1650982912,1437689867,17825792,0,2097152,0c490274816,1437872925,482344960,2124769983,22020096,0c2162688,0,1080557568,1437689866,482344960,2124769983c0,0,3211264,0,65536,655360c4259840,6488174,7274600,5505138,7340153,101c494469120,1437872925,3211264,0,65536,524288c5242880,7536751,7602281,7274601,110,-24024c3211263,0,2162688,0,2134900736,1437689482c0,0,0,0,2162688,0c65536,393216,7471104,6553673,3145777,48c2162688,0,1595408384,2124770986,-721420288,1437690019c2139095040,2124770826,68222976,0,1379926016,1437689620c1314914304,1437689633,1128267776,1437689633,1415577600,1437689633c1515192320,1437689633,1698693120,1437689633,1825570816,1437689633c1957691392,1437689633,2099249152,1437689633,-2054160384,1437689633c-1912602624,1437689633,-1771044864,1437689633,-1629487104,1437689633c-1487929344,1437689633,-1346371584,1437689633,-1157627904,1437689633c-1028653056,1437689633,-887095296,1437689633,1009778688,1437689634c-1477443584,1437689628,-85983232,1437689623,990904320,1437689634c972029952,1437689634,939524096,1437689634,-833617920,1437689635c725614592,1437689634,-1050673152,1437689634,37748736,1437689641c556793856,1437689641,1226833920,1437689641,1826619392,1437689641c-1509949440,1437689641,-875560960,1437689641,236978176,1437689642c837812224,1437689642,1463812096,1437689642,2124414976,1437689642c-1497366528,1437689642,-546308096,1437689642,54525952,1437689643c1127219200,1437689643,1796210688,1437689643,-1944059904,1437689643c-1292894208,1437689643,-495976448,1437689643,94371840,1437689644c727711744,1437689644,1497366528,1437689644,-1889533952,1437689644c-1214251008,1437689644,-651165696,1437689644,-62914560,1437689644c360710144,1437689645,692060160,1437689645,1654652928,1437689648c1354760192,1437689855,-299892736,1437689838,328204288,1437689865c-586153984,1437689869,-88080384,1437689870,866123776,1437690015c-1342177280,1437690018,-1775239168,1437690018,-1652555776,1437689870c-167772160,1437689868,360710144,1437689855,1358954496,1437689856c-548405248,1437689855,297795584,1437689855,808452096,1437689856c-368050176,1437689624,59768832,1437689871,1690304512,1437689870c-1326448640,1437690015,376438784,1437689870,1702887424,1437689867c866123776,1437690015,1815740416,792477294,979593584,1917874291c1882143806,1882874729,1010721641,979593584,543385968,1852599672c1768962675,1747074403,980448372,1668493103,1634559336,1886334579c1836609125,1919903340,1937006957,1735552814,1634886703,1735289207c841968749,792080432,1952672112,577073781,1768963134,1986935395c1348692304,1882996338,1664770921,1917875790,1029990688,539112482c1701667182,1766859325,1920300131,825434213,573846580,1936024608c574452323,792477218,979593584,1349930595,1882996338,1664770921c1766880846,796020835,1882143806,1849320297,1667846262,1010725456c979593584,1885957218,1819044166,979450942,1885957218,1698329120c1684365933,1232216637,1042430052,979447612,1885957218,979450942c1701999731,795370356,1882143806,1647993705,1181772140,1047293033c1667854396,1349546810,1631338098,1919318074,1631338093,1717989178c574453792,942747697,573585456,574454048,909127991,790769716c979450942,544503909,574453859,942813750,1663050288,908213625c808989234,1010708258,2017091887,1047360102,1882874172,1198814066c544042853,1953722992,1701978685,1042445411,1631215932,1953713270c792477231,1919957601,1699181683,1010724207,23149153,0c1918369792,2124771002,0,0,0,0c0,0,0,0,0,0c0,0,-1739587584,1437689867,-1749024768,1437689867c0,0,0,0,0,0c0,1835466752,12140,0,0,0c0,0,0,0,0,0c0,0,0,0,0,0c0,0,0,0,0,0c0,0,0,0,0,0c0,0,0,0,0,0c0,0,-1058013184,2124765996,209715200,1437689273c0,0,0,0,0,0c0,0,0,0,0,0c0,589824,81272,0,-1509949440,1437689867c0,0,4259840,0,65536,1245184c2097152,2883630,3801147,6291501,4128807,6225953c2228285,8192123,2687016,6094939,1667563520,1010705012c7420513,0,851968,0,917504,0c2621440,0,-1038090240,1437689533,-208666624,1437689867c16777216,1,0,0,0,76c0,0,0,118,0,0c0,1572967,114,1852141679,3239288,0c-156237824,1437689867,-89128960,1437689867,-89128960,1437689867c65536,0,979566592,1766880878,4280419,0c65536,1048576,7143424,6553701,6357097,6881327c6357101,6619239,3014711,7209072,103,1768947712c1315125859,1047679094,2191420,0,1946157056,1437689864c483393536,2124769983,2097152,0,4259840,0c65536,1048576,7143424,6553701,6357097,6881327c6357101,6619239,3014710,7209072,103,1437689867c196608,0,2162688,0,65536,393216c5505024,7471201,6619239,116,2162688,0c65536,131072,4784128,100,0,0c4259840,0,-1852833792,1437689869,327680,0c-1993342976,2124770826,5505024,0,-1888288768,-188273986c28304,0,4194304,0,4259840,0c65536,196608,-1520435200,1437689867,1832910848,1437689866c507510784,1437689867,-994050048,1437689806,-1522532352,1437689867c-1526726656,1437689867,2162688,0,196608,1437859840c2087714816,1437689625,0,0,3211264,0c1322254336,1437689870,720896,0,-157155328,2124770814c12124160,0,-1519714304,-1585387644,3265575,0c1149239296,1437689868,589824,0,-156368896,2124770814c12189696,0,336920576,-1387574039,2186183,0c65536,262144,1431175168,19532,2097152,0c9502720,0,0,0,0,0c0,0,0,0,0,0c0,0,1621098496,1437689867,0,0c0,0,0,0,0,0c0,0,0,0,0,0c0,0,0,0,3473408,0c16842752,0,465174528,1437872925,70189056,-212737807c2139151549,2124770826,12648448,0,-32505856,1437689870c-274726912,1437689867,0,0,0,0c0,0,0,0,0,0c0,0,1441792,0,0,0c0,0,-1507852288,1437689867,-2122317824,1437689478c1129840640,1437689863,1119879168,1437689863,-1505755136,1437689867c-1490026496,1437689867,1586495488,1437689867,0,0c0,0,0,0,1129840640,1437689863c14680064,0,2097152,0,685375488,1437872925c482344960,2124769983,16777216,0,2162688,0c-1938292736,2124769421,131072,0,1171259392,1437689868c22085632,0,479854592,1437872925,70189056,-212737807c1684659389,1752375869,1600483425,1226842672,1394752836,1701863784c875639584,539113528,1919905635,2053731172,874659173,892416050c842217516,539111473,1752457584,812393021,879505452,892416050c842217516,812396593,842217516,812396593,808531756,812398641c909193772,943207986,925642861,925970487,842477625,1768300578c1868786796,1030909804,1634492962,539126627,1869771891,1029989739c539125282,1818311279,1769434988,1818583918,1713519980,1953701922c1030057081,1936683042,1869182057,1650539118,1970040691,1815831924c980706917,909653046,1886352443,858993466,1684633403,909797492c1701329715,1952999273,926036282,1869835579,1634891565,1953705328c979725433,1701736302,1949136443,762607717,1751346785,1832546927c1818518633,1936538469,1869622639,1769236851,1747807855,2053730927c1635020399,1701981548,1769234796,1664771446,577921384,577921342c2162750,0,-674758656,1437689869,482344960,2124769983c0,0,4259840,0,-2017460224,1437689866c917504,0,-223084544,2124770814,4521984,0c-1289879552,2116135765,49881,8060928,4194304,0c37814272,0,0,0,-301989888,-525829c-521938178,-1092820517,-926433340,-791358524,0,0c0,-1536,-118625048,-320143876,-387258388,-321200935c-438178832,-185142816,-405876792,62451,0,-337120000c-769,-83886084,-16842756,-336333575,-303634199,-555691286c-1023475992,59111,-50397184,-17104897,-395777,-251658244c-134873101,-33620225,-329224,-50402817,-905969695,-509544198c-17235745,-168496897,-65793,-33554948,-134873089,-526849c-168755202,-50599946,-1275595313,-4789013,-287571713,-3603c-318767112,-67113234,-131076,-513,-50855938,-4865c-956301350,-5505025,-1703681,-134487297,-201457681,-1799c-65537,-167772673,-331282,-34020609,-1291846192,-359793929c-35258131,-4103,-168166416,-16779273,-168558593,-461569c-67633155,-72193,-1543504181,-74320912,-196356,-320016641c-50331905,-251662098,-33882125,-264449,-67765256,-6913c-1392508985,-41484289,-302841604,-134807826,-66305,-67108868c-262145,-461825,-458756,-219229697,-1493172537,-142083335c-16842505,-65537,-987145,-319094787,-320145170,-513c-34013445,-4865,-1410076473,-342299413,237,-50596352c-201326595,-117575183,-65543,-329217,-262146,-3329c-771751960,64246,0,-4352,-185733410,-458753c-1025,-1052178,-84213761,-518,-269883679,64245c0,0,-301989888,-851969,-117772290,-67174406c-770,-218958593,0,0,70189056,0c7405823,0,1922039808,2124770994,65536,65536c951582720,2124771003,1929904128,1956583286,67207481,0c963182591,2124771003,487587840,1437689253,0,0c0,0,-1401421824,1437689867,-1401421824,1437689867c0,0,-1397751808,1437689867,7405568,0c851968,0,917504,0,1048576,0c466616320,1437689867,459276288,1437689856,1048576,1c0,0,486539264,26021,0,0c587202560,26401,0,0,1459617792,524288c1505820671,2124770825,8454144,0,-1907359744,1437689868c-864026624,2124770995,0,0,0,0c0,0,1310720,0,0,0c0,0,-1389887488,1437689867,0,-65536c98303,2124742656,0,0,0,0c0,0,0,1437663232,3211264,0c-2021654528,2124770987,65536,65536,1927282688,1437689863c1965948928,1437689863,1965948928,1437689863,4259840,0c65536,1048576,7143424,6553701,6357097,6881327c6357101,6619239,3014710,7209072,103,0c-1012924416,2124770825,3211264,0,131072,655360c6881280,6357101,6619239,3014710,7209072,103c577830911,1437689633,3211264,0,-1814036480,1437689868c786432,0,-256966656,2124770814,1703936,0c54329344,-1306427921,3242376,0,-1374683136,1437689867c16777216,0,0,0,1690304512,1437689864c3145728,0,122748928,0,65536,121241600c1983643648,1634235194,2037671280,1763730800,1596079460,808464504c963927856,1663050295,1685221231,1702521203,825369149,741355574c808857906,1864376880,1953526586,926491197,1684086818,841104746c573583415,1952542752,1830960488,841756992,808465969,826308721c825311280,1076969580,1081635129,826290737,1081700659,826291249c809528373,1080834112,1899053104,909197433,1815556416,1898722880c942751864,1899573568,808599673,1815163456,809514304,1077231724c1081700665,843067954,1080916019,1899053108,875708537,1898983744c892485752,1899377216,926040185,2016948800,1835365230,826291264c843086193,808534068,843085937,909262901,843086193,942817335c809528696,2037463360,1077490240,2020684594,1076900672,2037461299c1077031744,2020684595,1077162816,2037462323,1077293888,1853372211c1080911219,1815625776,826290240,826308977,925974582,741752940c826308721,959529016,843086193,825376816,1077231724,893414448c2037463360,1077031488,1080832818,825371697,1898983478,925974648c1899049280,942882937,2017014592,741556333,876640369,959529008c876640625,825376817,876640369,859062322,876640625,892616756c1077166188,893414705,1080832064,1831878707,943731008,826308721c909393970,826308977,926171188,1076904044,826305849,909193772c2020683824,1076900160,1080832305,1849180208,1042441574,1933211196c1802465908,1869226085,1953721961,1030057081,1953066274,790786661c980827198,1836216166,1935764597,980827198,1902452838,1981955438c589327457,1043276336,1715107388,1852925216,1919951421,1075864687c540090416,1043276338,1715107388,1852925216,1919951421,1075864687c540090416,1043276340,1715107388,1852925216,1970479677,809508973c540098592,1043276336,1715107388,1852925216,1970479677,809508973c540033056,1043276336,1715107388,1852925216,1970479677,1769414765c543716452,809508912,1010708258,543570550,1030648165,1836413730c1684633376,807430260,573653024,1983659567,1696622138,574451313c544044403,807417152,573653024,1983659567,1696622138,574451313c544044403,1734960488,807433320,573587488,1983659567,1696622138c574451313,544044403,1734960488,807433320,573653024,1983659567c1696622138,574451313,544044403,1075851584,573579313,1983659567c1696622138,574451313,544044403,825368624,540028982,790769984c980827198,1902452838,1931623790,1075866997,826286130,790769696c980827198,1902452838,1931623790,807431541,540622880,790770240c980827198,1902452838,1931623790,807431541,842088480,573718560c1983659567,1696622138,574451313,544044403,826286128,843063347c1010708258,543570550,1030648165,1836413730,540098592,807415872c1010708258,543570550,1030648165,1836413730,1075851296,826286129c1010708258,543570550,1030648165,1836413730,540098592,807417408c1010708258,543570550,1030648165,1836413730,540098592,573579312c1983659567,1696622138,574451313,544044403,826286128,826286136c1010708258,543570550,1030648165,1836413730,540098592,540619072c1043276336,1715107388,1852925216,1970479677,540024941,1075852608c1043276337,1715107388,1852925216,1970479677,826286189,540622880c1043276336,1715107388,1852925216,1970479677,540024941,1075852352c1043276337,1715107388,1852925216,1970479677,540024941,540291648c790770240,980827198,1902452838,1931623790,807431541,808534048c573718560,1983659567,1696622138,574451313,544044403,1075851840c807417138,1010708258,543570550,1030648165,1836413730,1075851296c1075852850,1043276338,1715107388,1852925216,1970479677,540024941c1075851328,1043276337,1715107388,1852925216,1970479677,540024941c540619328,790769984,980827198,1902452838,1931623790,807431541c858931232,573653024,1983659567,1696622138,574451313,544044403c1075851584,807415859,1010708258,543570550,1030648165,1836413730c1075851296,1075851571,1043276337,1715107388,1852925216,1970479677c843063405,842219552,790769696,980827198,1902452838,1931623790c1075866997,859840562,573579315,1983659567,1696622138,574451313c544044403,859840560,843063348,1010708258,543570550,1030648165c1836413730,540164128,540357440,1043276336,1715107388,1852925216c1970479677,826286189,925974560,790769696,980827198,1902452838c1931623790,807431541,825311264,573653024,1983659567,1696622138c574451313,544044403,1075851584,573579315,1983659567,1696622138c574451313,544044403,876617776,826286128,1010708258,543570550c1030648165,1836413730,1075851296,1075851572,1043276338,1715107388c1852925216,1970479677,540024941,540095040,790770240,980827198c1902452838,1931623790,1075866997,876617778,573579314,1983659567c1696622138,574451313,544044403,876617776,843063347,1010708258c543570550,1030648165,1836413730,540164128,807417920,1010708258c543570550,1030648165,1836413730,540164128,540423232,1043276336c980823868,1836216166,1935764597,980827198,1752457584,1634887456c1852139876,1634235252,1802462576,578036285,1664773920,1701736047c2037675107,574449008,1952671090,1702109218,1868723320,1667592824c1075985780,809511984,741687340,790772032,980827198,1684955496c1047749996,1748661820,1936683040,1869182057,807550318,573587500c792477231,1634220662,1701602414,792477299,1752382070,1952804961c1046835321,1437689088,125894656,0,65536,124059648c1983643648,1634235194,2037671280,1763730800,1596079460,808464504c963927856,1663050296,1685221231,1702521203,825369149,741355574c808857906,1864376880,1953526586,943268413,1684086818,841104746c573583415,1952542752,1830960488,808857906,1899053104,808534137c1815163200,826292544,826308977,858865714,826308721,892420148c1077428332,826305584,2020683840,1077293376,812398385,2037462592c1077424448,2020686129,1076900416,1080832306,1815429168,893401408c843085937,858931250,826305912,2020684864,1076965696,2037462066c1077228096,2020685362,1077359168,1853372466,1080911219,1899249713c825311352,1899246144,892485753,1899377216,926040184,2016948800c1077493869,1081635120,843067954,1081700665,859844659,1081635121c859845171,1081700659,859845683,1081635125,859846195,1936619575c1076915557,1081700659,859846705,943746104,1080832064,1899053112c959660153,1899376960,808730744,1815163968,808857906,1899446320c808534137,1815229504,893399104,1076904044,1081700662,826292530c1081635129,843067699,1080916017,1815101496,809515328,843085937c959594546,1077493869,960523312,2037461312,1077031232,2020684593c1077162304,1080898865,1815363633,859844928,826308977,859062323c876640369,892616756,876640625,926171190,876640369,959725624c1076904045,809528371,1718498624,1010704997,1953708662,1701539698c1768909344,2037674862,574449004,1702127981,1043276402,1715107388c1970106991,1047748972,1715107388,1852925216,1635131965,807608428c1010708258,543570550,1030648165,1869770786,809508964,840970528c1010708258,543570550,1030648165,1869770786,809508964,874524960c1010708258,543570550,1030648165,1836413730,540033056,807416128c1010708258,543570550,1030648165,1836413730,540033056,807415872c1010708258,543570550,1030648165,1836413730,1768253472,544499815c809508912,1010708258,543570550,1030648165,1836413730,1768253472c544499815,826286128,1010708258,543570550,1030648165,1836413730c540360736,826286128,1010708258,543570550,1030648165,1836413730c1684633376,807430260,573587488,1983659567,1696622138,574451313c544044403,1952737655,540024936,790769984,980827198,1902452838c1931623790,807431541,909193760,1075851312,1043276337,1715107388c1852925216,1970479677,826286189,540098592,1043276336,1715107388c1852925216,1970479677,540024941,1075853632,1043276338,1715107388c1852925216,1970479677,843063405,540098592,1043276336,1715107388c1852925216,1970479677,540024941,540160320,790770240,980827198c1902452838,1931623790,807431541,858865696,573718560,1983659567c1696622138,574451313,544044403,826286128,573653024,1983659567c1696622138,574451313,544044403,1075851584,573579312,1983659567c1696622138,574451313,544044403,807416128,790769696,980827198c1902452838,1931623790,1075866997,910172209,790769696,980827198c1902452838,1931623790,1075866997,826286129,573579320,1983659567c1696622138,574451313,544044403,826286128,826286137,1010708258c543570550,1030648165,1836413730,540098592,807418176,1010708258c543570550,1030648165,1836413730,1075851296,826286133,1010708258c543570550,1030648165,1836413730,1075851296,826286132,1010708258c543570550,1030648165,1836413730,1075851296,1075851569,1043276338c1715107388,1852925216,1970479677,540024941,540291648,790770240c980827198,1902452838,1931623790,807431541,892485664,573718560c1983659567,1696622138,574451313,544044403,1075851840,807417394c1010708258,543570550,1030648165,1836413730,1075851296,826286128c1010708258,543570550,1030648165,1836413730,1075851296,1075851826c1043276337,1715107388,1852925216,1970479677,540024941,540619328c790769984,980827198,1902452838,1931623790,807431541,808665120c573653024,1983659567,1696622138,574451313,544044403,1075851584c807416115,1010708258,543570550,1030648165,1836413730,540164128l540160832,1043276336c1715107388,1852925216,1970479677,843063405,858996768,790769696c980827198,1902452838,1931623790,1075866997,859840562,573579316c1983659567,1696622138,574451313,544044403,859840560,843063349c1010708258,543570550,1030648165,1836413730,1075851296,826286131c1010708258,543570550,1030648165,1836413730,540098592,807417920c1010708258,543570550,1030648165,1836413730,540098592,540619584c1043276336,1715107388,1852925216,1970479677,826286189,909197344c790769696,980827198,1902452838,1931623790,1075866997,926949425c790769696,980827198,1902452838,1931623790,807431541,540229664c790770240,980827198,1902452838,1931623790,1075866997,826286130c573579315,1983659567,1696622138,574451313,544044403,1075851840c807416628,1010708258,543570550,1030648165,1836413730,1075851296c1075852340,1043276337,1715107388,1852925216,1970479677,826286189c892616736,790769696,980827198,1902452838,1931623790,807431541c909393952,573653024,1983659567,1696622138,574451313,544044403c876617776,826286135,1010708258,1715107375,1970106991,1047748972c1882879548,543716449,1684107879,1953391977,1885431923,1030451045c539128866,1868773999,1667591790,1887007860,1914846565,578052965c2019914784,2020565620,1952671090,809509437,741359660,1076640064c1043276341,1748661820,1818521185,1010725733,543701622,1769172848c1852795252,809509437,790769708,1982807102,1851877434,1936026724c1982807102,1634235194,2037671280,4089200,487587840,1437689253c85000192,0,65536,82771968,1983643648,1634235194c2037671280,1763730800,1596079460,808464504,829710128,539111728c1919905635,2053731172,841104741,808465969,909193772,539111472c1886599791,824327540,539111728,1030382689,842412322,959197232c741356852,808465461,808727852,875899952,539111472,1752457584c745349693,808857906,1076915248,2037462065,1077228096,1080833586c1898721586,926040184,1815425600,1076900160,825388089,1076899894c826305593,1815494712,1077489984,843082809,1815691312,1076900416c2037462833,1077424704,1080834354,843069233,843085937,808665145c741490796,808857906,577075248,980827198,1869771891,1780508011c1936615791,1701607796,1768759869,577922420,1983659567,1919903290c1634497901,1983659635,1696622138,574451313,543973750,790770467c980827198,1902452838,1881292142,543453042,840970304,790769952c980827198,1902452838,1981955438,589327457,1043276340,1715107388c1852925216,1970479677,825368685,540028982,843063344,1010708258c543570550,1030648165,1818326562,573711136,1983659567,1696622138c574451313,544044403,1075852352,573579314,1983659567,1696622138c574451313,543973750,790769699,980827198,1902452838,1881292142c543453042,824193600,790770208,980827198,1902452838,1931623790c1075866997,540024880,790771520,980827198,1902452838,1931623790c1075866997,540024886,790770752,980827198,1902452838,1931623790c1998613877,1752458345,1075851296,1043276344,1715107388,1852925216c1919951421,1075864687,824193073,790770208,980827198,1902452838c1830960494,1075867241,1075851569,1043276345,1715107388,1852925216c1919951421,1075864687,824193585,808464432,825368624,573583414c1983659567,1696622138,574451313,543973750,790769955,980827198c1902452838,1931623790,1075866997,807416881,573718560,1983659567c1696622138,574451313,544760173,540356928,1043276336,1715107388c1852925216,1970479677,843063405,909197344,790769696,980827198c1902452838,1931623790,1998613877,1752458345,1075851296,1043276336c1715107388,1852925216,1970479677,826286189,540024888,790769728c980827198,1902452838,1931623790,1075866997,1075853617,573579320c1983659567,1696622138,574451313,544044403,540029248,826286128c1043276340,1715107388,1852925216,1970479677,843063405,540024880c573976896,1983659567,1696622138,574451313,544044403,1075851840c807415858,1010708258,543570550,1030648165,1869770786,540090468c540226112,1043276338,1715107388,1852925216,1970479677,826286189c540024884,1043276336,1715107388,1852925216,1970479677,540024941c540291392,573845824,1983659567,1696622138,574451313,544044403c540291392,540095040,1043276336,1715107388,1852925216,1970479677c540024941,540029504,573976896,1983659567,1696622138,574451313c544044403,826286128,826286135,1043276342,1715107388,1852925216c1970479677,826286189,843063350,790769696,1982807102,1919903290c1634497901,1983659635,1952542778,1919361128,1701405793,1752396910c1868918881,1948401003,980361250,1852731235,1953784677,1030058105c1667592738,1948263028,1651800165,1702000751,574452835,741354544c808857906,825371696,573583414,1983659567,1851877434,1936026724c980827198,1869619304,1769236851,574451311,841757248,808465969c1010708258,543701622,1769172848,1852795252,826286653,825371705c573583414,1983659567,1881172026,1953067887,1030647657,959528994c574177324,1983659567,1881172026,1953067887,1030647657,875642914c790769708,980827198,1869619304,1769236851,574451311,808857906c910175280,1010708258,1748661807,1818521185,1010725733,1933211183c1701863784,1701869940,987758654,1437689855,487587840,1437689253c267452416,0,65536,266010624,1983643648,1634235194c2037671280,1763730800,1596079460,808464504,829710128,539113264c1919905635,2053731172,841104741,808465969,909193772,539111472c1886599791,824327540,539113264,1030382689,808923682,808528944c741355576,808465461,1634738210,574449780,1080241261,893400116c926171184,1077097792,909197369,1077428332,1080243250,910177845c959791154,1077229120,843067697,826305588,909197360,943079523c1077163840,926953783,825371703,741355574,842088556,1815163712c808857906,942817328,808992867,1077295168,943731512,825311289c1815229248,1076965696,1080242995,960508473,892944440,825241920c859846720,943746099,1664234304,875573568,808530240,925905216c858861888,843067436,926051384,859844656,1936619569,960523621c1815688000,826292544,943746102,1664365120,1077294400,893399606c892747833,1076965696,1080833074,826290225,826305590,959660080c825311331,842088502,825311282,842088505,1077493813,1853372723c745366899,875839587,1076901184,893400884,1077493811,1080833585c875708472,909459555,1077032512,910178613,825311285,1815360064c1076900160,1080243761,926955574,825704500,741816128,808857906c1080831024,859845169,825388081,1076899894,1080244274,943730744c859324470,1077491776,859844913,826305586,858996785,842612835c1077426496,826291513,943730992,1815294784,859846720,826303282c826291248,826290225,826292016,808203057,1815622208,808466226c2016490304,1077428333,1080832563,875708472,825311341,1815360064c1076965696,1080898099,909197369,1077493868,1080899891,859844657c826305593,909197360,577070702,980827198,1869771891,1780508011c1936615791,1701607796,1768759869,577922420,1983659567,1919903290c1634497901,1983659635,1696622138,574451313,543973750,790770211c980827198,1902452838,1981955438,589327457,1043276337,1715107388c1852925216,1970479677,825368685,540028982,809508912,1010708258c543570550,1030648165,1869770786,843063396,840970528,1010708258c543570550,1030648165,1836413730,540033056,859840560,1010708258c543570550,1030648165,2019650850,1075851296,1043276340,1715107388c1852925216,1635131965,807608428,1010708258,543570550,1030648165c1869770786,540090468,840970560,1010708258,543570550,1030648165c1836413730,942682400,807415856,574046240,1983659567,1696622138c574451313,544044403,840972352,540028983,1043276336,1715107388c1852925216,1970479677,1769414765,543716452,960503856,1010708258c543570550,1030648165,1836413730,1684633376,807430260,574111776c1983659567,1696622138,574451313,544044403,1952737655,540024936c808466226,1010708258,543570550,1030648165,1869770786,540287076c1998599744,1752458345,1010708258,543570550,1030648165,1869770786c960503908,540622880,1952737655,1043276392,1715107388,1852925216c1970479677,960503917,1075851296,790770737,980827198,1902452838c1881292142,543453042,540225856,540356928,1043276337,1715107388c1852925216,1919951421,1075864687,540090425,1043276338,1715107388c1852925216,1919951421,1075864687,1075852081,824194865,1010708258c543570550,1030648165,1836413730,1684633376,807430260,925974560c1010708258,543570550,1030648165,1836413730,540033056,910172208c1010708258,543570550,1030648165,1869770786,943726692,540557344c1952737655,1043276392,1715107388,1852925216,1970479677,943726701c1075851296,790769970,980827198,1902452838,1881292142,543453042c540225856,540160576,1043276337,1715107388,1852925216,1970479677c843063405,843063347,573579312,1983659567,1696622138,574451313c544044403,1075852864,1075851314,790770738,980827198,1902452838c1931623790,1075866997,1075852594,573579318,1983659567,1696622138c574451313,544044403,540422720,540029504,1043276336,1715107388c1852925216,1970479677,1701322861,1952999273,1075851296,1043276336c1715107388,1852925216,1919951421,1075864687,875634742,573976864c1983659567,1696622138,574451313,544044403,540619328,540553792c1043276336,1715107388,1852925216,1919951421,824206447,808665120c790770208,980827198,1902452838,1931623790,1075866997,1075852082c807417906,1010708258,543570550,1030648165,1836413730,875708448c942817312,790769696,980827198,1902452838,1881292142,543453042c824195136,790770208,980827198,1902452838,1881292142,543453042c540225856,540291904,1043276337,1715107388,1852925216,1970479677c859840621,843063349,573579320,1983659567,1696622138,574451313c544044403,1952737655,540024936,573846336,1983659567,1696622138c574451313,544044403,540488256,540553792,1043276336,1715107388c1852925216,1970479677,826286189,843063350,573579312,1983659567c1696622138,574451313,544044403,1075851328,859840560,1043276345c1715107388,1852925216,1970479677,1701322861,1952999273,1075851296c1043276342,1715107388,1852925216,1970479677,540024941,540488000c1043276336,1715107388,1852925216,1919951421,840983663,842285088c790770464,980827198,1902452838,1931623790,807431541,859062304c790769696,980827198,1902452838,1931623790,807431541,540622880c1043276336,1715107388,1852925216,1919951421,824206447,892616736c790770464,980827198,1902452838,1931623790,1075866997,1075852340c807417396,1010708258,543570550,1030648165,1836413730,1075851296c807417905,1010708258,543570550,1030648165,1869770786,540156004c540554304,1043276339,1715107388,1852925216,1970479677,540024941c540619840,1043276336,1715107388,1852925216,1970479677,540024941c540422464,1043276336,1715107388,1852925216,1919951421,824206447c825573408,790770464,980827198,1902452838,1931623790,1075866997c1075851317,807416373,1010708258,543570550,1030648165,1836413730c824193056,808466480,574111776,1983659567,1696622138,574451313c1685025392,1075851808,857748533,1010708258,543570550,1030648165c1836413730,540557344,540357952,1043276336,1715107388,1852925216c1970479677,540024941,540094784,790771776,980827198,1902452838c1881292142,543453042,893394993,573775927,1983659567,1696622138c574451313,544044403,540423488,540554560,1043276336,1715107388c1852925216,1970479677,540024941,540488256,573846080,1983659567c1696622138,574451313,1685025392,1075851808,857747510,1010708258c543570550,1030648165,1836413730,875708448,825638944,790769696c980827198,1902452838,1931623790,807431541,875708448,875708448c1010708258,543570550,1030648165,1869770786,540090468,540227136c1043276339,1715107388,1852925216,1970479677,910172269,910172210c573579316,1983659567,1696622138,574451313,544044403,826286128c826286137,1043276336,1715107388,1852925216,1919951421,840983663c909525024,790770464,980827198,1902452838,1931623790,1075866997c1075851313,807417654,1010708258,543570550,1030648165,1836413730c840970272,808465969,808534048,1010708258,543570550,1030648165c1869770786,540090468,540620352,1043276339,1715107388,1852925216c1970479677,910172269,926949432,573579312,1983659567,1696622138c574451313,544044403,826286128,826286136,1043276342,1715107388c1852925216,1919951421,840983663,842481696,790770464,980827198c1902452838,1931623790,1075866997,1075852849,807416631,1010708258c543570550,1030648165,1836413730,807415840,909197344,1010708258c543570550,1030648165,1869770786,540090468,540358464,1043276339c1715107388,1852925216,1970479677,926949485,926949428,573579318c1983659567,1696622138,574451313,544044403,859840560,825368631c573583414,1983659567,1696622138,574451313,1685025392,1075851808c857749559,1010708258,543570550,1030648165,1836413730,909193760c1075851312,807418167,1010708258,543570550,1030648165,1836413730c1075851296,840970545,808465969,1010708258,543570550,1030648165c1869770786,540090468,540096576,1043276339,1715107388,1852925216c1970479677,943726701,943726640,573579314,1983659567,1696622138c574451313,544044403,859840560,843063350,1043276344,1715107388c1852925216,1919951421,840983663,876101664,790770464,980827198c1902452838,1931623790,1075866997,1075853362,807417144,1010708258c543570550,1030648165,1836413730,1075851296,1075851827,790771762c980827198,1902452838,1881292142,543453042,943726641,573775927c1983659567,1696622138,574451313,544044403,540424256,540555328c1043276336,1715107388,1852925216,1970479677,540024941,808988721c826286128,1043276337,1715107388,1852925216,1919951421,840983663c809058336,790770464,980827198,1902452838,1931623790,1075866997c1075851569,807416121,1010708258,543570550,1030648165,1836413730c1075851296,826286136,1043276337,1715107388,1852925216,1919951421c824206447,859389984,790770464,980827198,1902452838,1931623790c1075866997,1075851833,807416889,1010708258,543570550,1030648165c1836413730,1075851296,1075853363,790770483,980827198,1902452838c1881292142,543453042,960503858,573775926,1983659567,1696622138c574451313,544044403,540226368,540490048,1043276336,1715107388c1852925216,1970479677,540024941,540226368,573780800,1983659567c1696622138,574451313,1685025392,1075851552,857749817,1010708258c543570550,1030648165,1836413730,943276064,808534048,573579312c1983659567,1696622138,574451313,544044403,859840560,943726644c1010708258,543570550,1030648165,1869770786,540156004,842019136c790770464,980827198,1902452838,1931623790,1075866997,826286136c807416624,1010708258,543570550,1030648165,1836413730,807415840c574111776,1983659567,1696622138,574451313,1685025392,1075851552c540356657,1043276339,1715107388,1852925216,1970479677,826286189c1075852336,540422193,1043276336,1715107388,1852925216,1970479677c540024941,540422976,573715264,1983659567,1696622138,574451313c1685025392,1075851808,540553265,1043276339,1715107388,1852925216c1970479677,859840621,826286130,807418160,1010708258,543570550c1030648165,1836413730,1075851296,1075853362,790770227,980827198c1902452838,1881292142,543453042,826286129,857747761,1010708258c543570550,1030648165,1836413730,825311264,826286128,807416369c1010708258,543570550,1030648165,1836413730,824193056,808466480c808534048,1010708258,543570550,1030648165,1869770786,540156004c875639104,790770464,980827198,1902452838,1931623790,1075866997c1075851313,540356913,1043276336,1715107388,1852925216,1970479677c540024941,1075853632,790769713,980827198,1902452838,1881292142c543453042,826286129,857749297,1010708258,543570550,1030648165c1836413730,825311264,826286134,807417905,1010708258,543570550c1030648165,1836413730,1075851296,1075851316,790772019,980827198c1902452838,1881292142,543453042,826286130,857747506,1010708258c543570550,1030648165,1836413730,959660064,842088480,573579313c1983659567,1696622138,574451313,544044403,859840560,859840569c1043276345,1715107388,1852925216,1919951421,824206447,842088480c573775923,1983659567,1696622138,574451313,544044403,842150208c842088480,573579316,792477231,1868970614,1819635058,1010725729c1634744950,1730177140,1768186226,1937010277,1701863784,574450543c1864376948,1852793658,1952671086,1701869940,1701978685,539128931c1954047348,1920495458,1031037797,741883938,1076637760,1076638001c790770483,980827198,1684955496,1047749996,1748661820,1936683040c1869182057,824327534,808466480,573587500,1983659567,1881172026c1953067887,1030647657,741883938,808857906,1043276336,1748661820c1936683040,1869182057,807550318,825507884,1010708258,1748661807c1818521185,1010725733,1933211183,1701863784,1701869940,62c135331840,0,333447168,1437689867,823132160,1437690015c1914699776,1437689866,-268435456,1437689869,93323264,1437689863c675282944,1437689863,548405248,1437690019,-1491075072,1437690018c976224256,1437689864,1300234240,1437689863,1008730112,1437689864c686817280,1437690019,-634388480,1437690019,1030750208,1437689863c-272629760,1437689869,-394264576,1437689869,831520768,1437689864c-1010827264,1437690015,-911212544,1437690015,-947912704,1437689864c789577728,1437690020,1735393280,1437689864,-350224384,1437689863c-837812224,1437690019,-907018240,1437690019,-753926144,1437689863c2001731584,1437689863,-807403520,1437689865,-255852544,1437689865c9437184,1437689871,-193986560,1437689855,1174405120,1437689870c764411904,1437690019,-1449132032,1437689638,420478976,1437690019c1603272704,1437689864,2041577472,1437689863,1795162112,1437689620c1570766848,1437689864,-724566016,1437689865,-822083584,1437690015c1432354816,1437689864,-481296384,1437689863,-904921088,1437689757c-1214251008,1437689870,-445644800,1437689863,-646971392,1437689487c-1340080128,1437689863,-385875968,1437689863,1992294400,1437689757c1130364928,1437689870,-726663168,1437689863,-567279616,1437689863c-1641021440,1437689866,-1521483776,1437689866,554696704,1437689863c-285212672,1437689576,1128267776,1437689870,-2136997888,1437689863c-1392508928,1437689866,-1303379968,1437689866,-1147142144,1437690015c780140544,1437689867,-321912832,1437689869,879755264,1437689867c-1147142144,1437689866,32505856,1437689864,991952896,1437689863c-876609536,1437689769,-1550843904,1437689863,427819008,1437689855c76546048,1437689577,2012217344,1437689864,384827392,1437689855c860880896,1437689868,-396361728,1437689869,-540016640,1437690018c1355808768,1437689863,1484783616,1437689864,-1034944512,1437689533c1095761920,1437689864,257949696,1437689865,2124414976,1437689864c955252736,1437689867,104857600,1437689626,-1231028224,1437689863c1843396608,1437689864,-429916160,1437690019,-39845888,1437689865c915406848,1437689864,1096810496,1437689612,-2004877312,1437689534c1025507328,1437689867,-2118123520,1437689576,1491075072,1437689863c-844103680,1437689865,1172307968,1437689867,-1365245952,1437689867c-1242562560,1437689867,55574528,1437689871,-1096810496,1437690019c-1116733440,1437689867,713031680,1437690020,1524629504,1437690019c2049966080,1437690019,-1450180608,1437690019,856686592,1437690020c-1031798784,1437689867,-95420416,1437690018,175112192,1437689621c1572864000,1437689867,394264576,1437689863,944766976,1437690020c507510784,1437689863,-556793856,1437690019,-449839104,1437689855c592445440,1437689856,-400556032,1437689710,-254803968,1437690018c-1048576000,1437689710,786432000,1437689864,780140544,1437690019c1042284544,1437689864,277872640,1437689871,-358612992,1437689479c1289748480,1437689867,-850395136,1437689863,719323136,1437690020c276824064,1437689866,1301282816,1437689869,-639631360,1437689863c1038090240,1437690020,703594496,1437689577,-1276116992,1437689863c1823473664,1437689863,-1623195648,1437689863,1228931072,1437689869c-683671552,1437689863,-1880096768,1437689863,1887436800,1437689863c1906311168,1437689863,2020605952,1437689863,1133510656,1437689651c-170917888,1437689863,-1818230784,1437689868,-1961885696,1437689868c1282408448,1437690020,1289748480,1437690020,45088768,1437689865c1172307968,1437690020,1105199104,1437690020,35651584,1437689868c1534066688,1437689766,1000341504,1437689577,941621248,1437689863c-1760559104,1437689863,1681915904,1437689863,751828992,1437689871c-1501560832,1437689867,-700448768,1437689866,319815680,1437689863c-1478492160,1437689863,-279969792,1437689868,605028352,1437689711c759169024,1437689610,1599078400,1437689760,1804599296,1437689714c-621805568,1437689866,1851785216,1437689863,1219493888,1437689863c29360128,1437689863,510656512,1437689871,676331520,1437689768c-2118123520,1437689868,286261248,1437689863,1691353088,1437689867c-253755392,1437689869,909115392,1437689868,1772093440,1437689863c11534336,1437689871,701497344,1437689864,160432128,1437690018c-774897664,1437689533,-522190848,1437689866,-1706033152,1437689867c-1714421760,1437689863,-436207616,1437689866,-1065353216,1437690015c-360710144,1437689866,-315621376,1437690018,-270532608,1437689866c-185597952,1437689866,-65011712,1437689866,1119879168,1437689863c-558891008,1437689857,-1703936000,1437689768,46137344,1437689867c36700160,1437689870,916455424,1437689711,1085276160,1437690019c123731968,1437689870,1540358144,1437689867,1037041664,1437689870c0,0,0,0,0,0c0,0,0,0,0,0c0,0,0,0,0,0c0,0,0,0,0,0c0,0,0,0,0,0c0,0,0,0,0,0c0,0,0,0,0,0c0,0,0,0,0,0c0,0,0,0,0,0c0,0,0,0,0,0c0,0,0,0,0,0c0,0,0,0,0,0c0,0,0,0,0,0c0,0,0,0,0,0c0,0,0,0,0,0c0,0,0,0,0,0c0,0,0,0,0,0c0,0,0,0,0,0c44105728,0,-2135097344,350998,70189056,-212737807c1445321917,561385877,-1979763403,222776912,662026,1225588736c5391432,917504,135135232,6,-785561569,16777216c1111970419,483307008,233,1296131844,-1325399999,1643907983c5,1497919497,234881139,234881219,1875313091,25768c1145637890,1329091649,1858818637,470823131,-1899413014,-1577727213c2049811239,-1567116823,-280756227,2099433541,953304320,-1306467786c-1857481506,-779761379,-919862271,-707142243,856161288,89546536c-1618839150,1002667711,1213643393,1973172627,-35523336,2015166265c-1868681438,1071159085,311566909,-1117726379,1994230142,-1204788849c-539015784,-285508932,-364583649,1734070011,-274876740,-290589027c-386863363,-419595073,1637441741,-403311108,-1683298457,-1568005231c1670465008,-205465165,789257026,34677062,-1598962594,-549681364c1632286050,-293666323,1064845438,2062088588,-1006214395,-1791720879c-1953797528,-373914555,1226212624,65434578,-1316503916,-1388936155c1234889647,-999746729,-1691291855,-376129331,916698184,-88064576c275388027,746933588,-787855157,-1521152343,906650912,-1196622267c1269410304,-443270510,-1299372898,1901601498,1508490635,247242805c-837514345,927172353,821150925,-638559141,-2122634527,-1937475162c-362477561,1707165289,50119688,219881860,-1677283332,-1017533331c1766087594,1088340361,1192261200,2030600466,-1341905904,1158699779c-1807347295,-1763169831,-1590736373,1144972053,-1315172783,478613928c-225796728,1690373832,1151716235,294953540,2009169124,618242825c-908889252,1077047960,-812108067,-1764005657,1538418820,1786147807c-1944472882,-918534534,-454936290,665318627,1287497000,-294109630c1214427587,-972938483,-767713642,-1416229457,432957399,-2085302170c2138749350,-1762280521,-411122735,1296983439,10265383,29885948c42882355,41764,1162412032,1118717006,892633696,825060406c24195379,0,-1674772480,1437872913,70189056,-212737807c-1677665091,1437872913,0,0,-1677721600,1437872913c0,0,-1677721600,1437872913,0,0c-1677721600,1437872913,0,0,-1677721600,1437872913c0,0,-1677721600,1437872913,0,0c-1677721600,1437872913,0,0,-1677721600,1437872913c0,0,-1677721600,1437872913,0,0c-1677721600,1437872913,0,0,-1677721600,1437872913c0,0,-1677721600,1437872913,0,0c-1677721600,1437872913,0,0,-1677721600,1437872913c0,0,-1677721600,1437872913,0,0c-1677721600,1437872913,0,0,-1677721600,1437872913c0,0,-1677721600,1437872913,0,0c-1677721600,1437872913,0,0,-1677721600,1437872913c0,0,-1677721600,1437872913,0,0c0,0,2162688,0,-1275068416,1437690018c0,0,2097152,0,154206208,0c-262144000,2124770982,-344981504,1437689867,-344457216,1437689867c-344457216,1437689867,1796210688,1437689558,1795162112,1437689558c0,1700986880,-347057632,1437689867,-346554368,1437689867c-346554368,1437689867,-65536,32767,-65536,32767c0,0,0,0,-65536,32767c-65536,32767,0,0,0,1953366016c-366976224,1437689867,-366477312,1437689867,-366477312,1437689867c142606336,1437689557,-1226833920,2124770322,-558891008,1437689867c-349700096,2124770982,-364904448,1437689867,0,0c14948,544362595,47211625,8754,1029701632,1869760290c-213880715,1437689867,0,0,0,0c0,0,0,0,0,0c0,0,142606336,1437689557,0,0c1644167168,1437689558,0,0,1772617728,2124771002c0,0,0,0,1775763456,2124771002c0,0,0,0,-342884352,1437689867c0,0,0,0,1233125376,1437689868c-267911168,2124770982,0,0,-532152320,1437689867c0,0,0,0,0,0c-2147418112,-1,-2147352577,-1,1705050111,2124770997c0,0,-1932984320,2124770829,65536,0c1744842804,2124770651,-531103744,1437689867,3276800,0c1711276032,1031282790,12322,0,0,0c0,0,808714240,573584945,1031365408,925905442c805318713,1010708258,155951,1047330816,3288892,0c0,16858738,-65536,6619135,100,0c1310720,1886846976,14963,0,-1178075136,1437689855c0,0,0,0,0,0c0,0,1245184000,2124771070,2097152,140050432c67043586,943272503,12336,0,-136314880,1437689471c-137363456,1437689471,0,574424063,577071472,979450942c1934390881,1010708340,1882874159,1198814066,1047359333,1933205820c1684630639,1819044166,979450942,1650946675,544369731,1030513014c962737442,573858914,792477231,1869822561,1180985708,1047293033c1815765308,1031217262,1042427938,1849319740,1818838639,1010708332c1815765295,792477294,980643959,1917874291,1886862398,1953708659c1046834297,1815765308,1717916270,2019846432,573579837,1631338031c1818846778,1717916268,2019846432,573579837,1631338031,1717986618c1383359333,1763731045,574453860,1043276336,1715102012,1383362159c1763731045,574453860,1869506925,1043276402,1886859068,1953708659c1046834297,1936750396,1685021242,796020857,1999584318,2000319344c1010724979,980643959,1047556983,1936750396,1984848698,1917874259c2000436783,1933210480,1047679088,2017091900,1047360102,1866096956c2015389286,926032445,808595766,1031348258,808988962,808859955c1010708258,2019900001,2019762292,942875197,875705908,1663050288c924990841,808858928,1010708258,2017091887,1047360102,1882874172c1198814066,544042853,1953722992,1768956477,1010704997,1986083425l796160844,1630485566l1936879674,1868908404l1631338093,1819243322l1766220905,1010723948l1920154209,1816355431l1635131506,1679965548l1681482809,1043276345l979447612,1768714099l1818838628,1631338092l544107578,807550327l1631338018,1181707834l788556905,1630485566l1047424058,1886859068l1886599795,1010725456l980643959,1819898995l1631338085,1382968378l1763731045,574453860l1043276336,1715102012l1382837353,1763731045l574453860,1043276336l1698324796,1667589734l1717916276,2019846432l573579837,1631338031l1852794426,1717916276l2019846432,1768759869l577924974,792477231l980643959,1819898995l2000436837,1647997808l1350132847,1010708338l1936750383,1886615354l1886862398,1937193587l2000436848,1664775024l1884517966,1043296848l1936750396,1349546810l1631338098,1919318074l1631338093,1717989178l574453792,808466482l539111480,908213625l842346804,1043276336l1698324796,1663071352l857881976,809055032l539111476,574454115l926430258,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0456164,1869506925l8818,1879048192l14963,0l0,25146l796000256,1999584318l2000319344,1010724979l979593584,543385968l1852599672,1768962675l1747074403,980448372l1668493103,1634559336l1886334579,1836609125l1919903340,1937006957l1735552814,1634886703l1735289207,841968749l788541488,1952672112l29301,1768963134l14947,0l0,0l0,0l0,0l0,0l-2147418112,-1l-2147352577,-1l65535,0l0,0l983040,1766880846l1218465891,2124771007l0,0l-1996488704,2124770805l262144,0l1943026750,2124770326l-558891008,1437689867l0,0l973078528,1885957218l15422,0l0,1882128384l1705010025,2124770997l0,0l-1993867264,2124770805l65536,0l-772772038,2124770323l-558891008,1437689867l6553600,0l1040187392,1698324796l-35720,-1l805371903,1l1704984576,2124770997l0,0l-1990721536,2124770805l65536,0l-994020494,2124770323l-558891008,1437689867l13107200,0l1929379840,1868908404l15981,0l0,0l0,0l0,0l0,0l0,0l0,0l0,0l0,0l0,0l-868220928,2124770328l-72351744,1437689867l974127104,2124770329l-72351744,1437689867l-778043392,2124770328l-72351744,1437689867l-1498415104,2124770330l-72351744,1437689867l0,0l0,0l0,0l0,0l0,0l0,0l1522663424,1315125760l1047679094,1667854396l37839674,0l1245184000,2124771070l0,0l1237319680,2124771007l142606336,1437689557l0,0l-400031744,1437689867l2084831232,2124770805l65536,1006632960l14945,1668572417l12136,0l0,0l0,0l0,0l0,0l0,0l0,0l0,0l0,0l0,0l0,0l0,0l0,0l0,0l0,0l0,0l0,0l0,0l0,0l0,0l0,0l0,0l0,0l0,0l0,0l0,0l0,0l0,0c0,0,0,0,0,0c0,0,0,0,0,0c0,0,0,0,0,0c0,0,0,0,0,0c0,0,0,0,0,0c0,0,0,0,0,0c0,0,0,0,0,0c0,0,0,0,0,0c0,0,0,0,0,0c0,0,-349700096,2124770982,-364904448,1437689867c0,0,15972,1717989178,570456096,942747697c14384,0,2162688,0,-404750336,1437689867c482344960,2124769983,0,0,17891328,0c-1167065088,1437689586,1245184000,2124771070,327680,196608c131072,0,0,65536,0,0c0,0,0,65536,0,0c15728640,0,4980736,1882143806,1245209449,2124771070c1245184000,2124771070,1245184000,2124771070,1245184000,2124771070c67698688,1952981565,28788,0,0,0c1818755072,1836216166,1245213793,2124771070,1245184000,2124771070c1245184000,2124771070,1245184000,2124771070,67043328,1349938746c25449,0,0,0,573046784,1847599669c1029729633,-45022,-1,875626495,0,1668481024c15730,0,131072,0,1768947712,1315125859c2183286,0,1190133760,1437689868,482344960,2124769983c0,0,2162688,0,-1135607808,1437689477c482344960,2124769983,0,0,2162688,0c1181220864,2124771007,-753926144,1437689866,-213909504,1437689867c3211264,0,-297795584,1437689868,720896,0c-85000192,2124770814,11272192,0,-1924726784,-380086599c3236470,0,-1367343104,1437689868,851968,0c-84213760,2124770814,11337728,1437663232,1091043328,-387104630c2180319,0,65536,393216,5505024,7471201c6619239,116,2162688,0,65536,327680c7471104,6553673,3342385,2127953920,2162688,0c65536,327680,7471104,6553673,3407921,1768947712c2170979,0,65536,393216,5505024,7471201c6619239,116,7405568,0,917504,0c851968,0,2883584,0,-1038090240,1437689533c876609536,1437689864,16777216,1,0,0c0,76,0,0,0,118c0,0,0,1572967,114,1047679094c4288572,0,65536,196608,853540864,1437690015c-735051776,1437689869,-725614592,1437689869,-994050048,1437689806c1312817152,1437689867,849346560,1437690015,2162688,0c131072000,2124771007,139460608,2124771007,-2089811968,1437690018c2162688,0,1912602624,1437689866,0,0c979435520,543581807,4275576,0,-1934098432,2124769421c131072,0,-721420288,1437690019,-1135607808,1437689870c-1135083520,1437689870,-1135083520,1437689870,7602176,0c4259840,0,65536,1048576,7143424,6553701c6357097,6881327,6357101,6619239,3014708,7209072c103,1885431891,1631322213,1181707834,3239017,0c0,0,0,0,65536,0c0,0,0,0,4259840,0c65536,196608,-749731840,1437690015,65011712,1437689866c1091567616,1437689870,-994050048,1437689806,1093664768,1437689870c-1668284416,1437690018,2162688,0,1592786944,2124770986c-1910505472,1437689866,-60817408,1437689870,3211264,0c-65536,1426128895,1245184000,2124771070,-65536,-1c-1,-1,65535,2113994752,3211264,0c-566231040,2124770328,945815552,1437689868,968884224,1437689868c969408512,1437689868,969408512,1437689868,3211264,0c0,0,0,0,65536,0c0,0,0,0,4259840,0c-1934098432,2124769421,131072,0,1690304512,1437689870c606076928,1437689870,606601216,1437689870,606601216,1437689870c0,1437663232,5308416,0,65536,1114112c7143424,6553701,6357097,6881327,6357101,6619239c3145777,7340078,6750318,1437663232,-1500512256,2124771047c830078976,-31856,5308415,0,3211264,0c65536,655360,4259840,6488174,7274600,5505138c7340153,101,-65484,10000,3211264,0c65536,524288,5242880,7536751,7602281,7274601c110,329649755,3080192,1437687809,2162688,0c65536,262144,5505024,7340153,101,1437663232c2162688,0,65536,393216,5505024,7471201c6619239,116,2163712,0,2134900736,1437689482c0,0,262144,0,4259840,0c0,0,0,0,0,65536c65536,-50266112,131069,65536,65536,65536c65536,0,2162688,0,1595408384,2124770986c-677380096,1437690019,2139095040,2124770826,2162688,0c131072000,2124771007,139460608,2124771007,1073741824,1437689863c2162688,0,2134900736,1437689482,0,0c-1509425152,2124766192,3211264,0,65536,524288c5242880,7536751,7602281,7274601,110,1437689863c1562181632,1437689863,5308416,0,65536,1048576c7143424,6553701,6357097,6881327,6357101,6619239c3014708,7209072,103,1437689624,0,0c1812004864,1437689625,5242880,0,4259840,0c65536,1245184,2097152,2883630,3801147,6291501c4128807,6225953,2228285,8192123,2687016,6094939c1851719680,1437872925,3211264,0,1497366528,1437690020c327680,0,259915776,2124770822,786432,0c1985347584,-374350507,2210704,0,-1418723328,1437689868c483393536,2124769983,2097152,0,2162688,0c1592786944,2124770986,663748608,1437689867,-270532608,1437689867c7405568,0,1207959552,1437875214,0,0c0,0,0,0,0,0c0,0,0,0,889192448,539112545c28522,0,723517440,1437689867,-1017118720,1437690015c131072,790787073,9437246,0,3211264,0c-65536,1426128895,1245184000,2124771070,-65536,-1c-1,-1,65535,2113994752,3211264,0c1695547392,1437689867,1376256,0,-228524032,2124770814c1114112,1437663232,1091829760,298930380,3247088,0c-566231040,2124770328,-72351744,1437689867,11534336,1437689868c12058624,1437689868,12058624,1437689868,5308416,0c1539833856,2124771007,-558891008,1437689867,-72351744,1437689867c0,0,0,0,0,0c0,0,0,0,1006632960,1437689855c37814272,0,0,0,-134217728,-1800c-336860161,-621612302,-724247846,-825307436,0,0c0,-256,-85267734,-303170822,-286331155,-68819483c-421069829,-185273114,-321596204,60652,0,-404232448c-1,-33685505,-3,-319359242,-353702676,-370546198c-387060243,59624,-65536,-16843009,-394759,-168427521c-117901067,-100663297,-1543,-1,-1,-235798529c-65295,-134744065,-16777217,-258,-151587073,-526345c-50528257,-303174148,-83886081,-1286,-269549313,-17c-335544321,-117904405,-33686024,-1,-1,-1c-263173,-168427521,-65291,-168430081,-168101126,-33688075c-3,-268435457,-151588881,-10,-1118482,-1c-134807297,-9,-151455496,-2314,-168430081,-526345c-1,-16843009,-50397442,-202113796,-65293,-320017153c-251658241,-202116880,-33686029,-84215046,-117900550,-8c-50660614,-134742788,-286392073,-134744082,-65794,-1c-1,-17303561,-258,-252645121,-1,-1c-65281,-1,-986896,-286326785,-320017170,-33554433c-84214275,-6,-134612487,-117901321,248,-67372288c-234881025,-101060111,-7,-328966,-67371009,-33686021c-67108865,64507,0,-256,-1250068,-1c-1,-986896,-101056513,-7,-118822166,63736c0,0,-33554432,-16843010,-117901058,-33554433c-515,-185273089,0,0,681574400,1437689633c7405568,0,1922039808,2124770994,65536,65536c951582720,2124771003,2001600512,-830768238,587301608,1437689633c963117056,2124771003,1468792832,0,0,1437663232c0,0,-167247872,1437689867,-167247872,1437689867c0,0,-163577856,1437689867,7405568,0c851968,0,917504,0,1048576,0c-1536163840,1437689867,-88080384,1437689867,1048576,1c0,0,0,1,0,0c536870912,26021,0,0,637534208,550689c-1075838976,1437689247,68222976,0,0,16842752c33685505,50528258,67371011,84213764,101056517,117899270c134742023,151584776,168427529,185270282,202113035,218955788c235798541,252641294,269484047,286326800,303169553,320012306c336855059,353697812,370540565,387383318,404226071,421068824c437911577,454754330,471597083,488439836,505282589,522125342c538968095,555810848,572653601,589496354,606339107,623181860c640024613,656867366,673710119,690552872,707395625,724238378c741081131,757923884,774766637,791609390,808452143,825294896c842137649,858980402,875823155,892665908,909508661,926351414c943194167,960036920,976879673,993722426,1010565179,1027407932c1044250685,1061093438,1077936191,1094778944,1111621697,1128464450c1145307203,1162149956,1178992709,1195835462,1212678215,1229520968c1246363721,1263206474,1280049227,1296891980,1313734733,1330577486c1347420239,1364262992,1381105745,1397948498,1414791251,1431634004c1448476757,1465319510,1482162263,1499005016,1515847769,1532690522c1549533275,1566376028,1583218781,1600061534,1616904287,1633747040c1650589793,1667432546,1684275299,1701118052,1717960805,1734803558c1751646311,1768489064,1785331817,1802174570,1819017323,1835860076c1852702829,1869545582,1886388335,1903231088,1920073841,1936916594c1953759347,1970602100,1987444853,2004287606,2021130359,2037973112c2054815865,2071658618,2088501371,2105344124,2122186877,2139029630c-2139094913,-2122252160,-2105409407,-2088566654,-2071723901,-2054881148c-2038038395,-2021195642,-2004352889,-1987510136,-1970667383,-1953824630c-1936981877,-1920139124,-1903296371,-1886453618,-1869610865,-1852768112c-1835925359,-1819082606,-1802239853,-1785397100,-1768554347,-1751711594c-1734868841,-1718026088,-1701183335,-1684340582,-1667497829,-1650655076c-1633812323,-1616969570,-1600126817,-1583284064,-1566441311,-1549598558c-1532755805,-1515913052,-1499070299,-1482227546,-1465384793,-1448542040c-1431699287,-1414856534,-1398013781,-1381171028,-1364328275,-1347485522c-1330642769,-1313800016,-1296957263,-1280114510,-1263271757,-1246429004c-1229586251,-1212743498,-1195900745,-1179057992,-1162215239,-1145372486c-1128529733,-1111686980,-1094844227,-1078001474,-1061158721,-1044315968c-1027473215,-1010630462,-993787709,-976944956,-960102203,-943259450c-926416697,-909573944,-892731191,-875888438,-859045685,-842202932c-825360179,-808517426,-791674673,-774831920,-757989167,-741146414c-724303661,-707460908,-690618155,-673775402,-656932649,-640089896c-623247143,-606404390,-589561637,-572718884,-555876131,-539033378c-522190625,-505347872,-488505119,-471662366,-454819613,-437976860c-421134107,-404291354,-387448601,-370605848,-353763095,-336920342c-320077589,-303234836,-286392083,-269549330,-252706577,-235863824c-219021071,-202178318,-185335565,-168492812,-151650059,-134807306c-117964553,-101121800,-84279047,-67436294,-50593541,-33750788c-16908035,-65282,861929727,2124770805,15794176,0c-65536,255,0,16777215,16711680,0c0,16711680,16711680,0,0,16711680c0,0,0,0,0,0c0,0,0,0,0,0c0,0,0,0,0,0c0,0,0,0,0,0c0,0,0,0,0,0c0,0,16711680,0,0,16711680c16711680,0,0,16711680,-65536,255c0,16777215,887095296,2124770805,23134208,0c1918369792,2124771002,0,0,0,0c0,0,0,0,0,0c0,0,-213909504,1437689867,-217055232,1437689867c0,0,0,0,0,0c0,-902168576,36018,0,0,0c0,0,0,0,0,0c0,0,0,0,0,0c0,0,0,0,0,0c0,0,0,0,0,0c0,0,0,0,0,0c0,0,-1058013184,2124765996,209715200,1437689273c0,0,0,0,0,0c0,0,0,0,0,0c0,589824,77321,0,1869611008,1437689866c0,0,2162688,0,-1390411776,1437689868c-2010120192,1437689866,-50331648,1437689867,2162688,0c-521142272,1437689620,482344960,2124769983,-1850736640,1437689255c2162688,0,-62914560,2124771022,1358954496,1437689856c495976448,1437689867,4259840,0,65536,196608c-1919942656,1437689868,-350224384,1437689869,-362807296,1437689869c-994050048,1437689806,-907018240,1437689624,-805306368,1437689625c2162688,0,1592786944,2124770986,-1245708288,1437690015c-1250951168,1437690015,2162688,0,131072000,2124771007c139460608,2124771007,2081423360,1437689863,2162688,0c-1938292736,2124769421,131072,0,855638016,1437690015c22085632,0,1935605760,1437872923,70189056,-212737807c56509,0,19988480,0,-50331648,1437689867c-9437184,1437689867,0,0,15794176,0c-1672478720,1437689867,1698693120,1437689870,-12582912,1437689867c-12058624,1437689867,213385216,2124771003,0,0c0,0,0,0,0,0c0,0,0,0,-2088763392,2124770986c0,0,0,0,1991245824,1437689625c0,0,0,0,0,0c0,0,0,0,0,0c-1446510592,1437689469,0,0,0,0c65536,0,-8388608,1437689867,-8388608,1437689867c-7864320,1437689867,17825792,0,2097152,0c2144272384,1437872925,482344960,2124769983,22020096,0c2162688,0,929562624,1437689863,482344960,2124769983c66519040,0,4272690,0,65536,1048576c7143424,6553701,6357097,6881327,6357101,6619239c3014711,7209072,103,893793346,-1476381392,1437689870c2162688,0,1592786944,2124770986,-721420288,1437690019c-728760320,1437689869,3211264,0,1959264256,2124766190c0,8192000,131072,7864321,0,0c6356992,103,3211264,0,65536,131072c4784128,100,-1503657984,2124771047,-923074560,-24024c3211263,0,7405568,0,1922039808,2124770994c65536,65536,951582720,2124771003,942342144,833791720c96795,7274611,963117173,2124771003,7667712,7274606c100,7798784,47,0,7864320,1437689868c7864320,1437689868,0,0,-326107136,1437689867c2162688,0,-1752170496,1437689867,482344960,2124769983c6488064,0,3211264,0,1564475392,1437689866c589824,0,197984256,2124770822,524288,0c-570097664,-368034849,2206674,0,65536,131072c4784128,100,670040064,1437689633,4259840,0c268435456,1437689866,1048576,0,-214499328,2124770814c5242880,0,1365245952,-1684361713,34200,0c4194304,0,4259840,0,65536,196608c16777216,1437689868,-332398592,1437689867,1565523968,1437689867c-994050048,1437689806,-328204288,1437689867,-306184192,1437689867c2162688,0,196608,1437859840,-1380974592,1437689625c0,65537,3211264,0,-1573912576,1437689870c1179648,0,-91291648,2124770814,10878976,0c34078720,-1666179749,3231096,0,-1968177152,1437689868c1638400,0,-90046464,2124770814,10944512,0c361234432,1373286725,2213078,0,65536,262144c1431175168,1426082892,2097152,0,9502720,0c0,0,0,0,0,0c0,0,0,0,0,0c-1888485376,1437689868,0,0,0,0c0,0,0,0,0,0c0,0,0,0,0,0c0,0,3473408,0,806420480,0c-1006632960,2124770825,543162368,1437689253,76480512,0c-1000341504,2124770825,543162368,1437689253,76611584,0c-1004532224,2124770825,543162368,1437689253,76414976,0c-996147200,2124770825,543162368,1437689253,76546048,0c-1002438656,2124770825,543162368,1437689253,76349440,0c642777088,1437689633,471859200,1437689253,8192000,65536c515899392,1437689633,-149946368,1437689632,6815744,131073c506462208,1437689633,543162368,1437689253,6815744,65537c613416960,1437689633,620756992,1437689633,1469186048,16c509607936,1437689633,47185920,1437689633,6815744,1c-1075838976,2124770825,372244480,1437689871,262406144,0c-788529152,2124770825,-1350565888,1437689632,256901120,16c574632498,1437689633,487587840,1437689253,6029312,8650752c-792723456,2124770825,-1734344704,1437689613,257490944,16c694157312,1437689633,-114294784,1437689270,7471104,131073c687865858,1437689633,-114294784,1437689270,7471104,65537c691024434,1437689633,-114294784,1437689270,7471104,1c1020264448,1437689855,471859200,1437689253,264699904,0c997205298,1437689855,487587840,1437689253,266076160,0c124780544,1437689839,471859200,1437689253,266076160,0c929038336,2124770805,543162368,1437689253,265945088,0c972029952,2124770805,487587840,1437689253,263979008,0c956301312,2124770805,543162368,1437689253,263979008,0c952107008,2124770805,543162368,1437689253,263979008,0c964689920,2124770805,543162368,1437689253,263979008,0c960495616,2124770805,543162368,1437689253,263979008,0c1012924416,1437689855,471859200,1437689253,264503296,0c935329792,2124770805,471859200,1437689253,264372224,0c1030750208,1437689855,543162368,1437689253,265617408,0c947912704,2124770805,543162368,1437689253,264634368,0c1016070144,1437689855,-1075838976,1437689247,264634368,0c985661440,2124770805,543162368,1437689253,264044544,0c903885362,2124770805,543162368,1437689253,265093120,0c866123776,2124770805,543162368,1437689253,265158656,0c989855744,2124770805,543162368,1437689253,264044544,0c908066816,2124770805,543162368,1437689253,265093120,0c870318080,2124770805,543162368,1437689253,265158656,0c998244352,2124770805,-114294784,1437689270,264044544,0c916455424,2124770805,-114294784,1437689270,265093120,0c878706688,2124770805,-114294784,1437689270,265158656,0c981467136,2124770805,543162368,1437689253,264044544,0c899678208,2124770805,543162368,1437689253,265093120,0c861929472,2124770805,543162368,1437689253,265158656,0c994050048,2124770805,-114294784,1437689270,264044544,0c912261120,2124770805,-114294784,1437689270,265093120,0c874525204,2124770805,-114294784,1437689270,265158656,0c1002438656,2124770805,-1850736640,1437689255,264110080,0c920649728,2124770805,-1850736640,1437689255,265224192,0c882905394,2124770805,-1850736640,1437689255,265289728,0c1037041664,1437689855,1470103552,1437689478,266010624,0c1024458752,1437689855,543162368,1437689253,264765440,0c975175680,2124770805,-1823473664,1437689247,264896512,0c887095296,2124770805,-1823473664,1437689247,264962048,0c849346560,2124770805,-1823473664,1437689247,265027584,0c939524096,2124770805,543162368,1437689253,265879552,0c1004535808,1437689855,487587840,1437689253,265879552,0c1008730112,1437689855,471859200,1437689253,265879552,0c979369984,2124770805,-978321408,1437689632,264437760,0c895483904,2124770805,-978321408,1437689632,265486336,0c857735168,2124770805,-978321408,1437689632,265551872,0c1033895936,1437689855,543162368,1437689253,265682944,0c994062898,1437689855,543162368,1437689253,264175616,0c924844032,2124770805,471859200,1437689253,264568832,0c931135488,2124770805,543162368,1437689253,264372224,0c968884224,2124770805,543162368,1437689253,263979008,0c943718400,2124770805,543162368,1437689253,264306688,0c24117248,1437689839,487587840,1437689253,264306688,0c1000341504,1437689855,471859200,1437689253,264306688,0c977272832,2124770805,-1850736640,1437689255,264241152,0c891289600,2124770805,-1850736640,1437689255,265355264,0c853540864,2124770805,-1850736640,1437689255,265420800,0c1027604480,1437689855,471859200,1437689253,264830976,0c568328192,1437689633,471859200,1437689253,6619136,196608c-778043392,2124770825,-114294784,1437689270,260964352,0c659554304,1437689633,620756992,1437689633,1469710336,16c1562391090,2124770825,471859200,1437689253,67698688,0c1560281088,2124770825,-1350565888,1437689632,66715648,0c1600139826,2124770825,471859200,1437689253,67305472,0c1566572544,2124770825,-1361051648,1437689632,258539520,0c1551892480,2124770825,-114294784,1437689270,66715648,0c1595932672,2124770825,487587840,1437689253,67371008,0c1591738368,2124770825,487587840,1437689253,67436544,0c1814036480,2124771042,487587840,1437689253,67567616,0c1587544064,2124770825,487587840,1437689253,67633152,0c1809842176,2124771042,311427072,1437689632,66977792,0c1583349760,2124770825,487587840,1437689253,67043328,0c1579155456,2124770825,487587840,1437689253,67108864,0c1574961152,2124770825,471859200,1437689253,67502080,0c1570766848,2124770825,471859200,1437689253,66912256,0c1556086784,2124770825,-114294784,1437689270,66715648,0c1604321280,2124770825,487587840,1437689253,66519040,0c1528836658,2124770825,487587840,1437689253,67239936,0c1818230784,2124771042,543162368,1437689253,66519040,0c1606431282,2124770825,543162368,1437689253,66519040,0c1610612736,2124770825,543162368,1437689253,66519040,0c1547711013,2124770825,-1329594368,1437689632,66584576,0c1801453568,2124771042,-114294784,1437689270,66584576,0c1805647872,2124771042,543162368,1437689253,66846720,0c1544552448,2124770825,-1311768576,1437689632,66650112,0c1541406720,2124770825,-114294784,1437689270,66650112,0c1538260992,2124770825,-1293942784,1437689632,66453504,0c1535115264,2124770825,543162368,1437689253,66781184,0c1530920960,2124770825,-1329594368,1437689632,67174400,0c1795162112,2124771042,-114294784,1437689270,67174400,0c1790967808,2124771042,471859200,1437689253,67764224,0c1975517184,2124771042,471859200,1437689253,71499776,0c1056964608,1437689855,487587840,1437689253,67960832,0c1060123186,1437689855,487587840,1437689253,68026368,0c1090519040,1437689855,471859200,1437689253,68550656,0c1067463218,1437689855,471859200,1437689253,68157440,0c1070597898,1437689855,471859200,1437689253,68222976,0c1074803250,1437689855,487587840,1437689253,68288512,0c1077936128,1437689855,487587840,1437689253,68354048,0c1082130432,1437689855,487587840,1437689253,68419584,0c1086324736,1437689855,487587840,1437689253,68485120,0c1094713344,1437689855,543162368,1437689253,68616192,0c1064304640,1437689855,487587840,1437689253,68091904,0c1053818880,1437689855,487587840,1437689253,67895296,0c-784334848,2124770825,-1734344704,1437689613,257228800,0c-1009778688,2124770825,-1839202304,1437689255,76677120,0c30408704,1437689839,487587840,1437689253,81264640,0c503316480,1437689871,487587840,1437689253,81199104,0c117440512,1437689839,543162368,1437689253,81330176,0c-1031785934,2124770825,823132160,1437689579,260636672,0c-1017118720,2124770825,620756992,1437689855,76873728,0c1526734898,2124770825,-1278214144,1437689632,76939264,0c-1029701632,2124770825,-1350565888,1437689632,256442368,0c1112551986,1437689855,-1240465408,1437689486,261029888,16c-1025507328,2124770825,-114294784,1437689270,258473984,1c-1033895936,2124770825,-120586240,1437689270,257753088,0c527433728,1437689633,543162368,1437689253,6750208,1c530579456,1437689633,487587840,1437689253,6750208,8519681c534773760,1437689633,543162368,1437689253,6750208,65537c-780140544,2124770825,-114294784,1437689270,262602752,0c-687865856,2124770817,1470103552,1437689478,261554176,0c633339904,1437689633,471859200,1437689253,8060928,0c984612864,1437689855,471859200,1437689253,257425408,16c1099956224,1437689855,471859200,1437689253,257884160,0c-1038090240,2124770825,471859200,1437689253,261750784,0c-767544782,2124770825,543162368,1437689253,74186752,0c-769654784,2124770825,-114294784,1437689270,74252288,0c538968064,1437689633,487587840,1437689253,5963776,8650753c-735051776,2124770825,-1239416832,1437689632,66322432,0c-737136078,2124770825,487587840,1437689253,65732608,0c-732954624,2124770825,-1260388352,1437689632,65601536,0c962592768,1437689855,-114294784,1437689270,65601536,0c1997539584,2124771042,-1190133760,1437689632,65863680,1c-740292343,2124770825,471859200,1437689253,66125824,0c965740809,1437689855,-114294784,1437689270,65863680,0l-744488960,2124770825l487587840,1437689253l65994752,0l-747634688,2124770825l-1223688192,1437689632l66256896,0l-765458167,2124770825l-1190133760,1437689632l65798144,1l-750780416,2124770825l471859200,1437689253l66060288,0l968884224,1437689855l-114294784,1437689270l65798144,0l-754974720,2124770825l487587840,1437689253l65929216,0l-758120448,2124770825l-1207959552,1437689632l65536000,0l-761266176,2124770825l543162368,1437689253l66191360,0l-763363328,2124770825l487587840,1437689253l65667072,0l-803209216,2124770825l-1350565888,1437689632l257622016,16l-799002062,2124770825l-114294784,1437689270l257556480,16l-790626304,2124770825l1242562560,1437689248l257359872,16l-771751936,2124770825l471859200,1437689253l73990144,0l1995452207,2124771042l-114294784,1437689270l74317824,0l1008742191,2124770805l471859200,1437689253l263258112,0l1012924416,2124770805l-1123024896,1437689632l262995968,0l-349163738,1437689632l471859200,1437689253l6488064,0l663760687,1437689633l471859200,1437689253l6750208,196608l847261487,2124770805l543162368,1437689253l263716864,0l843055104,2124770805l487587840,1437689253l263585792,0l809500672,2124770805l487587840,1437689253l263520256,0l1041235968,1437689855l471859200,1437689253l263127040,0l1045430272,1437689855l471859200,1437689253l263192576,0l801124884,2124770805l471859200,1437689253l262930432,0l796917760,2124770805l471859200,1437689253l262864896,0l805306368,2124770805l471859200,1437689253l262799360,0l838860800,2124770805l471859200,1437689253l263061504,0l834666496,2124770805l543162368,1437689253l263716864,0l830472192,2124770805l487587840,1437689253l263520256,0l826289967,2124770805l-900726784,1437689632l263651328,0l822095663,2124770805l487587840,1437689253l263520256,0l817889280,2124770805l-865075200,1437689632l263782400,0l813707055,2124770805l487587840,1437689253l263585792,0l1107302703,1437689855l-1545601024,1437689272l262733824,0l651173679,1437689633l543162368,1437689253l1469579264,0l-773847552,2124770825l471859200,1437689253l74121216,0l666902272,1437689633l543162368,1437689253l5832704,65536l670040064,1437689633l543162368,1437689253l5832704,1048576l674234368,1437689633l543162368,1437689253l5832704,131072l677392946,1437689633l543162368,1437689253l5832704,983040l-1021313024,2124770825l823132160,1437689579l256507904,0l542113792,1437689633l487587840,1437689253l5963776,8716289l-786432000,2124770825l487587840,1437689253l75038720,0l1991245824,2124771042l471859200,1437689253l68681728,0l-819986432,2124770825l487587840,1437689253l69271552,0l-805294289,2124770825l487587840,1437689253l68747264,0l-815780049,2124770825l487587840,1437689253l69140480,0l-817877239,2124770825l487587840,1437689253l69206016,0l1988112175,2124771042l543162368,1437689253l68943872,0l-809500672,2124770825l487587840,1437689253l68812800,0l-813694976,2124770825l487587840,1437689253l68878336,0l-794808529,2124770825l487587840,1437689253l75104256,0l-1063243985,2124770825l471859200,1437689253l262209536,0l-1042271694,2124770825l-114294784,1437689270l261816320,0l-1071644672,2124770825l471859200,1437689253l262340608,0l-1059048910,2124770825l471859200,1437689253l262144000,0l-1054867456,2124770825l-114294784,1437689270l262078464,0l-1048567808,2124770825l-114294784,1437689270l262012928,0l1952448512,2124771042l-114294784,1437689270l261881856,0l1946157056,2124771042l-114294784,1437689270l261947392,0l-1067450368,2124770825l823132160,1437689579l262275072,0l-775941357,2124770825l471859200,1437689253l74055680,0l987761455,1437689855l487587840,1437689253l81395712,0l655372079,1437689633el620756992,1437689633l1469644800,16l545262383,1437689633l29360128,1437689633l6619136,1l559939584,1437689633l471859200,1437689253l6619136,65537l564133888,1437689633l471859200,1437689253l6619136,131072l1983908119,2124771042l543162368,1437689253l71303168,0l-824170961,2124770825l543162368,1437689253l71172096,0l-828362190,2124770825l543162368,1437689253l71237632,0l-832569344,2124770825l-1084227584,1437689632l70975488,0l-836750798,2124770825l-1073741824,1437689632l70909952,0l-840945115,2124770825l471859200,1437689253l471859200,1437689253l71368704,0l-857735168,2124770825l-1056964608,1437689632l70189056,0l458232576,1437689871l543162368,1437689253l262471680,0l1518338304,2124770825l-1039138816,1437689632l70844416,0l1514143744,2124770825l487587840,1437689253l70254592,0l1509962290,2124770825l487587840,1437689253l70451200,0l-861929472,2124770825l487587840,1437689253l70582272,0l-866110926,2124770825l487587840,1437689253l70713344,0l-870309838,2124770825l487587840,1437689253l70057984,0l-874499534,2124770825l487587840,1437689253l70647808,0l589299712,1437689633l597688320,1437689633l1468792832,0l1505755136,2124770825l487587840,1437689253l70320128,0l1501560832,2124770825l487587840,1437689253l70385664,0l1497366528,2124770825l-1021313024,1437689632l70516736,0l1493172224,2124770825l471859200,1437689253l71565312,0l556793856,1437689633l29360128,1437689633l6619136,0l1522532352,2124770825l-1102053376,1437689632l76218368,0l1993342976,2124771042l-114294784,1437689270l260898816,0l571485999,1437689633l487587840,1437689253l6029312,8585216l981479199,1437689855l-1154482176,1437689632l258605056,0l645934848,1437689633l-1154482176,1437689632l1469513728,16" fillcolor="black" stroked="f" o:allowincell="f" style="position:absolute;left:370;top:0;width:6464;height:2946;mso-wrap-style:none;v-text-anchor:middle;mso-position-horizontal-relative:char">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077;top:130;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5164;top:130;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v:textbox>
                    <v:fill o:detectmouseclick="t" on="false"/>
                    <v:stroke color="#3465a4" joinstyle="round" endcap="flat"/>
                    <w10:wrap type="none"/>
                  </v:shape>
                  <v:shape id="shape_0" stroked="f" o:allowincell="f" style="position:absolute;left:5251;top:130;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5340;top:130;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5385;top:130;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v:textbox>
                    <v:fill o:detectmouseclick="t" on="false"/>
                    <v:stroke color="#3465a4" joinstyle="round" endcap="flat"/>
                    <w10:wrap type="none"/>
                  </v:shape>
                  <v:shape id="shape_0" stroked="f" o:allowincell="f" style="position:absolute;left:6285;top:62;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6374;top:62;width:113;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v:textbox>
                    <v:fill o:detectmouseclick="t" on="false"/>
                    <v:stroke color="#3465a4" joinstyle="round" endcap="flat"/>
                    <w10:wrap type="none"/>
                  </v:shape>
                  <v:shape id="shape_0" stroked="f" o:allowincell="f" style="position:absolute;left:6460;top:62;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8</w:t>
                          </w:r>
                        </w:p>
                      </w:txbxContent>
                    </v:textbox>
                    <v:fill o:detectmouseclick="t" on="false"/>
                    <v:stroke color="#3465a4" joinstyle="round" endcap="flat"/>
                    <w10:wrap type="none"/>
                  </v:shape>
                  <v:shape id="shape_0" stroked="f" o:allowincell="f" style="position:absolute;left:6549;top:62;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6594;top:62;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8</w:t>
                          </w:r>
                        </w:p>
                      </w:txbxContent>
                    </v:textbox>
                    <v:fill o:detectmouseclick="t" on="false"/>
                    <v:stroke color="#3465a4" joinstyle="round" endcap="flat"/>
                    <w10:wrap type="none"/>
                  </v:shape>
                  <v:shape id="shape_0" stroked="f" o:allowincell="f" style="position:absolute;left:3866;top:302;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3953;top:302;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4</w:t>
                          </w:r>
                        </w:p>
                      </w:txbxContent>
                    </v:textbox>
                    <v:fill o:detectmouseclick="t" on="false"/>
                    <v:stroke color="#3465a4" joinstyle="round" endcap="flat"/>
                    <w10:wrap type="none"/>
                  </v:shape>
                  <v:shape id="shape_0" stroked="f" o:allowincell="f" style="position:absolute;left:4042;top:302;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v:textbox>
                    <v:fill o:detectmouseclick="t" on="false"/>
                    <v:stroke color="#3465a4" joinstyle="round" endcap="flat"/>
                    <w10:wrap type="none"/>
                  </v:shape>
                  <v:shape id="shape_0" stroked="f" o:allowincell="f" style="position:absolute;left:4130;top:302;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4175;top:302;width:113;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8</w:t>
                          </w:r>
                        </w:p>
                      </w:txbxContent>
                    </v:textbox>
                    <v:fill o:detectmouseclick="t" on="false"/>
                    <v:stroke color="#3465a4" joinstyle="round" endcap="flat"/>
                    <w10:wrap type="none"/>
                  </v:shape>
                  <v:shape id="shape_0" stroked="f" o:allowincell="f" style="position:absolute;left:1745;top:699;width:6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1793;top:699;width:129;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4</w:t>
                          </w:r>
                        </w:p>
                      </w:txbxContent>
                    </v:textbox>
                    <v:fill o:detectmouseclick="t" on="false"/>
                    <v:stroke color="#3465a4" joinstyle="round" endcap="flat"/>
                    <w10:wrap type="none"/>
                  </v:shape>
                  <v:shape id="shape_0" stroked="f" o:allowincell="f" style="position:absolute;left:1448;top:699;width:392;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23</w:t>
                          </w:r>
                        </w:p>
                      </w:txbxContent>
                    </v:textbox>
                    <v:fill o:detectmouseclick="t" on="false"/>
                    <v:stroke color="#3465a4" joinstyle="round" endcap="flat"/>
                    <w10:wrap type="none"/>
                  </v:shape>
                  <v:shape id="shape_0" stroked="f" o:allowincell="f" style="position:absolute;left:1705;top:94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1792;top:94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1880;top:94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0</w:t>
                          </w:r>
                        </w:p>
                      </w:txbxContent>
                    </v:textbox>
                    <v:fill o:detectmouseclick="t" on="false"/>
                    <v:stroke color="#3465a4" joinstyle="round" endcap="flat"/>
                    <w10:wrap type="none"/>
                  </v:shape>
                  <v:shape id="shape_0" stroked="f" o:allowincell="f" style="position:absolute;left:1969;top:946;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2011;top:94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v:textbox>
                    <v:fill o:detectmouseclick="t" on="false"/>
                    <v:stroke color="#3465a4" joinstyle="round" endcap="flat"/>
                    <w10:wrap type="none"/>
                  </v:shape>
                  <v:shape id="shape_0" stroked="f" o:allowincell="f" style="position:absolute;left:2659;top:490;width:392;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37</w:t>
                          </w:r>
                        </w:p>
                      </w:txbxContent>
                    </v:textbox>
                    <v:fill o:detectmouseclick="t" on="false"/>
                    <v:stroke color="#3465a4" joinstyle="round" endcap="flat"/>
                    <w10:wrap type="none"/>
                  </v:shape>
                  <v:shape id="shape_0" stroked="f" o:allowincell="f" style="position:absolute;left:2954;top:490;width:6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3004;top:490;width:129;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3</w:t>
                          </w:r>
                        </w:p>
                      </w:txbxContent>
                    </v:textbox>
                    <v:fill o:detectmouseclick="t" on="false"/>
                    <v:stroke color="#3465a4" joinstyle="round" endcap="flat"/>
                    <w10:wrap type="none"/>
                  </v:shape>
                  <v:shape id="shape_0" stroked="f" o:allowincell="f" style="position:absolute;left:2737;top:803;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2824;top:803;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v:textbox>
                    <v:fill o:detectmouseclick="t" on="false"/>
                    <v:stroke color="#3465a4" joinstyle="round" endcap="flat"/>
                    <w10:wrap type="none"/>
                  </v:shape>
                  <v:shape id="shape_0" stroked="f" o:allowincell="f" style="position:absolute;left:2911;top:803;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3001;top:803;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3047;top:803;width:113;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4</w:t>
                          </w:r>
                        </w:p>
                      </w:txbxContent>
                    </v:textbox>
                    <v:fill o:detectmouseclick="t" on="false"/>
                    <v:stroke color="#3465a4" joinstyle="round" endcap="flat"/>
                    <w10:wrap type="none"/>
                  </v:shape>
                  <v:shape id="shape_0" stroked="f" o:allowincell="f" style="position:absolute;left:3947;top:678;width:113;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4033;top:678;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v:textbox>
                    <v:fill o:detectmouseclick="t" on="false"/>
                    <v:stroke color="#3465a4" joinstyle="round" endcap="flat"/>
                    <w10:wrap type="none"/>
                  </v:shape>
                  <v:shape id="shape_0" stroked="f" o:allowincell="f" style="position:absolute;left:4120;top:678;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v:textbox>
                    <v:fill o:detectmouseclick="t" on="false"/>
                    <v:stroke color="#3465a4" joinstyle="round" endcap="flat"/>
                    <w10:wrap type="none"/>
                  </v:shape>
                  <v:shape id="shape_0" stroked="f" o:allowincell="f" style="position:absolute;left:4210;top:678;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4255;top:678;width:113;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v:textbox>
                    <v:fill o:detectmouseclick="t" on="false"/>
                    <v:stroke color="#3465a4" joinstyle="round" endcap="flat"/>
                    <w10:wrap type="none"/>
                  </v:shape>
                  <v:shape id="shape_0" stroked="f" o:allowincell="f" style="position:absolute;left:5115;top:601;width:113;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5202;top:601;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3</w:t>
                          </w:r>
                        </w:p>
                      </w:txbxContent>
                    </v:textbox>
                    <v:fill o:detectmouseclick="t" on="false"/>
                    <v:stroke color="#3465a4" joinstyle="round" endcap="flat"/>
                    <w10:wrap type="none"/>
                  </v:shape>
                  <v:shape id="shape_0" stroked="f" o:allowincell="f" style="position:absolute;left:5291;top:601;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3</w:t>
                          </w:r>
                        </w:p>
                      </w:txbxContent>
                    </v:textbox>
                    <v:fill o:detectmouseclick="t" on="false"/>
                    <v:stroke color="#3465a4" joinstyle="round" endcap="flat"/>
                    <w10:wrap type="none"/>
                  </v:shape>
                  <v:shape id="shape_0" stroked="f" o:allowincell="f" style="position:absolute;left:5378;top:601;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5423;top:601;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v:textbox>
                    <v:fill o:detectmouseclick="t" on="false"/>
                    <v:stroke color="#3465a4" joinstyle="round" endcap="flat"/>
                    <w10:wrap type="none"/>
                  </v:shape>
                  <v:shape id="shape_0" stroked="f" o:allowincell="f" style="position:absolute;left:6285;top:561;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6374;top:561;width:113;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3</w:t>
                          </w:r>
                        </w:p>
                      </w:txbxContent>
                    </v:textbox>
                    <v:fill o:detectmouseclick="t" on="false"/>
                    <v:stroke color="#3465a4" joinstyle="round" endcap="flat"/>
                    <w10:wrap type="none"/>
                  </v:shape>
                  <v:shape id="shape_0" stroked="f" o:allowincell="f" style="position:absolute;left:6460;top:561;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v:textbox>
                    <v:fill o:detectmouseclick="t" on="false"/>
                    <v:stroke color="#3465a4" joinstyle="round" endcap="flat"/>
                    <w10:wrap type="none"/>
                  </v:shape>
                  <v:shape id="shape_0" stroked="f" o:allowincell="f" style="position:absolute;left:6549;top:561;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6594;top:561;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7</w:t>
                          </w:r>
                        </w:p>
                      </w:txbxContent>
                    </v:textbox>
                    <v:fill o:detectmouseclick="t" on="false"/>
                    <v:stroke color="#3465a4" joinstyle="round" endcap="flat"/>
                    <w10:wrap type="none"/>
                  </v:shape>
                  <v:shape id="shape_0" stroked="f" o:allowincell="f" style="position:absolute;left:1448;top:131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1536;top:131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1625;top:131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5</w:t>
                          </w:r>
                        </w:p>
                      </w:txbxContent>
                    </v:textbox>
                    <v:fill o:detectmouseclick="t" on="false"/>
                    <v:stroke color="#3465a4" joinstyle="round" endcap="flat"/>
                    <w10:wrap type="none"/>
                  </v:shape>
                  <v:shape id="shape_0" stroked="f" o:allowincell="f" style="position:absolute;left:1712;top:1316;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1757;top:131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0</w:t>
                          </w:r>
                        </w:p>
                      </w:txbxContent>
                    </v:textbox>
                    <v:fill o:detectmouseclick="t" on="false"/>
                    <v:stroke color="#3465a4" joinstyle="round" endcap="flat"/>
                    <w10:wrap type="none"/>
                  </v:shape>
                  <v:shape id="shape_0" stroked="f" o:allowincell="f" style="position:absolute;left:2659;top:1248;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2747;top:1248;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2834;top:1248;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v:textbox>
                    <v:fill o:detectmouseclick="t" on="false"/>
                    <v:stroke color="#3465a4" joinstyle="round" endcap="flat"/>
                    <w10:wrap type="none"/>
                  </v:shape>
                  <v:shape id="shape_0" stroked="f" o:allowincell="f" style="position:absolute;left:2923;top:1248;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2966;top:1248;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5</w:t>
                          </w:r>
                        </w:p>
                      </w:txbxContent>
                    </v:textbox>
                    <v:fill o:detectmouseclick="t" on="false"/>
                    <v:stroke color="#3465a4" joinstyle="round" endcap="flat"/>
                    <w10:wrap type="none"/>
                  </v:shape>
                  <v:shape id="shape_0" stroked="f" o:allowincell="f" style="position:absolute;left:3866;top:1224;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3953;top:1224;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v:textbox>
                    <v:fill o:detectmouseclick="t" on="false"/>
                    <v:stroke color="#3465a4" joinstyle="round" endcap="flat"/>
                    <w10:wrap type="none"/>
                  </v:shape>
                  <v:shape id="shape_0" stroked="f" o:allowincell="f" style="position:absolute;left:4042;top:1224;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4130;top:1224;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4175;top:1224;width:113;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0</w:t>
                          </w:r>
                        </w:p>
                      </w:txbxContent>
                    </v:textbox>
                    <v:fill o:detectmouseclick="t" on="false"/>
                    <v:stroke color="#3465a4" joinstyle="round" endcap="flat"/>
                    <w10:wrap type="none"/>
                  </v:shape>
                  <v:shape id="shape_0" stroked="f" o:allowincell="f" style="position:absolute;left:5077;top:1170;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5164;top:1170;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2</w:t>
                          </w:r>
                        </w:p>
                      </w:txbxContent>
                    </v:textbox>
                    <v:fill o:detectmouseclick="t" on="false"/>
                    <v:stroke color="#3465a4" joinstyle="round" endcap="flat"/>
                    <w10:wrap type="none"/>
                  </v:shape>
                  <v:shape id="shape_0" stroked="f" o:allowincell="f" style="position:absolute;left:5251;top:1170;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4</w:t>
                          </w:r>
                        </w:p>
                      </w:txbxContent>
                    </v:textbox>
                    <v:fill o:detectmouseclick="t" on="false"/>
                    <v:stroke color="#3465a4" joinstyle="round" endcap="flat"/>
                    <w10:wrap type="none"/>
                  </v:shape>
                  <v:shape id="shape_0" stroked="f" o:allowincell="f" style="position:absolute;left:5340;top:1170;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5385;top:1170;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7</w:t>
                          </w:r>
                        </w:p>
                      </w:txbxContent>
                    </v:textbox>
                    <v:fill o:detectmouseclick="t" on="false"/>
                    <v:stroke color="#3465a4" joinstyle="round" endcap="flat"/>
                    <w10:wrap type="none"/>
                  </v:shape>
                  <v:shape id="shape_0" stroked="f" o:allowincell="f" style="position:absolute;left:6285;top:134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1</w:t>
                          </w:r>
                        </w:p>
                      </w:txbxContent>
                    </v:textbox>
                    <v:fill o:detectmouseclick="t" on="false"/>
                    <v:stroke color="#3465a4" joinstyle="round" endcap="flat"/>
                    <w10:wrap type="none"/>
                  </v:shape>
                  <v:shape id="shape_0" stroked="f" o:allowincell="f" style="position:absolute;left:6374;top:1346;width:113;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0</w:t>
                          </w:r>
                        </w:p>
                      </w:txbxContent>
                    </v:textbox>
                    <v:fill o:detectmouseclick="t" on="false"/>
                    <v:stroke color="#3465a4" joinstyle="round" endcap="flat"/>
                    <w10:wrap type="none"/>
                  </v:shape>
                  <v:shape id="shape_0" stroked="f" o:allowincell="f" style="position:absolute;left:6460;top:134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9</w:t>
                          </w:r>
                        </w:p>
                      </w:txbxContent>
                    </v:textbox>
                    <v:fill o:detectmouseclick="t" on="false"/>
                    <v:stroke color="#3465a4" joinstyle="round" endcap="flat"/>
                    <w10:wrap type="none"/>
                  </v:shape>
                  <v:shape id="shape_0" stroked="f" o:allowincell="f" style="position:absolute;left:6549;top:1346;width:56;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w:t>
                          </w:r>
                        </w:p>
                      </w:txbxContent>
                    </v:textbox>
                    <v:fill o:detectmouseclick="t" on="false"/>
                    <v:stroke color="#3465a4" joinstyle="round" endcap="flat"/>
                    <w10:wrap type="none"/>
                  </v:shape>
                  <v:shape id="shape_0" stroked="f" o:allowincell="f" style="position:absolute;left:6594;top:1346;width:114;height:261;mso-wrap-style:square;v-text-anchor:top;mso-position-horizontal-relative:char" type="_x0000_t202">
                    <v:textbox>
                      <w:txbxContent>
                        <w:p>
                          <w:pPr>
                            <w:overflowPunct w:val="false"/>
                            <w:bidi w:val="0"/>
                            <w:spacing w:before="0" w:after="160" w:lineRule="auto" w:line="252"/>
                            <w:rPr/>
                          </w:pPr>
                          <w:r>
                            <w:rPr>
                              <w:kern w:val="2"/>
                              <w:szCs w:val="24"/>
                              <w:rFonts w:ascii="Liberation Serif" w:hAnsi="Liberation Serif" w:eastAsia="Noto Sans" w:cs="Noto Sans Devanagari"/>
                              <w:lang w:val="en-US" w:bidi="ar-SA"/>
                            </w:rPr>
                            <w:t>6</w:t>
                          </w:r>
                        </w:p>
                      </w:txbxContent>
                    </v:textbox>
                    <v:fill o:detectmouseclick="t" on="false"/>
                    <v:stroke color="#3465a4" joinstyle="round" endcap="flat"/>
                    <w10:wrap type="none"/>
                  </v:shape>
                  <v:shape id="shape_0" stroked="f" o:allowincell="f" style="position:absolute;left:0;top:78;width:392;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180</w:t>
                          </w:r>
                        </w:p>
                      </w:txbxContent>
                    </v:textbox>
                    <v:fill o:detectmouseclick="t" on="false"/>
                    <v:stroke color="#3465a4" joinstyle="round" endcap="flat"/>
                    <w10:wrap type="none"/>
                  </v:shape>
                  <v:shape id="shape_0" stroked="f" o:allowincell="f" style="position:absolute;left:0;top:382;width:392;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160</w:t>
                          </w:r>
                        </w:p>
                      </w:txbxContent>
                    </v:textbox>
                    <v:fill o:detectmouseclick="t" on="false"/>
                    <v:stroke color="#3465a4" joinstyle="round" endcap="flat"/>
                    <w10:wrap type="none"/>
                  </v:shape>
                  <v:shape id="shape_0" stroked="f" o:allowincell="f" style="position:absolute;left:0;top:683;width:392;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140</w:t>
                          </w:r>
                        </w:p>
                      </w:txbxContent>
                    </v:textbox>
                    <v:fill o:detectmouseclick="t" on="false"/>
                    <v:stroke color="#3465a4" joinstyle="round" endcap="flat"/>
                    <w10:wrap type="none"/>
                  </v:shape>
                  <v:shape id="shape_0" stroked="f" o:allowincell="f" style="position:absolute;left:0;top:982;width:392;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120</w:t>
                          </w:r>
                        </w:p>
                      </w:txbxContent>
                    </v:textbox>
                    <v:fill o:detectmouseclick="t" on="false"/>
                    <v:stroke color="#3465a4" joinstyle="round" endcap="flat"/>
                    <w10:wrap type="none"/>
                  </v:shape>
                  <v:shape id="shape_0" stroked="f" o:allowincell="f" style="position:absolute;left:0;top:1283;width:392;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100</w:t>
                          </w:r>
                        </w:p>
                      </w:txbxContent>
                    </v:textbox>
                    <v:fill o:detectmouseclick="t" on="false"/>
                    <v:stroke color="#3465a4" joinstyle="round" endcap="flat"/>
                    <w10:wrap type="none"/>
                  </v:shape>
                  <v:shape id="shape_0" stroked="f" o:allowincell="f" style="position:absolute;left:99;top:1584;width:26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80</w:t>
                          </w:r>
                        </w:p>
                      </w:txbxContent>
                    </v:textbox>
                    <v:fill o:detectmouseclick="t" on="false"/>
                    <v:stroke color="#3465a4" joinstyle="round" endcap="flat"/>
                    <w10:wrap type="none"/>
                  </v:shape>
                  <v:shape id="shape_0" stroked="f" o:allowincell="f" style="position:absolute;left:99;top:1888;width:26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60</w:t>
                          </w:r>
                        </w:p>
                      </w:txbxContent>
                    </v:textbox>
                    <v:fill o:detectmouseclick="t" on="false"/>
                    <v:stroke color="#3465a4" joinstyle="round" endcap="flat"/>
                    <w10:wrap type="none"/>
                  </v:shape>
                  <v:shape id="shape_0" stroked="f" o:allowincell="f" style="position:absolute;left:99;top:2186;width:26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40</w:t>
                          </w:r>
                        </w:p>
                      </w:txbxContent>
                    </v:textbox>
                    <v:fill o:detectmouseclick="t" on="false"/>
                    <v:stroke color="#3465a4" joinstyle="round" endcap="flat"/>
                    <w10:wrap type="none"/>
                  </v:shape>
                  <v:shape id="shape_0" stroked="f" o:allowincell="f" style="position:absolute;left:99;top:2487;width:26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w:t>
                          </w:r>
                        </w:p>
                      </w:txbxContent>
                    </v:textbox>
                    <v:fill o:detectmouseclick="t" on="false"/>
                    <v:stroke color="#3465a4" joinstyle="round" endcap="flat"/>
                    <w10:wrap type="none"/>
                  </v:shape>
                  <v:shape id="shape_0" stroked="f" o:allowincell="f" style="position:absolute;left:193;top:2789;width:11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248;top:3012;width:52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10</w:t>
                          </w:r>
                        </w:p>
                      </w:txbxContent>
                    </v:textbox>
                    <v:fill o:detectmouseclick="t" on="false"/>
                    <v:stroke color="#3465a4" joinstyle="round" endcap="flat"/>
                    <w10:wrap type="none"/>
                  </v:shape>
                  <v:shape id="shape_0" stroked="f" o:allowincell="f" style="position:absolute;left:1456;top:3012;width:52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11</w:t>
                          </w:r>
                        </w:p>
                      </w:txbxContent>
                    </v:textbox>
                    <v:fill o:detectmouseclick="t" on="false"/>
                    <v:stroke color="#3465a4" joinstyle="round" endcap="flat"/>
                    <w10:wrap type="none"/>
                  </v:shape>
                  <v:shape id="shape_0" stroked="f" o:allowincell="f" style="position:absolute;left:2665;top:3012;width:52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12</w:t>
                          </w:r>
                        </w:p>
                      </w:txbxContent>
                    </v:textbox>
                    <v:fill o:detectmouseclick="t" on="false"/>
                    <v:stroke color="#3465a4" joinstyle="round" endcap="flat"/>
                    <w10:wrap type="none"/>
                  </v:shape>
                  <v:shape id="shape_0" stroked="f" o:allowincell="f" style="position:absolute;left:3874;top:3012;width:52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13</w:t>
                          </w:r>
                        </w:p>
                      </w:txbxContent>
                    </v:textbox>
                    <v:fill o:detectmouseclick="t" on="false"/>
                    <v:stroke color="#3465a4" joinstyle="round" endcap="flat"/>
                    <w10:wrap type="none"/>
                  </v:shape>
                  <v:shape id="shape_0" stroked="f" o:allowincell="f" style="position:absolute;left:5081;top:3012;width:524;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14</w:t>
                          </w:r>
                        </w:p>
                      </w:txbxContent>
                    </v:textbox>
                    <v:fill o:detectmouseclick="t" on="false"/>
                    <v:stroke color="#3465a4" joinstyle="round" endcap="flat"/>
                    <w10:wrap type="none"/>
                  </v:shape>
                  <v:shape id="shape_0" stroked="f" o:allowincell="f" style="position:absolute;left:6291;top:3012;width:52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18</w:t>
                          </w:r>
                        </w:p>
                      </w:txbxContent>
                    </v:textbox>
                    <v:fill o:detectmouseclick="t" on="false"/>
                    <v:stroke color="#3465a4" joinstyle="round" endcap="flat"/>
                    <w10:wrap type="none"/>
                  </v:shape>
                </v:group>
              </w:pict>
            </mc:Fallback>
          </mc:AlternateContent>
        </w:r>
      </w:hyperlink>
      <w:r>
        <w:rPr>
          <w:rFonts w:eastAsia="Arial"/>
        </w:rPr>
        <w:t>Năm</w:t>
      </w:r>
    </w:p>
    <w:p>
      <w:pPr>
        <w:pStyle w:val="Normal"/>
        <w:tabs>
          <w:tab w:val="clear" w:pos="720"/>
          <w:tab w:val="center" w:pos="3197" w:leader="none"/>
          <w:tab w:val="center" w:pos="4694" w:leader="none"/>
          <w:tab w:val="center" w:pos="6139" w:leader="none"/>
        </w:tabs>
        <w:jc w:val="both"/>
        <w:rPr/>
      </w:pPr>
      <w:r>
        <w:rPr/>
        <w:tab/>
      </w:r>
      <w:r>
        <w:rPr/>
        <mc:AlternateContent>
          <mc:Choice Requires="wpg">
            <w:drawing>
              <wp:inline distT="0" distB="0" distL="0" distR="0">
                <wp:extent cx="243840" cy="76835"/>
                <wp:effectExtent l="0" t="0" r="0" b="0"/>
                <wp:docPr id="4" name="Group 189343"/>
                <a:graphic xmlns:a="http://schemas.openxmlformats.org/drawingml/2006/main">
                  <a:graphicData uri="http://schemas.microsoft.com/office/word/2010/wordprocessingGroup">
                    <wpg:wgp>
                      <wpg:cNvGrpSpPr/>
                      <wpg:grpSpPr>
                        <a:xfrm>
                          <a:off x="0" y="0"/>
                          <a:ext cx="243720" cy="76680"/>
                          <a:chOff x="0" y="0"/>
                          <a:chExt cx="243720" cy="76680"/>
                        </a:xfrm>
                      </wpg:grpSpPr>
                      <wps:wsp>
                        <wps:cNvSpPr/>
                        <wps:spPr>
                          <a:xfrm>
                            <a:off x="0" y="33480"/>
                            <a:ext cx="243720" cy="1260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20" name="Picture 32301" descr=""/>
                          <pic:cNvPicPr/>
                        </pic:nvPicPr>
                        <pic:blipFill>
                          <a:blip r:embed="rId184"/>
                          <a:stretch/>
                        </pic:blipFill>
                        <pic:spPr>
                          <a:xfrm>
                            <a:off x="88920" y="6480"/>
                            <a:ext cx="64080" cy="64080"/>
                          </a:xfrm>
                          <a:prstGeom prst="rect">
                            <a:avLst/>
                          </a:prstGeom>
                          <a:ln w="0">
                            <a:noFill/>
                          </a:ln>
                        </pic:spPr>
                      </pic:pic>
                      <wps:wsp>
                        <wps:cNvSpPr/>
                        <wps:spPr>
                          <a:xfrm>
                            <a:off x="82440" y="0"/>
                            <a:ext cx="38160" cy="76680"/>
                          </a:xfrm>
                          <a:prstGeom prst="pie">
                            <a:avLst/>
                          </a:prstGeom>
                          <a:solidFill>
                            <a:srgbClr val="000000"/>
                          </a:solidFill>
                          <a:ln w="0">
                            <a:noFill/>
                          </a:ln>
                        </wps:spPr>
                        <wps:style>
                          <a:lnRef idx="0"/>
                          <a:fillRef idx="0"/>
                          <a:effectRef idx="0"/>
                          <a:fontRef idx="minor"/>
                        </wps:style>
                        <wps:bodyPr/>
                      </wps:wsp>
                      <wps:wsp>
                        <wps:cNvSpPr/>
                        <wps:spPr>
                          <a:xfrm>
                            <a:off x="120600" y="0"/>
                            <a:ext cx="38160" cy="766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189343" style="position:absolute;margin-left:0pt;margin-top:0pt;width:19.2pt;height:6.05pt" coordorigin="0,0" coordsize="384,121">
                <v:rect id="shape_0" ID="Shape 201010" coordsize="243840,12700" path="l0,0l243840,0l243840,12700l0,12700" fillcolor="black" stroked="f" o:allowincell="f" style="position:absolute;left:0;top:53;width:383;height:19;mso-wrap-style:none;v-text-anchor:middle;mso-position-horizontal-relative:char">
                  <v:fill o:detectmouseclick="t" type="solid" color2="white"/>
                  <v:stroke color="#3465a4" joinstyle="round" endcap="flat"/>
                  <w10:wrap type="none"/>
                </v:rect>
                <v:shape id="shape_0" ID="Picture 32301" stroked="f" o:allowincell="f" style="position:absolute;left:140;top:10;width:100;height:100;mso-wrap-style:none;v-text-anchor:middle;mso-position-horizontal-relative:char" type="_x0000_t75">
                  <v:imagedata r:id="rId185" o:detectmouseclick="t"/>
                  <v:stroke color="#3465a4" joinstyle="round" endcap="flat"/>
                  <w10:wrap type="none"/>
                </v:shape>
                <v:rect id="shape_0" ID="Shape 32302" coordsize="38545,76947" path="el38545,0l38545,12941l28688,14913el20567,20496c14965,28644,12956,38190,14984,48330c20567,56451,28688,62034,38545,64005c38545,76947,23635,73970,11430,65588c3048,53383,0,38118,3061,23538c11430,11359,23635,2977,38545,0c859059518,858928689,3225654,0,0,0c0,0,65536,0,0,0c0,0,3211264,0,65536,524288c5242880,7536751,7602281,7274601,110,1437690041c1043267584,1043276396,3225399,0,1959264256,2124766190c0,8192000,131072,1635138049,15724,0c1043267584,808597300,3222576,0,65536,655360c4259840,6488174,7274600,5505138,7340153,101c265158656,808529251,3224112,0,0,0c0,0,65536,0,0,0c0,0,3211264,0,1959264256,2124766190c0,8192000,131072,329383937,0,0c0,0,15807033,0,-1953234944,350998c70189056,-212737807,16768189,0,0,16732958c16711680,0,0,16721165,0,0c0,0,0,0,0,0c0,0,0,0,0,0c0,0,0,0,0,0c0,0,0,0,0,0c0,0,0,0,0,0c16711680,0,0,16711680,16711680,0c0,16711680,-65536,255,0,16777215c4194304,0,5308416,0,1539833856,2124771007c-1850736640,1437690041,2063597568,1437690041,0,0c0,0,0,0,0,0c0,0,805306368,943011381,4274232,0c65536,2228224,2000420864,1010725434,1349663351,792477298c1349663351,2000436850,1650553914,792477231,1047673463,1917874746c4194366,0,8454144,0,-694157312,1437690040c-864026624,2124770995,0,0,0,0c0,0,1310720,0,0,0c0,0,1322778624,1437690041,0,-65536c98303,2124742656,0,0,0,0c0,0,792461312,1349532279,154222194,0c-262144000,2124770982,1522532352,1437690041,1523056640,1437690041c1523056640,1437690041,1796210688,1437689558,1795162112,1437689558c0,1437663232,896532480,1437690041,897056768,1437690041c897056768,1437690041,-65536,32767,-65536,32767c0,0,0,0,-65536,32767c-65536,32767,0,0,0,0c206584439,1437689865,207093760,1437689865,207093760,1437689865c142606336,1437689557,-1226833920,2124770322,1330642944,1437690041c-349700096,2124770982,-991952896,1437690040,0,0c8292,1437689633,47185920,26038,7471104,65537c319823975,1437690041,0,0,0,0c0,0,0,0,0,0c0,0,142606336,1437689557,0,0c1644167168,1437689558,0,0,1772617728,2124771002c0,0,0,0,1775763456,2124771002c0,0,0,0,1524629504,1437690041c0,0,0,0,319815680,1437689865c-267911168,2124770982,0,0,1357381632,1437690041c0,0,0,0,0,0c-2147418112,-1,-2147352577,-1,1705050111,2124770997c0,0,-1932984320,2124770829,65536,0c1744838766,2124770651,1358430208,1437690041,3276800,0c-939524096,1437689632,0,0,0,0c0,0,543162368,1437689253,264634368,0c-956276375,1437689632,131072,1437663232,3276800,0c0,16870901,-65536,6619135,100,0c1310720,2124742656,0,0,-1178075136,1437689855c0,0,0,0,0,0c0,0,1245184000,2124771070,2097152,140050432c67043586,2124770805,0,0,-136314880,1437689471c-137363456,1437689471,0,1437664255,265158656,0c998244352,2124770805,-114294784,1437689270,264044544,0c916485235,2124770805,-114294784,1437689270,265093120,0c878722412,2124770805,-114294784,1437689270,265158656,0c981495667,2124770805,543162368,1437689253,264044544,0c899693362,2124770805,543162368,1437689253,265093120,0c861958003,2124770805,543162368,1437689253,265158656,0c994080869,2124770805,-114294784,1437689270,264044544,0c912289641,2124770805,-114294784,1437689270,265093120,0c874539107,2124770805,-114294784,1437689270,265158656,0c1002454078,2124770805,-1850736640,1437689255,264110080,0c920679534,2124770805,-1850736640,1437689255,265224192,0c882931567,2124770805,-1850736640,1437689255,265289728,0c-919586185,1437689632,1470103552,1437689478,266010624,0c-932157085,1437689632,543162368,1437689253,264765440,0c975191410,2124770805,-1823473664,1437689247,264896512,0c887103522,2124770805,-1823473664,1437689247,264962048,0c849377071,2124770805,-1823473664,1437689247,265027584,0c939553360,2124770805,543162368,1437689253,265879552,0c-952077510,1437689632,487587840,1437689253,265879552,0c-947897737,1437689632,471859200,1437689253,251658240,0c979399521,2124770805,-978321408,1437689632,264437760,0c895510898,2124770805,-978321408,1437689632,265486336,0c857765664,2124770805,-978321408,1437689632,265551872,0c-922731913,1437689632,543162368,1437689253,265682944,0c-986695049,1437689632,543162368,1437689253,264175616,0c924865325,2124770805,471859200,1437689253,264568832,0c931165999,2124770805,543162368,1437689253,264372224,0c968901496,2124770805,543162368,1437689253,263979008,0c943745382,2124770805,543162368,1437689253,264306688,0c-960465886,1437689632,487587840,1437689253,264306688,0c-956293019,1437689632,471859200,1437689253,264306688,0c977300601,2124770805,-1850736640,1437689255,264241152,0c891301666,2124770805,-1850736640,1437689255,265355264,0c853540864,2124770805,-1850736640,1437689255,265420800,0c-929038336,1437689632,471859200,1437689253,264830976,0c568340785,1437689633,471859200,1437689253,6619136,196608c-1372572616,1437689632,-114294784,1437689270,80740352,0c-1376754896,1437689632,-114294784,1437689270,80674816,0c-1368379087,1437689632,1470103552,1437689478,80805888,0c-778029775,2124770825,-114294784,1437689270,260964352,0c654325559,1437689633,0,1426063360,0,0c0,28169,471859200,1437689253,67698688,0c1560293943,2124770825,-1350565888,1437689632,66715648,0c1600139316,2124770825,471859200,1437689253,67305472,0c1566597936,2124770825,-1361051648,1437689632,251658240,0c14385,2124770825,0,0,0,0c0,0,0,0,0,0c-2147418112,-1,-2147352577,-1,16777215,0c0,0,983040,1437689253,1218445312,2124771007c0,0,-1996488704,2124770805,262144,0c1943022648,2124770326,1330642944,1437690041,0,0c1577058304,2124770825,0,0,0,0c1704997432,2124770997,0,0,-1993867264,2124770805c65536,0,-772800512,2124770323,1330642944,1437690041c6553600,0,469762048,1437689253,-65536,-1c1543569407,1,1704984576,2124770997,0,0c-1990721536,2124770805,65536,0,-994050048,2124770323c1330642944,1437690041,13107200,0,67108864,0c14691,0,0,0,0,0c0,0,0,0,0,0c0,0,0,0,0,0c0,0,-868220928,2124770328,907018240,1437690041c974127104,2124770329,907018240,1437690041,-778043392,2124770328c907018240,1437690041,-1498415104,2124770330,907018240,1437690041c0,0,0,0,0,0c0,0,0,0,0,0c1523187712,2124770816,-1293942784,1437689632,37814272,0c1245184000,2124771070,0,0,1237319680,2124771007c142606336,1437689557,0,0,1489502208,1437690041c2084831232,2124770805,65536,1426063360,65536,1c14132,0,0,0,0,0c0,0,0,0,0,0c0,0,0,0,0,0c0,0,0,0,1055916032,1437689558c0,0,0,0,0,0c0,0,0,0,0,0c0,0,0,0,0,0c0,0,0,0,0,0c0,0,0,0,0,0c0,0,0,0,0,0c0,0,0,0,0,0c0,0,0,0,0,0c0,0,0,0,0,0c0,0,0,0,0,0c0,0,0,0,0,0c0,0,0,0,0,0c0,0,0,0,0,0c0,0,0,0,0,0c0,0,0,0,-349700096,2124770982c-991952896,1437690040,0,0,100,0c553662514,1437689633,0,0,2162688,0c-1135607808,1437689477,482344960,2124769983,6029312,8585216c2175020,0,1181220864,2124771007,930086912,1437690041c319815680,1437690041,2162688,0,56623104,1437690041c482344960,2124769983,487587840,1437689253,2162688,0c2134900736,1437689482,0,0,2097152,0c2162688,0,-698351616,1437690040,0,0c2097152,0,403767296,0,642777088,1437689633c471859200,1437689253,8192000,65536,515899392,1437689633c-149946368,1437689632,6815744,131073,506476598,1437689633c543162368,1437689253,6815744,65537,613430578,1437689633c620756992,1437689633,1469186048,16,509621044,1437689633c47185920,1437689633,6815744,1,-788514761,2124770825c-1350565888,1437689632,256901120,16,574631980,1437689633c487587840,1437689253,6029312,8650752,-792710602,2124770825c-1734344704,1437689613,257490944,16,694171449,1437689633c-114294784,1437689270,7471104,131073,687879218,1437689633c-114294784,1437689270,7471104,65537,691026232,1437689633c-114294784,1437689270,7471104,1,-936363984,1437689632c471859200,1437689253,264699904,0,-967821256,1437689632c487587840,1437689253,266076160,0,-964677277,1437689632c471859200,1437689253,266076160,0,929050935,2124770805c543162368,1437689253,265945088,0,972043317,2124770805c487587840,1437689253,263979008,0,956315696,2124770805c543162368,1437689253,263979008,0,952120118,2124770805c543162368,1437689253,263979008,0,964702264,2124770805c543162368,1437689253,263979008,0,960508204,2124770805c543162368,1437689253,263979008,0,-943703755,1437689632c471859200,1437689253,264503296,0,935344181,2124770805c471859200,1437689253,264372224,0,-925878224,1437689632c543162368,1437689253,265617408,0,947926322,2124770805c543162368,1437689253,264634368,0,-940558538,1437689632c-1075838976,1437689247,264634368,0,985674802,2124770805c543162368,1437689253,264044544,0,903887160,2124770805c543162368,1437689253,265093120,0,866137648,2124770805c543162368,1437689253,265158656,0,989868332,2124770805c543162368,1437689253,264044544,0,908079160,2124770805c543162368,1437689253,265093120,0,870330932,2124770805c543162368,1437689253,265158656,0,998257209,2124770805c-114294784,1437689270,264044544,0,916469042,2124770805c-114294784,1437689270,265093120,0,878720822,2124770805c-114294784,1437689270,265158656,0,981480498,2124770805c543162368,1437689253,264044544,0,899692856,2124770805c543162368,1437689253,265093120,0,861943089,2124770805c543162368,1437689253,265158656,0,994062636,2124770805c-114294784,1437689270,264044544,0,912275253,2124770805c-114294784,1437689270,265093120,0,874526008,2124770805c-114294784,1437689270,265158656,0,1002452533,2124770805c-1850736640,1437689255,264110080,0,920663346,2124770805c-1850736640,1437689255,265224192,0,882914860,2124770805c-1850736640,1437689255,265289728,0,-919588303,1437689632c1470103552,1437689478,266010624,0,-932169674,1437689632c543162368,1437689253,264765440,0,975189558,2124770805c-1823473664,1437689247,264896512,0,887106608,2124770805c-1823473664,1437689247,264962048,0,849360945,2124770805c-1823473664,1437689247,265027584,0,939536691,2124770805c543162368,1437689253,265879552,0,-952093648,1437689632c487587840,1437689253,265879552,0,-947899848,1437689632c471859200,1437689253,265879552,0,979383852,2124770805c-978321408,1437689632,264437760,0,895496753,2124770805c-978321408,1437689632,265486336,0,857749558,2124770805c-978321408,1437689632,265551872,0,-922734543,1437689632c543162368,1437689253,265682944,0,-986696141,1437689632c543162368,1437689253,264175616,0,924869424,2124770805c471859200,1437689253,264568832,0,931148077,2124770805c543162368,1437689253,264372224,0,968898613,2124770805c543162368,1437689253,263979008,0,943732535,2124770805c543162368,1437689253,264306688,0,-960481998,1437689632c487587840,1437689253,264306688,0,-956289992,1437689632c471859200,1437689253,264306688,0,977285420,2124770805c-1850736640,1437689255,264241152,0,891302965,2124770805c-1850736640,1437689255,265355264,0,853553716,2124770805c-1850736640,1437689255,265420800,0,-929025743,1437689632c471859200,1437689253,264830976,0,568341048,1437689633c471859200,1437689253,6619136,196608,-1372573133,1437689632c-114294784,1437689270,80740352,0,-1376767444,1437689632c-114294784,1437689270,80674816,0,-1368377549,1437689632c1470103552,1437689478,80805888,0,-778030535,2124770825c-114294784,1437689270,260964352,0,659567673,1437689633c620756992,1437689633,1469710336,16,1562389552,2124770825c471859200,1437689253,67698688,0,1560292402,2124770825c-1350565888,1437689632,66715648,0,1600141110,2124770825c471859200,1437689253,67305472,0,1566585906,2124770825c-1361051648,1437689632,258539520,0,1551907128,2124770825c-114294784,1437689270,66715648,0,1595947057,2124770825c487587840,1437689253,67371008,0,1591750956,2124770825c487587840,1437689253,67436544,0,1814050096,2124771042c487587840,1437689253,67567616,0,1587558453,2124770825c487587840,1437689253,67633152,0,1809855027,2124771042c311427072,1437689632,66977792,0,1583363381,2124770825c487587840,1437689253,67043328,0,1579169846,2124770825c487587840,1437689253,67108864,0,1574975283,2124770825c471859200,1437689253,67502080,0,1570781496,2124770825c471859200,1437689253,66912256,0,1556099378,2124770825c-114294784,1437689270,66715648,0,1604333868,2124770825c487587840,1437689253,66519040,0,1528837936,2124770825c487587840,1437689253,67239936,0,1818244408,2124771042c543162368,1437689253,66519040,0,1606432311,2124770825c543162368,1437689253,66519040,0,1610626357,2124770825c543162368,1437689253,66519040,0,1547712566,2124770825c-1329594368,1437689632,66584576,0,1801467699,2124771042c-114294784,1437689270,66584576,0,1805662520,2124771042c543162368,1437689253,66846720,0,1544565556,2124770825c-1311768576,1437689632,66650112,0,1541419308,2124770825c-114294784,1437689270,66650112,0,1538275376,2124770825c-1293942784,1437689632,66453504,0,1535129653,2124770825c543162368,1437689253,66781184,0,1530933298,2124770825c-1329594368,1437689632,67174400,0,1795175733,2124771042c-114294784,1437689270,67174400,0,1790982198,2124771042c471859200,1437689253,67764224,0,1975531315,2124771042c471859200,1437689253,71499776,0,-784320200,2124770825c-1734344704,1437689613,257228800,0,-1134544840,1437689632c487587840,1437689253,81264640,0,-1138740948,1437689632c487587840,1437689253,81199104,0,-1130350537,1437689632c543162368,1437689253,81330176,0,1526740019,2124770825c-1278214144,1437689632,76939264,0,527448114,1437689633c543162368,1437689253,6750208,1,530593591,1437689633c487587840,1437689253,6750208,8519681,534788408,1437689633c543162368,1437689253,6750208,65537,-780129228,2124770825c-114294784,1437689270,262602752,0,-687852748,2124770817c1470103552,1437689478,261554176,0,633352499,1437689633c471859200,1437689253,8060928,0,-1141885896,1437689632c471859200,1437689253,257425408,16,-767532240,2124770825c543162368,1437689253,74186752,0,-769641676,2124770825c-114294784,1437689270,74252288,0,538980656,1437689633c487587840,1437689253,5963776,8650753,-735039433,2124770825c-1239416832,1437689632,66322432,0,-737134281,2124770825c487587840,1437689253,65732608,0,-732942286,2124770825c-1260388352,1437689632,65601536,0,-1247792079,1437689632c-114294784,1437689270,65601536,0,1997551154,2124771042c-1190133760,1437689632,65863680,1,-740281800,2124770825c471859200,1437689253,66125824,0,-1177536974,1437689632c-114294784,1437689270,65863680,0,-744474576,2124770825c487587840,1437689253,65994752,0,-747621578,2124770825c-1223688192,1437689632,66256896,0,-765446600,2124770825c-1190133760,1437689632,65798144,1,-750769096,2124770825c471859200,1437689253,66060288,0,-1174379722,1437689632c-114294784,1437689270,65798144,0,-754963156,2124770825c487587840,1437689253,65929216,0,-758106059,2124770825c-1207959552,1437689632,65536000,0,-761253327,2124770825c543162368,1437689253,66191360,0,-763349449,2124770825c487587840,1437689253,65667072,0,-803196109,2124770825c-1350565888,1437689632,257622016,16,-799000522,2124770825c-114294784,1437689270,257556480,16,-790613195,2124770825c1242562560,1437689248,257359872,16,-771737547,2124770825c471859200,1437689253,73990144,0,1995451448,2124771042c-114294784,1437689270,74317824,0,1008744502,2124770805c471859200,1437689253,263258112,0,1012938034,2124770805c-1123024896,1437689632,262995968,0,-349162192,1437689632c471859200,1437689253,6488064,0,663761976,1437689633c471859200,1437689253,6750208,196608,847274800,2124770805c543162368,1437689253,263716864,0,843068465,2124770805c487587840,1437689253,263585792,0,809514289,2124770805c487587840,1437689253,263520256,0,-915392458,1437689632c471859200,1437689253,263127040,0,-911198926,1437689632c471859200,1437689253,263192576,0,801125425,2124770805c471859200,1437689253,262930432,0,796931639,2124770805c471859200,1437689253,262864896,0,805321017,2124770805c471859200,1437689253,262799360,0,838873657,2124770805c471859200,1437689253,263061504,0,834677808,2124770805c543162368,1437689253,263716864,0,830485810,2124770805c487587840,1437689253,263520256,0,826291762,2124770805c-900726784,1437689632,263651328,0,822096433,2124770805c487587840,1437689253,263520256,0,817903670,2124770805c-865075200,1437689632,263782400,0,813709108,2124770805c487587840,1437689253,263585792,0,-848284616,1437689632c-1545601024,1437689272,262733824,0,651179363,1437689633c543162368,1437689253,1469579264,0,-773835465,2124770825c471859200,1437689253,74121216,0,666908215,1437689633c543162368,1437689253,5832704,65536,670053426,1437689633c543162368,1437689253,5832704,1048576,674248247,1437689633c543162368,1437689253,5832704,131072,677393971,1437689633c543162368,1437689253,5832704,983040,542126132,1437689633c487587840,1437689253,5963776,8716289,-786420381,2124770825c487587840,1437689253,75038720,0,1991258673,2124771042c471859200,1437689253,68681728,0,-819974090,2124770825c487587840,1437689253,69271552,0,-805291720,2124770825c487587840,1437689253,68747264,0,-815777998,2124770825c487587840,1437689253,69140480,0,-817877964,2124770825c487587840,1437689253,69206016,0,1988112684,2124771042c543162368,1437689253,68943872,0,-809487305,2124770825c487587840,1437689253,68812800,0,-813681352,2124770825c487587840,1437689253,68878336,0,-794807246,2124770825c487587840,1437689253,75104256,0,-775934923,2124770825c471859200,1437689253,74055680,0,-1126157002,1437689632c487587840,1437689253,81395712,0,655373362,1437689633c620756992,1437689633,1469644800,16,545274168,1437689633c29360128,1437689633,6619136,1,559953974,1437689633c471859200,1437689253,6619136,65537,564146745,1437689633c471859200,1437689253,6619136,131072,1983917420,2124771042c543162368,1437689253,71303168,0,-824168143,2124770825c543162368,1437689253,71172096,0,-828360393,2124770825c543162368,1437689253,71237632,0,-832555209,2124770825c-1084227584,1437689632,70975488,0,-836750030,2124770825c-1073741824,1437689632,70909952,0,-840945364,2124770825c471859200,1437689253,71041024,0,1979724596,2124771042c471859200,1437689253,71106560,0,-845137612,2124770825c471859200,1437689253,70123520,0,-849332169,2124770825c471859200,1437689253,70778880,0,681586732,1437689633c471859200,1437689253,1469841408,0,684731756,1437689633c-149946368,1437689632,1469841408,65536,-878693066,2124770825c-114294784,1437689270,71630848,0,-1010813902,1437689632c-1002438656,1437689632,262537216,0,-853526216,2124770825c471859200,1437689253,71368704,0,-857722317,2124770825c-1056964608,1437689632,70189056,0,-1161809620,1437689632c543162368,1437689253,262471680,0,1518350392,2124770825c-1039138816,1437689632,70844416,0,1514156085,2124770825c487587840,1437689253,70254592,0,1509962290,2124770825c487587840,1437689253,70451200,0,-861915337,2124770825c487587840,1437689253,70582272,0,-866110919,2124770825c487587840,1437689253,70713344,0,-870304970,2124770825c487587840,1437689253,70057984,0,-874500042,2124770825c487587840,1437689253,70647808,0,589313585,1437689633c597688320,1437689633,1468792832,0,1505768556,2124770825c487587840,1437689253,70320128,0,1501575481,2124770825c487587840,1437689253,70385664,0,1497380663,2124770825c-1021313024,1437689632,70516736,0,1493185081,2124770825c471859200,1437689253,71565312,0,556806457,1437689633c29360128,1437689633,6619136,0,1522545713,2124770825c-1102053376,1437689632,76218368,0,1993355568,2124771042c-114294784,1437689270,260898816,0,571487026,1437689633c487587840,1437689253,6029312,8585216,-1157614279,1437689632c-1154482176,1437689632,258605056,0,645937464,1437689633c-1154482176,1437689632,1469513728,16,-1164954827,1437689632c-114294784,1437689270,260571136,16,-1168100556,1437689632c-114294784,1437689270,260505600,16,-852477898,1437689632c-1545601024,1437689272,71434240,0,577778231,1437689633c543162368,1437689253,6684672,1,580924210,1437689633c487587840,1437689253,6684672,8519681,585116724,1437689633c543162368,1437689253,6684672,65537,-1171245972,1437689632c471859200,1437689253,76283904,0,637547827,1437689633c-1075838976,1437689247,8192000,0,-855623881,1437689632c543162368,1437689253,262668288,0,-782224078,2124770825c487587840,1437689253,258146304,0,824981558,909587252c892877112,926182453,959789105,741355570,926102577,842610742c845951797,842085174,808726583,829173804,875902000,926036019c875637810,943077171,892680249,825701484,842609976,824979504c909587252,892483896,909274163,842608947,741750581,809004080c875704625,741619768,875704626,942683959,879506736,892875063c808464953,859058476,959985207,1815295282,959591986,859058227c1815096370,959854903,909588273,825371696,926364722,892352560c825701484,842609976,824979504,909587252,892483896,909274163c875968562,741751096,809004080,909128501,741881395,875704626c942683959,879506736,892875063,808464953,859058476,959985207c1815295282,926037554,909326649,1815096368,943207224,808988726c825371696,926364722,892352560,825701484,842609976,824979504c909587252,892483896,909274163,825634867,741617717,859335728c909522484,741751092,875704626,942683959,896283952,909194036c943076146,859058476,959985207,1815295282,926103090,909653553c1815096372,875574072,959525431,825371698,926364722,892352560c926430316,943142965,824979508,909587252,892483896,909274163c808596787,741750066,842558512,959984182,741815865,875704626c942683959,762066224,925904953,943142450,875637812,943077171c842217017,859189868,858862902,808204338,842152044,909457712c841757494,926167601,808988727,942959669,926430519,741356600c926102577,842610742,845951797,842347318,909455920,946614316c943208241,808989241,842084908,808924980,1815425080,892745773c842348336,824979504,909587252,859191608,909274162,842544947c741355572,825781296,925906739,741684528,875704626,942683959c879506736,943011640,808728631,859058476,959985207,1815295282c892548658,959919416,1815096370,925905201,926036019,824980272c909587252,892877112,825060405,909456437,842019120,875637812c943077171,842478137,842412652,942879543,808203314,825570924c909326129,824981815,909587252,859191608,875916339,842412339c14759475,0,65536,3407872,1869611008,1769236851c1631219311,1819243362,996504693,1952867692,808661306,1886352443c2000367674,1752458345,993604922,1734960488,825914472,805318706c1869835579,1634891565,1953705328,979725433,1701736302,1949136443c762607717,1751346785,1832546927,1818518633,1936538469,1869622639c1769236851,1747807855,2053730927,1635020399,1701981548,1769234796c1664771446,7496040,1245198390,2124771070,0,0c0,0,0,0,0,0c0,65536,-145738701,1437689637,-146800640,1437689637c1459617792,16,5322806,0,1539833856,2124771007c506462208,1437690042,-850395136,1437690037,0,0c0,0,0,0,0,0c0,0,-1502085120,2124771047,4259840,0c65536,1245184,2097152,2883630,3801147,6291501c4128807,6225953,2228285,8192123,2687016,6094939c0,100,3211264,0,-65536,1426128895c1245184000,2124771070,-65536,-1,-1,-1c65535,65536,3225400,0,-566231040,2124770328c2063597568,1437690041,-770703360,1437690037,-770179072,1437690037c-770179072,1437690037,3211264,0,0,0c0,0,0,0,16711680,0c0,0,3211264,0,0,0c0,0,65536,0,0,0c0,0,3211264,0,0,0c0,0,0,0,16711680,0c0,0,3211264,0,-566231040,2124770328c-850395136,1437690037,2114977792,1437690041,2115502080,1437690041c2115502080,1437690041,3211264,0,-65536,1426128895c1245184000,2124771070,-65536,-1,-1,-1c65535,65536,8466988,0,-2144337920,1437690041c-864026624,2124770995,0,0,0,0c0,0,1310720,0,0,0c0,0,1983381504,1437690041,0,-65536c98303,2124742656,0,0,0,0c0,0,1768161280,1028420723,7417890,0c851968,0,917504,0,2621440,0c-1038090240,1437689533,1998585856,1437690041,16777216,1c0,0,1023410176,12322,0,0c536870912,15714,0,0,1912602624,1599776c539112482,1701667182,37823037,0,0,0c-234881024,-329222,-522001922,-908271389,-959266878,-808329020c0,0,0,-2560,-135402011,-303497732c-387258388,-254092069,-454693905,-185141792,-288436530,62449c0,-336926720,-33554435,-50659329,-16778244,-554436883c-270931732,-555498006,-1359151402,58857,-16842752,-16974337c-395270,-201981954,-134744589,-335609862,-1639940,-50342145c-1325400116,-477825026,-17039140,-168496385,-65793,-16777732c-134808321,-117966855,-119275521,-50407434,-1661470530,-6362387c-320405249,-1043,-201326593,-83890451,-131076,-513c-34471938,-7169,-1191182387,-6684673,-786177,-134680321c-33686019,-33556233,-196609,-134218497,-17042962,-34020609c-1358955058,-360318216,-68288276,-1799,-50726409,-33556490c-168624129,-461825,-67633155,-137985,-1577058613,-74451984c-655108,-319952897,-167772161,-234950417,-33816589,-84150273c-34669575,-8705,-1476395070,-25034753,-270073604,-134679826c-65796,-33554434,-131073,-17238530,-917507,-219165441c-1526726716,-142083334,-655113,-1793,-986644,-302645249c-320145938,-513,-34013445,-4609,-1292636212,-375329559c237,-50531328,-234881029,-117509647,-131079,-329473c-33554435,-131841,-553648396,64244,0,-1536c-1184536,-16777218,-131073,-1052932,-134217732,-196614c-1448975,64242,0,0,-33554432,-33554435c-118030338,-66049,-50332421,-219217921,0,0c1815740416,1031217262,7417890,0,1922039808,2124770994c65536,65536,951582720,2124771003,1929904128,1956583286c1040286009,1815765308,963138158,2124771003,573571072,1631338031c26170,1717895168,26912,0,2040004608,1437690041c2040004608,1437690041,0,0,2043674624,1437690041c8454144,0,851968,0,917504,0c1048576,0,2052063232,1437690041,938475520,1437690041c1048576,1,0,0,1761607680,15715c0,0,1627389952,11891,0,0c1929379840,552750,1634886703,1735289207,841968749,792080432c8415600,0,3211264,0,-1433403392,1437689638c-1366294528,1437689638,-1366294528,1437689638,65536,0c-1075838976,2124770825,8454144,0,252116992,1437873071c70189056,-212737807,-2090804035,1437690041,-2091909120,1437690041c144703488,1437689472,0,0,0,0c1119879168,1437690042,0,0,0,0c0,0,0,0,120,0c0,0,0,1437663232,23134208,0c1918369792,2124771002,0,0,0,0c0,0,0,0,0,0c0,0,1312817152,1437690041,1963982848,1437690041c0,0,0,0,0,0c0,539099136,26980,0,0,0c0,0,0,0,0,0c0,0,0,0,0,0c0,0,0,0,0,0c0,0,0,0,0,0c0,0,0,0,0,0c0,0,-1058013184,2124765996,209715200,1437689273c0,0,0,0,0,0c0,0,0,0,0,0c0,589824,93293,0,145752064,1437689628c0,0,17891328,0,-1167065088,1437689586c1245184000,2124771070,327680,196608,131072,0c0,65536,0,0,0,0c0,65536,0,0,15728640,0c4980736,1917285966,1245205360,2124771070,1245184000,2124771070c1245184000,2124771070,1245184000,2124771070,67698688,573579837c31008,0,0,0,841482240,842478388c1245192752,2124771070,1245184000,2124771070,1245184000,2124771070c1245184000,2124771070,67043328,979450942,26723,0c0,0,2036858880,909582909,572536886,-49617c-1,1010761727,0,1886519296,28755,0c131072,0,1664745472,1884517966,2191952,0c1181220864,2124771007,898629632,1437690041,1312817152,1437690041c2162688,0,-768606208,1437690037,482344960,2124769983c859045888,573583927,2188064,0,1967128576,1437690041c482344960,2124769983,1936850944,1868908404,2170989,0c-2084569088,1437690041,0,0,0,2127953920c2162688,0,-8388608,1437690040,0,0c2097152,0,2162688,0,1979711488,1437690041c0,0,0,0,12648448,0c78643200,2124771007,2063597568,1437690041,973078528,1917874291c1886862398,1953708659,1046834297,1815765308,1717916270,2019846432c573579837,1631338031,1818846778,1717916268,2019846432,573579837c1631338031,1717986618,1375757157,1763731045,30820,0c0,0,1763704832,574453860,1869506925,1043276402c1886859068,1953708659,1046834297,1936750396,1685021242,796020857c1999584318,2000319344,1010724979,979593584,536897904,1852599672c14963,1747058688,980448372,1668493103,10577256,0c1289158656,1437873059,70189056,-212737807,56509,0c0,0,948436992,2124770997,952107008,2124770997c958398464,2124770997,691011584,1437690042,3801088,2124742656c-1395654656,1437690038,-1394606080,1437690038,-1394606080,1437690038c673185792,1437690042,673972224,1437690042,674234368,1437690042c0,0,0,0,0,0c0,0,3211264,0,-2021654528,2124770987c65536,65536,1029701632,1437689625,1069023232,1437689625c1069023232,1437689625,4259840,0,65536,1245184c2097152,2883630,3801147,6291501,4128807,6225953c2228285,8192123,2687016,6094939,0,100c3211264,0,131072,720896,6881280,6357101c6619239,3211313,7340078,6750318,0,0c3211264,0,0,0,0,0c65536,0,0,0,0,0c3211264,0,-2147483648,1437690041,16777216,2124769792c0,0,-1085276160,1437689627,0,0c3211264,0,0,0,0,0c65536,0,0,0,0,0c2162688,0,-2141192192,1437690041,482344960,2124769983c0,0,9502720,0,1126170624,2124771005c65536,2124742656,0,0,0,0c1141374976,2124771005,1145044992,2124771005,1149239296,2124771005c1152909312,2124771005,1158152192,2124771005,1162346496,2124771005c1166540800,2124771005,1169686528,2124771005,1172832256,2124771005c1448083456,1437690042,1487405056,1437690042,1448083456,1437690058c0,0,14745600,0,-1952972800,350998c70189056,-212737807,1511054525,2124771034,1514143744,2124771034c-1908408320,2124769421,0,2124742656,0,0c0,0,-1903165440,2124769421,0,0c1989672960,2124771034,1993867264,2124771034,-550502400,2124771000c-535822336,2124771000,-531103744,2124771000,-1905262592,1437690041c-2110783488,1437690041,0,2124742656,1245184000,2124771070c0,0,0,0,0,0c0,0,0,0,-145752064,1437689637c-146800640,1437689637,0,0,4259840,0c65536,1114112,7143424,6553701,6357097,6881327c6357101,6619239,3211313,7340078,6750318,1437663232c196608,0,2162688,0,65536,262144c5505024,7340153,101,0,2162688,0c65536,393216,5505024,7471201,6619239,116c2162688,0,65536,131072,4784128,100c0,0,4259840,0,65536,196608c-2100297728,1437690041,221249536,1437689865,-2104492032,1437690041c-994050048,1437689806,-2102394880,1437690041,-2108686336,1437690041c2162688,0,-764411904,1437690037,0,0c0,0,7405568,0,-916979712,1437873068c70189056,-212737807,966319293,2124771003,1929904128,1956583286c98617,6881388,321388654,2124771003,7602176,6488169c50,6881280,110,0,-2088239104,1437690041c-2088239104,1437690041,0,0,0,0c9502720,0,-1943011328,1437690041,-1942487040,1437690041c-1942487040,1437690041,-1940914176,1437690041,-1940389888,1437690041c-1940389888,1437690041,-827326464,1437690037,16711680,0c0,0,0,0,0,0c0,0,0,0,0,0c0,0,0,0,1951793152,1437690041c4259840,0,0,0,0,0c0,0,0,0,0,0c0,0,16711680,13762815,8454146,0c-1952972800,350998,70189056,-212737807,2037439677,1437690041c2036334592,1437690041,144703488,1437689472,0,0c0,0,2043674624,1437690041,0,0c0,1426063360,0,0,0,0c15919,0,0,1426063360,0,8585216c97596513,0,555745280,2124769983,555745280,2124769983c-2063597568,1437690041,-2063597568,1437690041,-844103680,1437689611c58720256,1437689839,-347078656,1437689586,844103680,1437689866c-738197504,1437689866,1865416704,1437689866,-1514143744,1437689867c-1718616064,1437689867,1175453696,1437689868,23068672,1437689868c-1373634560,1437689868,-304087040,1437689868,1166016512,1437689869c-1849688064,1437689869,-412090368,1437689869,1719664640,1437689870c1104150528,1437689870,-14680064,1437689870,-1569718272,1437689870c936378368,1437690015,-1306525696,1437690018,-1685061632,1437690018c-1311768576,1437690018,-576716800,1437690018,-400556032,1437690018c-1948254208,1437690018,-238026752,1437690018,-819986432,1437690018c-89128960,1437690018,1229979648,1437690018,-12582912,1437690018c48234496,1437690019,-327155712,1437690018,-260046848,1437690018c-1347420160,1437690018,-53477376,1437690018,7340032,1437690019c-17825792,1437690018,-638582784,1437690018,537919488,1437690019c-1598029824,1437690018,239075328,1437690019,-384827392,1437690018c174063616,1437690019,340787200,1437690019,991952896,1437690019c-1637875712,1437690018,592445440,1437690019,213909504,1437690019c-1502609408,1437690018,997195776,1437690019,-1677721600,1437690018c1052770304,1437690019,1176502272,1437690019,599785472,1437690019c1251999744,1437690019,1214251008,1437690019,1289748480,1437690019c1367343104,1437690019,1711276032,1437690019,1477443584,1437690019c1793064960,1437690019,1829765120,1437690019,1325400064,1437690019c1519386624,1437690019,1858076672,1437690019,1699741696,1437690019c-216006656,1437690018,1615855616,1437690019,-1456472064,1437689638c1818230784,1437690019,-843055104,1437690019,1022361600,1437690019c-1478492160,1437689638,655360000,1437690019,809500672,1437690019c1910505472,1437690019,1975517184,1437690019,1937768448,1437690019c2052063232,1437690019,2084569088,1437690019,-942669824,1437690019c-1871708160,1437690019,2122317824,1437690019,-1550843904,1437690019c1580204032,1437690019,-2134900736,1437690019,-1517289472,1437690019c-1182793728,1437690019,-1448083456,1437690019,-1102053376,1437690019c-186646528,1437690018,-298844160,1437689867,834666496,1437689870c-318767104,1437689867,936378368,1437689868,-1141899264,1437689870c-1839202304,1437689866,-801112064,1437689625,-42991616,1437689867c565182464,1437689867,1355808768,1437689870,644874240,1437689867c753926144,1437689867,459276288,1437689870,700448768,1437689870c-1903165440,1437689867,1835008000,1437689867,-1917845504,1437690021c858783744,1437690020,-1371537408,1437690019,1826619392,1437690022c-1508900864,1437690022,1723858944,1437690022,470810624,1437690023c1422917632,1437690023,-1952448512,1437690023,-967835648,1437690023l16777216,1437690024xl936378368,1437690024c1855979520,1437690024,-1510998016,1437690024,-584056832,1437690024c335544320,1437690025,1255145472,1437690025,-2051014656,1437690025c-1062207488,1437690025,-100663296,1437690025,860880896,1437690026c1823473664,1437690026,-1508900864,1437690026,-362807296,1437690026c608174080,1437690027,1572864000,1437690027,-1757413376,1437690027c-655360000,1437690027,310378496,1437690028,1299185664,1437690028c-2041577472,1437690028,-1101004800,1437690028,-133169152,1437690028c835715072,1437690029,1804599296,1437690029,-1520435200,1437690029c-550502400,1437690029,414187520,1437690030,1401946112,1437690030c-1933574144,1437690030,-966787072,1437690030,-449839104,1437690030c469762048,1437690031,1443889152,1437690031,-1876951040,1437690031c-901775360,1437690031,73400320,1437690032,1050673152,1437690032c2027945984,1437690032,-1288699904,1437690032,-311427072,1437690032c667942912,1437690033,1647312896,1437690033,-1534066688,1437690033c-558891008,1437690033,416284672,1437690034,1394606080,1437690034c-1917845504,1437690034,-940572672,1437690034,42991616,1437690035c1025507328,1437690035,2010120192,1437690035,-1300234240,1437690035c-314572800,1437690035,671088640,1437690036,1337982976,1437690042c-1455423488,1437690036,-480247808,1437690036,575668224,1437690037c1564475392,1437690037,-1742733312,1437690037,-752877568,1437690037c97517568,0,17825792,0,-1167065088,1437689586c1245184000,2124771070,327680,196608,131072,0c0,65536,0,0,0,0c0,65536,0,0,15728640,0c4980736,1437689633,1245184000,2124771070,1245184000,2124771070c1245184000,2124771070,1245184000,2124771070,67698688,2124770825c0,0,0,0,575143936,1437689633c1245184000,2124771070,1245184000,2124771070,1245184000,2124771070c1245184000,2124771070,67043328,16,15732,0c0,0,6815744,131073,689988463,-39135c-1,1437663231,0,65536,14385,0c131072,0,7471104,1,2191457,0c-1135607808,1437689477,482344960,2124769983,0,0c2162688,0,1181220864,2124771007,1982857216,1437690041c1951399936,1437690041,2162688,0,-2075131904,1437690041c482344960,2124769983,0,0,2162688,0c1973420032,1437690041,482344960,2124769983,0,0c2162688,0,182255616,12255232,93126656,0c859373568,2113942324,2162688,0,65536,1437859840c0,0,0,0,2162688,0c2134900736,1437689482,0,0,2097152,0c2162688,0,-1471152128,1437689628,0,0c3342336,3276848,6356992,0,80216064,1437872925c70189056,-212737807,1818483901,1030447977,790787106,980827198c1869771891,1663067499,1919904879,857940541,1630877236,1780490804c1936615791,1701607796,1869750845,577007221,1684956448,1030775139c1634493986,1043276404,9502720,0,-1952972800,350998c70189056,-212737807,1703992509,2124771015,0,0c-1905262592,2124769930,-1384120320,2124769930,0,0c65536,65536,-1340276736,2124770962,-1367343104,2124770962c1524629504,2124770401,-1915748352,1437690041,721420288,1430471467c-1879029938,2124769930,0,0,1251999744,2128007638c-114294784,1437689270,2162688,0,0,0c-1768882176,747831296,1,0,7405568,0c-1728053248,1437873071,0,0,0,0c0,0,0,0,0,0c0,0,889192448,539112545,28522,0c325058560,1437690041,1293942784,1437690041,131072,790787073c543162430,1437689253,8454144,0,-250085376,1437873071c70189056,-212737807,56509,0,0,0c0,0,0,-33685504,-33554433,-150994946c-33554440,-67108866,-50331652,-285212673,65522,0c0,1437663232,720896,0,0,0c-746586112,2124769424,6488064,0,9530477,0c113770496,1437873071,70189056,-212737807,318653,327680c393216,458752,524288,589824,655360,720896c786432,851968,917504,983040,1048576,1114112c1179648,2124742656,1524629504,2124770401,-1888485376,1437690041c721420288,1430471467,-1879029938,2124769930,0,0c1251999744,2128007638,5832704,983040,15822181,0c-2094006272,2124770986,1528823808,1437690041,1529348096,1437690041c1529348096,1437690041,-2090860544,2124770986,0,0c0,0,0,0,0,0c0,0,0,0,-2088763392,2124770986c65536,980680704,1214266160,1437689634,796917760,1437689627c0,0,0,0,2134900736,1437689482c-1378877440,1437690038,1222639616,1437690041,0,0c-1446510592,1437689469,0,0,0,0c65536,0,-102760448,1437690041,-102236160,1437690041c-102236160,1437690041,6029312,8585216,21053040,0c-1952907264,350998,70189056,-212737807,56509,0c0,0,0,0,0,0c0,0,0,0,0,0c0,0,0,0,0,0c0,0,0,0,0,0c0,0,0,0,0,0c0,0,0,0,0,0c0,0,0,0,0,0c0,0,0,0,0,0c0,0,671088640,1437690042,670040064,1437690042c0,0,0,0,0,0c0,0,0,0,0,0c0,0,0,0,20971520,0c154206208,0,-262144000,2124770982,-772800512,1437690037c-772276224,1437690037,-772276224,1437690037,1796210688,1437689558c1795162112,1437689558,0,0,-2094006272,1437690041c-2093481984,1437690041,-2093481984,1437690041,-65536,32767c-65536,32767,0,0,0,0c-65536,32767,-65536,32767,0,0c0,1437663232,-754974720,1437690037,-754450432,1437690037c-754450432,1437690037,142606336,1437689557,-1226833920,2124770322c-1850736640,1437690041,-349700096,2124770982,2086666240,1437690041c0,0,100,0,47185920,26400c543293440,1437689253,1312817152,1437690041,0,0c0,0,0,0,0,0c0,0,0,0,142606336,1437689557c0,0,1644167168,1437689558,0,0c1772617728,2124771002,0,0,0,0c1775763456,2124771002,0,0,0,0c2104492032,1437690041,0,0,0,0c2143289344,1437690041,-267911168,2124770982,0,0c-1823997952,1437690041,0,0,0,0c0,0,-2147418112,-1,-2147352577,-1c1705050111,2124770997,0,0,-1932984320,2124770829c65536,0,1744830464,2124770651,-1822949376,1437690041c3276800,0,251658240,0,0,0c0,0,0,0,659554304,1437689633c620756992,1437689633,1459617792,16,131072,1437663232c3276800,0,0,16842753,-65536,6619135c100,0,1310720,8519680,0,0c-1178075136,1437689855,0,0,0,0c0,0,0,0,1245184000,2124771070c2097152,140050432,67043586,8650753,0,0c-136314880,1437689471,-137363456,1437689471,0,1437664255c471859200,1437689253,6750208,196608,651165696,1437689633c543162368,1437689253,1469579264,0,666894336,1437689633c543162368,1437689253,5832704,65536,670040064,1437689633c543162368,1437689253,5832704,1048576,674234368,1437689633c543162368,1437689253,5832704,131072,677380096,1437689633c543162368,1437689253,5832704,983040,542113792,1437689633c487587840,1437689253,5963776,8716289,655360000,1437689633c620756992,1437689633,1469644800,16,545259520,1437689633c29360128,1437689633,6619136,1,559939584,1437689633c471859200,1437689253,6619136,65537,564133888,1437689633c471859200,1437689253,6619136,131072,681574400,1437689633c471859200,1437689253,1469841408,0,684720128,1437689633c-149946368,1437689632,1469841408,65536,589299712,1437689633c597688320,1437689633,1468792832,0,556793856,1437689633c29360128,1437689633,6619136,0,571473920,1437689633c487587840,1437689253,6029312,8585216,645922816,1437689633c-1154482176,1437689632,1469513728,16,577765376,1437689633c543162368,1437689253,6684672,1,580911104,1437689633c487587840,1437689253,6684672,8519681,585105408,1437689633c543162368,1437689253,6684672,65537,637534208,1437689633c-1090519040,1437689247,8192000,0,263782400,0c118562931,0,560988160,2124769983,560988160,2124769983c-1769996288,1437690041,-1769996288,1437690041,262733824,0c651174502,1437689633,543162368,1437689253,1469579264,0c-773819803,2124770825,471859200,1437689253,74121216,0c666922593,1437689633,543162368,1437689253,5832704,65536c670068321,1437689633,543162368,1437689253,5832704,1048576c674260258,1437689633,543162368,1437689253,5832704,131072c677392188,1437689633,543162368,1437689253,5832704,983040c-1021297038,2124770825,823132160,1437689579,256507904,0c542125884,1437689633,487587840,1437689253,5963776,8716289c-786406028,2124770825,487587840,1437689253,75038720,0c1991273569,2124771042,471859200,1437689253,68681728,0c-819973341,2124770825,487587840,1437689253,69271552,0c-805297564,2124770825,487587840,1437689253,68747264,0c-815767182,2124770825,487587840,1437689253,69140480,0c-817863312,2124770825,487587840,1437689253,69206016,0c1988129568,2124771042,543162368,1437689253,68943872,0c-809472916,2124770825,487587840,1437689253,68812800,0c-813665438,2124770825,487587840,1437689253,68878336,0c-794790085,2124770825,486539264,1437689253,0,0c11631,0,0,26021,262209536,0c-1042254728,2124770825,-114294784,1437689270,261816320,0c-1071616401,2124770825,471859200,1437689253,262340608,0c-1059036824,2124770825,471859200,1437689253,262144000,0c-1056934340,2124770825,0,1437689270,0,0c0,0,0,0,0,0c0,0,-2147418112,-1,-2147352577,-1c16777215,0,0,0,983040,0c1218473577,2124771007,0,0,-1996488704,2124770805c262144,0,1943011328,2124770326,-1850736640,1437690041c0,0,486539264,1437689253,0,0c0,1437663232,1704984576,2124770997,0,0c-1993867264,2124770805,65536,0,-772800512,2124770323c-1850736640,1437690041,6553600,0,0,65537c-35980,-1,469827583,1,1704984576,2124770997c0,0,-1990721536,2124770805,65536,0c-994041746,2124770323,-1850736640,1437690041,13107200,0c-838860800,2124770825,0,0,0,0c0,0,0,0,0,0c0,0,0,0,0,0c0,0,0,0,-868220928,2124770328c2063597568,1437690041,974127104,2124770329,2063597568,1437690041c-778043392,2124770328,2063597568,1437690041,-1498415104,2124770330c2063597568,1437690041,0,0,0,0c0,0,0,0,0,0c0,0,1523187712,1437689600,1469841408,65536c37844335,0,1245184000,2124771070,0,0c1237319680,2124771007,142606336,1437689557,0,0c-1691877376,1437690041,2084831232,2124770805,65536,0c77919,2124770817,0,0,0,0c0,0,0,0,0,0c0,0,0,0,0,0c0,0,0,0,0,0c1055916032,1437689558,0,0,0,0c0,0,0,0,0,0c0,0,0,0,0,0c0,0,0,0,0,0c0,0,0,0,0,0c0,0,0,0,0,0c0,0,0,0,0,0c0,0,0,0,0,0c0,0,0,0,0,0c0,0,0,0,0,0c0,0,0,0,0,0c0,0,0,0,0,0c0,0,0,0,0,0c0,0,0,0,0,0c0,0,0,0,0,0c-349700096,2124770982,2086666240,1437690041,0,0c28516,2124770825,536870912,1437689253,0,0c5308416,0,1752367104,1600483425,1750270000,543518817c808661555,942866482,741684277,876164663,6815799,6488169c6422607,6619242,7602275,6815827,7340129,101c577074281,1437679151,3211264,0,65536,1048577c0,0,38545,76947,0,-964689920c3195098,0,212926464,0,65536,211156992c2000420864,1917874746,1999584318,1917874746,1668103230,1953251642c1634628197,1866687860,1852142702,1832664692,1749236323,1701013871c1902465568,1701996917,1998732659,1042442096,1681553212,1769431410c1010722670,1765437559,1852402798,1768169573,1028945011,539111458c1953720676,807550274,1768169506,1028420723,539111458,1953720676c807550290,2000436770,2019900016,1953391988,1031299872,859058722c573584440,1031365408,943077154,790770995,1886862398,1717986618c1165255525,1852142712,1030496372,539111458,807550324,1030889506c539111458,807550306,1010708258,1681551479,1917870959,1029990688c539112482,1701667182,1917264445,544241007,859387953,1042428724c1886859068,1668244538,1010725456,1919367777,1768452193,1836589155c980643436,1747074401,980448372,1668493103,1634559336,1886334579c1836609125,1919903340,1937006957,1735552814,1634886703,1735289207c841968749,792080432,1852399981,1631338018,1634887482,1667852400c1635017028,1769108768,1952981565,792359028,1751348015,1935764837c1667853614,1869836146,1663988838,1865379183,1667851878,1870081893c841966706,791687472,1685221239,1668248176,1769173861,1917282158c577795439,1886862398,1735866983,2000436848,1664771952,1917285966c1349538672,1010708338,979857527,1399878247,1047679088,2017091900c1047360102,1866096956,2015389286,573579837,574454048,1043276336c1698324796,1663071352,841104760,842478388,1663050288,924990841c808990262,1010708258,1751333473,543581775,807550328,1031348258c790769698,979450942,2017814627,2019762292,875700797,808597299c2036539426,909582909,573585462,792477231,1719155297,1010724210c1735423791,1886545722,1917874259,1886862398,1937193587,2000436848c1664775024,1884517966,1043296848,1936750396,1349546810,1631338098c1919318074,1631338093,1717989178,574453792,2032149040,858989117c573585460,1631338031,1954047290,1031299872,859058722,573583927c1031365408,909259042,790769712,1630485566,1919318074,1631338093c1936879674,1868908404,1919950957,574452851,577071472,979450942c1934390881,1010708340,1882874159,1198814066,1047359333,1933205820c1684630639,1819044166,979450942,1650946675,544369731,1030513014c808464418,573583408,792477231,1869822561,1180985708,1047293033c1815765308,1031217262,1042427938,1849319740,1818838639,1010708332c1815765295,792477294,980643959,1917874291,1886862398,1953708659c1046834297,1815765308,1717916270,2019846432,573579837,1631338031c1818846778,1717916268,2019846432,573579837,1631338031,1717986618c1383359333,1763731045,574453860,1043276336,1715102012,1383362159c1763731045,574453860,1869506925,1043276402,1886859068,1953708659c1046834297,1936750396,1685021242,796020857,1999584318,2000319344c1010724979,979593584,543385968,1852599672,1768962675,1747074403c980448372,1668493103,1634559336,1886334579,1836609125,1919903340c1937006957,1735552814,1634886703,1735289207,841968749,792080432c1952672112,577073781,1768963134,1986935395,1348692304,1882996338c1664770921,1917875790,1029990688,573583906,1835101728,1344421221c1970561897,857761138,825242418,1701060642,1030906739,1010704930c1667854383,1984848698,1010725456,979593584,1349930595,1917870953c792477231,979593584,1766880878,1047679075,1667854396,1768710714c1818838640,1631338092,1768710714,980557936,1700949349,1914846564c942761033,1010704948,1647993135,1047554412,1933205820,1952805492c1043294307,1768959804,1818376803,1766223977,1010723948,979593584c1917874291,979450942,1836213880,979450942,543581807,941768056c808597816,1031348258,942945826,1043276336,1698324796,1663071352c908213624,808988724,2036539426,875962941,573585456,792477231c1719155297,1010724210,1919957601,1699181683,1881173359,1031041906c1667592738,1010705012,1986083425,796160844,1630485566,1936879674c1868908404,1631338093,544107578,807550327,1631338018,1181707834c795634793,1630485566,1047424058,1768959804,1886599779,1010725456c1667854383,1667854394,1886862398,1937193587,2000436848,1664775024c1884517966,1043296848,1936750396,1349546810,1631338098,1919318074c1631338093,1717989178,574453792,875835960,2032149040,573579837c1631338031,1954047290,1031299872,825766690,539111478,574454115c943076919,1043276336,979447612,1836213880,979450942,1953722992c1836016967,1936879648,1881292148,1042441577,1631215932,1953713270c792477231,1919957601,1699181683,1010724207,1869822561,1180985708c1047293033,1933205820,1130522482,1981837932,574450785,808464432c790769712,1630485566,1819243322,1766220905,1010723948,1852586593c574453536,1010704944,1869494881,1819044166,792477231,1852586593c1999584318,1933210480,1047679088,1936750396,2037674810,1010722156c1852586593,543581522,1031300201,790769698,979450942,1819044198c543581522,1031300201,790769698,979450942,1701209701,1699902563c1684611174,807550328,1010708258,1868970593,1699902574,1684611174c1830960504,1919905385,1010708258,1936750383,2037674810,1010722156c980643959,2036625250,1043296848,1886859068,1937193587,2000436848c2000319344,1010724979,980643959,1400262243,796020848,1886862398c1886599795,1010725456,1719155297,1010724210,1718565473,1031282790c808595746,573583414,574454048,1043276336,1698324796,1663071352c857881976,808857912,2036539426,909582909,573585462,792477231c1719155297,1010724210,1919957601,1699181683,1881173359,1031041906c1701408802,1631338018,1282826554,1043297395,979447612,1953722992c1836016967,979450942,1768714099,1818838628,1631338092,1735553850c1919697762,1818326560,808460861,808464432,1010708258,1933205807c1684630639,1819044166,979450942,1998614124,573579837,979450942c1766223726,1043295340,979447612,1010724460,1936750383,1349546810c2000436850,1933210480,1701607796,979450942,1699901036,1684611174c807550328,1010708258,1768307297,1699900524,1684611174,807550328c1010708258,1717910113,1952671078,543581522,1031300201,790769698c979450942,1953394534,543581522,1031300201,1852402978,790786671c1999584318,1933210480,1701607796,1886862398,1868708467,1917876580c792477231,980643959,1047556983,1886859068,1735866983,792477296c1919367777,1768452193,1952531555,792477281,1919367777,1768452193c792477283,1765437559,1852402798,792477285,1919171191,1852405601c792477287,1127900013,1667854184,1832664677,1631992419,1633840236c1010723683,1768962679,1010725987,1919367798,544241007,574448745c1885431923,573595493,1953259808,1917264445,544241007,859387953c539112244,1819898995,1881292133,1953067887,980316009,1869832801c1702131052,1918987579,762210663,1952867692,1953509434,1918987579c762210663,980447092,997486640,1952737655,959527528,1953509934c1768253499,980707431,892350006,539128944,1919905635,1769107300c1030646119,808202274,1868767266,1935962735,1030060649,876098338c825372972,1983659554,1667592762,1684611188,1752375869,1600483425c1226842672,1394752836,1701863784,825242144,573583664,1869570848c1769170034,574449018,942879794,824979508,808466226,1634738210c574449780,808202348,859058796,741356600,875719728,808728627c926036268,812396592,926036268,539111472,1819044198,1869377379c1646411122,1801675116,1953701922,1701539698,1713519972,980361250c1869376609,1668180343,1030515813,539125282,1819898995,1881292133c1953067887,980316009,1869832801,1702131052,1717922875,993016436c980447092,2000368437,1752458345,859321146,1768253499,980707431c1832597809,1999466355,762339698,1819898995,1869494885,1983604078c2019914797,1851862388,1919903843,1684630842,996502628,762278765c1769172848,1852795252,1919903789,1852799593,762077556,1634493810c1702259060,1634231098,1010705010,1768307318,1864395884,1952801850c1836344165,1702065519,1667853411,1948401003,2037653538,574449008c1768714099,1663050340,1919904879,1998732594,1702127976,1010708258c1953708662,1701539698,1819239200,574452335,909390627,573858101c1768909344,2037674862,574449004,1853190002,1696604772,1633903726c1713519984,578052460,2000436783,2000302129,544235890,1701869940c1869488701,790783342,1982807102,1667592762,1983659636,1634235194c1763730800,1931623780,1701863784,539111519,574440521,1952672080c543519349,808661555,1931485745,1802465908,574448741,1864376934c1819042106,1852405615,1819043171,577118781,2037674784,574449004c1769172848,1852795252,1935827258,1953852527,1701591909,825914470c1950036020,825913455,1769421616,979924068,993013809,1734960488c825914472,1832595504,1999466355,762339698,1819898995,1869494885c1983604078,2019914797,1851862388,1919903843,1684630842,996502628c762278765,1769172848,1852795252,1919903789,1852799593,762077556c1634493810,1702259060,1634231098,1948263026,1030058105,813195042c1596993584,573912948,980827198,1734438249,1952539749,980557921c574448745,828655986,539112760,1701067375,1952671092,1937076077c1768711013,574450531,1043276404,1933211196,1802465908,1868767333c1030909804,875766562,878785846,1869226018,1953721961,1030057081c1970237986,539124846,1667526245,574451809,1952541798,1010708258c976236919,1885434487,1887007776,1847737701,577072751,792477231c1752382070,1046835297,-1440743424,1437690041,727777280,0c598736896,2124769983,598736896,2124769983,-1438646272,1437690041c-1438646272,1437690041,943063040,875637816,1697853753,892351084c841758518,909718576,959721827,841758006,875836984,959590700c858535477,809054520,959721772,875312184,808661816,892351075c892090166,825570358,909652524,908867640,875769906,892875564c908866868,892350516,892875619,925644084,926169398,909324844c925644083,808925491,875639084,908865587,943207733,875574115c859122744,741554227,942877744,741880113,825634867,892547628c828586035,808662065,858861868,841759029,892548659,926495276c942877751,741684277,892887856,959787065,741880117,959984952c943077426,842214457,892745010,741354548,1664101424,741354544c859125046,741354550,1664101424,741354544,825307699,741619250c892742704,741749557,842281525,895694904,942814258,925642808c926298933,925643061,842149942,925643064,909391666,824979760c824979505,909587252,875573305,808543025,909259572,876098871c875573548,909586995,741751091,892482099,741947699,959523888c909261109,909455924,842084908,909522740,1664104753,825764912c808464953,858860592,842477617,859189548,942879029,741946416c842478897,1664101428,859058225,892810802,942421048,959789104c808465207,842150700,909587762,908865580,909325621,892679724c1664103987,959787572,741356600,943207478,741619505,876032567c741355574,892351797,741880625,808727351,741553457,1664167985c825570866,892745781,808987702,959591736,741422386,875704883c741486897,741354544,741368624,892742704,741749557,741354544c741368624,842214448,909259057,741354548,959789361,842282546c841758261,926167601,959526454,741368624,842608952,741355568c808530737,858534455,942881074,926103859,808202284,808202339c943010092,858797872,741354547,892940589,875770419,741618745c959460659,929249337,959983920,741750064,842084909,943141687c824981296,943077174,741947441,741354544,859256369,943012146c926298467,943075633,741354544,909192240,825307703,808203574c811806764,808202284,808202284,811806764,808202284,808202284c811806764,808202284,808202284,811806764,808202284,808202284c811806764,808202284,808202284,828583980,825308982,741357622c741354544,825701937,808990257,926298412,943075633,1664101424c909192240,909193527,757870648,859125046,892480566,741354549c926365233,892416567,959525987,875574068,892088364,876097587c808203825,859124012,858994745,741750072,875704626,808531767c761476912,808794161,909521719,824979508,909587252,875573305c808594481,959787830,943076663,859058476,809055799,741422128c1664101424,741354544,741354544,1664101424,741354544,859123768c909325872,876162104,825307187,741423155,876032564,741487410c892756784,741749557,942813746,741618226,808464434,942682676c824980534,925905200,859059506,858860596,909523252,825570099c842610476,842479412,828586041,909718579,892547894,808594481c859058224,808794166,892743980,859125040,741617977,875706679c858928951,808528945,926299956,859190323,825831724,876034103c1664496695,876163380,741750323,876096560,875639861,741354548c876164653,859256113,824980017,909587252,875573305,942498608c842019894,875705910,842084908,808924980,741685561,741354544c1664101424,741354544,808530737,741356087,741354544,741368624c858860592,926364210,875705912,859058476,809055799,741422128c908930096,909325621,859322723,841757488,926167601,892744244c741354550,741354544,741368624,959917104,825635890,741486899c959722289,842150709,824981815,842150965,876163378,761475116c825374258,808465460,825371696,926364722,842545456,842346796c842216754,741487923,926102577,808466742,824979764,808661557c875968053,875637808,959854387,825503792,842346851,909455411c741356598,926102577,808466742,824979764,842414391,943075377c875637816,943077171,943011129,959918380,842412341,741486897c926102577,892942390,811808821,859058476,859190839,741487410c892746040,942944819,875637808,959854387,825503792,926496812c926299440,824981558,909587252,875573305,959996721,909455415c741881399,926102577,808466742,757870900,859125046,842214454c741815863,892679725,858535475,926299954,808202339,808202284c892742956,741749557,909586995,908944183,909325621,926036780c808204086,808202284,845361196,943011376,959657012,859058476c959985207,741684792,808923186,909587257,875637808,943077171c892745785,925905452,926103856,824979510,909587252,909654328c875651893,909129266,741749555,926102577,892942390,757872437c909259313,959656760,841756722,926167601,842215479,858860594c875966515,875837746,859058476,809055799,1664169008,959722285c808464439,841758265,926167601,943271991,959261746,892940601c909719602,859058476,809055799,741356592,1664101424,842609208c859058476,959985207,741552950,942749492,808597813,808858156c925644851,825308980,908866608,926102837,959525731,959656504c824980791,909587252,875573305,741354545,741354544,741368624c741354544,741354544,741368624,875637808,909129266,741749555c926102577,892942390,808204085,828583980,825504822,909195062c875637816,943077171,943011129,808202284,926363948,925972018c741880375,875704626,808531767,811807280,808202284,824979500c926234423,892613430,825371702,926364722,842018865,808202339c808202284,842346796,959591988,741617717,926102577,808466742c811807028,808202284,858533932,825768241,808990261,859058476c959985207,1664431672,926298669,825307449,841758774,926167601c943271991,741354546,858860592,942880565,842217009,859058476c809055799,1664169008,741354544,741354544,1664101424,875639341c942748727,741486897,757870893,926167346,892482867,757872439c925969457,892351792,825307440,842084908,808924980,1664563513c741354544,859386157,876099890,741356083,875704626,942683959c908867890,909325621,828583980,942945335,909588531,825371702c926364722,825570864,892547372,808662072,741879858,926102577c808466742,858534196,943077170,808202288,859385187,875705657c741751088,926102577,909719606,808202803,808202284,811806764c892088364,909194036,943076146,859058476,959985207,741553458c909391410,909325363,1664101432,909457709,859191090,824980791c909587252,859191608,858860594,842477617,859058476,859190839c741487410,909586995,741355576,741368624,926430769,825243952c892742956,741749557,959526454,741684017,741355569,858874672c842477617,825371696,876033074,909456946,808202284,825306412c925906999,909324597,859058476,959985207,1664431416,741354544c741354544,1664101424,741354544,892613169,808728625,841756720c926167601,925905207,808594480,892417849,875637810,808792112c1664234292,875575094,909653299,842084908,808924980,741683256c741354544,909324589,942944563,824979512,909587252,926169400c825058097,909326131,909456435,859058476,959985207,741422900c875637808,909522739,892678708,892744236,909653297,808203829c943274339,859059250,841757237,926167601,808988727,825044021c959591473,876099380,859058476,959985207,741357362,808728114c875902004,1664101428,875966777,858928440,825371701,926364722c892352560,825306412,876163636,741619767,926102577,842610742c841756727,959460662,808595763,946024492,842479671,842085426c842084908,808924980,741683256,875639085,926169394,824980536c909587252,926038328,909257776,943010101,741750070,943285040c892941361,741815862,875704626,942683959,892089648,909194036c943076146,859058476,959985207,741553458,808728114,875902004c1664101428,909719864,909325113,825371698,926364722,892352560c859059500,858928689,824981558,909587252,892483896,909257779c859385909,741356081,909665072,943012145,741552176,875704626c942683959,892089648,909194036,943076146,859058476,959985207c741553458,825570866,892745781,1664101430,808728889,909652024c825371705,926364722,892352560,825306412,876163636,741619767c926102577,842610742,841756727,875574326,875836724,962801708c942813745,825505337,842084908,808924980,741683256,875639085c926169394,824980536,909587252,926038328,909257776,859385909c741356081,926442288,959657268,741814321,875704626,942683959c757871920,842281265,943141945,875637812,943077171,808923705c892744236,909653297,808203829,808464739,875902002,741881648c875704626,942683959,757871920,808794161,909521719,824979508c909587252,892483896,909257781,808530228,741357616,842621744c959919664,741618485,875704626,942683959,757871920,808794161c909521719,824979508,909587252,892483896,909257781,875704885c741488945,943219504,825440562,741815861,875704626,942683959c757871920,808794161,909521719,824979508,909587252,892483896c909257781,959984181,741880375,959275824,943012145,892875062c859058476,959985207,741487414,808924209,892547121,824980021c909587252,926169400,909257784,808529974,741618230,959275824c892416563,892874807,859058476,959985207,741487414,825439285c909324854,875637816,943077171,859124281,875967020,875902519c808202292,892811619,875641137,841756721,926167601,808988727c825044021,875770424,909521719,875637812,943077171,926167609c875967020,892746040,808202801,926431331,892547121,841757234c926167601,808988727,825044021,875770424,909521719,875637812c943077171,926167609,875967020,808597049,808204340,959723619c808924979,841756983,926167601,808988727,825044021,875770424c909521719,875637812,943077171,926167609,892744236,892809776c808203320,959658339,858993973,841756726,926167601,808988727c875899957,842412339,741881395,926102577,842610742,841757493c926430518,842347833,761475116,808596793,825571127,875637808c943077171,842217017,926430252,943142965,824979508,909587252c892483896,909257779,959920181,741487925,487587888,1437689253c65667072,0,239090750,0,475004928,0c0,471597056,1818558464,875903027,1815096373,875903027c842083381,1815163961,943077426,875637816,1697853753,892351084c841758518,909718576,959721827,841758006,875836984,959590700c858535477,809054520,959721772,875312184,808661816,892351075c892090166,825570358,909652524,908867640,875769906,892875564c908866868,892350516,892875619,925644084,926169398,909324844c925644083,808925491,875639084,908865587,943207733,875574115c859122744,741554227,942877744,741880113,825634867,892547628c828586035,808662065,858861868,841759029,892548659,926495276c942877751,741684277,892887856,959787065,741880117,959984952c943077426,842214457,892745010,741354548,1664101424,741354544c859125046,741354550,1664101424,741354544,825307699,741619250c892742704,741749557,842281525,895694904,942814258,925642808c926298933,925643061,842149942,925643064,909391666,824979760c824979505,909587252,875573305,808543025,909259572,876098871c875573548,909586995,741751091,892482099,741947699,959523888c909261109,909455924,842084908,909522740,1664104753,825764912c808464953,858860592,842477617,859189548,942879029,741946416c842478897,1664101428,859058225,892810802,942421048,959789104c808465207,842150700,909587762,908865580,909325621,892679724c1664103987,959787572,741356600,943207478,741619505,876032567c741355574,892351797,741880625,808727351,741553457,1664167985c825570866,892745781,808987702,959591736,741422386,875704883c741486897,741354544,741368624,892742704,741749557,741354544c741368624,842214448,909259057,741354548,959789361,842282546c841758261,926167601,959526454,741368624,842608952,741355568c808530737,858534455,942881074,926103859,808202284,808202339c943010092,858797872,741354547,892940589,875770419,741618745c959460659,929249337,959983920,741750064,842084909,943141687c824981296,943077174,741947441,741354544,859256369,943012146c926298467,943075633,741354544,909192240,825307703,808203574c811806764,808202284,808202284,811806764,808202284,808202284c811806764,808202284,808202284,811806764,808202284,808202284c811806764,808202284,808202284,828583980,825308982,741357622c741354544,825701937,808990257,926298412,943075633,1664101424c909192240,909193527,757870648,859125046,892480566,741354549c926365233,892416567,959525987,875574068,892088364,876097587c808203825,859124012,858994745,741750072,875704626,808531767c761476912,808794161,909521719,824979508,909587252,875573305c808594481,959787830,943076663,859058476,809055799,741422128c1664101424,741354544,741354544,1664101424,741354544,859123768c909325872,876162104,825307187,741423155,876032564,741487410c892756784,741749557,942813746,741618226,808464434,942682676c824980534,925905200,859059506,858860596,909523252,825570099c842610476,842479412,828586041,909718579,892547894,808594481c859058224,808794166,892743980,859125040,741617977,875706679c858928951,808528945,926299956,859190323,825831724,876034103c1664496695,876163380,741750323,876096560,875639861,741354548c876164653,859256113,824980017,909587252,875573305,942498608c842019894,875705910,842084908,808924980,741685561,741354544c1664101424,741354544,808530737,741356087,741354544,741368624c858860592,926364210,875705912,859058476,809055799,741422128c908930096,909325621,859322723,841757488,926167601,892744244c741354550,741354544,741368624,959917104,825635890,741486899c959722289,842150709,824981815,842150965,876163378,761475116c825374258,808465460,825371696,926364722,842545456,842346796c842216754,741487923,926102577,808466742,824979764,808661557c875968053,875637808,959854387,825503792,842346851,909455411c741356598,926102577,808466742,824979764,842414391,943075377c875637816,943077171,943011129,959918380,842412341,741486897c926102577,892942390,811808821,859058476,859190839,741487410c892746040,942944819,875637808,959854387,825503792,926496812c926299440,824981558,909587252,875573305,959996721,909455415c741881399,926102577,808466742,757870900,859125046,842214454c741815863,892679725,858535475,926299954,808202339,808202284c892742956,741749557,909586995,908944183,909325621,926036780c808204086,808202284,845361196,943011376,959657012,859058476c959985207,741684792,808923186,909587257,875637808,943077171c892745785,925905452,926103856,824979510,909587252,909654328l875651893,909129266m741749555,926102577l892942390,757872437m909259313,959656760l841756722,926167601c842215479,858860594,875966515,875837746,859058476,809055799c1664169008,959722285,808464439,841758265,926167601,943271991c959261746,892940601,909719602,859058476,809055799,741356592c1664101424,842609208,859058476,959985207,741552950,942749492c808597813,808858156,925644851,825308980,908866608,926102837c959525731,959656504,824980791,909587252,875573305,741354545c741354544,741368624,741354544,741354544,741368624,875637808c909129266,741749555,926102577,892942390,808204085,828583980c825504822,909195062,875637816,943077171,943011129,808202284c926363948,925972018,741880375,875704626,808531767,811807280c808202284,824979500,926234423,892613430,825371702,926364722c842018865,808202339,808202284,842346796,959591988,741617717c926102577,808466742,811807028,808202284,858533932,825768241c808990261,859058476,959985207,1664431672,926298669,825307449c841758774,926167601,943271991,741354546,858860592,942880565c842217009,859058476,809055799,1664169008,741354544,741354544c1664101424,875639341,942748727,741486897,757870893,926167346c892482867,757872439,925969457,892351792,825307440,842084908c808924980,1664563513,741354544,859386157,876099890,741356083c875704626,942683959,908867890,909325621,828583980,942945335c909588531,825371702,926364722,825570864,892547372,808662072c741879858,926102577,808466742,858534196,943077170,808202288c859385187,875705657,741751088,926102577,909719606,808202803c808202284,811806764,892088364,909194036,943076146,859058476c959985207,741553458,909391410,909325363,1664101432,909457709c859191090,824980791,909587252,859191608,858860594,842477617c859058476,859190839,741487410,909586995,741355576,741368624c926430769,825243952,892742956,741749557,959526454,741684017c741355569,858874672,842477617,825371696,876033074,909456946c808202284,825306412,925906999,909324597,859058476,959985207c1664431416,741354544,741354544,1664101424,741354544,892613169c808728625,841756720,926167601,925905207,808594480,892417849c875637810,808792112,1664234292,875575094,909653299,842084908c808924980,741683256,741354544,909324589,942944563,824979512c909587252,926169400,825058097,909326131,909456435,859058476c959985207,741422900,875637808,909522739,892678708,892744236c909653297,808203829,943274339,859059250,841757237,926167601c808988727,825044021,959591473,876099380,859058476,959985207c741357362,808728114,875902004,1664101428,875966777,858928440c825371701,926364722,892352560,825306412,876163636,741619767c926102577,842610742,841756727,959460662,808595763,946024492c842479671,842085426,842084908,808924980,741683256,875639085c926169394,824980536,909587252,926038328,909257776,943010101c741750070,943285040,892941361,741815862,875704626,942683959c892089648,909194036,943076146,859058476,959985207,741553458c808728114,875902004,1664101428,909719864,909325113,825371698c926364722,892352560,859059500,858928689,824981558,909587252c892483896,909257779,859385909,741356081,909665072,943012145c741552176,875704626,942683959,892089648,909194036,943076146c859058476,959985207,741553458,825570866,892745781,1664101430c808728889,909652024,825371705,926364722,892352560,825306412c876163636,741619767,926102577,842610742,841756727,875574326c875836724,962801708,942813745,825505337,842084908,808924980c741683256,875639085,926169394,824980536,909587252,926038328c909257776,859385909,741356081,926442288,959657268,741814321c875704626,942683959,757871920,842281265,943141945,875637812c943077171,808923705,892744236,909653297,808203829,808464739c875902002,741881648,875704626,942683959,757871920,808794161c909521719,824979508,909587252,892483896,909257781,808530228c741357616,842621744,959919664,741618485,875704626,942683959c757871920,808794161,909521719,824979508,909587252,892483896c909257781,875704885,741488945,943219504,825440562,741815861c875704626,942683959,757871920,808794161,909521719,824979508c909587252,892483896,909257781,959984181,741880375,959275824c943012145,892875062,859058476,959985207,741487414,808924209c892547121,824980021,909587252,926169400,909257784,808529974c741618230,959275824,892416563,892874807,859058476,959985207c741487414,825439285,909324854,875637816,943077171,859124281c875967020,875902519,808202292,892811619,875641137,841756721c926167601,808988727,825044021,875770424,909521719,875637812c943077171,926167609,875967020,892746040,808202801,926431331c892547121,841757234,926167601,808988727,825044021,875770424c909521719,875637812,943077171,926167609,875967020,808597049c808204340,959723619,808924979,841756983,926167601,808988727c825044021,875770424,909521719,875637812,943077171,926167609c892744236,892809776,808203320,959658339,858993973,841756726c926167601,808988727,875899957,842412339,741881395,926102577c842610742,841757493,926430518,842347833,761475116,808596793c825571127,875637808,943077171,842217017,926430252,943142965c824979508,909587252,892483896,909257779,959920181,741487925c959275824,959985460,926103351,859058476,959985207,741487414c942749492,808597813,875637808,943077171,859124281,825569836c842544438,808202292,959920483,892942643,841756978,926167601c808988727,959261749,842217527,942683185,859058476,959985207c741487414,875836978,909588275,1664101424,892680504,959983665c825371704,926364722,892352560,926493996,825373496,741879860c926102577,909719606,841757235,942945590,909325110,946024492c909588277,875968053,842084908,808924980,741683256,943143213c875639347,824981552,909587252,859191608,909257778,825570613c741488440,959275824,859255346,858863921,859058476,959985207c741487414,825439285,909324854,875637816,943077171,859124281c892744236,959592502,808203316,943271267,892941878,741946416c926102577,909719606,892088883,909194036,943076146,859058476c959985207,741553458,825505330,825636151,1664101430,942944825c842216758,825371701,926364722,892352560,825701420,842609976c824979504,909587252,892483896,909257779,943076660,741487416c859398960,892743985,741947705,875704626,942683959,892089648c909194036,943076146,859058476,959985207,741553458,859059762c842150455,1664101428,959985209,959721776,825371702,926364722c892352560,859059500,858928689,824981558,909587252,892483896c909257779,959920435,741879856,876176176,892614451,741488691c875704626,942683959,892089648,909194036,943076146,859058476c959985207,741553458,859059762,943076912,1664101432,808859949c943011380,824981048,909587252,859191608,942943282,926430519c741356600,926102577,842610742,841757493,808662070,943207990c761475116,842413369,825242425,875637817,943077171,842217017c825701420,842609976,824979504,909587252,892483896,909257779c909128500,741881910,926507824,808465207,741421110,875704626c942683959,757871920,808794161,909521719,824979508,909587252c892483896,909257781,825504308,741487921,959996720,825242417c741750326,875704626,942683959,757871920,808794161,909521719c824979508,909587252,892483896,909257781,892678965,741619250c892887856,808727859,741619256,875704626,942683959,757871920c808794161,909521719,824979508,909587252,892483896,909257781c808596533,741355576,959275824,858798386,909325112,859058476c959985207,741487414,942749492,808597813,875637808,943077171c859124281,875967020,959460152,808203831,943076707,925905971c824980792,909587252,859191608,926166067,959789105,741355570c926102577,842610742,908866357,825831734,824981043,808859193c825058104,892483379,825635383,875637814,943077171,842217017c825306412,876163636,741619767,926102577,842610742,942420023c808728368,741487923,825058096,926299955,959984693,875637814c943077171,842217017,825306412,876163636,741619767,926102577c842610742,942420023,876033584,741749048,825058096,859321907c942684471,875637815,943077171,842217017,926167340,858796336c741487925,926102577,876165174,942422071,892352560,741881912c925721392,842020919,892811065,842084908,808924980,741683768c875639085,926169394,824980536,909587252,926038328,909257776c875968816,741487923,892756784,892482356,741946677,926102577c909719606,808203059,842281260,859189302,741357107,1664101424c942812208,741946929,942749492,808597813,875637808,943077171c859124281,909588012,943077433,1664101432,808858929,959658290c841757492,926167601,842543159,825044021,892351795,943207734c875637816,943077171,842217017,926299692,875967793,1664101432c808465969,859386673,841758257,926167601,842543159,926166069c959789105,741355570,926102577,842610742,908866357,892351287c741488436,892429104,959788598,909326647,842084908,808924980c741683768,909324589,825569329,741880886,926102577,909719606c841757235,892743989,808727096,828583980,892875572,842084908c808924980,741683768,741354544,1664101424,741354544,741354544c1664101424,875639341,942748727,741486897,757870893,926167346c892482867,757872439,909192241,842479415,808203569,808202339c859322668,741356592,926102577,842610742,824980277,876097842c825439540,825371698,926364722,925904945,808202339,959524140c942945849,875575096,842084908,808924980,741683256,825374258c808203316,876163427,842149939,741880886,875704626,858797879c824981042,909128499,876163636,875637812,959854387,825503792c808202284,926232931,943009847,741617715,875704626,942683959c808203570,808202284,828583980,959721527,859060025,825371698c926364722,926497072,808202284,959524140,909652793,875967031c842084908,808924980,1664430136,859125046,741354550,842479405c892350520,841757233,926167601,842215479,858860595,875966515c875837746,859058476,809055799,1664169008,859125046,741355574c909388848,842413881,741880880,926102577,842610742,757871413c859125046,825044022,875901283,959853875,741814324,925969457c943273008,909587764,842084908,808924980,741816633,1664101424c960049453,825374512,741749557,875704626,942683959,908866864c909325621,757870636,808728889,875573301,825371704,926364722c858927920,858992995,842282544,741618745,926102577,808466742c824979764,925905203,741355570,926297136,943206449,808203318c909390179,808202553,808202284,808202284,808202339,808202284c808202284,808202339,808202284,808202284,808202339,909651244c808596024,741880377,875704626,858797879,959199282,825243440c808727096,859058476,809055799,1664169008,825505593,808531762c825371700,926364722,959591216,925907244,842543408,824979508c909587252,875573305,925707313,875575351,842609459,842084908c808924980,1664627251,808923193,875706417,875637808,959854387c825503792,875638060,825505849,875573557,842084908,808924980c741356339,808923193,875706417,875637808,959854387,825503792c808202339,808202284,808202284,808202339,808202284,808202284c842346851,926429491,741486903,875704626,942683959,757872177c859386417,926037049,824980536,909587252,859191608,926100530c842281272,808202807,875704675,876097845,741355568,875704626c808531767,808202295,824979500,859255602,943077681,825371696c926364722,925904945,842281315,859189302,824981043,909587252c892680504,741354551,875637808,808794424,942682674,859058476c809055799,1664169008,876097586,842085176,841757235,926167601c808988727,892742709,741749557,909259825,858994224,908865590c909325621,828584236,842215732,808202284,808202284,811806764c808202284,808202284,811806764,808202284,808202284,811806764c808202284,824979500,959788336,858797617,875637810,943077171c943011129,808202339,808202284,808202284,808202339,808202284c808202284,808202339,808202284,808202284,808202339,808202284c808202284,808202339,808202284,808202284,808202339,808202284c808202284,808202339,808202284,808202284,808202339,808202284c808202284,808202339,808202284,808202284,808202339,808202284c808202284,808202339,808202284,808202284,808202339,808202284c808202284,808202339,808202284,808202284,808202339,808202284c808202284,808202339,808202284,875769132,808466233,741751088c875704626,959461175,761475640,959527225,959984181,875637814c959854387,808726576,808202284,808464684,895692844,909521717c875640114,859058476,959985207,741552950,741354544,842412338c741881910,825058096,909456177,808990512,875637816,943077171c926364729,842544172,959722547,841756726,926167601,943274294c808856627,825440562,892873778,825374008,825385782,842020151c741354544,825766193,942682674,841757750,926167601,808464695c859384887,909652016,741486905,926102577,808466742,862138676c825768241,808990261,859058476,809055799,741422128,842412338c741881910,909454384,825438774,824980528,909587252,875573305c942957361,875836210,741357113,875704626,960050743,875311928c943011640,808728631,859058476,959985207,741553458,842412338c741881910,825385776,809055283,909326128,859058476,959985207c741488692,741354544,926494770,741487921,825385776,943075894c741354552,943273517,909194547,824981041,909587252,875573305c741354544,808608560,892417849,741354546,926101556,959592246c741354550,926037046,942683959,875637816,943077171,858994233c825701475,842609976,824979504,909587252,892483896,825764915c808464953,892742704,741749557,943010101,959658297,875637810c943077171,858994233,875638115,909392185,741881395,926102577c909719606,908866099,926232888,824980532,925905203,808791091c909587510,741882165,926102577,909719606,895693619,909194036c943076146,859058476,959985207,741553458,892418102,741618743c859125046,825633847,808662067,741881653,926102577,909719606c912470835,892809266,842610998,859058476,959985207,741552950c959853617,808859697,824981556,808791094,825374265,741618736c926102577,909719606,878916403,892875063,741356089,926102577c909719606,908866355,926232888,824980532,943140140,875640120c741422647,875704626,942683959,761476402,808792881,943011381c824981560,909587252,859191608,892480562,825243958,741356081c892089905,859190327,808991025,859058476,959985207,1664299830c892811316,876099384,875637808,943077171,859124281,842020396c842085177,892745772,842348336,959917356,808531762,741486646c875704626,942683959,761476402,875771697,926168115,824980528c909587252,825637176,892480563,809055287,741618745,908867121c925971513,959722545,859058476,959985207,1664299830,875639085c926169394,824980536,909587252,926038328,876031024,808530231c858860596,859254833,926430764,842610488,824981553,909587252c859191608,825058099,959591473,876099380,859058476,959985207c741357362,825701431,741617713,859125046,959851575,909258801c741487410,926102577,909719606,1392522035,796020848,1886862398c1886599795,1010725456,1711290977,1010724210,1718565473,1031282790c13709602,0,494927872,2124769983,494927872,2124769983c857866240,808857912,2036539426,909582909,573585462,792477231c1719155297,1010724210,1919957601,1699181683,1881173359,1031041906c1701408802,1631338018,1282826554,1043297395,979447612,1953722992c1836016967,979450942,1768714099,1818838628,1631338092,1735553850c1919697762,1818326560,808460861,808464432,1010708258,1933205807c1684630639,1819044166,979450942,1998614124,573579837,979450942c1766223726,1043295340,979447612,1010724460,1936750383,1349546810c2000436850,1933210480,727742836,0,68157440,0c-1297285120,1437873076,70189056,-212737807,1556143293,2124770825c-114294784,1437689270,66715648,0,1604321297,2124770825c487587840,1437689253,66519040,0,1528824052,2124770825c487587840,1437689253,67239936,0,1818231017,2124771042c543162368,1437689253,66519040,0,1606418677,2124770825c543162368,1437689253,66519040,0,1610612962,2124770825c543162368,1437689253,66519040,0,1547698191,2124770825c-1329594368,1437689632,66584576,0,1801453574,2124771042c-114294784,1437689270,66584576,0,1805647877,2124771042c543162368,1437689253,66846720,0,1544552461,2124770825c-1311768576,1437689632,66650112,0,1541406961,2124770825c-114294784,1437689270,66650112,0,1538261029,2124770825c-1293942784,1437689632,66453504,0,1535115514,2124770825c543162368,1437689253,66781184,0,1530921198,2124770825c-1329594368,1437689632,67174400,0,1795162120,2124771042c-114294784,1437689270,67174400,0,527433967,1437689633c543162368,1437689253,6750208,1,530579707,1437689633c487587840,1437689253,6750208,8519681,534773774,1437689633c543162368,1437689253,6750208,65537,633340146,1437689633c471859200,1437689253,8060928,0,538968146,1437689633c487587840,1437689253,5963776,8650753,-349175562,1437689632c471859200,1437689253,6488064,0,663748837,1437689633c471859200,1437689253,6750208,196608,651165714,1437689633c543162368,1437689253,1469579264,0,666894363,1437689633c543162368,1437689253,5832704,65536,670040068,1437689633c543162368,1437689253,5832704,1048576,674234379,1437689633c543162368,1437689253,5832704,131072,677380115,1437689633c543162368,1437689253,5832704,983040,542114022,1437689633c487587840,1437689253,5963776,8716289,655360248,1437689633c620756992,1437689633,1469644800,16,545259755,1437689633c29360128,1437689633,6619136,1,559939594,1437689633c471859200,1437689253,6619136,65537,564134135,1437689633c471859200,1437689253,6619136,131072,681574652,1437689633c471859200,1437689253,1469841408,0,684720148,1437689633c-149946368,1437689632,1469841408,65536,589299956,1437689633c597688320,1437689633,1468792832,0,556793865,1437689633c29360128,1437689633,6619136,0,571474165,1437689633c487587840,1437689253,6029312,8585216,645922837,1437689633c-1154482176,1437689632,1469513728,16,577765391,1437689633c543162368,1437689253,6684672,1,580911108,1437689633c487587840,1437689253,6684672,8519681,585105413,1437689633c543162368,1437689253,6684672,65537,637534220,1437689633c-1075838976,1437689247,8192000,0,69206257,0c403767296,0,642777088,1437689633,471859200,1437689253c8192000,65536,515899392,1437689633,-149946368,1437689632c6815744,131073,506462452,1437689633,543162368,1437689253c6815744,65537,613416960,1437689633,620756992,1437689633c1469186048,16,509608181,1437689633,47185920,1437689633c6815744,1,-788528926,2124770825,-1350565888,1437689632c256901120,16,574619663,1437689633,487587840,1437689253c6029312,8650752,-792723450,2124770825,-1734344704,1437689613c257490944,16,694157317,1437689633,-114294784,1437689270c7471104,131073,687865869,1437689633,-114294784,1437689270c7471104,65537,691011825,1437689633,-114294784,1437689270c7471104,1,-936378330,1437689632,471859200,1437689253c264699904,0,-967835398,1437689632,487587840,1437689253c266076160,0,-964689682,1437689632,471859200,1437689253c266076160,0,929038340,2124770805,543162368,1437689253c265945088,0,972029969,2124770805,487587840,1437689253c263979008,0,956301697,2124770805,543162368,1437689253c263979008,0,952107015,2124770805,543162368,1437689253c263979008,0,964689953,2124770805,543162368,1437689253c263979008,0,960496129,2124770805,543162368,1437689253c263979008,0,-943705794,1437689632,471859200,1437689253c264503296,0,935360628,2124770805,471859200,1437689253c264372224,0,-925862340,1437689632,543162368,1437689253c265617408,0,947940195,2124770805,543162368,1437689253c264634368,0,-940544142,1437689632,-1075838976,1437689247c264634368,0,985690990,2124770805,543162368,1437689253c264044544,0,903897452,2124770805,543162368,1437689253c265093120,0,866149742,2124770805,543162368,1437689253c265158656,0,989881449,2124770805,543162368,1437689253c264044544,0,908095264,2124770805,543162368,1437689253c265093120,0,870326845,2124770805,543162368,1437689253c265158656,0,998257466,2124770805,-114294784,1437689270c264044544,0,916482405,2124770805,-114294784,1437689270c265093120,0,878736186,2124770805,-114294784,1437689270c265158656,0,981482352,2124770805,543162368,1437689253c264044544,0,899689836,2124770805,543162368,1437689253c265093120,0,861941880,2124770805,543162368,1437689253c265158656,0,994065015,2124770805,-114294784,1437689270c264044544,0,912277106,2124770805,-114294784,1437689270c265093120,0,874521149,2124770805,-114294784,1437689270c265158656,0,1002450978,2124770805,-1850736640,1437689255c264110080,0,920658493,2124770805,-1850736640,1437689255c265224192,0,882922085,2124770805,-1850736640,1437689255c265289728,0,-919589086,1437689632,1470103552,1437689478c266010624,0,-932168078,1437689632,543162368,1437689253c264765440,0,975200630,2124770805,-1823473664,1437689247c264896512,0,887108658,2124770805,-1823473664,1437689247c264962048,0,849373516,2124770805,-1823473664,1437689247c265027584,0,939539817,2124770805,543162368,1437689253c265879552,0,-952077471,1437689632,487587840,1437689253c265879552,0,-947903939,1437689632,471859200,1437689253c265879552,0,979385406,2124770805,-978321408,1437689632c264437760,0,895509050,2124770805,-978321408,1437689632c265486336,0,857750135,2124770805,-978321408,1437689632c265551872,0,-922716369,1437689632,543162368,1437689253c265682944,0,-986679185,1437689632,543162368,1437689253c264175616,0,924871779,2124770805,471859200,1437689253c264568832,0,931164986,2124770805,543162368,1437689253c264372224,0,968912746,2124770805,543162368,1437689253c263979008,0,943727165,2124770805,543162368,1437689253c264306688,0,-960467422,1437689632,487587840,1437689253c264306688,0,-956275344,1437689632,471859200,1437689253c264306688,0,977298978,2124770805,-1850736640,1437689255c264241152,0,891317369,2124770805,-1850736640,1437689255c265355264,0,853567077,2124770805,-1850736640,1437689255c265420800,0,-929025231,1437689632,471859200,1437689253c264830976,0,568359284,1437689633,471859200,1437689253c6619136,196608,-1372571022,1437689632,-114294784,1437689270c80740352,0,-1376752017,1437689632,-114294784,1437689270c80674816,0,-1368375963,1437689632,1470103552,1437689478c80805888,0,-778012561,2124770825,-114294784,1437689270c260964352,0,659569271,1437689633,620756992,1437689633c1469710336,16,1562408506,2124770825,471859200,1437689253c67698688,0,1560306038,2124770825,-1350565888,1437689632c66715648,0,1600155494,2124770825,471859200,1437689253c67305472,0,1566600250,2124770825,-1361051648,1437689632c258539520,0,1551905314,2124770825,-114294784,1437689270c66715648,0,1595947639,2124770825,487587840,1437689253c67371008,0,1591746670,2124770825,487587840,1437689253c67436544,0,1814064225,2124771042,487587840,1437689253c67567616,0,1587571049,2124770825,487587840,1437689253c67633152,0,1809858920,2124771042,311427072,1437689632c66977792,0,1583380256,2124770825,487587840,1437689253c67043328,0,1579170423,2124770825,487587840,1437689253c67108864,0,1574988146,2124770825,471859200,1437689253c67502080,0,1570775635,2124770825,471859200,1437689253c66912256,0,1556116048,2124770825,-114294784,1437689270c66715648,0,1604350010,2124770825,487587840,1437689253c66519040,0,1528854629,2124770825,487587840,1437689253c67239936,0,1818260847,2124771042,543162368,1437689253c66519040,0,1606434351,2124770825,543162368,1437689253c66519040,0,1610626145,2124770825,543162368,1437689253c66519040,0,1547723620,2124770825,-1329594368,1437689632c66584576,0,1801482361,2124771042,-114294784,1437689270c66584576,0,1805677370,2124771042,543162368,1437689253c66846720,0,1544578411,2124770825,-1311768576,1437689632c66650112,0,1541414946,2124770825,-114294784,1437689270c66650112,0,1538286964,2124770825,-1293942784,1437689632c66453504,0,1535142004,2124770825,543162368,1437689253c66781184,0,1530949729,2124770825,-1329594368,1437689632c67174400,0,1795187566,2124771042,-114294784,1437689270c67174400,0,1790997103,2124771042,471859200,1437689253c67764224,0,1975546912,2124771042,471859200,1437689253c71499776,0,-784304027,2124770825,-1734344704,1437689613c257228800,0,-1134530502,1437689632,487587840,1437689253c81264640,0,-1138723741,1437689632,487587840,1437689253c81199104,0,-1130356631,1437689632,543162368,1437689253c81330176,0,1526741623,2124770825,-1278214144,1437689632c76939264,0,527442480,1437689633,543162368,1437689253c6750208,1,530607721,1437689633,487587840,1437689253c6750208,8519681,534789746,1437689633,543162368,1437689253c6750208,65537,-780113094,2124770825,-114294784,1437689270c262602752,0,-687835360,2124770817,1470103552,1437689478c261554176,0,633364794,1437689633,471859200,1437689253c8060928,0,-1141891038,1437689632,471859200,1437689253c257425408,16,-767530638,2124770825,543162368,1437689253c74186752,0,-769625234,2124770825,-114294784,1437689270c74252288,0,538993006,1437689633,487587840,1437689253c5963776,8650753,-735023515,2124770825,-1239416832,1437689632c66322432,0,-737118417,2124770825,487587840,1437689253c65732608,0,-732939202,2124770825,-1260388352,1437689632c65601536,0,-1247775185,1437689632,-114294784,1437689270c65601536,0,1997562725,2124771042,-1190133760,1437689632c65863680,1,-740265108,2124770825,471859200,1437689253c66125824,0,-1177537485,1437689632,-114294784,1437689270c65863680,0,-744480734,2124770825,487587840,1437689253c65994752,0,-747605919,2124770825,-1223688192,1437689632c66256896,0,-765444507,2124770825,-1190133760,1437689632c65798144,1,-750750605,2124770825,471859200,1437689253c66060288,0,-1174389396,1437689632,-114294784,1437689270c65798144,0,-754946189,2124770825,487587840,1437689253c65929216,0,-758089925,2124770825,-1207959552,1437689632c65536000,0,-761254545,2124770825,543162368,1437689253c66191360,0,-763333512,2124770825,487587840,1437689253c65667072,0,-803180945,2124770825,-1350565888,1437689632c257622016,16,-798989976,2124770825,-114294784,1437689270c257556480,16,-790596036,2124770825,1242562560,1437689248c257359872,16,-771735948,2124770825,471859200,1437689253c73990144,0,1995460727,2124771042,-114294784,1437689270c74317824,0,1008755258,2124770805,471859200,1437689253c263258112,0,1012952681,2124770805,-1123024896,1437689632c262995968,0,-349167043,1437689632,471859200,1437689253c6488064,0,663779104,1437689633,471859200,1437689253c6750208,196608,847264375,2124770805,543162368,1437689253c263716864,0,843071090,2124770805,487587840,1437689253c263585792,0,809532019,2124770805,487587840,1437689253c263520256,0,-915377292,1437689632,471859200,1437689253c263127040,0,-911183259,1437689632,471859200,1437689253c263192576,0,801120366,2124770805,471859200,1437689253c262930432,0,796926063,2124770805,471859200,1437689253c262864896,0,805332292,2124770805,471859200,1437689253c262799360,0,838888545,2124770805,471859200,1437689253c263061504,0,834678562,2124770805,543162368,1437689253c263716864,0,830502703,2124770805,487587840,1437689253c263520256,0,826307694,2124770805,-900726784,1437689632c263651328,0,822109242,2124770805,487587840,1437689253c263520256,0,817898045,2124770805,-865075200,1437689632c263782400,0,813710706,2124770805,487587840,1437689253c263585792,0,-848267921,1437689632,-1545601024,1437689272c262733824,0,651180592,1437689633,543162368,1437689253c1469579264,0,-773822349,2124770825,471859200,1437689253c74121216,0,666906719,1437689633,543162368,1437689253c5832704,65536,670065518,1437689633,543162368,1437689253c5832704,1048576,674249326,1437689633,543162368,1437689253c5832704,131072,677393978,1437689633,543162368,1437689253c5832704,983040,542128945,1437689633,487587840,1437689253c5963776,8716289,-786420362,2124770825,487587840,1437689253c75038720,0,1991272819,2124771042,471859200,1437689253c68681728,0,-819960458,2124770825,487587840,1437689253c69271552,0,-805293520,2124770825,487587840,1437689253c68747264,0,-815792128,2124770825,487587840,1437689253c69140480,0,-817889280,2124770825,487587840,1437689253c69206016,0,1988116015,2124771042,543162368,1437689253c68943872,0,-809471885,2124770825,487587840,1437689253c68812800,0,-813665178,2124770825,487587840,1437689253c68878336,0,-794790795,2124770825,487587840,1437689253c75104256,0,-775930254,2124770825,471859200,1437689253c74055680,0,-1126155657,1437689632,487587840,1437689253c81395712,0,655375422,1437689633,620756992,1437689633c1469644800,16,545277554,1437689633,29360128,1437689633c6619136,1,559967855,1437689633,471859200,1437689253c6619136,65537,564163681,1437689633,471859200,1437689253c6619136,131072,1983925794,2124771042,543162368,1437689253c71303168,0,-824152479,2124770825,543162368,1437689253c71172096,0,-828344544,2124770825,543162368,1437689253c71237632,0,-832557710,2124770825,-1084227584,1437689632c70975488,0,-836733894,2124770825,-1073741824,1437689632c70909952,0,-840929681,2124770825,471859200,1437689253c71041024,0,1979739244,2124771042,471859200,1437689253c71106560,0,-845144030,2124770825,471859200,1437689253c70123520,0,-849318045,2124770825,471859200,1437689253c70778880,0,681590117,1437689633,471859200,1437689253c1469841408,0,684735550,1437689633,-149946368,1437689632c1469841408,65536,-878694596,2124770825,-114294784,1437689270c71630848,0,-1010802328,1437689632,-1002438656,1437689632c262537216,0,-853512340,2124770825,471859200,1437689253c71368704,0,-857705367,2124770825,-1056964608,1437689632c70189056,0,-1161792453,1437689632,543162368,1437689253c262471680,0,1518350906,2124770825,-1039138816,1437689632c70844416,0,1514169714,2124770825,487587840,1437689253c70254592,0,1509978157,2124770825,487587840,1437689253c70451200,0,-861899679,2124770825,487587840,1437689253c70582272,0,-866093985,2124770825,487587840,1437689253c70713344,0,-870300808,2124770825,487587840,1437689253c70057984,0,-874482065,2124770825,487587840,1437689253c70647808,0,589325683,1437689633,597688320,1437689633c1468792832,0,1505785660,2124770825,487587840,1437689253c70320128,0,1501575799,2124770825,487587840,1437689253c70385664,0,1497375293,2124770825,-1021313024,1437689632c70516736,0,1493201466,2124770825,471859200,1437689253c71565312,0,556809842,1437689633,29360128,1437689633c6619136,0,1522541106,2124770825,-1102053376,1437689632c76218368,0,1993373500,2124771042,-114294784,1437689270c260898816,0,571503713,1437689633,487587840,1437689253c6029312,8585216,-1157601950,1437689632,-1154482176,1437689632c258605056,0,645947753,1437689633,-1154482176,1437689632c1469513728,16,-1164959633,1437689632,-114294784,1437689270c260571136,16,-1168085407,1437689632,-114294784,1437689270c260505600,16,-852483523,1437689632,-1545601024,1437689272c71434240,0,577777468,1437689633,543162368,1437689253c6684672,1,580941922,1437689633,487587840,1437689253c6684672,8519681,585131578,1437689633,543162368,1437689253c6684672,65537,-1171250627,1437689632,471859200,1437689253c76283904,0,637560171,1437689633,-1075838976,1437689247c8192000,0,-855606924,1437689632,543162368,1437689253c262668288,0,-782228876,2124770825,487587840,1437689253c258146304,0,1010708258,1933211183,1701863784,980827198c1885431923,1684611173,1752375869,1600483425,1931485744,1802465908c574448741,1864376934,1819042106,1852405615,1819043171,577118781c2037674784,574449004,1769172848,1852795252,1935827258,1953852527c1701591909,876246118,993342770,980447092,993539894,1952737655c825309800,1701329715,1952999273,825635386,1869835579,1634891565c1953705328,979725433,1635086707,1983604082,2019914797,1851862388c1919903843,1886352442,1869835579,1936683053,1869182057,1869098350c1870293362,1818326126,1818587693,1986622561,1751333477,539128417c1701869940,2019500605,808464432,808612959,1010704946,1702115958c1868723320,2000436856,1652061242,1852785528,1953391988,980892734c2000436848,1917874234,980892734,1919252079,2003790950,1668183376c980885620,1030513014,1818322466,790783347,980892734,1768188258c1983543072,574450785,1043276336,1933211452,1768120688,1998612334c1717920314,1030058607,539111458,1717647991,1030907252,808857890c980885538,1701734764,1701606738,1969300029,539127668,1768700535c574449006,573715762,2000436783,1917874746,1999584318,1917874746c1999584318,1917874234,980892734,2000436850,1917874746,980892734c1852990827,1983543072,574450785,1043276338,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815770940,543649377,1635138167,1696742764c1398091118,980885538,1768188258,1918968381,574706477,792477231c1349663351,2000436850,960394298,980889404,792477300,1047673463c980889404,792477296,2020883063,1866692706,1852142702,792477300c1702115958,1868723320,1983659640,1818846778,980361324,1702126948c1869444195,1667593077,1801677164,578036285,1030647584,1818322466c790783347,980827198,1869771891,1663067499,135359599,0c697303040,1437689768,771751936,1437689768,817889280,1437689768c-462422016,1437689857,371195904,1437689863,652214272,1437689863c-504365056,1437689863,-408944640,1437689863,-1956642816,1437689866c-1862270976,1437689866,350224384,1437689867,1595932672,1437689867c2055208960,1437689867,-1570766848,1437689867,-72351744,1437689867c945815552,1437689868,-2066743296,1437689868,-192937984,1437689868c1328545792,1437689869,-1822425088,1437689869,-162529280,1437689869c1215299584,1437689870,1380974592,1437689870,-1471152128,1437689870c-1129316352,1437689870,96468992,1437689871,967835648,1437690015c1059061760,1437690015,1245708288,1437690015,659554304,1437690016c-1952448512,1437690016,-1493172224,1437690016,-683671552,1437690016c195035136,1437690017,796917760,1437690017,910163968,1437690017c1343225856,1437690017,-2021654528,1437690017,-119537664,1437690017c223346688,1437690018,-1054867456,1437690018,510656512,1437690022c1838153728,1437690022,-1497366528,1437690022,-846200832,1437690022c67108864,1437690023,1068498944,1437690023,1988100096,1437690023c-1387266048,1437690023,-402653184,1437690023,581959680,1437690024c1501560832,1437690024,-1855979520,1437690024,-929038336,1437690024c-18874368,1437690024,900726784,1437690025,1820327936,1437690025c-1485832192,1437690025,-525336576,1437690025,436207616,1437690026c1397751808,1437690026,-781189120,1437690026,181403648,1437690027c1145044992,1437690027,-2117074944,1437690027,-1099956224,1437690027c-118489088,1437690027,242221056,1437690028,1807745024,1437690028c-1531969536,1437690028,-564133888,1437690028,403701760,1437690029c1372585984,1437690029,-1953497088,1437690029,-983564288,1437690029c-11534336,1437690029,340787200,1437690030,1328545792,1437690030c-2008023040,1437690030,-946864128,1437690030,-32505856,1437690030c1006632960,1437690031,1980760064,1437690031,-1340080128,1437690031c-364904448,1437690031,611319808,1437690032,1588592640,1437690032c-1729101824,1437690032,-751828992,1437690032,226492416,1437690033c1566572544,1437690033,1787822080,1437690033,-1615855616,1437690033c-640679936,1437690033,951058432,1437690034,1311768576,1437690034c-1385168896,1437690034,-402653184,1437690034,579862528,1437690035c1563426816,1437690035,-1746927616,1437690035,-762314752,1437690035c223346688,1437690036,-1911554048,1437690036,-920649728,1437690036c57671680,1437690037,1113587712,1437690037,2101346304,1437690037c-1204813824,1437690037,-850395136,1437690037,-195035136,1437690037c714080256,1437690038,1536163840,1437690038,-1830813696,1437690038c-1378877440,1437690038,-711983104,1437690038,110100480,1437690039c1131413504,1437690039,2022703104,1437690039,-1365245952,1437690039c-543162368,1437690039,384827392,1437690040,1515192320,1437690040c-1864368128,1437690040,-954204160,1437690040,80740352,1437690041c907018240,1437690041,2063597568,1437690041,1343225856,1437690042c841940992,792080432,1952672112,577073781,1768963134,1986935395c1348692304,1882996338,1664770921,1917875790,1029990688,573583906c1835101728,1344421221,1970561897,857761138,825242418,1701060642c1030906739,1010704930,1667854383,1984848698,1010725456,979593584c1349930595,1917870953,792477231,979593584,1766880878,1047679075c1667854396,1768710714,1818838640,1631338092,1768710714,980557936c1700949349,1914846564,942761033,1010704948,1647993135,1047554412c1933205820,1952805492,1043294307,1768959804,1818376803,1766223977c1010723948,979593584,1917874291,979450942,1836213880,979450942c543581807,941768056,808597816,1031348258,942945826,1043276336c1698324796,1663071352,908213624,808988724,2036539426,875962941c573585456,792477231,1719155297,1010724210,1919957601,1699181683c1881173359,1031041906,1667592738,1010705012,1986083425,796160844c1630485566,1936879674,1868908404,1631338093,544107578,807550327c1631338018,1181707834,795634793,1630485566,1047424058,1768959804c1886599779,1010725456,1667854383,1667854394,1886862398,1937193587c2000436848,1664775024,1884517966,1043296848,1936750396,1349546810c1631338098,1919318074,1631338093,1717989178,574453792,875835960c2032149040,573579837,1631338031,1954047290,1031299872,825766690c539111478,574454115,943076919,1043276336,979447612,1836213880c979450942,1953722992,1836016967,1936879648,1881292148,1042441577c1631215932,1953713270,792477231,1919957601,1699181683,1010724207c1869822561,1180985708,1047293033,1933205820,1130522482,1981837932c574450785,808464432,790769712,1630485566,1819243322,1766220905c1010723948,1852586593,574453536,1010704944,1869494881,1819044166c792477231,1852586593,1999584318,1933210480,1047679088,1936750396c2037674810,1010722156,1852586593,543581522,1031300201,790769698c979450942,1819044198,543581522,1031300201,790769698,979450942c1701209701,1699902563,1684611174,807550328,1010708258,1868970593c1699902574,1684611174,1830960504,1919905385,1010708258,1936750383c2037674810,1010722156,980643959,2036625250,1043296848,1886859068c1937193587,2000436848,2000319344,1010724979,980643959,1400262243c796020848,1886862398,1886599795,1010725456,1719155297,1010724210c1718565473,1031282790,808595746,573583414,574454048,1043276336c1698324796,1663071352,857881976,808857912,2036539426,909582909c573585462,792477231,1719155297,1010724210,1919957601,1699181683c1881173359,1031041906,1701408802,1631338018,1282826554,1043297395c979447612,1953722992,1836016967,979450942,1768714099,1818838628c1631338092,1735553850,1919697762,1818326560,808460861,808464432c1010708258,1933205807,1684630639,1819044166,979450942,1998614124c573579837,979450942,1766223726,1043295340,979447612,1010724460c1936750383,1349546810,2000436850,1933210480,1701607796,979450942c1699901036,1684611174,807550328,1010708258,2177633,0c872415232,1437690041,0,0,243840,12700c65077248,0,-1346437120,1437873058,70189056,-212737807c1528880317,2124770825,487587840,1437689253,67239936,0l1818260577,2124771042x" fillcolor="black" stroked="f" o:allowincell="f" style="position:absolute;left:130;top:0;width:59;height:120;mso-wrap-style:none;v-text-anchor:middle;mso-position-horizontal-relative:char">
                  <v:fill o:detectmouseclick="t" type="solid" color2="white"/>
                  <v:stroke color="#3465a4" joinstyle="round" endcap="flat"/>
                  <w10:wrap type="none"/>
                </v:rect>
                <v:rect id="shape_0" ID="Shape 32303" coordsize="38545,77089" path="l356,0l14935,3061l27115,11430l35484,23609l38545,38189l35496,53454l27115,65659l14935,74028l356,77089l0,77018l0,64076l284,64133l9830,62123l17978,56522l23561,48401l25589,38260l23579,28715l17978,20567l9829,14965l284,12955l0,13012l0,71l356,0l959578112,876099380l14758188,0l-1552941056,2124766192l65536,0l1039138816,1437690023l0,0l-1533018112,2124766192l0,0l-1529348096,2124766192l-1525678080,2124766192l-1519386624,2124766192l-1514668032,2124766192l-1509425152,2124766192l-1505230848,2124766192l-1502085120,2124766192l-1496842240,2124766192l-1587544064,1437690022l-1587019776,1437690022l-1587019776,1437690022l-241172480,1437689622l-524288000,1437689620l942669824,1437690023l944242688,1437690023l-497025024,2124766201l-1986002944,2124766200l-5767168,1437690022l890241024,1437690023l939589632,808728631l855650604,13879l3224882,0l65536,524288l4521984,7602296l7471205,6357102l108,0l808910848,824980023l62993204,0l-1654587392,1437875610l70189056,-212737807l-254747459,1437689855l1400897536,1437689856l-844103680,1437689611l58720256,1437689839l-347078656,1437689586l844103680,1437689866l-738197504,1437689866l1865416704,1437689866l-1514143744,1437689867l-1718616064,1437689867l1175453696,1437689868l23068672,1437689868l-1373634560,1437689868l-304087040,1437689868l1166016512,1437689869l-1849688064,1437689869l-412090368,1437689869l1719664640,1437689870l1104150528,1437689870l-14680064,1437689870l-1569718272,1437689870l936378368,1437690015l-1306525696,1437690018l-1685061632,1437690018l-1311768576,1437690018l-576716800,1437690018l-400556032,1437690018l-1948254208,1437690018l-238026752,1437690018l-819986432,1437690018l-89128960,1437690018l1229979648,1437690018l-12582912,1437690018l48234496,1437690019l-327155712,1437690018l-260046848,1437690018l-1347420160,1437690018l-53477376,1437690018l7340032,1437690019l-17825792,1437690018l-638582784,1437690018l537919488,1437690019l-1598029824,1437690018l239075328,1437690019l-384827392,1437690018l174063616,1437690019l340787200,1437690019l991952896,1437690019l-1637875712,1437690018l592445440,1437690019l213909504,1437690019l-1502609408,1437690018l997195776,1437690019l-1677721600,1437690018l1052770304,1437690019l1176502272,1437690019l599785472,1437690019l1251999744,1437690019l1214251008,1437690019l1289748480,1437690019l1367343104,1437690019l1711276032,1437690019l1477443584,1437690019l1793064960,1437690019l1829765120,1437690019l1325400064,1437690019l1519386624,1437690019l1858076672,1437690019l1699741696,1437690019l-216006656,1437690018l1615855616,1437690019l-1456472064,1437689638l1818230784,1437690019l-843055104,1437690019l1022361600,1437690019l-1478492160,1437689638l655360000,1437690019l809500672,1437690019l1910505472,1437690019l1975517184,1437690019l1937768448,1437690019l2052063232,1437690019l2084569088,1437690019l-942669824,1437690019l-1871708160,1437690019l2122317824,1437690019l-1550843904,1437690019l1580204032,1437690019l-2134900736,1437690019l-1517289472,1437690019l-1182793728,1437690019l-1448083456,1437690019l-1102053376,1437690019l-186646528,1437690018l-298844160,1437689867l834666496,1437689870l-318767104,1437689867l936378368,1437689868l-1141899264,1437689870l-1839202304,1437689866l-801112064,1437689625l-42991616,1437689867l565182464,1437689867l1355808768,1437689870l644874240,1437689867l753926144,1437689867l459276288,1437689870l700448768,1437689870l-1903165440,1437689867l1835008000,1437689867l-1917845504,1437690021l858783744,1437690020l-1371537408,1437690019l1826619392,1437690022l-1508900864,1437690022l1723858944,1437690022l470810624,1437690023l5308416,0l65536,262144l374341632,1437690023l-512753664,1437690022l-514850816,1437690022l-1005584384,1437689806l330301440,1437690023l898629632,1437689868l358612992,1437690023l404750336,1437690023l2162688,0l131072000,2124771007l139460608,2124771007l-77594624,1437690022l2162688,0l65536,262144l5505024,7340153l101,0l2162688,0l65536,393216l7471104,6553673l3211313,57l403767296,0l642777088,1437689633l471859200,1437689253l8192000,65536l515899392,1437689633l-149946368,1437689632l6815744,131073l506477630,1437689633l543162368,1437689253l6815744,65537l613441904,1437689633l620756992,1437689633l1469186048,16l509633908,1437689633l47185920,1437689633l6815744,1l-788500620,2124770825l-1350565888,1437689632l256901120,16l574635070,1437689633l487587840,1437689253l6029312,8650752l-792694214,2124770825l-1734344704,1437689613l257490944,16l694187836,1437689633l-114294784,1437689270l7471104,131073l687894342,1437689633l-114294784,1437689270l7471104,65537l691019886,1437689633l-114294784,1437689270l7471104,1l875587956,1437690018l471859200,1437689253l264699904,0l844132174,1437690018l487587840,1437689253l266076160,0l847278958,1437690018l471859200,1437689253l266076160,0l929053303,2124770805l543162368,1437689253l265945088,0l972051245,2124770805l487587840,1437689253l263979008,0l956317300,2124770805l543162368,1437689253l263979008,0l952107008,2124770805l543162368,1437689253l263979008,0l964710519,2124770805l543162368,1437689253l263979008,0l960520762,2124770805l543162368,1437689253l263979008,0l868249193,1437690018l471859200,1437689253l264503296,0l935338557,2124770805l471859200,1437689253l264372224,0l886077216,1437690018l543162368,1437689253l265617408,0l947927671,2124770805l543162368,1437689253l264634368,0l871382642,1437690018l-1075838976,1437689247l264634368,0l985692787,2124770805l543162368,1437689253l264044544,0l903902068,2124770805l543162368,1437689253l265093120,0l866153061,2124770805l543162368,1437689253l265158656,0l989864046,2124770805l543162368,1437689253l264044544,0l908075119,2124770805l543162368,1437689253l265093120,0l870344004,2124770805l543162368,1437689253l265158656,0l998272097,2124770805l-114294784,1437689270l264044544,0l916467490,2124770805l-114294784,1437689270l265093120,0l878737199,2124770805l-114294784,1437689270l265158656,0l981467136,2124770805l543162368,1437689253l264044544,0l899703144,2124770805l543162368,1437689253l265093120,0l861957996,2124770805l543162368,1437689253l265158656,0l994079849,2124770805l-114294784,1437689270l264044544,0l912290875,2124770805l-114294784,1437689270l265093120,0l874525242,2124770805l-114294784,1437689270l265158656,0l1002464626,2124770805l-1850736640,1437689255l264110080,0l920678445,2124770805l-1850736640,1437689255l265224192,0l882930785,2124770805l-1850736640,1437689255l265289728,0l892367967,1437690018l1470103552,1437689478l266010624,0l879772536,1437690018l543162368,1437689253l264765440,0l975205999,2124770805l-1823473664,1437689247l264896512,0l887121267,2124770805l-1823473664,1437689247l264962048,0l849377084,2124770805l-1823473664,1437689247l265027584,0l939539063,2124770805l543162368,1437689253l265879552,0l859841085,1437690018l487587840,1437689253l265879552,0l864055866,1437690018l471859200,1437689253l265879552,0l979385970,2124770805l-978321408,1437689632l264437760,0l895492658,2124770805l-978321408,1437689632c265486336,0,857765692,2124770805,-978321408,1437689632c265551872,0,889222241,1437690018,543162368,1437689253c265682944,0,840983906,1437690018,543162368,1437689253c264175616,0,924868969,2124770805,471859200,1437689253c264568832,0,931143791,2124770805,543162368,1437689253c264372224,0,968912481,2124770805,543162368,1437689253c263979008,0,943727165,2124770805,543162368,1437689253c264306688,0,851455804,1437690018,487587840,1437689253c264306688,0,855668834,1437690018,471859200,1437689253c264306688,0,977299002,2124770805,-1850736640,1437689255c264241152,0,891298365,2124770805,-1850736640,1437689255c265355264,0,853566827,2124770805,-1850736640,1437689255c265420800,0,882932084,1437690018,471859200,1437689253c264830976,0,568337012,1437689633,471859200,1437689253c6619136,196608,-729808896,2124770825,487587840,1437689253c69992448,0,-778043392,2124770825,-114294784,1437689270c260964352,0,659567922,1437689633,620756992,1437689633c1469710336,16,1562391601,2124770825,471859200,1437689253c67698688,0,1560294967,2124770825,-1350565888,1437689632c66715648,0,1600141625,2124770825,471859200,1437689253c67305472,0,1566585401,2124770825,-1361051648,1437689632c258539520,0,1551903792,2124770825,-114294784,1437689270c66715648,0,1595946290,2124770825,487587840,1437689253c67371008,0,1591752242,2124770825,487587840,1437689253c67436544,0,1814049329,2124771042,487587840,1437689253c67567616,0,1587558454,2124770825,487587840,1437689253c67633152,0,1809856308,2124771042,311427072,1437689632c66977792,0,1583363128,2124770825,487587840,1437689253c67043328,0,1579169123,2124770825,487587840,1437689253c67108864,0,1574974775,2124770825,471859200,1437689253c67502080,0,1570780727,2124770825,471859200,1437689253c66912256,0,1556100146,2124770825,-114294784,1437689270c66715648,0,1604335159,2124770825,487587840,1437689253c66519040,0,1528837683,2124770825,487587840,1437689253c67239936,0,1818243124,2124771042,543162368,1437689253c66519040,0,1606430051,2124770825,543162368,1437689253c66519040,0,1610625585,2124770825,543162368,1437689253c66519040,0,1547710518,2124770825,-1329594368,1437689632c66584576,0,1801468216,2124771042,-114294784,1437689270c66584576,0,1805662002,2124771042,543162368,1437689253c66846720,0,1544563764,2124770825,-1311768576,1437689632c66650112,0,1541419308,2124770825,-114294784,1437689270c66650112,0,1538274359,2124770825,-1293942784,1437689632c66453504,0,1535128888,2124770825,543162368,1437689253c66781184,0,1530934322,2124770825,-1329594368,1437689632c67174400,0,1795173429,2124771042,-114294784,1437689270c67174400,0,1790981430,2124771042,471859200,1437689253c67764224,0,1975530546,2124771042,471859200,1437689253c71499776,0,907032888,1437690018,487587840,1437689253c67960832,0,910178358,1437690018,487587840,1437689253c68026368,0,940585529,1437690018,471859200,1437689253c68550656,0,917515628,1437690018,471859200,1437689253c68157440,0,920662321,1437690018,471859200,1437689253c68222976,0,924858679,1437690018,487587840,1437689253c68288512,0,928003895,1437690018,487587840,1437689253c68354048,0,932197682,1437690018,487587840,1437689253c68419584,0,936390956,1437690018,487587840,1437689253c68485120,0,944780084,1437690018,543162368,1437689253c68616192,0,914372916,1437690018,487587840,1437689253c68091904,0,903886903,1437690018,487587840,1437689253c67895296,0,-784322516,2124770825,-1734344704,1437689613c257228800,0,826289516,1437690018,487587840,1437689253c81264640,0,822097206,1437690018,487587840,1437689253c81199104,0,830485554,1437690018,543162368,1437689253c81330176,0,1526741304,2124770825,-1278214144,1437689632c76939264,0,527446579,1437689633,543162368,1437689253c6750208,1,530592044,1437689633,487587840,1437689253c6750208,8519681,534786104,1437689633,543162368,1437689253c6750208,65537,-780128203,2124770825,-114294784,1437689270c262602752,0,633352754,1437689633,471859200,1437689253c8060928,0,818951991,1437690018,471859200,1437689253c257425408,16,-767544775,2124770825,543162368,1437689253c74186752,0,-769641674,2124770825,-114294784,1437689270c74252288,0,538980406,1437689633,487587840,1437689253c5963776,8650753,-735037903,2124770825,-1239416832,1437689632c66322432,0,-737135508,2124770825,487587840,1437689253c65732608,0,-732939975,2124770825,-1260388352,1437689632c65601536,0,140523319,1437690018,-114294784,1437689270c65601536,0,1997550137,2124771042,-1190133760,1437689632c65863680,1,-740282055,2124770825,471859200,1437689253c66125824,0,196097073,1437690018,-114294784,1437689270c65863680,0,-744476368,2124770825,487587840,1437689253c65994752,0,-747621582,2124770825,-1223688192,1437689632c66256896,0,-765446855,2124770825,-1190133760,1437689632c65798144,1,-750765768,2124770825,471859200,1437689253c66060288,0,199242549,1437690018,-114294784,1437689270c65798144,0,-754961612,2124770825,487587840,1437689253c65929216,0,-758106058,2124770825,-1207959552,1437689632c65536000,0,-761253321,2124770825,543162368,1437689253c66191360,0,-763350222,2124770825,487587840,1437689253c65667072,0,-803197900,2124770825,-1350565888,1437689632c257622016,16,-799001492,2124770825,-114294784,1437689270c257556480,16,-790612685,2124770825,1242562560,1437689248c257359872,16,-771737801,2124770825,471859200,1437689253c73990144,0,1995453746,2124771042,-114294784,1437689270c74317824,0,1008744502,2124770805,471859200,1437689253c263258112,0,1012937777,2124770805,-1123024896,1437689632c262995968,0,-349162448,1437689632,471859200,1437689253c6488064,0,663762232,1437689633,471859200,1437689253c6750208,196608,847263541,2124770805,543162368,1437689253c263716864,0,843068720,2124770805,487587840,1437689253c263585792,0,809514546,2124770805,487587840,1437689253c263520256,0,896545842,1437690018,471859200,1437689253c263127040,0,-533710536,1437690017,471859200,1437689253c263192576,0,801125939,2124770805,471859200,1437689253c262930432,0,796930348,2124770805,471859200,1437689253c262864896,0,805319480,2124770805,471859200,1437689253c262799360,0,838874424,2124770805,471859200,1437689253c263061504,0,834678837,2124770805,543162368,1437689253c263716864,0,830485808,2124770805,487587840,1437689253c263520256,0,826291762,2124770805,-900726784,1437689632c263651328,0,822096946,2124770805,487587840,1437689253c263520256,0,817903928,2124770805,-865075200,1437689632c263782400,0,813708857,2124770805,487587840,1437689253c263585792,0,954215476,1437690018,-1545601024,1437689272c262733824,0,651180140,1437689633,543162368,1437689253c1469579264,0,-773835465,2124770825,471859200,1437689253c74121216,0,666907184,1437689633,543162368,1437689253c5832704,65536,670052408,1437689633,543162368,1437689253c5832704,1048576,674262066,1437689633,543162368,1437689253c5832704,131072,677392690,1437689633,543162368,1437689253c5832704,983040,542127671,1437689633,487587840,1437689253c5963776,8716289,-786419661,2124770825,487587840,1437689253c75038720,0,1991258416,2124771042,471859200,1437689253c68681728,0,-819973070,2124770825,487587840,1437689253c69271552,0,-805278669,2124770825,487587840,1437689253c68747264,0,-815778252,2124770825,487587840,1437689253c69140480,0,-817876431,2124770825,487587840,1437689253c69206016,0,1988114486,2124771042,543162368,1437689253c68943872,0,-809486542,2124770825,487587840,1437689253c68812800,0,-813682388,2124770825,487587840,1437689253c68878336,0,-775918538,2124770825,471859200,1437689253c74055680,0,834679604,1437690018,487587840,1437689253c81395712,0,655372343,1437689633,620756992,1437689633c1469644800,16,545273651,1437689633,29360128,1437689633c6619136,1,559954232,1437689633,471859200,1437689253c6619136,65537,564148531,1437689633,471859200,1437689253c6619136,131072,1983919667,2124771042,543162368,1437689253c71303168,0,-824167624,2124770825,543162368,1437689253c71172096,0,-828360656,2124770825,543162368,1437689253c71237632,0,-832541639,2124770825,-1084227584,1437689632c70975488,0,-836750287,2124770825,-1073741824,1437689632c70909952,0,-840944073,2124770825,471859200,1437689253c71041024,0,1979725613,2124771042,471859200,1437689253c71106560,0,-845138633,2124770825,471859200,1437689253c70123520,0,-849333705,2124770825,471859200,1437689253c70778880,0,681587760,1437689633,471859200,1437689253c1469841408,0,684734060,1437689633,-149946368,1437689632c1469841408,65536,-878693839,2124770825,-114294784,1437689270c71630848,0,837826614,1437690018,-1002438656,1437689632c262537216,0,-853528012,2124770825,471859200,1437689253c71368704,0,-857723856,2124770825,-1056964608,1437689632c70189056,0,211826733,1437690018,543162368,1437689253c262471680,0,1518351671,2124770825,-1039138816,1437689632c70844416,0,1514158132,2124770825,487587840,1437689253c70254592,0,1509962296,2124770825,487587840,1437689253c70451200,0,-861915540,2124770825,487587840,1437689253c70582272,0,-866110927,2124770825,487587840,1437689253c70713344,0,-870303690,2124770825,487587840,1437689253c70057984,0,-874498512,2124770825,487587840,1437689253c70647808,0,589311024,1437689633,597688320,1437689633c1468792832,0,1505769517,2124770825,487587840,1437689253c70320128,0,1501574455,2124770825,487587840,1437689253c70385664,0,1497379635,2124770825,-1021313024,1437689632c70516736,0,1493185080,2124770825,471859200,1437689253c71565312,0,556808044,1437689633,29360128,1437689633c6619136,0,1522544946,2124770825,-1102053376,1437689632c76218368,0,1993356855,2124771042,-114294784,1437689270c260898816,0,571486770,1437689633,487587840,1437689253c6029312,8585216,815805497,1437690018,-1154482176,1437689632c258605056,0,645935154,1437689633,-1154482176,1437689632c1469513728,16,208679480,1437690018,-114294784,1437689270c260571136,16,205533804,1437690018,-114294784,1437689270c260505600,16,950022700,1437690018,-1545601024,1437689272c71434240,0,577779507,1437689633,543162368,1437689253c6684672,1,580924469,1437689633,487587840,1437689253c6684672,8519681,585120050,1437689633,543162368,1437689253c6684672,65537,202389044,1437690018,471859200,1437689253c76283904,0,637548592,1437689633,-1075838976,1437689247c8192000,0,900739127,1437690018,543162368,1437689253c262668288,0,-782226382,2124770825,487587840,1437689253c258146304,0,926102577,842610742,845951031,943206710c909457457,829173804,825635897,892352309,825371702,926364722c842281009,825306476,876163636,741619767,926102577,842610742c845951031,876163382,842609463,762064940,926298161,858797364c841758774,926167601,842543159,842558517,842215731,741357105c926102577,892942390,845953335,926036534,842477621,762064940c959788855,892547380,825371703,926364722,892483632,825701484c842609976,824979504,909587252,892483896,876047411,909456688c808202296,926431596,875640375,824980789,909587252,892877112c942959669,926430519,741356600,926102577,842610742,946615093c892941105,741486903,892759088,842478389,741947184,926102577c909719606,1818571571,925905462,960050741,875637810,943077171c858994233,909390188,875836985,741355576,896284209,909260084c859321138,859058476,959985207,1815294774,909326642,942813488c859058476,959985207,1815294774,959526454,741749553,892693553c959658297,741619765,926102577,909719606,879506227,892875063c808464953,859058476,959985207,1815295282,959526454,741749553c859125046,909470775,858992948,741881912,926102577,909719606c879506227,892875063,808464953,859058476,959985207,1815295282c959526454,741749553,808530737,829174327,959658041,825309232c825371705,926364722,842281009,859059564,858928689,824981558c909587252,892483896,825715763,825438259,808204342,842542444c808923444,741422649,875704626,942683959,2176306,0c1055916032,1437690023,0,0,884998144,1437690023c2162688,0,935329792,1437690023,0,0c1254621184,2128007638,7405568,0,-1979711488,350998c0,0,0,0,0,0c0,0,0,0,0,0c0,6881356,110,0,753926144,1437690022c343932928,1437690023,131072,6619137,114,942748727c12661810,0,78643200,2124771007,67108864,1437690023c0,0,0,0,942669824,879506738c892875063,808464953,859058476,959985207,1815295282,942749492c808597813,875637808,943077171,859124281,855652204,808925238c11316,0,0,0,926154752,842543159c825060405,959853872,808858678,875637816,943077171,842217017c825243500,892352824,1815096374,842544436,926233139,875637814c939538227,825702457,13676,858914816,824981558,909587252c3225912,0,-247988224,2124770982,-566231040,1437689634c0,65536,0,0,858783744,942879033c3223864,0,355467264,1437690023,34603008,1437690023c910163968,1437690023,50331648,1437690023,808910848,1815425592c3225652,0,-2066219008,2124771004,0,2124742656c452984832,1437689634,-239075328,1437689634,1245184000,2124771070c15794176,0,-2094006272,2124770986,972029952,1437690023c972554240,1437690023,972554240,1437690023,-2090860544,2124770986c0,0,0,0,0,0c0,0,0,0,0,0c-2088763392,2124770986,65536,334823424,848303693,1437689628c-2053111808,1437689626,0,0,0,0c2134900736,1437689482,1068498944,1437690023,999292928,1437690023c0,0,-1446510592,1437689469,0,0c0,0,65536,0,-10485760,1437690022c-9961472,1437690022,-9961472,1437690022,330694656,82974287c3216975,0,0,0,65536,0c7864320,0,16711680,0,196608,2113929216c2162688,0,65536,27327,65536,2124742656c0,0,31522816,0,2141716480,2124771002c131072,0,978321408,1437690023,0,0c-2119172096,2124771002,41943040,1437690023,-2115502080,2124771002c-2111832064,2124771002,-2106589184,2124771002,-2102394880,2124771002c-2096103424,2124771002,-2090336256,2124771002,-2085617664,2124771002c-2082471936,2124771002,-2078801920,2124771002,-2075656192,2124771002c-2071986176,2124771002,-2067791872,2124771002,-2062548992,2124771002c982515712,1437690023,-2057830400,2124771002,1749024768,1437690022c1749549056,1437690022,1749549056,1437690022,6553600,6553600c0,0,1245184000,2124771070,1245184000,2124771070c1363148800,1437690023,0,0,0,0c191889408,1437690018,0,0,0,0c0,0,1197473792,2124771046,495976448,1437689635c0,0,-2055208960,2124771002,-2026373120,2124771002c-2020081664,2124771002,-2014314496,2124771002,-2009595904,2124771002c-2004877312,2124771002,-2000683008,2124771002,-1997012992,2124771002c-1591738368,2124771044,1428160512,1437690023,0,0c0,65536,-1993867264,2124771002,-1985478656,2124771002c-1981808640,2124771002,-1978138624,2124771002,-1974992896,2124771002c-1970798592,2124771002,-1967652864,2124771002,0,0c909639680,892351792,2174006,0,2134900736,1437689482c0,0,67174400,0,2162688,0c65536,1437859840,0,0,1258815488,2128007638c2162688,0,469762048,27327,65536,2124742656c0,0,4259840,0,-1934098432,2124769421c131072,0,940572672,1437690023,1333788672,1437690023c1334312960,1437690023,1334312960,1437690023,0,1869112174c3226226,0,0,0,0,0c65536,0,0,0,0,0c3211264,0,65536,524288,5242880,7536751c7602281,7274601,110,6422625,6357058,103c2175276,0,7864320,2124742656,482344960,2124769983c0,0,2162688,0,1880096768,1437690023c0,0,2097152,0,6356992,0c-590872576,2124770996,65536,0,0,0c0,0,-584056832,2124770996,-580386816,2124770996c-1940914176,1437690023,-1572864000,1437690023,-1538260992,1437690023c-746586112,2124769424,0,892614450,12659767,0c78643200,2124771007,1068498944,1437690023,1761607680,1631219311c1819243362,996504693,1952867692,926103098,1869888308,842414704c1684633403,825911412,1748710193,1751607653,909261428,1936538417c1920413039,1932357729,1694529908,1970369338,29281,0c0,0,1869873152,1936538480,1869622639,1769236851c1747807855,2053730927,1635020399,1701981548,1769234796,1664771446c7496040,808482911,1952395312,3289138,469762048,2124769983c0,2124742656,0,0,3211264,0c-247988224,2124770982,-566231040,1437689634,0,65536c909115392,926495020,959919152,741816118,4272184,0c1356857344,1437690023,1022361600,1437690023,1011875840,1437690023c1051721728,1437690023,942735360,842609205,909193781,926495020c4207664,0,3211264,0,65536,655360c4259840,6488174,7274600,5505138,7340153,101c264896512,808924467,3224885,0,-255852544,2124770982c-633339904,1437689633,0,65536,0,0c1245184000,2124771070,2162688,0,1975517184,1437690023c0,0,1030029312,1936683042,2192489,0c1857028096,1437690023,0,0,1254621184,2128007638c7405568,0,-1979711488,350998,0,0c0,0,0,0,0,0c0,0,0,0,0,6881356c110,0,1746927616,1437690022,1345323008,1437690023c131072,6619137,114,808464432,2192479,0c65536,27327,65536,2124742656,2097152,0c4259840,0,-1934098432,2124769421,131072,0c390070272,1437690023,44040192,1437690023,44564480,1437690023c44564480,1437690023,942997504,926231604,2176307,0c-1938292736,2124769421,131072,2124742656,1958739968,1437690023c2162688,0,1043333120,1437690023,0,0c2097152,0,4259840,0,65536,1245184c2097152,2883630,3801147,6291501,4128807,6225953c2228285,8192123,2687016,6094939,942407680,942814770c4272438,0,-192937984,2124770982,1386217472,1437690023c0,65536,65536,0,331350016,1437689634c16711680,65536,16711680,255,4272186,0c1908408320,1437690023,1908670464,1437690023,1908670464,1437690023c7864320,0,0,65536,0,0c18546688,15597838,3224878,0,-566231040,2124770328c1988100096,1437690023,-1993342976,1437690023,-1992818688,1437690023c-1992818688,1437690023,2162688,0,1595408384,2124770986c940572672,1437690023,2139095040,2124770826,3211264,0c-65536,65535,1245184000,2124771070,-65536,-1c-1,-1,65535,65536,23150127,0c1918369792,2124771002,0,0,0,0c0,0,0,0,0,0c0,0,-1188036608,1437690019,58720256,1437690023c0,0,0,0,0,0c0,1437663232,0,0,0,0c0,0,0,0,0,0c0,0,0,0,0,0c0,0,0,0,0,0c0,0,0,0,0,0c0,0,0,0,0,0c0,0,-1058013184,2124765996,209715200,1437689273c0,0,0,0,0,0c0,0,0,0,0,0c0,589824,65536,0,495976448,1437689635c0,0,154206208,0,-262144000,2124770982c1301282816,1437690023,1301807104,1437690023,1301807104,1437690023c1796210688,1437689558,1795162112,1437689558,0,0c1377828864,1437690023,1378353152,1437690023,1378353152,1437690023c-65536,32767,-65536,32767,0,0c0,0,-65536,32767,-65536,32767c0,0,0,1437663232,1379926016,1437690023c1380450304,1437690023,1380450304,1437690023,142606336,1437689557c-1226833920,2124770322,1091567616,1437690023,-349700096,2124770982c1283457024,1437690023,0,0,100,0c47185920,26786,-1075707904,1437689247,-1188036608,1437690019c0,0,0,0,0,0c0,0,0,0,0,0c142606336,1437689557,0,0,1644167168,1437689558c0,0,1772617728,2124771002,0,0c0,0,1775763456,2124771002,1307574272,1437690023c0,0,1303379968,1437690023,0,0c0,0,1047527424,1437690023,-267911168,2124770982c0,0,1118306304,1437690023,0,0c0,0,0,0,-2147418112,-1c-2147352577,-1,1705050111,2124770997,0,0c-1932984320,2124770829,65536,0,1744830464,2124770651c1119354880,1437690023,3276800,0,251658240,0c0,0,0,0,0,0c912261120,2124770805,-114294784,1437689270,251658240,0c131072,2124742656,3276800,0,0,16842752c-65536,6619135,100,0,1310720,0c0,0,-1178075136,1437689855,0,0c1338507264,1437690023,0,0,0,0c1245184000,2124771070,2097152,140050432,67043586,0c0,0,-136314880,1437689471,-137363456,1437689471c0,2124743679,-1823473664,1437689247,264896512,0c887095296,2124770805,-1823473664,1437689247,264962048,0c849346560,2124770805,-1823473664,1437689247,265027584,0c939524096,2124770805,543162368,1437689253,265879552,0c859832320,1437690018,487587840,1437689253,265879552,0c864026624,1437690018,471859200,1437689253,265879552,0c979369984,2124770805,-978321408,1437689632,264437760,0c895483904,2124770805,-978321408,1437689632,265486336,0c857735168,2124770805,-978321408,1437689632,265551872,0c889192448,1437690018,543162368,1437689253,265682944,0c840957952,1437690018,543162368,1437689253,264175616,0c924844032,2124770805,471859200,1437689253,264568832,0c931135488,2124770805,543162368,1437689253,264372224,0c968884224,2124770805,543162368,1437689253,263979008,0c943718400,2124770805,543162368,1437689253,264306688,0c851443712,1437690018,487587840,1437689253,264306688,0c855638016,1437690018,471859200,1437689253,264306688,0c977272832,2124770805,-1850736640,1437689255,264241152,0c891289600,2124770805,-1850736640,1437689255,265355264,0c853540864,2124770805,-1850736640,1437689255,265420800,0c882900992,1437690018,469762048,1437689253,264830976,0c568328192,1437689633,471859200,1437689253,6619136,196608c-729808896,2124770825,487587840,1437689253,69992448,0c-778043392,2124770825,-114294784,1437689270,260964352,0c659554304,1437689633,620756992,1437689633,1469710336,16c1562378240,2124770825,471859200,1437689253,67698688,0c1560281088,2124770825,-1350565888,1437689632,66715648,0c1600126976,2124770825,471859200,1437689253,67305472,0c1566572544,2124770825,-1361051648,1437689632,258539520,0c1551892480,2124770825,-114294784,1437689270,66715648,0c1595932672,2124770825,487587840,1437689253,67371008,0c1591738368,2124770825,487587840,1437689253,67436544,0c1814036480,2124771042,487587840,1437689253,67567616,0c1587544064,2124770825,487587840,1437689253,67633152,0c1809842176,2124771042,311427072,1437689632,66977792,0c1583349760,2124770825,487587840,1437689253,67043328,0c1579155456,2124770825,487587840,1437689253,67108864,0c1574961152,2124770825,471859200,1437689253,67502080,0c1570766848,2124770825,471859200,1437689253,66912256,0c1556086784,2124770825,-114294784,1437689270,66715648,0c1604321280,2124770825,487587840,1437689253,50331648,0c0,2113929216,0,0,0,0c1818230784,2124771042,543162368,1437689253,66519040,0c1606418432,2124770825,543162368,1437689253,66519040,0c1610612736,2124770825,543162368,1437689253,66519040,0c1547698176,2124770825,-1342177280,1437689632,0,0c0,0,0,0,0,0c0,0,0,0,-2147418112,-1c-2147352577,-1,18612223,0,18546688,0c983040,2124770825,1218445312,2124771007,0,0c-1996488704,2124770805,262144,0,1943011328,2124770326c1091567616,1437690023,0,0,50331648,0c0,0,0,1437663232,1704984576,2124770997c0,0,-1993867264,2124770805,65536,0c-772800512,2124770323,1091567616,1437690023,6553600,0c1962934272,2124771042,-65536,-1,67174399,1c1704984576,2124770997,0,0,-1990721536,2124770805c65536,0,-994050048,2124770323,1091567616,1437690023c13107200,0,536870912,1437689253,0,0c0,0,0,0,0,0c0,0,0,0,0,0c0,0,0,0,0,0c-868220928,2124770328,1068498944,1437690023,974127104,2124770329c1068498944,1437690023,-778043392,2124770328,1068498944,1437690023c-1498415104,2124770330,1068498944,1437690023,0,0c0,0,0,0,0,0c0,0,0,0,1523187712,131072c677380096,1437689633,37814272,0,1305477120,1437690023c0,0,1237319680,2124771007,142606336,1437689557c0,0,1250426880,1437690023,2084831232,2124770805c65536,1426063360,196608,1437689601,1771044864,1437689610c0,0,0,0,0,0c0,0,0,0,0,0c0,0,0,0,0,0c0,0,0,0,0,0c0,0,-778043392,1437689634,-774897664,1437689634c0,0,0,0,0,0c0,0,0,0,0,0c0,0,0,0,0,0c0,0,0,0,0,0c0,0,0,0,0,0c0,0,0,0,0,0c0,0,0,0,0,0c0,0,0,0,0,0c0,0,0,0,0,0c0,0,0,0,0,0c0,0,0,0,0,0c0,0,0,0,0,0c0,0,1015021568,1437690023,1017118720,1437690023c1017118720,1437690023,-349700096,2124770982,1283457024,1437690023c0,0,100,0,0,0c0,0,17891328,0,-1167065088,1437689586c1245184000,2124771070,327680,196608,131072,0c0,65536,0,0,0,0c0,65536,0,0,15728640,0c4980736,0,1245184000,2124771070,1245184000,2124771070c1245184000,2124771070,1245184000,2124771070,67698688,0c0,0,0,0,524288,0c1245184000,2124771070,1245184000,2124771070,1245184000,2124771070c1245184000,2124771070,67043328,0,0,0c0,0,524288,0,2097152,-65536c-1,65535,0,0,0,0c131072,0,0,0,2162688,0c-1135607808,1437689477,482344960,2124769983,0,0c2162688,0,1181220864,2124771007,347078656,1437690023c-1188036608,1437690019,2162688,0,65536,65536c65536,0,2097152,0,4259840,0c1784152064,2124771002,0,0,0,0c1787297792,2124771002,706740224,1437689484,705691648,1437689484c925892608,960050224,9514039,0,886046720,1437690023c886571008,1437690023,886571008,1437690023,1027604480,1437690023c1028128768,1437690023,1028128768,1437690023,1245708288,1437690023c18546688,0,1037041664,1437690023,1037828096,1437690023c1037828096,1437690023,1895825408,1437690023,1896611840,1437690023c1896611840,1437690023,0,0,0,0c320208896,1437690023,2162688,0,-521142272,1437689620c491782144,2124769983,0,0,2162688,0c-62914560,2124771022,-1059061760,1437690023,-451936256,1437690023c2162688,0,1968701440,2124766190,0,8060928c2097152,0,2162688,0,2134900736,1437689482c0,0,-483393536,1437690023,2162688,0c-1052770304,1437690023,0,0,2097152,0c2162688,0,65536,393216,5505024,7471201c6619239,116,2162688,0,1243611136,1437690018c0,0,0,0,9502720,0c-1162346496,2124771013,65536,0,0,0c0,0,-1145044992,2124771013,-1141374976,2124771013c-1128267776,2124771013,0,0,0,0c0,0,0,0,1245184000,2124771070c1245184000,2124771070,1245184000,2124771070,0,0c565182464,1437689255,942931968,741684785,3225649,0c1959264256,2124766190,0,8192000,131072,7864321c0,0,980877312,1030513014,8480290,0c-1987051520,1437690023,-864026624,2124770995,0,0c0,0,0,0,1310720,0c0,0,0,0,1348993024,1437690023c0,-65536,98303,573702144,15919,0c0,0,0,0,8388608,0c3211264,0,-255852544,2124770982,-675282944,1437689564c0,65536,0,0,1245184000,2124771070c3211264,0,65536,655360,5505024,7471201c6619239,5046388,6553711,101,892600320,942880818c12661091,0,-1972043776,350998,0,0c980877312,1919252079,2003790950,1668183376,980885620,1030513014c1818322466,790783347,980892734,1768188258,1979741984,574450785c1057328,1933211452,24944,0,0,1030058607c974139426,1437690023,-2122317824,1437689478,950534144,1437690023c940572672,1437690023,27262976,1437690023,1063256064,1437690023c-1585446912,1437690022,0,0,0,0c0,0,950534144,1437690023,825556992,942880560c2188088,0,65536,131072,4784128,100c1374683136,1437690023,2162688,0,1311768576,1437690023c0,0,0,1919221760,2190438,0c1245708288,1437690023,0,0,980877312,1768188258c2193184,0,1065353216,1437690023,0,0c262144,1030029312,2175010,0,1592786944,2124770986c1860173824,1437690023,1905262592,1437690023,2162688,0c-805830656,2124771003,65536,266338304,1838153728,1437690023c3211264,0,0,0,0,0c65536,0,0,0,0,0c5308416,0,1539833856,2124771007,-379584512,1437690023c-402653184,1437690023,0,0,0,0c0,0,0,0,0,0c1664548864,909719089,14758454,0,-1552941056,2124766192c65536,0,1958739968,1437690023,0,0c-1533018112,2124766192,0,0,-1529348096,2124766192c-1525678080,2124766192,-1519386624,2124766192,-1514668032,2124766192c-1509425152,2124766192,-1505230848,2124766192,-1502085120,2124766192c-1496842240,2124766192,-597688320,1437690022,-597164032,1437690022c-597164032,1437690022,-241172480,1437689622,-524288000,1437689620c1862270976,1437690023,1863843840,1437690023,-497025024,2124766201c-1986002944,2124766200,995622912,1437690023,1029701632,1437690023c872480768,942420784,939537970,12598,8468524,0c65536,3407872,6815744,7602292,7536752,3080250c7798831,7798903,6684718,6488161,6422629,7274607c3014763,7274595,3080301,7471207,7667823,7536752c5505071,6881377,6881356,7667813,7209039,6815828c4456553,6881377,7274568,3145827,49,741751090c3224120,0,65536,524288,4521984,7602296c7471205,6357102,108,0,942735360,825505331c5322547,0,65536,262144,1375731712,1437690023c480247808,1437690023,478150656,1437690023,-1005584384,1437689806c1331691520,1437690023,1411383296,1437690023,1360003072,1437690023c1419771904,1437690023,2162688,0,131072000,2124771007c139460608,2124771007,919601152,1437690023,2162688,0c65536,262144,5505024,7340153,101,0c2162688,0,65536,393216,7471104,6553673c3276849,48,403767296,0,642777088,1437689633c471859200,1437689253,8192000,65536,515899392,1437689633c-149946368,1437689632,6815744,131073,506477630,1437689633c543162368,1437689253,6815744,65537,613441904,1437689633c620756992,1437689633,1469186048,16,509633908,1437689633c47185920,1437689633,6815744,1,-788500620,2124770825c-1350565888,1437689632,256901120,16,574635070,1437689633c487587840,1437689253,6029312,8650752,-792694214,2124770825c-1734344704,1437689613,257490944,16,694187836,1437689633c-114294784,1437689270,7471104,131073,687894342,1437689633c-114294784,1437689270,7471104,65537,691019886,1437689633c-114294784,1437689270,7471104,1,875587956,1437690018c471859200,1437689253,264699904,0,844132174,1437690018c487587840,1437689253,266076160,0,847278958,1437690018c471859200,1437689253,266076160,0,929053303,2124770805c543162368,1437689253,265945088,0,972051245,2124770805c487587840,1437689253,263979008,0,956317300,2124770805c543162368,1437689253,263979008,0,952107008,2124770805c543162368,1437689253,263979008,0,964710519,2124770805c543162368,1437689253,263979008,0,960520762,2124770805c543162368,1437689253,263979008,0,868249193,1437690018c471859200,1437689253,264503296,0,935338557,2124770805c471859200,1437689253,264372224,0,886077216,1437690018c543162368,1437689253,265617408,0,947927671,2124770805c543162368,1437689253,264634368,0,871382642,1437690018c-1075838976,1437689247,264634368,0,985692787,2124770805c543162368,1437689253,264044544,0,903902068,2124770805c543162368,1437689253,265093120,0,866153061,2124770805c543162368,1437689253,265158656,0,989864046,2124770805c543162368,1437689253,264044544,0,908075119,2124770805c543162368,1437689253,265093120,0,870344004,2124770805c543162368,1437689253,265158656,0,998272097,2124770805c-114294784,1437689270,264044544,0,916467490,2124770805c-114294784,1437689270,265093120,0,878737199,2124770805c-114294784,1437689270,265158656,0,981467136,2124770805c543162368,1437689253,264044544,0,899703144,2124770805c543162368,1437689253,265093120,0,861957996,2124770805c543162368,1437689253,265158656,0,994079849,2124770805c-114294784,1437689270,264044544,0,912290875,2124770805c-114294784,1437689270,265093120,0,874525242,2124770805c-114294784,1437689270,265158656,0,1002464626,2124770805c-1850736640,1437689255,264110080,0,920678445,2124770805c-1850736640,1437689255,265224192,0,882930785,2124770805c-1850736640,1437689255,265289728,0,892367967,1437690018c1470103552,1437689478,266010624,0,879772536,1437690018c543162368,1437689253,264765440,0,975205999,2124770805c-1823473664,1437689247,264896512,0,887121267,2124770805l-1823473664,1437689247l264962048,0l849377084,2124770805l-1823473664,1437689247l265027584,0l939539063,2124770805l543162368,1437689253l265879552,0l859841085,1437690018l487587840,1437689253l265879552,0l864055866,1437690018l471859200,1437689253l265879552,0l979385970,2124770805l-978321408,1437689632l264437760,0l895492658,2124770805l-978321408,1437689632l265486336,0l857765692,2124770805l-978321408,1437689632l265551872,0l889222241,1437690018l543162368,1437689253l265682944,0l840983906,1437690018l543162368,1437689253l264175616,0l924868969,2124770805l471859200,1437689253l264568832,0l931143791,2124770805l543162368,1437689253l264372224,0l968912481,2124770805l543162368,1437689253l263979008,0l943727165,2124770805l543162368,1437689253l264306688,0l851455804,1437690018l487587840,1437689253l264306688,0l855668834,1437690018l471859200,1437689253l264306688,0l977299002,2124770805l-1850736640,1437689255l264241152,0l891298365,2124770805l-1850736640,1437689255l265355264,0l853566827,2124770805l-1850736640,1437689255l265420800,0l882932084,1437690018l471859200,1437689253l264830976,0l568337012,1437689633l471859200,1437689253l6619136,196608l-729808896,2124770825l487587840,1437689253l69992448,0l-778043392,2124770825l-114294784,1437689270l260964352,0l659565620,1437689633l620756992,1437689633l1469710336,16l1562390584,2124770825l471859200,1437689253l67698688,0l1560294454,2124770825l-1350565888,1437689632l66715648,0l1600141361,2124770825l471859200,1437689253l67305472,0l1566585651,2124770825l-1361051648,1437689632l258539520,0l1551906865,2124770825l-114294784,1437689270l66715648,0l1595946551,2124770825l487587840,1437689253l67371008,0l1591751735,2124770825l487587840,1437689253l67436544,0l1814049328,2124771042l487587840,1437689253l67567616,0l1587557420,2124770825l487587840,1437689253l67633152,0l1809856824,2124771042l311427072,1437689632l66977792,0l1583363890,2124770825l487587840,1437689253l67043328,0l1579169075,2124770825l487587840,1437689253l67108864,0l1574973496,2124770825l471859200,1437689253l67502080,0l1570781228,2124770825l471859200,1437689253l66912256,0l1556101433,2124770825l-114294784,1437689270l66715648,0l1604335412,2124770825l487587840,1437689253l66519040,0l1528837420,2124770825l487587840,1437689253l67239936,0l1818243892,2124771042l543162368,1437689253l66519040,0l1606432306,2124770825l543162368,1437689253l66519040,0l1610626915,2124770825l543162368,1437689253l66519040,0l1547711031,2124770825l-1329594368,1437689632l66584576,0l1801466423,2124771042l-114294784,1437689270l66584576,0l1805660216,2124771042l543162368,1437689253l66846720,0l1544565815,2124770825l-1311768576,1437689632l66650112,0l1541419827,2124770825l-114294784,1437689270l66650112,0l1538274360,2124770825l-1293942784,1437689632l66453504,0l1535129644,2124770825l543162368,1437689253l66781184,0l1530934070,2124770825l-1329594368,1437689632l67174400,0l1795176760,2124771042l-114294784,1437689270l67174400,0l1790980657,2124771042l471859200,1437689253l67764224,0l1975529772,2124771042l471859200,1437689253l71499776,0l907031348,1437690018l487587840,1437689253l67960832,0l910176565,1437690018l487587840,1437689253l68026368,0l940586284,1437690018l471859200,1437689253l68550656,0l917518137,1437690018l471859200,1437689253l68157440,0l920663345,1437690018l471859200,1437689253l68222976,0l924857912,1437690018l487587840,1437689253l68288512,0l928002348,1437690018l487587840,1437689253l68354048,0l932198457,1437690018l487587840,1437689253l68419584,0l936391988,1437690018l487587840,1437689253l68485120,0l944781110,1437690018l543162368,1437689253l68616192,0l914372657,1437690018l487587840,1437689253l68091904,0l903886649,1437690018l487587840,1437689253l67895296,0l-784320455,2124770825l-1734344704,1437689613l257228800,0l826291500,1437690018l487587840,1437689253l81264640,0l822097201,1437690018l487587840,1437689253l81199104,0l830486324,1437690018l543162368,1437689253l81330176,0l1526739512,2124770825l-1278214144,1437689632l76939264,0l527447093,1437689633l543162368,1437689253l6750208,1l530592568,1437689633l487587840,1437689253l6750208,8519681l534787385,1437689633l543162368,1437689253l6750208,65537l-780129229,2124770825l-114294784,1437689270l262602752,0l633353015,1437689633l471859200,1437689253l8060928,0l818950710,1437690018l471859200,1437689253l257425408,16l-767545291,2124770825l543162368,1437689253l74186752,0l-769642439,2124770825l-114294784,1437689270l74252288,0l538981684,1437689633l487587840,1437689253l5963776,8650753l-735037392,2124770825l-1239416832,1437689632l66322432,0l-737134287,2124770825l487587840,1437689253l65732608,0l-732942288,2124770825l-1260388352,1437689632l65601536,0l140523825,1437690018l-114294784,1437689270l65601536,0l1997562672,2124771042l-1190133760,1437689632l65863680,1l-740282311,2124770825l471859200,1437689253l66125824,0l196096565,1437690018l-114294784,1437689270l65863680,0l-744474824,2124770825l487587840,1437689253l65994752,0l-747623370,2124770825l-1223688192,1437689632l66256896,0l-765446095,2124770825l-1190133760,1437689632l65798144,1l-750766793,2124770825l471859200,1437689253l66060288,0l199242288,1437690018l-114294784,1437689270l65798144,0l-754949320,2124770825l487587840,1437689253l65929216,0l-758108111,2124770825l-1207959552,1437689632l65536000,0l-761252559,2124770825l543162368,1437689253l66191360,0l-763349703,2124770825l487587840,1437689253l65667072,0l-803194827,2124770825l-1350565888,1437689632l257622016,16l-799000779,2124770825l-114294784,1437689270l257556480,16l-790612426,2124770825l1242562560,1437689248l257359872,16l-771738313,2124770825l471859200,1437689253l73990144,0l1995454769,2124771042l-114294784,1437689270l74317824,0l1008743735,2124770805l471859200,1437689253l263258112,0l1012938040,2124770805l-1123024896,1437689632l262995968,0l-349161421,1437689632l471859200,1437689253l6488064,0l663760948,1437689633l471859200,1437689253l6750208,196608l847261745,2124770805l543162368,1437689253l263716864,0l843068985,2124770805l487587840,1437689253l263585792,0l809514796,2124770805l487587840,1437689253l263520256,0l896545842,1437690018l471859200,1437689253l263127040,0l-533712079,1437690017l471859200,1437689253l263192576,0l801126706,2124770805l471859200,1437689253l262930432,0l796929080,2124770805l471859200,1437689253l262864896,0l805319224,2124770805l471859200,1437689253l262799360,0l838875446,2124770805l471859200,1437689253l263061504,0l834680883,2124770805l543162368,1437689253l263716864,0l830484780,2124770805l487587840,1437689253l263520256,0l826291000,2124770805l-900726784,1437689632l263651328,0l822096181,2124770805l487587840,1437689253l263520256,0l817900600,2124770805l-865075200,1437689632l263782400,0l813707575,2124770805l487587840,1437689253l263585792,0l954217520,1437690018l-1545601024,1437689272l262733824,0l651180088,1437689633l543162368,1437689253l1469579264,0l-773836500,2124770825l471859200,1437689253l74121216,0l666906676,1437689633l543162368,1437689253l5832704,65536l670054453,1437689633l543162368,1437689253l5832704,1048576l674245680,1437689633l543162368,1437689253l5832704,131072l677393461,1437689633l543162368,1437689253l5832704,983040l542127922,1437689633l487587840,1437689253l5963776,8716289l-786419147,2124770825l487587840,1437689253l75038720,0l1991271225,2124771042l471859200,1437689253l68681728,0l-819973833,2124770825l487587840,1437689253l69271552,0l-805293008,2124770825l487587840,1437689253l68747264,0l-815777485,2124770825l487587840,1437689253l69140480,0l-817876692,2124770825l487587840,1437689253l69206016,0l1988112436,2124771042l543162368,1437689253l68943872,0l-809487312,2124770825l487587840,1437689253l68812800,0l-813683656,2124770825l487587840,1437689253l68878336,0l-775932875,2124770825l471859200,1437689253l74055680,0l834680375,1437690018l487587840,1437689253l81395712,0l655373105,1437689633l620756992,1437689633l1469644800,16l545272376,1437689633l29360128,1437689633l6619136,1l559953714,1437689633l471859200,1437689253l6619136,65537l564146741,1437689633l471859200,1437689253l6619136,131072l1983917113,2124771042l543162368,1437689253l71303168,0l-824167880,2124770825l543162368,1437689253l71172096,0l-828360396,2124770825l543162368,1437689253l71237632,0l-832555214,2124770825l-1084227584,1437689632l70975488,0l-836750535,2124770825l-1073741824,1437689632l70909952,0l-840945364,2124770825l471859200,1437689253l71041024,0l1979724341,2124771042l471859200,1437689253l71106560,0l-845138640,2124770825l471859200,1437689253l70123520,0l-849334221,2124770825l471859200,1437689253l70778880,0l681586997,1437689633l471859200,1437689253l1469841408,0l684734512,1437689633l-149946368,1437689632l1469841408,65536l-878693325,2124770825l-114294784,1437689270l71630848,0l837825587,1437690018l-1002438656,1437689632l262537216,0l-853526479,2124770825l471859200,1437689253l71368704,0l-857721804,2124770825l-1056964608,1437689632l70189056,0l211826233,1437690018l543162368,1437689253l262471680,0l1518350636,2124770825l-1039138816,1437689632l70844416,0l1514157618,2124770825l487587840,1437689253l70254592,0l1509962803,2124770825l487587840,1437689253l70451200,0l-861915598,2124770825l487587840,1437689253l70582272,0l-866109140,2124770825l487587840,1437689253l70713344,0l-870304205,2124770825l487587840,1437689253l70057984,0l-874498250,2124770825l487587840,1437689253l70647808,0l589313073,1437689633l597688320,1437689633l1468792832,0l1505769016,2124770825l487587840,1437689253l70320128,0l1501574452,2124770825l487587840,1437689253l70385664,0l1497378872,2124770825l-1021313024,1437689632l70516736,0l1493184812,2124770825l471859200,1437689253l71565312,0l556806969,1437689633l29360128,1437689633l6619136,0l1522546737,2124770825l-1102053376,1437689632l76218368,0l1993357369,2124771042l-114294784,1437689270l260898816,0l571499315,1437689633l487587840,1437689253l6029312,8585216l815804465,1437690018l-1154482176,1437689632l258605056,0l645937457,1437689633l-1154482176,1437689632l1469513728,16l208677936,1437690018l-114294784,1437689270l260571136,16l205535538,1437690018l-114294784,1437689270l260505600,16l950023472,1437690018l-1545601024,1437689272l71434240,0l577777972,1437689633l543162368,1437689253l6684672,1l580925747,1437689633l487587840,1437689253l6684672,8519681l585119538,1437689633l543162368,1437689253l6684672,65537l202389816,1437690018l471859200,1437689253l76283904,0l637546804,1437689633l-1075838976,1437689247l8192000,0l900741171,1437690018l543162368,1437689253l262668288,0l-782225098,2124770825l487587840,1437689253l258146304,0l808924976,959919929l809053234,926495033l741946931,926363697l859320884,824980019l842020912,892482356l825830448,926363952l1664431160,926496057l892416313,808528948l842151735,808595769l859060268,909588016l942421817,808662578l943207733,959461676l859257137,959197238l925905716,858928441l925905251,859189559l741356600,959853113l943141685,842542131l825701173,741552183l858862647,926233909l876096564,943206450l741750069,892418097l926103089,946025009l892876848,909130039l842283308,859255096l942422066,960051248l926300210,925905196l892940855,741881393l926102585,825569587l842542130,825307957l1664694322,892418097l842609202,824981556l959854384,959853878l808528950,875704376l892942642,808859948l876097589,942420791l876163641,808727604l892483628,959525938l946024498,876099893l808597302,859060524l808858679,824981817l842282550,808662067l926428212,859256117l741881397,892874808l875704371,842607664l892352821,1664495922l943207736,943206710l876096568,926298163l741749556,808858169l942879029,892873780l875837497,741750070l909326641,892940598l959199542,842346550l825374259,825766243l943207989,741355568l842412600,875901497l876162100,909391667l741486641,875968049l825570867,824979506l842479408,808727609l959982640,960049971l1664495670,926038328l859322164,808528947l909719095,909719093l942682412,858994736l741619504,842412600l842149945,842542133l892351286,741357877l3224889,0l-2066219008,2124771004l0,2124742656l-875560960,1437689634l331350016,1437689634l1245184000,2124771070l15794176,0l-2094006272,2124770986l1891631104,1437690023l1892155392,1437690023l1892155392,1437690023l-2090860544,2124770986l0,0l0,0l0,0l0,0l0,0l0,0l-2088763392,2124770986l65536,334823424l970987085,1437689628l684720128,1437689628l0,0l0,0l2134900736,1437689482l1988100096,1437690023l1918894080,1437690023l0,0l-1446510592,1437689469l0,0l0,0l65536,0l990904320,1437690023l991428608,1437690023l991428608,1437690023l330694656,82974287l3216975,0l0,0l65536,0l7864320,0l16711680,0l196608,2113929216l31522816,0l2141716480,2124771002l131072,0l1897922560,1437690023l0,0l-2119172096,2124771002l1043333120,1437690023l-2115502080,2124771002l-2111832064,2124771002l-2106589184,2124771002l-2102394880,2124771002l-2096103424,2124771002l-2090336256,2124771002l-2085617664,2124771002l-2082471936,2124771002l-2078801920,2124771002l-2075656192,2124771002l-2071986176,2124771002l-2067791872,2124771002l-2062548992,2124771002l1902116864,1437690023l-2057830400,2124771002l-1581252608,1437690022l-1580728320,1437690022l-1580728320,1437690022l6553600,6553600l0,0l1245184000,2124771070l1245184000,2124771070l-2012217344,1437690023l0,0l0,0l191889408,1437690018l0,0l0,0l0,0l1197473792,2124771046l-1468006400,1437689634l0,0l-2055208960,2124771002l-2026373120,2124771002l-2020081664,2124771002l-2014314496,2124771002l-2009595904,2124771002l-2004877312,2124771002l-2000683008,2124771002l-1997012992,2124771002l-1591738368,2124771044l-1947205632,1437690023l0,0l0,65536l-1993867264,2124771002l-1985478656,2124771002l-1981808640,2124771002l-1978138624,2124771002l-1974992896,2124771002l-1970798592,2124771002l-1967652864,2124771002l0,0l892796928,959917104l2176816,0l2134900736,1437689482l0,0l67174400,0l2162688,0l65536,1437859840l0,0l1258815488,2128007638l2162688,0l469762048,27327l65536,2124742656l0,0l4259840,0l-1934098432,2124769421l131072,0l1860173824,1437690023l-2041577472,1437690023l-2041053184,1437690023l-2041053184,1437690023l0,959854641l3225399,0l0,0l0,0l65536,0l0,0l0,0l3211264,0l65536,524288l5242880,7536751l7602281,7274601l110,6422625l6357058,103l2175544,0l7864320,2124742656l482344960,2124769983l0,0l2162688,0l-1495269376,1437690023l0,0l2097152,0l6356992,0l-590872576,2124770996l65536,0l0,0l0,0l-584056832,2124770996l-580386816,2124770996l-956301312,1437690023l-588251136,1437690023l-553648128,1437690023l-746586112,2124769424l0,926494772l12662064,0l78643200,2124771007l1988100096,1437690023l1761607680,1631219311l1819243362,996504693l1952867692,909391418l1869888304,842414704l1684633403,825911412l1748710449,1751607653l909261428,1936538417l1920413039,1932357729l1694529908,1970369338l29281,0l0,0l1869873152,1936538480l1869622639,1769236851l1747807855,2053730927l1635020399,1701981548l1769234796,1664771446l7496040,808482911l1952395312,3289138l469762048,2124769983l0,2124742656l0,0l3211264,0l-247988224,2124770982l-566231040,1437689634l0,65536l875823104,808924467l741356853,808661041l4273206,0l-2018508800,1437690023l1941962752,1437690023l1931476992,1437690023l1971322880,1437690023l825294848,909588273l943272291,959788595l4208181,0l3211264,0l65536,655360l4259840,6488174l7274600,5505138l7340153,101l264896512,1664496441l3223608,0l-255852544,2124770982l-633339904,1437689633l0,65536l0,0l1245184000,2124771070l2162688,0l-1399848960,1437690023l0,0l1030029312,1936683042l2192489,0l-1518338048,1437690023l0,0l1254621184,2128007638l7405568,0l-1979711488,350998l0,0l0,0l0,0l0,0l0,0l0,0l0,6881356l110,0l-1583349760,1437690022l-2030043136,1437690023l131072,6619137l114,808464432l2192479,0l65536,27327l65536,2124742656l2097152,0l4259840,0l-1934098432,2124769421l131072,0l1396703232,1437690023l1045430272,1437690023l1045954560,1437690023l1045954560,1437690023l942866432,942760760l2175541,0l-1938292736,2124769421l131072,2124742656l-1416626176,1437690023l2162688,0l1962934272,1437690023l0,0l2097152,0l4259840,0l65536,1245184l2097152,2883630l3801147,6291501l4128807,6225953l2228285,8192123l2687016,6094939l942669824,1664628018l4273205,0l-192937984,2124770982l-1989148672,1437690023l0,65536l65536,0l-184549376,1437689633l16711680,65536l16711680,255l4272434,0l-1466957824,1437690023l-1466695680,1437690023l-1466695680,1437690023l3932160,0l0,65536l0,0l18546688,15597838l3223602,0l-566231040,2124770328l-1387266048,1437690023l-1073741824,1437690023l-1073217536,1437690023l-1073217536,1437690023l2162688,0l1595408384,2124770986l1860173824,1437690023l2139095040,2124770826l3211264,0l-65536,65535l1245184000,2124771070l-65536,-1l-1,-1l65535,65536l23150127,0l1918369792,2124771002l0,0l0,0l0,0l0,0l0,0l0,0l-1452277760,1437690022l1060110336,1437690023l0,0l0,0l0,0l0,1437663232l0,0l0,0l0,0l0,0l0,0l0,0l0,0l0,0l0,0l0,0l0,0l0,0l0,0l0,0l0,0l0,0l0,0l0,0l-1058013184,2124765996l209715200,1437689273l0,0l0,0l0,0l0,0l0,0l0,0l0,589824l65536,0l-1468006400,1437689634l0,0l154206208,0l-262144000,2124770982l-2074083328,1437690023l-2073559040,1437690023l-2073559040,1437690023l1796210688,1437689558l1795162112,1437689558l0,0l-1997537280,1437690023l-1997012992,1437690023l-1997012992,1437690023l-65536,32767l-65536,32767l0,0l0,0l-65536,32767l-65536,32767l0,0l0,1437663232l-1995440128,1437690023l-1994915840,1437690023l-1994915840,1437690023l142606336,1437689557l-1226833920,2124770322l2011168768,1437690023l-349700096,2124770982l-2091909120,1437690023l0,0l100,0l47185920,26786l-1075707904,1437689247l-1452277760,1437690022l0,0l0,0l0,0l0,0l0,0l0,0l142606336,1437689557l0,0l1644167168,1437689558l0,0l1772617728,2124771002l0,0l0,0l1775763456,2124771002l-2067791872,1437690023l0,0l-2071986176,1437690023l0,0l0,0l1967128576,1437690023l-267911168,2124770982l0,0l2037907456,1437690023xl0,0c0,0,0,0,-2147418112,-1c-2147352577,-1,1705050111,2124770997,0,0c-1932984320,2124770829,65536,0,1744830464,2124770651c2038956032,1437690023,3276800,0,251658240,0c0,0,0,0,0,0c912261120,2124770805,-114294784,1437689270,251658240,0c131072,2124742656,3276800,0,0,16842752c-65536,6619135,100,0,1310720,0c0,0,-1178075136,1437689855,0,0c-2036858880,1437690023,0,0,0,0c1245184000,2124771070,2097152,140050432,67043586,0c0,0,-136314880,1437689471,-137363456,1437689471c0,2124743679,-1823473664,1437689247,264896512,0c887095296,2124770805,-1823473664,1437689247,264962048,0c849346560,2124770805,-1823473664,1437689247,265027584,0c939524096,2124770805,543162368,1437689253,265879552,0c859832320,1437690018,487587840,1437689253,265879552,0c864026624,1437690018,471859200,1437689253,265879552,0c979369984,2124770805,-978321408,1437689632,264437760,0c895483904,2124770805,-978321408,1437689632,265486336,0c857735168,2124770805,-978321408,1437689632,265551872,0c889192448,1437690018,543162368,1437689253,265682944,0c840957952,1437690018,543162368,1437689253,264175616,0c924844032,2124770805,471859200,1437689253,264568832,0c931135488,2124770805,543162368,1437689253,264372224,0c968884224,2124770805,543162368,1437689253,263979008,0c943718400,2124770805,543162368,1437689253,264306688,0c851443712,1437690018,487587840,1437689253,264306688,0c855638016,1437690018,471859200,1437689253,264306688,0c977272832,2124770805,-1850736640,1437689255,264241152,0c891289600,2124770805,-1850736640,1437689255,265355264,0c853540864,2124770805,-1850736640,1437689255,265420800,0c882900992,1437690018,469762048,1437689253,264830976,0c568328192,1437689633,471859200,1437689253,6619136,196608c-729808896,2124770825,487587840,1437689253,69992448,0c-778043392,2124770825,-114294784,1437689270,260964352,0c659554304,1437689633,620756992,1437689633,1469710336,16c1562378240,2124770825,471859200,1437689253,67698688,0c1560281088,2124770825,-1350565888,1437689632,66715648,0c1600126976,2124770825,471859200,1437689253,67305472,0c1566572544,2124770825,-1361051648,1437689632,258539520,0c1551892480,2124770825,-114294784,1437689270,66715648,0c1595932672,2124770825,487587840,1437689253,67371008,0c1591738368,2124770825,487587840,1437689253,67436544,0c1814036480,2124771042,487587840,1437689253,67567616,0c1587544064,2124770825,487587840,1437689253,67633152,0c1809842176,2124771042,311427072,1437689632,66977792,0c1583349760,2124770825,487587840,1437689253,67043328,0c1579155456,2124770825,487587840,1437689253,67108864,0c1574961152,2124770825,471859200,1437689253,67502080,0c1570766848,2124770825,471859200,1437689253,66912256,0c1556086784,2124770825,-114294784,1437689270,66715648,0c1604321280,2124770825,487587840,1437689253,50331648,0c0,2113929216,0,0,0,0c1818230784,2124771042,543162368,1437689253,66519040,0c1606418432,2124770825,543162368,1437689253,66519040,0c1610612736,2124770825,543162368,1437689253,66519040,0c1547698176,2124770825,-1342177280,1437689632,0,0c0,0,0,0,0,0c0,0,0,0,-2147418112,-1c-2147352577,-1,18612223,0,18546688,0c983040,2124770825,1218445312,2124771007,0,0c-1996488704,2124770805,262144,0,1943011328,2124770326c2011168768,1437690023,0,0,50331648,0c0,0,0,1437663232,1704984576,2124770997c0,0,-1993867264,2124770805,65536,0c-772800512,2124770323,2011168768,1437690023,6553600,0c1962934272,2124771042,-65536,-1,67174399,1c1704984576,2124770997,0,0,-1990721536,2124770805c65536,0,-994050048,2124770323,2011168768,1437690023c13107200,0,536870912,1437689253,0,0c0,0,0,0,0,0c0,0,0,0,0,0c0,0,0,0,0,0c-868220928,2124770328,1988100096,1437690023,974127104,2124770329c1988100096,1437690023,-778043392,2124770328,1988100096,1437690023c-1498415104,2124770330,1988100096,1437690023,0,0c0,0,0,0,0,0c0,0,0,0,1523187712,131072c677380096,1437689633,37814272,0,-2069889024,1437690023c0,0,1237319680,2124771007,142606336,1437689557c0,0,-2124939264,1437690023,2084831232,2124770805c65536,1426063360,196608,1437689601,1771044864,1437689610c0,0,0,0,0,0c0,0,0,0,0,0c0,0,0,0,0,0c0,0,0,0,0,0c0,0,-778043392,1437689634,-774897664,1437689634c0,0,0,0,0,0c0,0,0,0,0,0c0,0,0,0,0,0c0,0,0,0,0,0c0,0,0,0,0,0c0,0,0,0,0,0c0,0,0,0,0,0c0,0,0,0,0,0c0,0,0,0,0,0c0,0,0,0,0,0c0,0,0,0,0,0c0,0,0,0,0,0c0,0,1934622720,1437690023,1936719872,1437690023c1936719872,1437690023,-349700096,2124770982,-2091909120,1437690023c0,0,100,0,0,0c0,0,17891328,0,-1167065088,1437689586c1245184000,2124771070,327680,196608,131072,0c0,65536,0,0,0,0c0,65536,0,0,15728640,0c4980736,0,1245184000,2124771070,1245184000,2124771070c1245184000,2124771070,1245184000,2124771070,67698688,0c0,0,0,0,524288,0c1245184000,2124771070,1245184000,2124771070,1245184000,2124771070c1245184000,2124771070,67043328,0,0,0c0,0,524288,0,2097152,-65536c-1,65535,0,0,0,0c131072,0,0,0,2162688,0c-1135607808,1437689477,482344960,2124769983,0,0c2162688,0,1181220864,2124771007,1348468736,1437690023c-1452277760,1437690022,2162688,0,65536,65536c65536,0,2097152,0,4259840,0c1784152064,2124771002,0,0,0,0c1787297792,2124771002,706740224,1437689484,705691648,1437689484c741670912,959853113,9517364,0,1025507328,1437690023c1026031616,1437690023,1026031616,1437690023,1947205632,1437690023c1947729920,1437690023,1947729920,1437690023,-2129657856,1437690023c18546688,0,1956642816,1437690023,1957429248,1437690023c1957429248,1437690023,-1479540736,1437690023,-1478754304,1437690023c-1478754304,1437690023,0,0,0,0c1321598976,1437690023,2162688,0,-521142272,1437689620c491782144,2124769983,0,0,2162688,0c-62914560,2124771022,-74448896,1437690023,532676608,1437690024c2162688,0,1968701440,2124766190,0,8060928c2097152,0,2162688,0,2134900736,1437689482c0,0,501219328,1437690024,2162688,0c-68157440,1437690023,0,0,2097152,0c2162688,0,65536,393216,5505024,7471201c6619239,116,2162688,0,-2064646144,1437690018c0,0,0,0,9502720,0c-1162346496,2124771013,65536,0,0,0c0,0,-1145044992,2124771013,-1141374976,2124771013c-1128267776,2124771013,0,0,0,0c0,0,0,0,1245184000,2124771070c1245184000,2124771070,1245184000,2124771070,0,0c565182464,1437689255,875757568,925969460,3224881,0c1959264256,2124766190,0,8192000,131072,7864321c0,0,980877312,1030513014,8480290,0c-1067450368,1437690023,-864026624,2124770995,0,0c0,0,0,0,1310720,0c0,0,0,0,-2026373120,1437690023c0,-65536,98303,573702144,15919,0c0,0,0,0,8388608,0c3211264,0,-255852544,2124770982,-675282944,1437689564c0,65536,0,0,1245184000,2124771070c3211264,0,65536,655360,5505024,7471201c6619239,5046388,6553711,101,892731392,926299449c12661036,0,-1971847168,350998,0,0c980877312,1919252079,2003790950,1668183376,980885620,1030513014c1818322466,790783347,980892734,1768188258,1979741984,574450785c1057328,1933211452,24944,0,0,1030058607c1893740578,1437690023,-2122317824,1437689478,1870135296,1437690023c1860173824,1437690023,1384120320,1437690023,1982857216,1437690023c-595591168,1437690022,0,0,0,0c0,0,1870135296,1437690023,858980352,959917110c2176816,0,65536,131072,4784128,100c-2000683008,1437690023,2162688,0,-2063597568,1437690023c0,0,0,1919221760,2190438,0c-2129657856,1437690023,0,0,980877312,1768188258l2193184,0el1984954368,1437690023m0,0l262144,1030029312el2175010,0el1592786944,2124770986el-1515192320,1437690023" fillcolor="black" stroked="f" o:allowincell="f" style="position:absolute;left:190;top:0;width:59;height:120;mso-wrap-style:none;v-text-anchor:middle;mso-position-horizontal-relative:char">
                  <v:fill o:detectmouseclick="t" type="solid" color2="white"/>
                  <v:stroke color="#3465a4" joinstyle="round" endcap="flat"/>
                  <w10:wrap type="none"/>
                </v:rect>
              </v:group>
            </w:pict>
          </mc:Fallback>
        </mc:AlternateContent>
      </w:r>
      <w:r>
        <w:rPr>
          <w:rFonts w:eastAsia="Arial"/>
        </w:rPr>
        <w:t xml:space="preserve"> Ma-lai-xi-a</w:t>
        <w:tab/>
        <w:t xml:space="preserve">  </w:t>
      </w:r>
      <w:r>
        <w:rPr>
          <w:lang w:val="en-US" w:eastAsia="en-US"/>
        </w:rPr>
        <w:drawing>
          <wp:inline distT="0" distB="0" distL="0" distR="0">
            <wp:extent cx="246380" cy="76200"/>
            <wp:effectExtent l="0" t="0" r="0" b="0"/>
            <wp:docPr id="5" name="Picture 3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365" descr=""/>
                    <pic:cNvPicPr>
                      <a:picLocks noChangeAspect="1" noChangeArrowheads="1"/>
                    </pic:cNvPicPr>
                  </pic:nvPicPr>
                  <pic:blipFill>
                    <a:blip r:embed="rId186"/>
                    <a:srcRect l="-73" t="-236" r="-73" b="-236"/>
                    <a:stretch>
                      <a:fillRect/>
                    </a:stretch>
                  </pic:blipFill>
                  <pic:spPr bwMode="auto">
                    <a:xfrm>
                      <a:off x="0" y="0"/>
                      <a:ext cx="246380" cy="76200"/>
                    </a:xfrm>
                    <a:prstGeom prst="rect">
                      <a:avLst/>
                    </a:prstGeom>
                  </pic:spPr>
                </pic:pic>
              </a:graphicData>
            </a:graphic>
          </wp:inline>
        </w:drawing>
      </w:r>
      <w:r>
        <w:rPr>
          <w:rFonts w:eastAsia="Arial"/>
        </w:rPr>
        <w:t xml:space="preserve"> Phi-líp-pin  </w:t>
        <w:tab/>
      </w:r>
      <w:r>
        <w:rPr/>
        <mc:AlternateContent>
          <mc:Choice Requires="wpg">
            <w:drawing>
              <wp:inline distT="0" distB="0" distL="0" distR="0">
                <wp:extent cx="243840" cy="83820"/>
                <wp:effectExtent l="0" t="0" r="0" b="0"/>
                <wp:docPr id="6" name="Group 189341"/>
                <a:graphic xmlns:a="http://schemas.openxmlformats.org/drawingml/2006/main">
                  <a:graphicData uri="http://schemas.microsoft.com/office/word/2010/wordprocessingGroup">
                    <wpg:wgp>
                      <wpg:cNvGrpSpPr/>
                      <wpg:grpSpPr>
                        <a:xfrm>
                          <a:off x="0" y="0"/>
                          <a:ext cx="243720" cy="83880"/>
                          <a:chOff x="0" y="0"/>
                          <a:chExt cx="243720" cy="83880"/>
                        </a:xfrm>
                      </wpg:grpSpPr>
                      <wps:wsp>
                        <wps:cNvSpPr/>
                        <wps:spPr>
                          <a:xfrm>
                            <a:off x="0" y="40680"/>
                            <a:ext cx="243720" cy="12600"/>
                          </a:xfrm>
                          <a:prstGeom prst="pie">
                            <a:avLst/>
                          </a:prstGeom>
                          <a:solidFill>
                            <a:srgbClr val="000000"/>
                          </a:solidFill>
                          <a:ln w="0">
                            <a:noFill/>
                          </a:ln>
                        </wps:spPr>
                        <wps:style>
                          <a:lnRef idx="0"/>
                          <a:fillRef idx="0"/>
                          <a:effectRef idx="0"/>
                          <a:fontRef idx="minor"/>
                        </wps:style>
                        <wps:bodyPr/>
                      </wps:wsp>
                      <wps:wsp>
                        <wps:cNvSpPr/>
                        <wps:spPr>
                          <a:xfrm>
                            <a:off x="78120" y="720"/>
                            <a:ext cx="41760" cy="83160"/>
                          </a:xfrm>
                          <a:prstGeom prst="pie">
                            <a:avLst/>
                          </a:prstGeom>
                          <a:solidFill>
                            <a:srgbClr val="000000"/>
                          </a:solidFill>
                          <a:ln w="0">
                            <a:noFill/>
                          </a:ln>
                        </wps:spPr>
                        <wps:style>
                          <a:lnRef idx="0"/>
                          <a:fillRef idx="0"/>
                          <a:effectRef idx="0"/>
                          <a:fontRef idx="minor"/>
                        </wps:style>
                        <wps:bodyPr/>
                      </wps:wsp>
                      <wps:wsp>
                        <wps:cNvSpPr/>
                        <wps:spPr>
                          <a:xfrm>
                            <a:off x="120600" y="0"/>
                            <a:ext cx="41760" cy="838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189341" style="position:absolute;margin-left:0pt;margin-top:0pt;width:19.2pt;height:6.6pt" coordorigin="0,0" coordsize="384,132">
                <v:rect id="shape_0" ID="Shape 201012" coordsize="243840,12700" path="l0,0l243840,0l243840,12700l0,12700" fillcolor="black" stroked="f" o:allowincell="f" style="position:absolute;left:0;top:64;width:383;height:19;mso-wrap-style:none;v-text-anchor:middle;mso-position-horizontal-relative:char">
                  <v:fill o:detectmouseclick="t" type="solid" color2="white"/>
                  <v:stroke color="#3465a4" joinstyle="round" endcap="flat"/>
                  <w10:wrap type="none"/>
                </v:rect>
                <v:rect id="shape_0" ID="Shape 31558" coordsize="42014,83208" path="l71016,42014l83208,0l83208,42014l1750270000,543518817x" fillcolor="black" stroked="f" o:allowincell="f" style="position:absolute;left:123;top:1;width:65;height:130;mso-wrap-style:none;v-text-anchor:middle;mso-position-horizontal-relative:char">
                  <v:fill o:detectmouseclick="t" type="solid" color2="white"/>
                  <v:stroke color="#3465a4" joinstyle="round" endcap="flat"/>
                  <w10:wrap type="none"/>
                </v:rect>
                <v:rect id="shape_0" ID="Shape 31559" coordsize="41844,83858" path="l328,0l41844,83858l0,83858l0,71666l22209,71666l220,27248l0,27684l0,650l328,0l6291456,0l4259840,0l65536,1114112l7208960,7602287l2097263,6357107l7536750,6553632l7536745,7078000l7929953,6619136l100,0l34668544,0l-1820983296,1437875708l0,0l0,256l67112704,28912l168079872,2288l267776,655872l184566528,13552l188810240,1056964608l268439555,482574336l-1090519040,33554435l1761628160,1946182400l1912632576,536896768l822096640,889205760l13312,251658240l4336,6640128l1689088,6835200l1884160,285212672l1264,256l67112704,28912l168079872,2288l268032,655872l184566528,13552l255919104,1056964608l268439555,482574336l-1090519040,33554435l1761628160,1946182400l1912632576,536896768l822096640,889205760l13824,251658240l4336,8657152l1611264,8820992l1775104,285212672l1264,256l67112704,28912l168079872,2288l268288,655872l184566528,13552l188810240,1056964608l268439555,482574336l-1090519040,33554435l1761628160,1946182400l1912632576,536896768l822096640,889205760l14336,251658240l4336,8641536l1599488,8836608l1794560,285212672l1264,256l67112704,28912l168079872,2288l268544,655872l184566528,13552l272696320,1056964608l268439555,482574336l-1090519040,33554435l1761628160,1946182400l1912632576,536896768l822096640,905982976l12288,251658240l4336,10658560l2032640,10822400l2196480,285212672l1264,256l67112704,28912l45568,0l30474240,0l2050490368,2124770987l196608,65536l0,0l0,0l0,0l0,0l144703488,1437689472l65536,0l65536,0l0,0l0,0l0,0l0,0l1863319552,2124771034l429916160,1437689867l428867584,1437689867l-261095424,1437689867l22544384,0l24248320,0l1863319552,2124771034l-169869312,1437689867l-170917888,1437689867l144703488,1437689472l0,0l0,0l851968,0l917504,0l0,0l0,0l144703488,1437689472l0,0l0,0l0,0l0,0l980156416,1667330163l1881292133,25970l0,0l0,0l0,0l0,0l0,0l-1733296128,1437689867l-1734344704,1437689867l65536,0l47710208,0l0,0l0,0l0,0l-184221696,832433332l121194,856064l917504,0l-184221696,832433332l121194,0l1245184000,2124771070l344981504,570545155l6343,0l0,0l30474240,0l2050490368,2124770987l196608,65536l0,0l0,0l0,0l0,0l144703488,1437689472l65536,0l65536,0l0,0l0,0l0,0l0,-582743040l1863321953,2124771034l5242880,1437689868l4194304,1437689868l-1794113536,1437689868l24248320,0l22544384,0l1863319552,2124771034l-1339031552,1437689868l-1340080128,1437689868l144703488,1437689472l0,0l0,0l917504,0l851968,0l0,0l0,0l144703488,1437689472l0,0l0,0l0,0l0,0l1919942656,1919251301l1042441590,177814560l47990,0l0,0l0,0l0,0l0,0l2064646144,1437689868l2063597568,1437689868l65536,1013972992l47738142,0l0,-1631749423l61528,0l0,0l961347584,1458255031l103689,921600l851968,503775232l961350382,1458255031l1208063241,-2121159092l1245238343,2124771070l-1577451520,570545162l1778391239,-1140850686l-1112862768,-933680427l30474240,0l548667392,2124767720l-102760448,2124769535l-102760448,2124769535l2028994560,2124769534l0,1l65536,0l262144,0l844103680,1437689866l-738197504,1437689866l1865416704,1437689866l-1514143744,1437689867l-1718616064,1437689867l1175453696,1437689868l23068672,1437689868l-1373634560,1437689868l-304087040,1437689868l1166016512,1437689869l-1849688064,1437689869l-412090368,1437689869l1719664640,1437689870l1104150528,1437689870l-14680064,1437689870l-1569718272,1437689870l936378368,1437690015l-1306525696,1437690018l-1685061632,1437690018l-1311768576,1437690018l-576716800,1437690018l-400556032,1437690018l-1948254208,1437690018l-238026752,1437690018l-819986432,1437690018l-89128960,1437690018l1229979648,1437690018l-12582912,1437690018l48234496,1437690019l-327155712,1437690018l-260046848,1437690018l-1347420160,1437690018l-53477376,1437690018l7340032,1437690019l-17825792,1437690018l-638582784,1437690018l537919488,1437690019l-1598029824,1437690018l239075328,1437690019l-384827392,1437690018l174063616,1437690019l340787200,1437690019l991952896,1437690019l-1637875712,1437690018l592445440,1437690019l213909504,1437690019l-1502609408,1437690018l997195776,1437690019l-1677721600,1437690018l1052770304,1437690019l4259840,0l335544320,1437689625l1939865600,1437689864l-1528823808,1437689867l-1528299520,1437689867l-1528299520,1437689867l1478688768,-22455l65535,0l43057152,0l572522496,2124771000l0,0l0,0l0,0l649068544,2124771000l-1714421760,1437689867l0,0l2134900736,1437689482l450691072,0l395378688,1l457113600,0l401801216,1l187236352,0l328204288,1l0,0l1994391552,1437689625l71303168,0l1956642816,1437689625l-1080033280,1437689621l589824,0l0,0l-65536,131071l2,0l0,0l-2147418112,-1l-2147352577,-1l1976631295,1437689625l1961885696,1437689625l-721420288,1437690019l-1677721600,1437689867l0,0l1245184000,2124771070l450691072,0l395378688,1l457113600,0l401801216,1l651165696,2124771000l450691072,0l395378688,1l457113600,0l401801216,1l0,0l0,0l0,0l0,0l1986019312,1437689625l0,0l0,0l0,0l1048576,0l0,0l0,0l0,0l0,0l0,0l2097152,0l0,0l0,0l0,0l16368,0l0,0l0,0l0,0l0,0l0,0m0,0l0,5308416l0,-1653604352" fillcolor="black" stroked="f" o:allowincell="f" style="position:absolute;left:190;top:0;width:65;height:131;mso-wrap-style:none;v-text-anchor:middle;mso-position-horizontal-relative:char">
                  <v:fill o:detectmouseclick="t" type="solid" color2="white"/>
                  <v:stroke color="#3465a4" joinstyle="round" endcap="flat"/>
                  <w10:wrap type="none"/>
                </v:rect>
              </v:group>
            </w:pict>
          </mc:Fallback>
        </mc:AlternateContent>
      </w:r>
      <w:r>
        <w:rPr>
          <w:rFonts w:eastAsia="Arial"/>
        </w:rPr>
        <w:t xml:space="preserve"> Việt Nam</w:t>
      </w:r>
    </w:p>
    <w:p>
      <w:pPr>
        <w:pStyle w:val="Heading2"/>
        <w:spacing w:lineRule="auto" w:line="240" w:before="240" w:after="0"/>
        <w:ind w:right="93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Nguồn số liệu theo Niên giám Thống kê Việt Nam năm 2018, NXB Thống kê, 2019)</w:t>
      </w:r>
    </w:p>
    <w:p>
      <w:pPr>
        <w:pStyle w:val="Normal"/>
        <w:ind w:left="178" w:right="6" w:hanging="0"/>
        <w:jc w:val="both"/>
        <w:rPr/>
      </w:pPr>
      <w:r>
        <w:rPr/>
        <w:t>Biểu đồ thể hiện nội dung nào sau đây?</w:t>
      </w:r>
    </w:p>
    <w:p>
      <w:pPr>
        <w:pStyle w:val="Normal"/>
        <w:ind w:left="720" w:right="6" w:hanging="0"/>
        <w:jc w:val="both"/>
        <w:rPr/>
      </w:pPr>
      <w:r>
        <w:rPr>
          <w:b/>
        </w:rPr>
        <w:t>A.</w:t>
      </w:r>
      <w:r>
        <w:rPr/>
        <w:t xml:space="preserve"> Cơ cấu GDP/người của một số quốc gia qua các năm.</w:t>
      </w:r>
    </w:p>
    <w:p>
      <w:pPr>
        <w:pStyle w:val="Normal"/>
        <w:ind w:left="720" w:right="6" w:hanging="0"/>
        <w:jc w:val="both"/>
        <w:rPr/>
      </w:pPr>
      <w:r>
        <w:rPr>
          <w:b/>
        </w:rPr>
        <w:t>B.</w:t>
      </w:r>
      <w:r>
        <w:rPr/>
        <w:t xml:space="preserve"> Quy mô GDP/người của một số quốc gia qua các năm.</w:t>
      </w:r>
    </w:p>
    <w:p>
      <w:pPr>
        <w:pStyle w:val="Normal"/>
        <w:ind w:left="720" w:right="6" w:hanging="0"/>
        <w:jc w:val="both"/>
        <w:rPr/>
      </w:pPr>
      <w:r>
        <w:rPr>
          <w:b/>
        </w:rPr>
        <w:t>C.</w:t>
      </w:r>
      <w:r>
        <w:rPr/>
        <w:t xml:space="preserve"> Quy cô và cơ cấu GDP/người của một số quốc gia qua các năm.</w:t>
      </w:r>
    </w:p>
    <w:p>
      <w:pPr>
        <w:pStyle w:val="Normal"/>
        <w:ind w:left="720" w:right="6" w:hanging="0"/>
        <w:jc w:val="both"/>
        <w:rPr/>
      </w:pPr>
      <w:r>
        <w:rPr>
          <w:b/>
        </w:rPr>
        <w:t>D.</w:t>
      </w:r>
      <w:r>
        <w:rPr/>
        <w:t xml:space="preserve"> Tốc độ tăng trưởng GDP/người của một số quốc gia qua các năm.</w:t>
      </w:r>
    </w:p>
    <w:p>
      <w:pPr>
        <w:pStyle w:val="Normal"/>
        <w:ind w:right="6" w:hanging="0"/>
        <w:jc w:val="both"/>
        <w:rPr/>
      </w:pPr>
      <w:r>
        <w:rPr>
          <w:b/>
        </w:rPr>
        <w:t xml:space="preserve">Câu 40. </w:t>
      </w:r>
      <w:r>
        <w:rPr/>
        <w:t>Cho biểu đồ:</w:t>
      </w:r>
    </w:p>
    <w:p>
      <w:pPr>
        <w:pStyle w:val="Normal"/>
        <w:ind w:left="422" w:hanging="0"/>
        <w:jc w:val="both"/>
        <w:rPr/>
      </w:pPr>
      <w:r>
        <w:rPr/>
        <mc:AlternateContent>
          <mc:Choice Requires="wpg">
            <w:drawing>
              <wp:inline distT="0" distB="0" distL="0" distR="0">
                <wp:extent cx="5125085" cy="2431415"/>
                <wp:effectExtent l="0" t="0" r="0" b="0"/>
                <wp:docPr id="7" name="Group 168309"/>
                <a:graphic xmlns:a="http://schemas.openxmlformats.org/drawingml/2006/main">
                  <a:graphicData uri="http://schemas.microsoft.com/office/word/2010/wordprocessingGroup">
                    <wpg:wgp>
                      <wpg:cNvGrpSpPr/>
                      <wpg:grpSpPr>
                        <a:xfrm>
                          <a:off x="0" y="0"/>
                          <a:ext cx="5124960" cy="2431440"/>
                          <a:chOff x="0" y="0"/>
                          <a:chExt cx="5124960" cy="2431440"/>
                        </a:xfrm>
                      </wpg:grpSpPr>
                      <pic:pic xmlns:pic="http://schemas.openxmlformats.org/drawingml/2006/picture">
                        <pic:nvPicPr>
                          <pic:cNvPr id="21" name="Picture 23582" descr=""/>
                          <pic:cNvPicPr/>
                        </pic:nvPicPr>
                        <pic:blipFill>
                          <a:blip r:embed="rId187"/>
                          <a:stretch/>
                        </pic:blipFill>
                        <pic:spPr>
                          <a:xfrm>
                            <a:off x="714960" y="264240"/>
                            <a:ext cx="266040" cy="1713960"/>
                          </a:xfrm>
                          <a:prstGeom prst="rect">
                            <a:avLst/>
                          </a:prstGeom>
                          <a:ln w="0">
                            <a:noFill/>
                          </a:ln>
                        </pic:spPr>
                      </pic:pic>
                      <wps:wsp>
                        <wps:cNvSpPr/>
                        <wps:spPr>
                          <a:xfrm>
                            <a:off x="709920" y="259200"/>
                            <a:ext cx="137880" cy="1722600"/>
                          </a:xfrm>
                          <a:prstGeom prst="pie">
                            <a:avLst/>
                          </a:prstGeom>
                          <a:solidFill>
                            <a:srgbClr val="000000"/>
                          </a:solidFill>
                          <a:ln w="0">
                            <a:noFill/>
                          </a:ln>
                        </wps:spPr>
                        <wps:style>
                          <a:lnRef idx="0"/>
                          <a:fillRef idx="0"/>
                          <a:effectRef idx="0"/>
                          <a:fontRef idx="minor"/>
                        </wps:style>
                        <wps:bodyPr/>
                      </wps:wsp>
                      <wps:wsp>
                        <wps:cNvSpPr/>
                        <wps:spPr>
                          <a:xfrm>
                            <a:off x="847800" y="259200"/>
                            <a:ext cx="137880" cy="172260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22" name="Picture 23586" descr=""/>
                          <pic:cNvPicPr/>
                        </pic:nvPicPr>
                        <pic:blipFill>
                          <a:blip r:embed="rId188"/>
                          <a:stretch/>
                        </pic:blipFill>
                        <pic:spPr>
                          <a:xfrm>
                            <a:off x="981000" y="1733040"/>
                            <a:ext cx="266040" cy="245160"/>
                          </a:xfrm>
                          <a:prstGeom prst="rect">
                            <a:avLst/>
                          </a:prstGeom>
                          <a:ln w="0">
                            <a:noFill/>
                          </a:ln>
                        </pic:spPr>
                      </pic:pic>
                      <wps:wsp>
                        <wps:cNvSpPr/>
                        <wps:spPr>
                          <a:xfrm>
                            <a:off x="975960" y="1728000"/>
                            <a:ext cx="137880" cy="254160"/>
                          </a:xfrm>
                          <a:prstGeom prst="pie">
                            <a:avLst/>
                          </a:prstGeom>
                          <a:solidFill>
                            <a:srgbClr val="000000"/>
                          </a:solidFill>
                          <a:ln w="0">
                            <a:noFill/>
                          </a:ln>
                        </wps:spPr>
                        <wps:style>
                          <a:lnRef idx="0"/>
                          <a:fillRef idx="0"/>
                          <a:effectRef idx="0"/>
                          <a:fontRef idx="minor"/>
                        </wps:style>
                        <wps:bodyPr/>
                      </wps:wsp>
                      <wps:wsp>
                        <wps:cNvSpPr/>
                        <wps:spPr>
                          <a:xfrm>
                            <a:off x="1113840" y="1728000"/>
                            <a:ext cx="137880" cy="254160"/>
                          </a:xfrm>
                          <a:prstGeom prst="pie">
                            <a:avLst/>
                          </a:prstGeom>
                          <a:solidFill>
                            <a:srgbClr val="000000"/>
                          </a:solidFill>
                          <a:ln w="0">
                            <a:noFill/>
                          </a:ln>
                        </wps:spPr>
                        <wps:style>
                          <a:lnRef idx="0"/>
                          <a:fillRef idx="0"/>
                          <a:effectRef idx="0"/>
                          <a:fontRef idx="minor"/>
                        </wps:style>
                        <wps:bodyPr/>
                      </wps:wsp>
                      <wps:wsp>
                        <wps:cNvSpPr/>
                        <wps:spPr>
                          <a:xfrm>
                            <a:off x="1247040" y="1035720"/>
                            <a:ext cx="266040" cy="942480"/>
                          </a:xfrm>
                          <a:prstGeom prst="pie">
                            <a:avLst/>
                          </a:prstGeom>
                          <a:solidFill>
                            <a:srgbClr val="a4a4a4"/>
                          </a:solidFill>
                          <a:ln w="0">
                            <a:noFill/>
                          </a:ln>
                        </wps:spPr>
                        <wps:style>
                          <a:lnRef idx="0"/>
                          <a:fillRef idx="0"/>
                          <a:effectRef idx="0"/>
                          <a:fontRef idx="minor"/>
                        </wps:style>
                        <wps:bodyPr/>
                      </wps:wsp>
                      <wps:wsp>
                        <wps:cNvSpPr/>
                        <wps:spPr>
                          <a:xfrm>
                            <a:off x="1242000" y="1031400"/>
                            <a:ext cx="137880" cy="951120"/>
                          </a:xfrm>
                          <a:prstGeom prst="pie">
                            <a:avLst/>
                          </a:prstGeom>
                          <a:solidFill>
                            <a:srgbClr val="000000"/>
                          </a:solidFill>
                          <a:ln w="0">
                            <a:noFill/>
                          </a:ln>
                        </wps:spPr>
                        <wps:style>
                          <a:lnRef idx="0"/>
                          <a:fillRef idx="0"/>
                          <a:effectRef idx="0"/>
                          <a:fontRef idx="minor"/>
                        </wps:style>
                        <wps:bodyPr/>
                      </wps:wsp>
                      <wps:wsp>
                        <wps:cNvSpPr/>
                        <wps:spPr>
                          <a:xfrm>
                            <a:off x="1380600" y="1031400"/>
                            <a:ext cx="137880" cy="95112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23" name="Picture 23593" descr=""/>
                          <pic:cNvPicPr/>
                        </pic:nvPicPr>
                        <pic:blipFill>
                          <a:blip r:embed="rId189"/>
                          <a:stretch/>
                        </pic:blipFill>
                        <pic:spPr>
                          <a:xfrm>
                            <a:off x="2274480" y="281880"/>
                            <a:ext cx="266040" cy="1695960"/>
                          </a:xfrm>
                          <a:prstGeom prst="rect">
                            <a:avLst/>
                          </a:prstGeom>
                          <a:ln w="0">
                            <a:noFill/>
                          </a:ln>
                        </pic:spPr>
                      </pic:pic>
                      <wps:wsp>
                        <wps:cNvSpPr/>
                        <wps:spPr>
                          <a:xfrm>
                            <a:off x="2270160" y="277560"/>
                            <a:ext cx="137880" cy="1704240"/>
                          </a:xfrm>
                          <a:prstGeom prst="pie">
                            <a:avLst/>
                          </a:prstGeom>
                          <a:solidFill>
                            <a:srgbClr val="000000"/>
                          </a:solidFill>
                          <a:ln w="0">
                            <a:noFill/>
                          </a:ln>
                        </wps:spPr>
                        <wps:style>
                          <a:lnRef idx="0"/>
                          <a:fillRef idx="0"/>
                          <a:effectRef idx="0"/>
                          <a:fontRef idx="minor"/>
                        </wps:style>
                        <wps:bodyPr/>
                      </wps:wsp>
                      <wps:wsp>
                        <wps:cNvSpPr/>
                        <wps:spPr>
                          <a:xfrm>
                            <a:off x="2408040" y="277560"/>
                            <a:ext cx="137880" cy="17042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24" name="Picture 23597" descr=""/>
                          <pic:cNvPicPr/>
                        </pic:nvPicPr>
                        <pic:blipFill>
                          <a:blip r:embed="rId190"/>
                          <a:stretch/>
                        </pic:blipFill>
                        <pic:spPr>
                          <a:xfrm>
                            <a:off x="2541240" y="1734120"/>
                            <a:ext cx="267480" cy="243720"/>
                          </a:xfrm>
                          <a:prstGeom prst="rect">
                            <a:avLst/>
                          </a:prstGeom>
                          <a:ln w="0">
                            <a:noFill/>
                          </a:ln>
                        </pic:spPr>
                      </pic:pic>
                      <wps:wsp>
                        <wps:cNvSpPr/>
                        <wps:spPr>
                          <a:xfrm>
                            <a:off x="2536200" y="1729080"/>
                            <a:ext cx="138600" cy="253440"/>
                          </a:xfrm>
                          <a:prstGeom prst="pie">
                            <a:avLst/>
                          </a:prstGeom>
                          <a:solidFill>
                            <a:srgbClr val="000000"/>
                          </a:solidFill>
                          <a:ln w="0">
                            <a:noFill/>
                          </a:ln>
                        </wps:spPr>
                        <wps:style>
                          <a:lnRef idx="0"/>
                          <a:fillRef idx="0"/>
                          <a:effectRef idx="0"/>
                          <a:fontRef idx="minor"/>
                        </wps:style>
                        <wps:bodyPr/>
                      </wps:wsp>
                      <wps:wsp>
                        <wps:cNvSpPr/>
                        <wps:spPr>
                          <a:xfrm>
                            <a:off x="2674800" y="1729080"/>
                            <a:ext cx="138600" cy="253440"/>
                          </a:xfrm>
                          <a:prstGeom prst="pie">
                            <a:avLst/>
                          </a:prstGeom>
                          <a:solidFill>
                            <a:srgbClr val="000000"/>
                          </a:solidFill>
                          <a:ln w="0">
                            <a:noFill/>
                          </a:ln>
                        </wps:spPr>
                        <wps:style>
                          <a:lnRef idx="0"/>
                          <a:fillRef idx="0"/>
                          <a:effectRef idx="0"/>
                          <a:fontRef idx="minor"/>
                        </wps:style>
                        <wps:bodyPr/>
                      </wps:wsp>
                      <wps:wsp>
                        <wps:cNvSpPr/>
                        <wps:spPr>
                          <a:xfrm>
                            <a:off x="2808720" y="1056600"/>
                            <a:ext cx="266040" cy="921240"/>
                          </a:xfrm>
                          <a:prstGeom prst="pie">
                            <a:avLst/>
                          </a:prstGeom>
                          <a:solidFill>
                            <a:srgbClr val="a4a4a4"/>
                          </a:solidFill>
                          <a:ln w="0">
                            <a:noFill/>
                          </a:ln>
                        </wps:spPr>
                        <wps:style>
                          <a:lnRef idx="0"/>
                          <a:fillRef idx="0"/>
                          <a:effectRef idx="0"/>
                          <a:fontRef idx="minor"/>
                        </wps:style>
                        <wps:bodyPr/>
                      </wps:wsp>
                      <wps:wsp>
                        <wps:cNvSpPr/>
                        <wps:spPr>
                          <a:xfrm>
                            <a:off x="2804040" y="1052280"/>
                            <a:ext cx="137880" cy="930240"/>
                          </a:xfrm>
                          <a:prstGeom prst="pie">
                            <a:avLst/>
                          </a:prstGeom>
                          <a:solidFill>
                            <a:srgbClr val="000000"/>
                          </a:solidFill>
                          <a:ln w="0">
                            <a:noFill/>
                          </a:ln>
                        </wps:spPr>
                        <wps:style>
                          <a:lnRef idx="0"/>
                          <a:fillRef idx="0"/>
                          <a:effectRef idx="0"/>
                          <a:fontRef idx="minor"/>
                        </wps:style>
                        <wps:bodyPr/>
                      </wps:wsp>
                      <wps:wsp>
                        <wps:cNvSpPr/>
                        <wps:spPr>
                          <a:xfrm>
                            <a:off x="2941920" y="1052280"/>
                            <a:ext cx="137880" cy="9302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25" name="Picture 23604" descr=""/>
                          <pic:cNvPicPr/>
                        </pic:nvPicPr>
                        <pic:blipFill>
                          <a:blip r:embed="rId191"/>
                          <a:stretch/>
                        </pic:blipFill>
                        <pic:spPr>
                          <a:xfrm>
                            <a:off x="3836160" y="279360"/>
                            <a:ext cx="266040" cy="1698480"/>
                          </a:xfrm>
                          <a:prstGeom prst="rect">
                            <a:avLst/>
                          </a:prstGeom>
                          <a:ln w="0">
                            <a:noFill/>
                          </a:ln>
                        </pic:spPr>
                      </pic:pic>
                      <wps:wsp>
                        <wps:cNvSpPr/>
                        <wps:spPr>
                          <a:xfrm>
                            <a:off x="3831480" y="274320"/>
                            <a:ext cx="137880" cy="1707480"/>
                          </a:xfrm>
                          <a:prstGeom prst="pie">
                            <a:avLst/>
                          </a:prstGeom>
                          <a:solidFill>
                            <a:srgbClr val="000000"/>
                          </a:solidFill>
                          <a:ln w="0">
                            <a:noFill/>
                          </a:ln>
                        </wps:spPr>
                        <wps:style>
                          <a:lnRef idx="0"/>
                          <a:fillRef idx="0"/>
                          <a:effectRef idx="0"/>
                          <a:fontRef idx="minor"/>
                        </wps:style>
                        <wps:bodyPr/>
                      </wps:wsp>
                      <wps:wsp>
                        <wps:cNvSpPr/>
                        <wps:spPr>
                          <a:xfrm>
                            <a:off x="3969360" y="274320"/>
                            <a:ext cx="137880" cy="170748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26" name="Picture 23608" descr=""/>
                          <pic:cNvPicPr/>
                        </pic:nvPicPr>
                        <pic:blipFill>
                          <a:blip r:embed="rId192"/>
                          <a:stretch/>
                        </pic:blipFill>
                        <pic:spPr>
                          <a:xfrm>
                            <a:off x="4102560" y="1737360"/>
                            <a:ext cx="266040" cy="240840"/>
                          </a:xfrm>
                          <a:prstGeom prst="rect">
                            <a:avLst/>
                          </a:prstGeom>
                          <a:ln w="0">
                            <a:noFill/>
                          </a:ln>
                        </pic:spPr>
                      </pic:pic>
                      <wps:wsp>
                        <wps:cNvSpPr/>
                        <wps:spPr>
                          <a:xfrm>
                            <a:off x="4097520" y="1732320"/>
                            <a:ext cx="137880" cy="250200"/>
                          </a:xfrm>
                          <a:prstGeom prst="pie">
                            <a:avLst/>
                          </a:prstGeom>
                          <a:solidFill>
                            <a:srgbClr val="000000"/>
                          </a:solidFill>
                          <a:ln w="0">
                            <a:noFill/>
                          </a:ln>
                        </wps:spPr>
                        <wps:style>
                          <a:lnRef idx="0"/>
                          <a:fillRef idx="0"/>
                          <a:effectRef idx="0"/>
                          <a:fontRef idx="minor"/>
                        </wps:style>
                        <wps:bodyPr/>
                      </wps:wsp>
                      <wps:wsp>
                        <wps:cNvSpPr/>
                        <wps:spPr>
                          <a:xfrm>
                            <a:off x="4235400" y="1732320"/>
                            <a:ext cx="137880" cy="250200"/>
                          </a:xfrm>
                          <a:prstGeom prst="pie">
                            <a:avLst/>
                          </a:prstGeom>
                          <a:solidFill>
                            <a:srgbClr val="000000"/>
                          </a:solidFill>
                          <a:ln w="0">
                            <a:noFill/>
                          </a:ln>
                        </wps:spPr>
                        <wps:style>
                          <a:lnRef idx="0"/>
                          <a:fillRef idx="0"/>
                          <a:effectRef idx="0"/>
                          <a:fontRef idx="minor"/>
                        </wps:style>
                        <wps:bodyPr/>
                      </wps:wsp>
                      <wps:wsp>
                        <wps:cNvSpPr/>
                        <wps:spPr>
                          <a:xfrm>
                            <a:off x="4368960" y="1045080"/>
                            <a:ext cx="266040" cy="932760"/>
                          </a:xfrm>
                          <a:prstGeom prst="pie">
                            <a:avLst/>
                          </a:prstGeom>
                          <a:solidFill>
                            <a:srgbClr val="a4a4a4"/>
                          </a:solidFill>
                          <a:ln w="0">
                            <a:noFill/>
                          </a:ln>
                        </wps:spPr>
                        <wps:style>
                          <a:lnRef idx="0"/>
                          <a:fillRef idx="0"/>
                          <a:effectRef idx="0"/>
                          <a:fontRef idx="minor"/>
                        </wps:style>
                        <wps:bodyPr/>
                      </wps:wsp>
                      <wps:wsp>
                        <wps:cNvSpPr/>
                        <wps:spPr>
                          <a:xfrm>
                            <a:off x="4363560" y="1040040"/>
                            <a:ext cx="137160" cy="941760"/>
                          </a:xfrm>
                          <a:prstGeom prst="pie">
                            <a:avLst/>
                          </a:prstGeom>
                          <a:solidFill>
                            <a:srgbClr val="000000"/>
                          </a:solidFill>
                          <a:ln w="0">
                            <a:noFill/>
                          </a:ln>
                        </wps:spPr>
                        <wps:style>
                          <a:lnRef idx="0"/>
                          <a:fillRef idx="0"/>
                          <a:effectRef idx="0"/>
                          <a:fontRef idx="minor"/>
                        </wps:style>
                        <wps:bodyPr/>
                      </wps:wsp>
                      <wps:wsp>
                        <wps:cNvSpPr/>
                        <wps:spPr>
                          <a:xfrm>
                            <a:off x="298440" y="237960"/>
                            <a:ext cx="38880" cy="1743840"/>
                          </a:xfrm>
                          <a:prstGeom prst="pie">
                            <a:avLst/>
                          </a:prstGeom>
                          <a:solidFill>
                            <a:srgbClr val="000000"/>
                          </a:solidFill>
                          <a:ln w="0">
                            <a:noFill/>
                          </a:ln>
                        </wps:spPr>
                        <wps:style>
                          <a:lnRef idx="0"/>
                          <a:fillRef idx="0"/>
                          <a:effectRef idx="0"/>
                          <a:fontRef idx="minor"/>
                        </wps:style>
                        <wps:bodyPr/>
                      </wps:wsp>
                      <wps:wsp>
                        <wps:cNvSpPr/>
                        <wps:spPr>
                          <a:xfrm>
                            <a:off x="4501440" y="1040040"/>
                            <a:ext cx="137160" cy="941760"/>
                          </a:xfrm>
                          <a:prstGeom prst="pie">
                            <a:avLst/>
                          </a:prstGeom>
                          <a:solidFill>
                            <a:srgbClr val="000000"/>
                          </a:solidFill>
                          <a:ln w="0">
                            <a:noFill/>
                          </a:ln>
                        </wps:spPr>
                        <wps:style>
                          <a:lnRef idx="0"/>
                          <a:fillRef idx="0"/>
                          <a:effectRef idx="0"/>
                          <a:fontRef idx="minor"/>
                        </wps:style>
                        <wps:bodyPr/>
                      </wps:wsp>
                      <wps:wsp>
                        <wps:cNvSpPr/>
                        <wps:spPr>
                          <a:xfrm>
                            <a:off x="334080" y="1972800"/>
                            <a:ext cx="4681800" cy="9000"/>
                          </a:xfrm>
                          <a:prstGeom prst="pie">
                            <a:avLst/>
                          </a:prstGeom>
                          <a:solidFill>
                            <a:srgbClr val="d9d9d9"/>
                          </a:solidFill>
                          <a:ln w="0">
                            <a:noFill/>
                          </a:ln>
                        </wps:spPr>
                        <wps:style>
                          <a:lnRef idx="0"/>
                          <a:fillRef idx="0"/>
                          <a:effectRef idx="0"/>
                          <a:fontRef idx="minor"/>
                        </wps:style>
                        <wps:bodyPr/>
                      </wps:wsp>
                      <wps:wsp>
                        <wps:cNvSpPr/>
                        <wps:spPr>
                          <a:xfrm>
                            <a:off x="264960" y="105480"/>
                            <a:ext cx="4736520" cy="1910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27" name="Picture 23618" descr=""/>
                          <pic:cNvPicPr/>
                        </pic:nvPicPr>
                        <pic:blipFill>
                          <a:blip r:embed="rId193"/>
                          <a:stretch/>
                        </pic:blipFill>
                        <pic:spPr>
                          <a:xfrm>
                            <a:off x="1455480" y="2305080"/>
                            <a:ext cx="59040" cy="60840"/>
                          </a:xfrm>
                          <a:prstGeom prst="rect">
                            <a:avLst/>
                          </a:prstGeom>
                          <a:ln w="0">
                            <a:noFill/>
                          </a:ln>
                        </pic:spPr>
                      </pic:pic>
                      <wps:wsp>
                        <wps:cNvSpPr/>
                        <wps:spPr>
                          <a:xfrm>
                            <a:off x="1450800" y="2299320"/>
                            <a:ext cx="34200" cy="71280"/>
                          </a:xfrm>
                          <a:prstGeom prst="pie">
                            <a:avLst/>
                          </a:prstGeom>
                          <a:solidFill>
                            <a:srgbClr val="000000"/>
                          </a:solidFill>
                          <a:ln w="0">
                            <a:noFill/>
                          </a:ln>
                        </wps:spPr>
                        <wps:style>
                          <a:lnRef idx="0"/>
                          <a:fillRef idx="0"/>
                          <a:effectRef idx="0"/>
                          <a:fontRef idx="minor"/>
                        </wps:style>
                        <wps:bodyPr/>
                      </wps:wsp>
                      <wps:wsp>
                        <wps:cNvSpPr/>
                        <wps:spPr>
                          <a:xfrm>
                            <a:off x="1485360" y="2299320"/>
                            <a:ext cx="34200" cy="71280"/>
                          </a:xfrm>
                          <a:prstGeom prst="pie">
                            <a:avLst/>
                          </a:prstGeom>
                          <a:solidFill>
                            <a:srgbClr val="000000"/>
                          </a:solidFill>
                          <a:ln w="0">
                            <a:noFill/>
                          </a:ln>
                        </wps:spPr>
                        <wps:style>
                          <a:lnRef idx="0"/>
                          <a:fillRef idx="0"/>
                          <a:effectRef idx="0"/>
                          <a:fontRef idx="minor"/>
                        </wps:style>
                        <wps:bodyPr/>
                      </wps:wsp>
                      <wps:wsp>
                        <wps:cNvSpPr/>
                        <wps:spPr>
                          <a:xfrm>
                            <a:off x="2827800" y="2305080"/>
                            <a:ext cx="59040" cy="60840"/>
                          </a:xfrm>
                          <a:prstGeom prst="pie">
                            <a:avLst/>
                          </a:prstGeom>
                          <a:solidFill>
                            <a:srgbClr val="a4a4a4"/>
                          </a:solidFill>
                          <a:ln w="0">
                            <a:noFill/>
                          </a:ln>
                        </wps:spPr>
                        <wps:style>
                          <a:lnRef idx="0"/>
                          <a:fillRef idx="0"/>
                          <a:effectRef idx="0"/>
                          <a:fontRef idx="minor"/>
                        </wps:style>
                        <wps:bodyPr/>
                      </wps:wsp>
                      <wps:wsp>
                        <wps:cNvSpPr/>
                        <wps:spPr>
                          <a:xfrm>
                            <a:off x="2823120" y="2299320"/>
                            <a:ext cx="34200" cy="71280"/>
                          </a:xfrm>
                          <a:prstGeom prst="pie">
                            <a:avLst/>
                          </a:prstGeom>
                          <a:solidFill>
                            <a:srgbClr val="000000"/>
                          </a:solidFill>
                          <a:ln w="0">
                            <a:noFill/>
                          </a:ln>
                        </wps:spPr>
                        <wps:style>
                          <a:lnRef idx="0"/>
                          <a:fillRef idx="0"/>
                          <a:effectRef idx="0"/>
                          <a:fontRef idx="minor"/>
                        </wps:style>
                        <wps:bodyPr/>
                      </wps:wsp>
                      <wps:wsp>
                        <wps:cNvSpPr/>
                        <wps:spPr>
                          <a:xfrm>
                            <a:off x="2857680" y="2299320"/>
                            <a:ext cx="34200" cy="71280"/>
                          </a:xfrm>
                          <a:prstGeom prst="pie">
                            <a:avLst/>
                          </a:prstGeom>
                          <a:solidFill>
                            <a:srgbClr val="000000"/>
                          </a:solidFill>
                          <a:ln w="0">
                            <a:noFill/>
                          </a:ln>
                        </wps:spPr>
                        <wps:style>
                          <a:lnRef idx="0"/>
                          <a:fillRef idx="0"/>
                          <a:effectRef idx="0"/>
                          <a:fontRef idx="minor"/>
                        </wps:style>
                        <wps:bodyPr/>
                      </wps:wsp>
                      <wps:wsp>
                        <wps:cNvSpPr txBox="1"/>
                        <wps:spPr>
                          <a:xfrm>
                            <a:off x="176400" y="0"/>
                            <a:ext cx="104040" cy="184320"/>
                          </a:xfrm>
                          <a:prstGeom prst="rect">
                            <a:avLst/>
                          </a:prstGeom>
                          <a:noFill/>
                          <a:ln w="0">
                            <a:noFill/>
                          </a:ln>
                        </wps:spPr>
                        <wps:txb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Ng</w:t>
                              </w:r>
                            </w:p>
                          </w:txbxContent>
                        </wps:txbx>
                        <wps:bodyPr wrap="square" lIns="0" rIns="0" tIns="0" bIns="0" anchor="t">
                          <a:noAutofit/>
                        </wps:bodyPr>
                      </wps:wsp>
                      <wps:wsp>
                        <wps:cNvSpPr txBox="1"/>
                        <wps:spPr>
                          <a:xfrm>
                            <a:off x="254520" y="0"/>
                            <a:ext cx="79920" cy="184320"/>
                          </a:xfrm>
                          <a:prstGeom prst="rect">
                            <a:avLst/>
                          </a:prstGeom>
                          <a:noFill/>
                          <a:ln w="0">
                            <a:noFill/>
                          </a:ln>
                        </wps:spPr>
                        <wps:txb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g</w:t>
                              </w:r>
                            </w:p>
                          </w:txbxContent>
                        </wps:txbx>
                        <wps:bodyPr wrap="square" lIns="0" rIns="0" tIns="0" bIns="0" anchor="t">
                          <a:noAutofit/>
                        </wps:bodyPr>
                      </wps:wsp>
                      <wps:wsp>
                        <wps:cNvSpPr txBox="1"/>
                        <wps:spPr>
                          <a:xfrm>
                            <a:off x="316080" y="0"/>
                            <a:ext cx="79920" cy="184320"/>
                          </a:xfrm>
                          <a:prstGeom prst="rect">
                            <a:avLst/>
                          </a:prstGeom>
                          <a:noFill/>
                          <a:ln w="0">
                            <a:noFill/>
                          </a:ln>
                        </wps:spPr>
                        <wps:txb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h</w:t>
                              </w:r>
                            </w:p>
                          </w:txbxContent>
                        </wps:txbx>
                        <wps:bodyPr wrap="square" lIns="0" rIns="0" tIns="0" bIns="0" anchor="t">
                          <a:noAutofit/>
                        </wps:bodyPr>
                      </wps:wsp>
                      <wps:wsp>
                        <wps:cNvSpPr txBox="1"/>
                        <wps:spPr>
                          <a:xfrm>
                            <a:off x="375120" y="0"/>
                            <a:ext cx="39960" cy="184320"/>
                          </a:xfrm>
                          <a:prstGeom prst="rect">
                            <a:avLst/>
                          </a:prstGeom>
                          <a:noFill/>
                          <a:ln w="0">
                            <a:noFill/>
                          </a:ln>
                        </wps:spPr>
                        <wps:txbx>
                          <w:txbxContent>
                            <w:p>
                              <w:pPr>
                                <w:overflowPunct w:val="false"/>
                                <w:bidi w:val="0"/>
                                <w:spacing w:before="0" w:after="160" w:lineRule="auto" w:line="252"/>
                                <w:rPr/>
                              </w:pPr>
                              <w:r>
                                <w:rPr>
                                  <w:kern w:val="2"/>
                                  <w:sz w:val="24"/>
                                  <w:szCs w:val="24"/>
                                  <w:rFonts w:ascii="Arial" w:hAnsi="Arial" w:eastAsia="Arial" w:cs="Arial"/>
                                  <w:color w:val="auto"/>
                                  <w:lang w:val="en-US" w:bidi="ar-SA"/>
                                </w:rPr>
                                <w:t>ì</w:t>
                              </w:r>
                            </w:p>
                          </w:txbxContent>
                        </wps:txbx>
                        <wps:bodyPr wrap="square" lIns="0" rIns="0" tIns="0" bIns="0" anchor="t">
                          <a:noAutofit/>
                        </wps:bodyPr>
                      </wps:wsp>
                      <wps:wsp>
                        <wps:cNvSpPr txBox="1"/>
                        <wps:spPr>
                          <a:xfrm>
                            <a:off x="406440" y="0"/>
                            <a:ext cx="79920" cy="184320"/>
                          </a:xfrm>
                          <a:prstGeom prst="rect">
                            <a:avLst/>
                          </a:prstGeom>
                          <a:noFill/>
                          <a:ln w="0">
                            <a:noFill/>
                          </a:ln>
                        </wps:spPr>
                        <wps:txb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n</w:t>
                              </w:r>
                            </w:p>
                          </w:txbxContent>
                        </wps:txbx>
                        <wps:bodyPr wrap="square" lIns="0" rIns="0" tIns="0" bIns="0" anchor="t">
                          <a:noAutofit/>
                        </wps:bodyPr>
                      </wps:wsp>
                      <wps:wsp>
                        <wps:cNvSpPr txBox="1"/>
                        <wps:spPr>
                          <a:xfrm>
                            <a:off x="493560" y="0"/>
                            <a:ext cx="79920" cy="184320"/>
                          </a:xfrm>
                          <a:prstGeom prst="rect">
                            <a:avLst/>
                          </a:prstGeom>
                          <a:noFill/>
                          <a:ln w="0">
                            <a:noFill/>
                          </a:ln>
                        </wps:spPr>
                        <wps:txb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h</w:t>
                              </w:r>
                            </w:p>
                          </w:txbxContent>
                        </wps:txbx>
                        <wps:bodyPr wrap="square" lIns="0" rIns="0" tIns="0" bIns="0" anchor="t">
                          <a:noAutofit/>
                        </wps:bodyPr>
                      </wps:wsp>
                      <wps:wsp>
                        <wps:cNvSpPr txBox="1"/>
                        <wps:spPr>
                          <a:xfrm>
                            <a:off x="555120" y="0"/>
                            <a:ext cx="79920" cy="184320"/>
                          </a:xfrm>
                          <a:prstGeom prst="rect">
                            <a:avLst/>
                          </a:prstGeom>
                          <a:noFill/>
                          <a:ln w="0">
                            <a:noFill/>
                          </a:ln>
                        </wps:spPr>
                        <wps:txb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a</w:t>
                              </w:r>
                            </w:p>
                          </w:txbxContent>
                        </wps:txbx>
                        <wps:bodyPr wrap="square" lIns="0" rIns="0" tIns="0" bIns="0" anchor="t">
                          <a:noAutofit/>
                        </wps:bodyPr>
                      </wps:wsp>
                      <wps:wsp>
                        <wps:cNvSpPr txBox="1"/>
                        <wps:spPr>
                          <a:xfrm>
                            <a:off x="0" y="172080"/>
                            <a:ext cx="3243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8000</w:t>
                              </w:r>
                            </w:p>
                          </w:txbxContent>
                        </wps:txbx>
                        <wps:bodyPr wrap="square" lIns="0" rIns="0" tIns="0" bIns="0" anchor="t">
                          <a:noAutofit/>
                        </wps:bodyPr>
                      </wps:wsp>
                      <wps:wsp>
                        <wps:cNvSpPr txBox="1"/>
                        <wps:spPr>
                          <a:xfrm>
                            <a:off x="695880" y="74880"/>
                            <a:ext cx="4446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404040"/>
                                  <w:lang w:val="en-US" w:bidi="ar-SA"/>
                                </w:rPr>
                                <w:t>7902,5</w:t>
                              </w:r>
                            </w:p>
                          </w:txbxContent>
                        </wps:txbx>
                        <wps:bodyPr wrap="square" lIns="0" rIns="0" tIns="0" bIns="0" anchor="t">
                          <a:noAutofit/>
                        </wps:bodyPr>
                      </wps:wsp>
                      <wps:wsp>
                        <wps:cNvSpPr txBox="1"/>
                        <wps:spPr>
                          <a:xfrm>
                            <a:off x="2255400" y="93960"/>
                            <a:ext cx="4438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404040"/>
                                  <w:lang w:val="en-US" w:bidi="ar-SA"/>
                                </w:rPr>
                                <w:t>7816,2</w:t>
                              </w:r>
                            </w:p>
                          </w:txbxContent>
                        </wps:txbx>
                        <wps:bodyPr wrap="square" lIns="0" rIns="0" tIns="0" bIns="0" anchor="t">
                          <a:noAutofit/>
                        </wps:bodyPr>
                      </wps:wsp>
                      <wps:wsp>
                        <wps:cNvSpPr txBox="1"/>
                        <wps:spPr>
                          <a:xfrm>
                            <a:off x="3817080" y="93960"/>
                            <a:ext cx="4446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404040"/>
                                  <w:lang w:val="en-US" w:bidi="ar-SA"/>
                                </w:rPr>
                                <w:t>7833,3</w:t>
                              </w:r>
                            </w:p>
                          </w:txbxContent>
                        </wps:txbx>
                        <wps:bodyPr wrap="square" lIns="0" rIns="0" tIns="0" bIns="0" anchor="t">
                          <a:noAutofit/>
                        </wps:bodyPr>
                      </wps:wsp>
                      <wps:wsp>
                        <wps:cNvSpPr txBox="1"/>
                        <wps:spPr>
                          <a:xfrm>
                            <a:off x="20160" y="605880"/>
                            <a:ext cx="70560" cy="16704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6</w:t>
                              </w:r>
                            </w:p>
                          </w:txbxContent>
                        </wps:txbx>
                        <wps:bodyPr wrap="square" lIns="0" rIns="0" tIns="0" bIns="0" anchor="t">
                          <a:noAutofit/>
                        </wps:bodyPr>
                      </wps:wsp>
                      <wps:wsp>
                        <wps:cNvSpPr txBox="1"/>
                        <wps:spPr>
                          <a:xfrm>
                            <a:off x="73800" y="605880"/>
                            <a:ext cx="70560" cy="16704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127800" y="605880"/>
                            <a:ext cx="70560" cy="16704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181440" y="605880"/>
                            <a:ext cx="70560" cy="16704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20160" y="1039320"/>
                            <a:ext cx="70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4</w:t>
                              </w:r>
                            </w:p>
                          </w:txbxContent>
                        </wps:txbx>
                        <wps:bodyPr wrap="square" lIns="0" rIns="0" tIns="0" bIns="0" anchor="t">
                          <a:noAutofit/>
                        </wps:bodyPr>
                      </wps:wsp>
                      <wps:wsp>
                        <wps:cNvSpPr txBox="1"/>
                        <wps:spPr>
                          <a:xfrm>
                            <a:off x="73800" y="1039320"/>
                            <a:ext cx="70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127800" y="1039320"/>
                            <a:ext cx="70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181440" y="1039320"/>
                            <a:ext cx="70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1226160" y="847800"/>
                            <a:ext cx="4438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404040"/>
                                  <w:lang w:val="en-US" w:bidi="ar-SA"/>
                                </w:rPr>
                                <w:t>4340,3</w:t>
                              </w:r>
                            </w:p>
                          </w:txbxContent>
                        </wps:txbx>
                        <wps:bodyPr wrap="square" lIns="0" rIns="0" tIns="0" bIns="0" anchor="t">
                          <a:noAutofit/>
                        </wps:bodyPr>
                      </wps:wsp>
                      <wps:wsp>
                        <wps:cNvSpPr txBox="1"/>
                        <wps:spPr>
                          <a:xfrm>
                            <a:off x="2788200" y="867240"/>
                            <a:ext cx="4446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404040"/>
                                  <w:lang w:val="en-US" w:bidi="ar-SA"/>
                                </w:rPr>
                                <w:t>4249,5</w:t>
                              </w:r>
                            </w:p>
                          </w:txbxContent>
                        </wps:txbx>
                        <wps:bodyPr wrap="square" lIns="0" rIns="0" tIns="0" bIns="0" anchor="t">
                          <a:noAutofit/>
                        </wps:bodyPr>
                      </wps:wsp>
                      <wps:wsp>
                        <wps:cNvSpPr txBox="1"/>
                        <wps:spPr>
                          <a:xfrm>
                            <a:off x="4349160" y="853920"/>
                            <a:ext cx="4438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404040"/>
                                  <w:lang w:val="en-US" w:bidi="ar-SA"/>
                                </w:rPr>
                                <w:t>4304,1</w:t>
                              </w:r>
                            </w:p>
                          </w:txbxContent>
                        </wps:txbx>
                        <wps:bodyPr wrap="square" lIns="0" rIns="0" tIns="0" bIns="0" anchor="t">
                          <a:noAutofit/>
                        </wps:bodyPr>
                      </wps:wsp>
                      <wps:wsp>
                        <wps:cNvSpPr txBox="1"/>
                        <wps:spPr>
                          <a:xfrm>
                            <a:off x="15840" y="1472400"/>
                            <a:ext cx="70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w:t>
                              </w:r>
                            </w:p>
                          </w:txbxContent>
                        </wps:txbx>
                        <wps:bodyPr wrap="square" lIns="0" rIns="0" tIns="0" bIns="0" anchor="t">
                          <a:noAutofit/>
                        </wps:bodyPr>
                      </wps:wsp>
                      <wps:wsp>
                        <wps:cNvSpPr txBox="1"/>
                        <wps:spPr>
                          <a:xfrm>
                            <a:off x="69120" y="1472400"/>
                            <a:ext cx="70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123120" y="1472400"/>
                            <a:ext cx="70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178560" y="1472400"/>
                            <a:ext cx="70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960840" y="1541880"/>
                            <a:ext cx="4446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404040"/>
                                  <w:lang w:val="en-US" w:bidi="ar-SA"/>
                                </w:rPr>
                                <w:t>1129,9</w:t>
                              </w:r>
                            </w:p>
                          </w:txbxContent>
                        </wps:txbx>
                        <wps:bodyPr wrap="square" lIns="0" rIns="0" tIns="0" bIns="0" anchor="t">
                          <a:noAutofit/>
                        </wps:bodyPr>
                      </wps:wsp>
                      <wps:wsp>
                        <wps:cNvSpPr txBox="1"/>
                        <wps:spPr>
                          <a:xfrm>
                            <a:off x="2522160" y="1547640"/>
                            <a:ext cx="4446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404040"/>
                                  <w:lang w:val="en-US" w:bidi="ar-SA"/>
                                </w:rPr>
                                <w:t>1122,7</w:t>
                              </w:r>
                            </w:p>
                          </w:txbxContent>
                        </wps:txbx>
                        <wps:bodyPr wrap="square" lIns="0" rIns="0" tIns="0" bIns="0" anchor="t">
                          <a:noAutofit/>
                        </wps:bodyPr>
                      </wps:wsp>
                      <wps:wsp>
                        <wps:cNvSpPr txBox="1"/>
                        <wps:spPr>
                          <a:xfrm>
                            <a:off x="4083120" y="1547640"/>
                            <a:ext cx="4438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404040"/>
                                  <w:lang w:val="en-US" w:bidi="ar-SA"/>
                                </w:rPr>
                                <w:t>1110,9</w:t>
                              </w:r>
                            </w:p>
                          </w:txbxContent>
                        </wps:txbx>
                        <wps:bodyPr wrap="square" lIns="0" rIns="0" tIns="0" bIns="0" anchor="t">
                          <a:noAutofit/>
                        </wps:bodyPr>
                      </wps:wsp>
                      <wps:wsp>
                        <wps:cNvSpPr txBox="1"/>
                        <wps:spPr>
                          <a:xfrm>
                            <a:off x="177840" y="1907640"/>
                            <a:ext cx="723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wps:txbx>
                        <wps:bodyPr wrap="square" lIns="0" rIns="0" tIns="0" bIns="0" anchor="t">
                          <a:noAutofit/>
                        </wps:bodyPr>
                      </wps:wsp>
                      <wps:wsp>
                        <wps:cNvSpPr txBox="1"/>
                        <wps:spPr>
                          <a:xfrm>
                            <a:off x="991800" y="2048040"/>
                            <a:ext cx="3243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13</w:t>
                              </w:r>
                            </w:p>
                          </w:txbxContent>
                        </wps:txbx>
                        <wps:bodyPr wrap="square" lIns="0" rIns="0" tIns="0" bIns="0" anchor="t">
                          <a:noAutofit/>
                        </wps:bodyPr>
                      </wps:wsp>
                      <wps:wsp>
                        <wps:cNvSpPr txBox="1"/>
                        <wps:spPr>
                          <a:xfrm>
                            <a:off x="2553480" y="2048040"/>
                            <a:ext cx="3243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14</w:t>
                              </w:r>
                            </w:p>
                          </w:txbxContent>
                        </wps:txbx>
                        <wps:bodyPr wrap="square" lIns="0" rIns="0" tIns="0" bIns="0" anchor="t">
                          <a:noAutofit/>
                        </wps:bodyPr>
                      </wps:wsp>
                      <wps:wsp>
                        <wps:cNvSpPr txBox="1"/>
                        <wps:spPr>
                          <a:xfrm>
                            <a:off x="4114800" y="2048040"/>
                            <a:ext cx="3207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2018</w:t>
                              </w:r>
                            </w:p>
                          </w:txbxContent>
                        </wps:txbx>
                        <wps:bodyPr wrap="square" lIns="0" rIns="0" tIns="0" bIns="0" anchor="t">
                          <a:noAutofit/>
                        </wps:bodyPr>
                      </wps:wsp>
                      <wps:wsp>
                        <wps:cNvSpPr txBox="1"/>
                        <wps:spPr>
                          <a:xfrm>
                            <a:off x="832320" y="2265120"/>
                            <a:ext cx="1040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C</w:t>
                              </w:r>
                            </w:p>
                          </w:txbxContent>
                        </wps:txbx>
                        <wps:bodyPr wrap="square" lIns="0" rIns="0" tIns="0" bIns="0" anchor="t">
                          <a:noAutofit/>
                        </wps:bodyPr>
                      </wps:wsp>
                      <wps:wsp>
                        <wps:cNvSpPr txBox="1"/>
                        <wps:spPr>
                          <a:xfrm>
                            <a:off x="90936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ả</w:t>
                              </w:r>
                            </w:p>
                          </w:txbxContent>
                        </wps:txbx>
                        <wps:bodyPr wrap="square" lIns="0" rIns="0" tIns="0" bIns="0" anchor="t">
                          <a:noAutofit/>
                        </wps:bodyPr>
                      </wps:wsp>
                      <wps:wsp>
                        <wps:cNvSpPr txBox="1"/>
                        <wps:spPr>
                          <a:xfrm>
                            <a:off x="100080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n</w:t>
                              </w:r>
                            </w:p>
                          </w:txbxContent>
                        </wps:txbx>
                        <wps:bodyPr wrap="square" lIns="0" rIns="0" tIns="0" bIns="0" anchor="t">
                          <a:noAutofit/>
                        </wps:bodyPr>
                      </wps:wsp>
                      <wps:wsp>
                        <wps:cNvSpPr txBox="1"/>
                        <wps:spPr>
                          <a:xfrm>
                            <a:off x="1062360" y="2265120"/>
                            <a:ext cx="1918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ướ</w:t>
                              </w:r>
                            </w:p>
                          </w:txbxContent>
                        </wps:txbx>
                        <wps:bodyPr wrap="square" lIns="0" rIns="0" tIns="0" bIns="0" anchor="t">
                          <a:noAutofit/>
                        </wps:bodyPr>
                      </wps:wsp>
                      <wps:wsp>
                        <wps:cNvSpPr txBox="1"/>
                        <wps:spPr>
                          <a:xfrm>
                            <a:off x="1206360" y="2265120"/>
                            <a:ext cx="723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c</w:t>
                              </w:r>
                            </w:p>
                          </w:txbxContent>
                        </wps:txbx>
                        <wps:bodyPr wrap="square" lIns="0" rIns="0" tIns="0" bIns="0" anchor="t">
                          <a:noAutofit/>
                        </wps:bodyPr>
                      </wps:wsp>
                      <wps:wsp>
                        <wps:cNvSpPr txBox="1"/>
                        <wps:spPr>
                          <a:xfrm>
                            <a:off x="1540440" y="2265120"/>
                            <a:ext cx="1846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Đồ</w:t>
                              </w:r>
                            </w:p>
                          </w:txbxContent>
                        </wps:txbx>
                        <wps:bodyPr wrap="square" lIns="0" rIns="0" tIns="0" bIns="0" anchor="t">
                          <a:noAutofit/>
                        </wps:bodyPr>
                      </wps:wsp>
                      <wps:wsp>
                        <wps:cNvSpPr txBox="1"/>
                        <wps:spPr>
                          <a:xfrm>
                            <a:off x="1680120" y="2265120"/>
                            <a:ext cx="1620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wps:txbx>
                        <wps:bodyPr wrap="square" lIns="0" rIns="0" tIns="0" bIns="0" anchor="t">
                          <a:noAutofit/>
                        </wps:bodyPr>
                      </wps:wsp>
                      <wps:wsp>
                        <wps:cNvSpPr txBox="1"/>
                        <wps:spPr>
                          <a:xfrm>
                            <a:off x="183204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b</w:t>
                              </w:r>
                            </w:p>
                          </w:txbxContent>
                        </wps:txbx>
                        <wps:bodyPr wrap="square" lIns="0" rIns="0" tIns="0" bIns="0" anchor="t">
                          <a:noAutofit/>
                        </wps:bodyPr>
                      </wps:wsp>
                      <wps:wsp>
                        <wps:cNvSpPr txBox="1"/>
                        <wps:spPr>
                          <a:xfrm>
                            <a:off x="189288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ằ</w:t>
                              </w:r>
                            </w:p>
                          </w:txbxContent>
                        </wps:txbx>
                        <wps:bodyPr wrap="square" lIns="0" rIns="0" tIns="0" bIns="0" anchor="t">
                          <a:noAutofit/>
                        </wps:bodyPr>
                      </wps:wsp>
                      <wps:wsp>
                        <wps:cNvSpPr txBox="1"/>
                        <wps:spPr>
                          <a:xfrm>
                            <a:off x="1952640" y="2265120"/>
                            <a:ext cx="1620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wps:txbx>
                        <wps:bodyPr wrap="square" lIns="0" rIns="0" tIns="0" bIns="0" anchor="t">
                          <a:noAutofit/>
                        </wps:bodyPr>
                      </wps:wsp>
                      <wps:wsp>
                        <wps:cNvSpPr txBox="1"/>
                        <wps:spPr>
                          <a:xfrm>
                            <a:off x="2101680" y="2265120"/>
                            <a:ext cx="723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s</w:t>
                              </w:r>
                            </w:p>
                          </w:txbxContent>
                        </wps:txbx>
                        <wps:bodyPr wrap="square" lIns="0" rIns="0" tIns="0" bIns="0" anchor="t">
                          <a:noAutofit/>
                        </wps:bodyPr>
                      </wps:wsp>
                      <wps:wsp>
                        <wps:cNvSpPr txBox="1"/>
                        <wps:spPr>
                          <a:xfrm>
                            <a:off x="215640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ô</w:t>
                              </w:r>
                            </w:p>
                          </w:txbxContent>
                        </wps:txbx>
                        <wps:bodyPr wrap="square" lIns="0" rIns="0" tIns="0" bIns="0" anchor="t">
                          <a:noAutofit/>
                        </wps:bodyPr>
                      </wps:wsp>
                      <wps:wsp>
                        <wps:cNvSpPr txBox="1"/>
                        <wps:spPr>
                          <a:xfrm>
                            <a:off x="2216160" y="2265120"/>
                            <a:ext cx="1620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wps:txbx>
                        <wps:bodyPr wrap="square" lIns="0" rIns="0" tIns="0" bIns="0" anchor="t">
                          <a:noAutofit/>
                        </wps:bodyPr>
                      </wps:wsp>
                      <wps:wsp>
                        <wps:cNvSpPr txBox="1"/>
                        <wps:spPr>
                          <a:xfrm>
                            <a:off x="2366640" y="2265120"/>
                            <a:ext cx="1040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H</w:t>
                              </w:r>
                            </w:p>
                          </w:txbxContent>
                        </wps:txbx>
                        <wps:bodyPr wrap="square" lIns="0" rIns="0" tIns="0" bIns="0" anchor="t">
                          <a:noAutofit/>
                        </wps:bodyPr>
                      </wps:wsp>
                      <wps:wsp>
                        <wps:cNvSpPr txBox="1"/>
                        <wps:spPr>
                          <a:xfrm>
                            <a:off x="244404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ồ</w:t>
                              </w:r>
                            </w:p>
                          </w:txbxContent>
                        </wps:txbx>
                        <wps:bodyPr wrap="square" lIns="0" rIns="0" tIns="0" bIns="0" anchor="t">
                          <a:noAutofit/>
                        </wps:bodyPr>
                      </wps:wsp>
                      <wps:wsp>
                        <wps:cNvSpPr txBox="1"/>
                        <wps:spPr>
                          <a:xfrm>
                            <a:off x="2505600" y="2265120"/>
                            <a:ext cx="1620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wps:txbx>
                        <wps:bodyPr wrap="square" lIns="0" rIns="0" tIns="0" bIns="0" anchor="t">
                          <a:noAutofit/>
                        </wps:bodyPr>
                      </wps:wsp>
                      <wps:wsp>
                        <wps:cNvSpPr txBox="1"/>
                        <wps:spPr>
                          <a:xfrm>
                            <a:off x="2912760" y="2265120"/>
                            <a:ext cx="1846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Đồ</w:t>
                              </w:r>
                            </w:p>
                          </w:txbxContent>
                        </wps:txbx>
                        <wps:bodyPr wrap="square" lIns="0" rIns="0" tIns="0" bIns="0" anchor="t">
                          <a:noAutofit/>
                        </wps:bodyPr>
                      </wps:wsp>
                      <wps:wsp>
                        <wps:cNvSpPr txBox="1"/>
                        <wps:spPr>
                          <a:xfrm>
                            <a:off x="3052440" y="2265120"/>
                            <a:ext cx="1620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wps:txbx>
                        <wps:bodyPr wrap="square" lIns="0" rIns="0" tIns="0" bIns="0" anchor="t">
                          <a:noAutofit/>
                        </wps:bodyPr>
                      </wps:wsp>
                      <wps:wsp>
                        <wps:cNvSpPr txBox="1"/>
                        <wps:spPr>
                          <a:xfrm>
                            <a:off x="320436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b</w:t>
                              </w:r>
                            </w:p>
                          </w:txbxContent>
                        </wps:txbx>
                        <wps:bodyPr wrap="square" lIns="0" rIns="0" tIns="0" bIns="0" anchor="t">
                          <a:noAutofit/>
                        </wps:bodyPr>
                      </wps:wsp>
                      <wps:wsp>
                        <wps:cNvSpPr txBox="1"/>
                        <wps:spPr>
                          <a:xfrm>
                            <a:off x="326520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ằ</w:t>
                              </w:r>
                            </w:p>
                          </w:txbxContent>
                        </wps:txbx>
                        <wps:bodyPr wrap="square" lIns="0" rIns="0" tIns="0" bIns="0" anchor="t">
                          <a:noAutofit/>
                        </wps:bodyPr>
                      </wps:wsp>
                      <wps:wsp>
                        <wps:cNvSpPr txBox="1"/>
                        <wps:spPr>
                          <a:xfrm>
                            <a:off x="3324960" y="2265120"/>
                            <a:ext cx="1620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wps:txbx>
                        <wps:bodyPr wrap="square" lIns="0" rIns="0" tIns="0" bIns="0" anchor="t">
                          <a:noAutofit/>
                        </wps:bodyPr>
                      </wps:wsp>
                      <wps:wsp>
                        <wps:cNvSpPr txBox="1"/>
                        <wps:spPr>
                          <a:xfrm>
                            <a:off x="3477960" y="2265120"/>
                            <a:ext cx="723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s</w:t>
                              </w:r>
                            </w:p>
                          </w:txbxContent>
                        </wps:txbx>
                        <wps:bodyPr wrap="square" lIns="0" rIns="0" tIns="0" bIns="0" anchor="t">
                          <a:noAutofit/>
                        </wps:bodyPr>
                      </wps:wsp>
                      <wps:wsp>
                        <wps:cNvSpPr txBox="1"/>
                        <wps:spPr>
                          <a:xfrm>
                            <a:off x="353124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ô</w:t>
                              </w:r>
                            </w:p>
                          </w:txbxContent>
                        </wps:txbx>
                        <wps:bodyPr wrap="square" lIns="0" rIns="0" tIns="0" bIns="0" anchor="t">
                          <a:noAutofit/>
                        </wps:bodyPr>
                      </wps:wsp>
                      <wps:wsp>
                        <wps:cNvSpPr txBox="1"/>
                        <wps:spPr>
                          <a:xfrm>
                            <a:off x="3592800" y="2265120"/>
                            <a:ext cx="16200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wps:txbx>
                        <wps:bodyPr wrap="square" lIns="0" rIns="0" tIns="0" bIns="0" anchor="t">
                          <a:noAutofit/>
                        </wps:bodyPr>
                      </wps:wsp>
                      <wps:wsp>
                        <wps:cNvSpPr txBox="1"/>
                        <wps:spPr>
                          <a:xfrm>
                            <a:off x="3744720" y="2265120"/>
                            <a:ext cx="1040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C</w:t>
                              </w:r>
                            </w:p>
                          </w:txbxContent>
                        </wps:txbx>
                        <wps:bodyPr wrap="square" lIns="0" rIns="0" tIns="0" bIns="0" anchor="t">
                          <a:noAutofit/>
                        </wps:bodyPr>
                      </wps:wsp>
                      <wps:wsp>
                        <wps:cNvSpPr txBox="1"/>
                        <wps:spPr>
                          <a:xfrm>
                            <a:off x="3823200" y="2265120"/>
                            <a:ext cx="9648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ử</w:t>
                              </w:r>
                            </w:p>
                          </w:txbxContent>
                        </wps:txbx>
                        <wps:bodyPr wrap="square" lIns="0" rIns="0" tIns="0" bIns="0" anchor="t">
                          <a:noAutofit/>
                        </wps:bodyPr>
                      </wps:wsp>
                      <wps:wsp>
                        <wps:cNvSpPr txBox="1"/>
                        <wps:spPr>
                          <a:xfrm>
                            <a:off x="3895200" y="2265120"/>
                            <a:ext cx="8064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u</w:t>
                              </w:r>
                            </w:p>
                          </w:txbxContent>
                        </wps:txbx>
                        <wps:bodyPr wrap="square" lIns="0" rIns="0" tIns="0" bIns="0" anchor="t">
                          <a:noAutofit/>
                        </wps:bodyPr>
                      </wps:wsp>
                      <wps:wsp>
                        <wps:cNvSpPr txBox="1"/>
                        <wps:spPr>
                          <a:xfrm>
                            <a:off x="3981600" y="2265120"/>
                            <a:ext cx="322560" cy="166320"/>
                          </a:xfrm>
                          <a:prstGeom prst="rect">
                            <a:avLst/>
                          </a:prstGeom>
                          <a:noFill/>
                          <a:ln w="0">
                            <a:noFill/>
                          </a:ln>
                        </wps:spPr>
                        <wps:txbx>
                          <w:txbxContent>
                            <w:p>
                              <w:pPr>
                                <w:overflowPunct w:val="false"/>
                                <w:bidi w:val="0"/>
                                <w:spacing w:before="0" w:after="160" w:lineRule="auto" w:line="252"/>
                                <w:rPr/>
                              </w:pPr>
                              <w:r>
                                <w:rPr>
                                  <w:kern w:val="2"/>
                                  <w:sz w:val="18"/>
                                  <w:szCs w:val="24"/>
                                  <w:rFonts w:ascii="Arial" w:hAnsi="Arial" w:eastAsia="Arial" w:cs="Arial"/>
                                  <w:color w:val="585858"/>
                                  <w:lang w:val="en-US" w:bidi="ar-SA"/>
                                </w:rPr>
                                <w:t>Long</w:t>
                              </w:r>
                            </w:p>
                          </w:txbxContent>
                        </wps:txbx>
                        <wps:bodyPr wrap="square" lIns="0" rIns="0" tIns="0" bIns="0" anchor="t">
                          <a:noAutofit/>
                        </wps:bodyPr>
                      </wps:wsp>
                      <wps:wsp>
                        <wps:cNvSpPr txBox="1"/>
                        <wps:spPr>
                          <a:xfrm>
                            <a:off x="4837320" y="2097360"/>
                            <a:ext cx="115560" cy="184320"/>
                          </a:xfrm>
                          <a:prstGeom prst="rect">
                            <a:avLst/>
                          </a:prstGeom>
                          <a:noFill/>
                          <a:ln w="0">
                            <a:noFill/>
                          </a:ln>
                        </wps:spPr>
                        <wps:txb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N</w:t>
                              </w:r>
                            </w:p>
                          </w:txbxContent>
                        </wps:txbx>
                        <wps:bodyPr wrap="square" lIns="0" rIns="0" tIns="0" bIns="0" anchor="t">
                          <a:noAutofit/>
                        </wps:bodyPr>
                      </wps:wsp>
                      <wps:wsp>
                        <wps:cNvSpPr txBox="1"/>
                        <wps:spPr>
                          <a:xfrm>
                            <a:off x="4924440" y="2097360"/>
                            <a:ext cx="88920" cy="184320"/>
                          </a:xfrm>
                          <a:prstGeom prst="rect">
                            <a:avLst/>
                          </a:prstGeom>
                          <a:noFill/>
                          <a:ln w="0">
                            <a:noFill/>
                          </a:ln>
                        </wps:spPr>
                        <wps:txb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ă</w:t>
                              </w:r>
                            </w:p>
                          </w:txbxContent>
                        </wps:txbx>
                        <wps:bodyPr wrap="square" lIns="0" rIns="0" tIns="0" bIns="0" anchor="t">
                          <a:noAutofit/>
                        </wps:bodyPr>
                      </wps:wsp>
                      <wps:wsp>
                        <wps:cNvSpPr txBox="1"/>
                        <wps:spPr>
                          <a:xfrm>
                            <a:off x="4991760" y="2097360"/>
                            <a:ext cx="133200" cy="184320"/>
                          </a:xfrm>
                          <a:prstGeom prst="rect">
                            <a:avLst/>
                          </a:prstGeom>
                          <a:noFill/>
                          <a:ln w="0">
                            <a:noFill/>
                          </a:ln>
                        </wps:spPr>
                        <wps:txb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m</w:t>
                              </w:r>
                            </w:p>
                          </w:txbxContent>
                        </wps:txbx>
                        <wps:bodyPr wrap="square" lIns="0" rIns="0" tIns="0" bIns="0" anchor="t">
                          <a:noAutofit/>
                        </wps:bodyPr>
                      </wps:wsp>
                      <pic:pic xmlns:pic="http://schemas.openxmlformats.org/drawingml/2006/picture">
                        <pic:nvPicPr>
                          <pic:cNvPr id="28" name="Picture 24531" descr=""/>
                          <pic:cNvPicPr/>
                        </pic:nvPicPr>
                        <pic:blipFill>
                          <a:blip r:embed="rId194"/>
                          <a:stretch/>
                        </pic:blipFill>
                        <pic:spPr>
                          <a:xfrm>
                            <a:off x="746640" y="2305080"/>
                            <a:ext cx="59040" cy="60840"/>
                          </a:xfrm>
                          <a:prstGeom prst="rect">
                            <a:avLst/>
                          </a:prstGeom>
                          <a:ln w="0">
                            <a:noFill/>
                          </a:ln>
                        </pic:spPr>
                      </pic:pic>
                      <wps:wsp>
                        <wps:cNvSpPr/>
                        <wps:spPr>
                          <a:xfrm>
                            <a:off x="741600" y="2299320"/>
                            <a:ext cx="34200" cy="71280"/>
                          </a:xfrm>
                          <a:prstGeom prst="pie">
                            <a:avLst/>
                          </a:prstGeom>
                          <a:solidFill>
                            <a:srgbClr val="000000"/>
                          </a:solidFill>
                          <a:ln w="0">
                            <a:noFill/>
                          </a:ln>
                        </wps:spPr>
                        <wps:style>
                          <a:lnRef idx="0"/>
                          <a:fillRef idx="0"/>
                          <a:effectRef idx="0"/>
                          <a:fontRef idx="minor"/>
                        </wps:style>
                        <wps:bodyPr/>
                      </wps:wsp>
                      <wps:wsp>
                        <wps:cNvSpPr/>
                        <wps:spPr>
                          <a:xfrm>
                            <a:off x="775800" y="2299320"/>
                            <a:ext cx="34200" cy="712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168309" style="position:absolute;margin-left:0pt;margin-top:0pt;width:403.55pt;height:191.45pt" coordorigin="0,0" coordsize="8071,3829">
                <v:shape id="shape_0" ID="Picture 23582" stroked="f" o:allowincell="f" style="position:absolute;left:1126;top:416;width:418;height:2698;mso-wrap-style:none;v-text-anchor:middle;mso-position-horizontal-relative:char" type="_x0000_t75">
                  <v:imagedata r:id="rId195" o:detectmouseclick="t"/>
                  <v:stroke color="#3465a4" joinstyle="round" endcap="flat"/>
                  <w10:wrap type="none"/>
                </v:shape>
                <v:rect id="shape_0" ID="Shape 23583" coordsize="144463,1752600" path="l0,0l144463,0l144463,9525l9525,9525c9525,1743075,144463,1743075,144463,1752600c0,1752600,0,0,1634493986,1043276404c2171453,0,483393536,2124769983,-1885339648,1437690199c2097152,0,403701760,0,642777088,1437689633c471859200,1437689253,8192000,65536,515899392,1437689633c-149946368,1437689632,6815744,131073,506474786,1437689633c543162368,1437689253,6815744,65537,613432879,1437689633c620756992,1437689633,1469186048,16,509635681,1437689633c47185920,1437689633,6815744,1,-788499341,2124770825c-1350565888,1437689632,256901120,16,574647393,1437689633c487587840,1437689253,6029312,8650752,-792710096,2124770825c-1734344704,1437689613,257490944,16,694178645,1437689633c-114294784,1437689270,7471104,131073,687886450,1437689633c-114294784,1437689270,7471104,65537,691040826,1437689633c-114294784,1437689270,7471104,1,-936362946,1437689632c471859200,1437689253,264699904,0,-967806345,1437689632c487587840,1437689253,266076160,0,-964661687,1437689632c471859200,1437689253,266076160,0,929046562,2124770805c543162368,1437689253,265945088,0,972042100,2124770805c487587840,1437689253,263979008,0,956317296,2124770805c543162368,1437689253,263979008,0,952137844,2124770805c543162368,1437689253,263979008,0,964716152,2124770805c543162368,1437689253,263979008,0,960511353,2124770805c543162368,1437689253,263979008,0,-943704013,1437689632c471859200,1437689253,264503296,0,935359078,2124770805c471859200,1437689253,264372224,0,-925862813,1437689632c543162368,1437689253,265617408,0,947940719,2124770805c543162368,1437689253,264634368,0,-940556766,1437689632c-1075838976,1437689247,264634368,0,985676403,2124770805c543162368,1437689253,264044544,0,903900995,2124770805c543162368,1437689253,265093120,0,866149750,2124770805c543162368,1437689253,265158656,0,989864549,2124770805c543162368,1437689253,264044544,0,908081783,2124770805c543162368,1437689253,265093120,0,870342970,2124770805c543162368,1437689253,265158656,0,998269218,2124770805c-114294784,1437689270,264044544,0,916476018,2124770805c-114294784,1437689270,265093120,0,878722110,2124770805c-114294784,1437689270,265158656,0,981479202,2124770805c543162368,1437689253,264044544,0,899709555,2124770805c543162368,1437689253,265093120,0,861959028,2124770805c543162368,1437689253,265158656,0,994077043,2124770805c-114294784,1437689270,264044544,0,912288114,2124770805c-114294784,1437689270,265093120,0,874540143,2124770805c-114294784,1437689270,265158656,0,1002463596,2124770805c-1850736640,1437689255,264110080,0,920665449,2124770805c-1850736640,1437689255,265224192,0,882915383,2124770805c-1850736640,1437689255,265289728,0,-919589060,1437689632c1470103552,1437689478,266010624,0,-932153246,1437689632c543162368,1437689253,264765440,0,975204961,2124770805c-1823473664,1437689247,264896512,0,887123529,2124770805c-1823473664,1437689247,264962048,0,849376290,2124770805c-1823473664,1437689247,265027584,0,939552610,2124770805c543162368,1437689253,265879552,0,-952091024,1437689632c487587840,1437689253,265879552,0,-947896785,1437689632c471859200,1437689253,265879552,0,979396198,2124770805c-978321408,1437689632,264437760,0,895499823,2124770805c-978321408,1437689632,265486336,0,857747746,2124770805c-978321408,1437689632,265551872,0,-922717069,1437689632c543162368,1437689253,265682944,0,-986680500,1437689632c543162368,1437689253,264175616,0,924871785,2124770805c471859200,1437689253,264568832,0,931163244,2124770805c543162368,1437689253,264372224,0,968913776,2124770805c543162368,1437689253,263979008,0,943733367,2124770805c543162368,1437689253,264306688,0,-960470162,1437689632c487587840,1437689253,264306688,0,-956274332,1437689632c471859200,1437689253,264306688,0,977303328,2124770805c-1850736640,1437689255,264241152,0,891301942,2124770805c-1850736640,1437689255,265355264,0,853567852,2124770805c-1850736640,1437689255,265420800,0,-929009072,1437689632c471859200,1437689253,264830976,0,568343159,1437689633c471859200,1437689253,6619136,196608,-1372571017,1437689632c-114294784,1437689270,80740352,0,-1376764564,1437689632c-114294784,1437689270,80674816,0,-1368375959,1437689632c1470103552,1437689478,80805888,0,-778035166,2124770825c-114294784,1437689270,260964352,0,659570035,1437689633c620756992,1437689633,1469710336,16,1562393964,2124770825c471859200,1437689253,67698688,0,1560296812,2124770825c-1350565888,1437689632,66715648,0,1600142895,2124770825c471859200,1437689253,67305472,0,1566602298,2124770825l-1361051648,1437689632l258539520,0l1551920751,2124770825l-114294784,1437689270c66715648,0,1595958383,2124770825,487587840,1437689253c67371008,0,1591747133,2124770825,487587840,1437689253c67436544,0,1814064713,2124771042,487587840,1437689253c67567616,0,1587574081,2124770825,487587840,1437689253c67633152,0,1809870967,2124771042,311427072,1437689632c66977792,0,1583371126,2124770825,487587840,1437689253c67043328,0,1579184720,2124770825,487587840,1437689253c67108864,0,1574973494,2124770825,471859200,1437689253c67502080,0,1570782584,2124770825,471859200,1437689253c66912256,0,1556111663,2124770825,-114294784,1437689270c66715648,0,1604330045,2124770825,487587840,1437689253c66519040,0,1528853619,2124770825,487587840,1437689253c67239936,0,1818246519,2124771042,543162368,1437689253c66519040,0,1606430524,2124770825,543162368,1437689253c66519040,0,1610643572,2124770825,543162368,1437689253c66519040,0,1547728700,2124770825,-1329594368,1437689632c66584576,0,1801478502,2124771042,-114294784,1437689270c66584576,0,1805659938,2124771042,543162368,1437689253c66846720,0,1544561200,2124770825,-1311768576,1437689632c66650112,0,1541434485,2124770825,-114294784,1437689270c66650112,0,1538276414,2124770825,-1293942784,1437689632c66453504,0,1535145788,2124770825,543162368,1437689253c66781184,0,1530936684,2124770825,-1329594368,1437689632c67174400,0,1795177534,2124771042,-114294784,1437689270c67174400,0,1790985842,2124771042,471859200,1437689253c67764224,0,1975543866,2124771042,471859200,1437689253c71499776,0,-784319135,2124770825,-1734344704,1437689613c257228800,0,-1134528708,1437689632,487587840,1437689253c81264640,0,-1138738114,1437689632,487587840,1437689253c81199104,0,-1130339782,1437689632,543162368,1437689253c81330176,0,1526741623,2124770825,-1278214144,1437689632c76939264,0,527464239,1437689633,543162368,1437689253c6750208,1,530595448,1437689633,487587840,1437689253c6750208,8519681,534799730,1437689633,543162368,1437689253c6750208,65537,-780110994,2124770825,-114294784,1437689270c262602752,0,-687857036,2124770817,1470103552,1437689478c261554176,0,633365615,1437689633,471859200,1437689253c8060928,0,-1141883842,1437689632,471859200,1437689253c257425408,16,-767542210,2124770825,543162368,1437689253c74186752,0,-769646490,2124770825,-114294784,1437689270c74252288,0,538992956,1437689633,487587840,1437689253c5963776,8650753,-735039433,2124770825,-1239416832,1437689632c66322432,0,-737120411,2124770825,487587840,1437689253c65732608,0,-732938705,2124770825,-1260388352,1437689632c65601536,0,-1247789521,1437689632,-114294784,1437689270c65601536,0,1997552702,2124771042,-1190133760,1437689632c65863680,1,-740263820,2124770825,471859200,1437689253c66125824,0,-1177535426,1437689632,-114294784,1437689270c65863680,0,-744458464,2124770825,487587840,1437689253c65994752,0,-747619721,2124770825,-1223688192,1437689632c66256896,0,-765434526,2124770825,-1190133760,1437689632c65798144,1,-750749920,2124770825,471859200,1437689253c66060288,0,-1174389403,1437689632,-114294784,1437689270c65798144,0,-754962628,2124770825,487587840,1437689253c65929216,0,-758091163,2124770825,-1207959552,1437689632c65536000,0,-761238431,2124770825,543162368,1437689253c66191360,0,-763349966,2124770825,487587840,1437689253c65667072,0,-803179967,2124770825,-1350565888,1437689632c257622016,16,-798988998,2124770825,-114294784,1437689270c257556480,16,-790597055,2124770825,1242562560,1437689248c257359872,16,-771737547,2124770825,471859200,1437689253c73990144,0,1995468389,2124771042,-114294784,1437689270c74317824,0,1008760623,2124770805,471859200,1437689253c263258112,0,1012939838,2124770805,-1123024896,1437689632c262995968,0,-349145297,1437689632,471859200,1437689253c6488064,0,663777377,1437689633,471859200,1437689253c6750208,196608,847265139,2124770805,543162368,1437689253c263716864,0,843083361,2124770805,487587840,1437689253c263585792,0,809516094,2124770805,487587840,1437689253c263520256,0,-915376324,1437689632,471859200,1437689253c263127040,0,-911184062,1437689632,471859200,1437689253c263192576,0,801140082,2124770805,471859200,1437689253c262930432,0,796930102,2124770805,471859200,1437689253c262864896,0,805315120,2124770805,471859200,1437689253c262799360,0,838876222,2124770805,471859200,1437689253c263061504,0,834681918,2124770805,543162368,1437689253c263716864,0,830497084,2124770805,487587840,1437689253c263520256,0,826292833,2124770805,-900726784,1437689632c263651328,0,822104176,2124770805,487587840,1437689253" fillcolor="black" stroked="f" o:allowincell="f" style="position:absolute;left:1118;top:408;width:216;height:2712;mso-wrap-style:none;v-text-anchor:middle;mso-position-horizontal-relative:char">
                  <v:fill o:detectmouseclick="t" type="solid" color2="white"/>
                  <v:stroke color="#3465a4" joinstyle="round" endcap="flat"/>
                  <w10:wrap type="none"/>
                </v:rect>
                <v:rect id="shape_0" ID="Shape 23584" coordsize="144463,1752600" path="l0,0l144463,0l144463,1752600l0,1752600c0,1743075,134938,1743075,134938,9525c0,9525,0,0,3145728,0c13697024,0,-435159040,1437690198,-360710144,1437690198c-520093696,1437690198,0,393216,0,0c223346688,2124771007,197132288,1437690199,10813440,0c2949120,0,1966080,0,0,0c13762560,0,0,0,-524288,-1c65535,0,536936448,1768700535,25966,0c16248,0,1030766456,1437689558,0,159744c589824,2000436850,-2065075654,2052581129,716235380,1437689871c0,0,548405248,2124769983,68222976,0c0,16842752,33685505,50528258,67371011,84213764c101056517,117899270,134742023,151584776,168427529,185270282c202113035,218955788,235798541,252641294,269484047,286326800c303169553,320012306,336855059,353697812,370540565,387383318c404226071,421068824,437911577,454754330,471597083,488439836c505282589,522125342,538968095,555810848,572653601,589496354c606339107,623181860,640024613,656867366,673710119,690552872c707395625,724238378,741081131,757923884,774766637,791609390c808452143,825294896,842137649,858980402,875823155,892665908c909508661,926351414,943194167,960036920,976879673,993722426c1010565179,1027407932,1044250685,1061093438,1077936191,1094778944c1111621697,1128464450,1145307203,1162149956,1178992709,1195835462c1212678215,1229520968,1246363721,1263206474,1280049227,1296891980c1313734733,1330577486,1347420239,1364262992,1381105745,1397948498c1414791251,1431634004,1448476757,1465319510,1482162263,1499005016c1515847769,1532690522,1549533275,1566376028,1583218781,1600061534c1616904287,1633747040,1650589793,1667432546,1684275299,1701118052c1717960805,1734803558,1751646311,1768489064,1785331817,1802174570c1819017323,1835860076,1852702829,1869545582,1886388335,1903231088c1920073841,1936916594,1953759347,1970602100,1987444853,2004287606c2021130359,2037973112,2054815865,2071658618,2088501371,2105344124c2122186877,2139029630,-2139094913,-2122252160,-2105409407,-2088566654c-2071723901,-2054881148,-2038038395,-2021195642,-2004352889,-1987510136c-1970667383,-1953824630,-1936981877,-1920139124,-1903296371,-1886453618c-1869610865,-1852768112,-1835925359,-1819082606,-1802239853,-1785397100c-1768554347,-1751711594,-1734868841,-1718026088,-1701183335,-1684340582c-1667497829,-1650655076,-1633812323,-1616969570,-1600126817,-1583284064c-1566441311,-1549598558,-1532755805,-1515913052,-1499070299,-1482227546c-1465384793,-1448542040,-1431699287,-1414856534,-1398013781,-1381171028c-1364328275,-1347485522,-1330642769,-1313800016,-1296957263,-1280114510c-1263271757,-1246429004,-1229586251,-1212743498,-1195900745,-1179057992c-1162215239,-1145372486,-1128529733,-1111686980,-1094844227,-1078001474c-1061158721,-1044315968,-1027473215,-1010630462,-993787709,-976944956c-960102203,-943259450,-926416697,-909573944,-892731191,-875888438c-859045685,-842202932,-825360179,-808517426,-791674673,-774831920c-757989167,-741146414,-724303661,-707460908,-690618155,-673775402c-656932649,-640089896,-623247143,-606404390,-589561637,-572718884c-555876131,-539033378,-522190625,-505347872,-488505119,-471662366c-454819613,-437976860,-421134107,-404291354,-387448601,-370605848c-353763095,-336920342,-320077589,-303234836,-286392083,-269549330c-252706577,-235863824,-219021071,-202178318,-185335565,-168492812c-151650059,-134807306,-117964553,-101121800,-84279047,-67436294c-50593541,-33750788,-16908035,-65282,69206271,0c30474240,0,801112064,2124767720,-965738496,2124769534c-965738496,2124769534,2023751680,2124769534,1879048192,0c-1140850688,10027729,262144,0,806486016,2124767720c-965738496,2124769534,-965738496,2124769534,2023751680,2124769534c1879048192,0,-1140850688,10027729,262144,0c811859968,2124767720,-965738496,2124769534,-965738496,2124769534c2023751680,2124769534,1879048192,0,-1140850688,10027729c262144,0,817233920,2124767720,-965738496,2124769534c-965738496,2124769534,2023751680,2124769534,1879048192,0c-1140850688,10027729,262144,0,0,0c0,0,0,0,0,0c0,0,0,0,0,0c0,0,0,0,0,0c0,0,0,0,0,0c0,0,0,0,0,0c0,0,0,0,0,0c0,0,0,0,0,0c0,0,0,0,0,0c0,0,0,0,0,0c0,0,30474240,0,901775360,2124767720c-965738496,2124769534,-965738496,2124769534,2023751680,2124769534c-268435456,524288,1107296256,-16450552,2393897,0c910295040,2124767720,-965738496,2124769534,-965738496,2124769534c2023751680,2124769534,-268435456,524288,1107296256,-16450552c2393897,0,918159360,2124767720,-965738496,2124769534l-965738496,2124769534l2023751680,2124769534l-268435456,524288l1107296256,-16450552c2393897,0,926679040,2124767720,-965738496,2124769534c-965738496,2124769534,2023751680,2124769534,-268435456,524288c1107296256,-16450552,2393897,0,0,0c0,0,0,0,0,0c0,0,0,0,0,0c0,0,0,0,0,0c0,0,0,0,0,0c0,0,0,0,0,0c0,0,0,0,0,0c0,0,0,0,0,0c0,0,0,0,0,0c0,0,0,0,0,0c0,0,30474240,0,1200488448,2124767720c1322254336,2124769535,1322254336,2124769535,2017460224,2124769534c1610612736,0,0,4325378,262144,0c0,0,0,0,0,0c0,0,0,0,0,0c0,0,0,0,0,0c0,0,0,0,0,0c0,0,0,0,0,0c0,0,0,0,0,0c0,0,0,0,0,0c0,0,0,0,0,0c0,0,0,0,0,0c0,0,0,0,0,0c0,0,0,0,0,0c0,0,0,0,0,0c0,0,0,0,0,0c0,0,0,0,0,0c0,0,0,0,0,0c0,0,0,0,0,0c0,0,0,0,30474240,0c1064435712,2124767720,1322254336,2124769535,1322254336,2124769535c2017460224,2124769534,536870912,0,0,288c262144,0,0,0,0,0c0,0,0,0,0,0c0,0,0,0,0,0c0,0,0,0,0,0c0,0,0,0,0,0c0,0,0,0,0,0c0,0,0,0,0,0c0,0,0,0,0,0c0,0,0,0,0,0c0,0,0,0,0,0c0,0,0,0,0,0c0,0,0,0,0,0c0,0,0,0,0,0c0,0,0,0,0,0c0,0,0,0,0,0c0,0,0,0,0,0c0,0,0,0,0,0c30474240,0,1109786624,2124767720,1322254336,2124769535c1322254336,2124769535,2017460224,2124769534,1610612736,0c0,2097156,262144,0,0,0c0,0,0,0,0,0c0,0,0,0,0,0c0,0,0,0,0,0c0,0,0,0,0,0c0,0,0,0,0,0c0,0,0,0,0,0c0,0,0,0,0,0c0,0,0,0,0,0c0,0,0,0,0,0c0,0,0,0,0,0c0,0,0,0,0,0c0,0,0,0,0,0c0,0,0,0,0,0c0,0,0,0,0,0c0,0,0,0,0,0c0,0,0,0,0,0c0,0,30474240,0,1246625792,2124767720c-965738496,2124769534,-965738496,2124769534,2023751680,2124769534c1610612736,0,0,2097156,262144,0c1253834752,2124767720,-965738496,2124769534,-965738496,2124769534c2023751680,2124769534,1610612736,0,0,2097156c262144,0,1259732992,2124767720,-965738496,2124769534c-965738496,2124769534,2023751680,2124769534,1610612736,0c0,2097156,262144,0,1265631232,2124767720c-965738496,2124769534,-965738496,2124769534,2023751680,2124769534" fillcolor="black" stroked="f" o:allowincell="f" style="position:absolute;left:1335;top:408;width:216;height:2712;mso-wrap-style:none;v-text-anchor:middle;mso-position-horizontal-relative:char">
                  <v:fill o:detectmouseclick="t" type="solid" color2="white"/>
                  <v:stroke color="#3465a4" joinstyle="round" endcap="flat"/>
                  <w10:wrap type="none"/>
                </v:rect>
                <v:shape id="shape_0" ID="Picture 23586" stroked="f" o:allowincell="f" style="position:absolute;left:1545;top:2729;width:418;height:385;mso-wrap-style:none;v-text-anchor:middle;mso-position-horizontal-relative:char" type="_x0000_t75">
                  <v:imagedata r:id="rId196" o:detectmouseclick="t"/>
                  <v:stroke color="#3465a4" joinstyle="round" endcap="flat"/>
                  <w10:wrap type="none"/>
                </v:shape>
                <v:rect id="shape_0" ID="Shape 23587" coordsize="144463,259080" path="l0,0l144463,0l144463,9525l9525,9525c9525,249555,144463,249555,144463,259080c0,259080,0,0,1634493986,1043276404c4259840,0,65536,1245184,2097152,2883630c3801147,6291501,4128807,6225953,2228285,8192123c2687016,6094939,6684672,65537,2175537,0c1534066688,1437690065,483393536,2124769983,2097152,0c403767296,0,642777088,1437689633,471859200,1437689253c8192000,65536,515899392,1437689633,-149946368,1437689632c6815744,131073,506474548,1437689633,543162368,1437689253c6815744,65537,613431095,1437689633,620756992,1437689633c1469186048,16,509621554,1437689633,47185920,1437689633c6815744,1,-788517834,2124770825,-1350565888,1437689632c256901120,16,574632756,1437689633,487587840,1437689253c6029312,8650752,-792711116,2124770825,-1734344704,1437689613c257490944,16,694170681,1437689633,-114294784,1437689270c7471104,131073,687879220,1437689633,-114294784,1437689270c7471104,65537,691039285,1437689633,-114294784,1437689270c7471104,1,-936364494,1437689632,471859200,1437689253c264699904,0,-967822286,1437689632,487587840,1437689253c266076160,0,-964675530,1437689632,471859200,1437689253c266076160,0,929051702,2124770805,543162368,1437689253c265945088,0,972043830,2124770805,487587840,1437689253c263979008,0,956312624,2124770805,543162368,1437689253c263979008,0,952118636,2124770805,543162368,1437689253c263979008,0,964703794,2124770805,543162368,1437689253c263979008,0,960508978,2124770805,543162368,1437689253c263979008,0,-943704521,1437689632,471859200,1437689253c264503296,0,935343926,2124770805,471859200,1437689253c264372224,0,-925878987,1437689632,543162368,1437689253c265617408,0,947925036,2124770805,543162368,1437689253c264634368,0,-940559307,1437689632,-1075838976,1437689247c264634368,0,985675319,2124770805,543162368,1437689253c264044544,0,903884855,2124770805,543162368,1437689253c265093120,0,866136633,2124770805,543162368,1437689253c265158656,0,989869878,2124770805,543162368,1437689253c264044544,0,908078132,2124770805,543162368,1437689253c265093120,0,870332524,2124770805,543162368,1437689253c265158656,0,998257208,2124770805,-114294784,1437689270c264044544,0,916468272,2124770805,-114294784,1437689270c265093120,0,878719031,2124770805,-114294784,1437689270c265158656,0,981480245,2124770805,543162368,1437689253c264044544,0,899690796,2124770805,543162368,1437689253c265093120,0,861943603,2124770805,543162368,1437689253c265158656,0,994063664,2124770805,-114294784,1437689270c264044544,0,912273458,2124770805,-114294784,1437689270c265093120,0,874524716,2124770805,-114294784,1437689270c265158656,0,1002453293,2124770805,-1850736640,1437689255c264110080,0,920663092,2124770805,-1850736640,1437689255c265224192,0,882915127,2124770805,-1850736640,1437689255c265289728,0,-919587271,1437689632,1470103552,1437689478c266010624,0,-932171207,1437689632,543162368,1437689253c264765440,0,975188268,2124770805,-1823473664,1437689247c264896512,0,887109688,2124770805,-1823473664,1437689247c264962048,0,849360433,2124770805,-1823473664,1437689247c265027584,0,939537465,2124770805,543162368,1437689253c265879552,0,-952092623,1437689632,487587840,1437689253c265879552,0,-947898830,1437689632,471859200,1437689253c265879552,0,979383346,2124770805,-978321408,1437689632c264437760,0,895498552,2124770805,-978321408,1437689632c265486336,0,857749815,2124770805,-978321408,1437689632c265551872,0,-922734292,1437689632,543162368,1437689253c265682944,0,-986696135,1437689632,543162368,1437689253c264175616,0,924857905,2124770805,471859200,1437689253c264568832,0,931147824,2124770805,543162368,1437689253c264372224,0,968897840,2124770805,543162368,1437689253c263979008,0,943732274,2124770805,543162368,1437689253c264306688,0,-960481485,1437689632,487587840,1437689253c264306688,0,-956286664,1437689632,471859200,1437689253c264306688,0,977285944,2124770805,-1850736640,1437689255c264241152,0,891302188,2124770805,-1850736640,1437689255c265355264,0,853555001,2124770805,-1850736640,1437689255c265420800,0,-929025995,1437689632,471859200,1437689253c264830976,0,568340788,1437689633,471859200,1437689253c6619136,196608,-1372571600,1437689632,-114294784,1437689270c80740352,0,-1376766670,1437689632,-114294784,1437689270c80674816,0,-1368380361,1437689632,1470103552,1437689478c80805888,0,-778030804,2124770825,-114294784,1437689270c260964352,0,659568696,1437689633,620756992,1437689633c1469710336,16,1562391864,2124770825,471859200,1437689253l67698688,0l1560295225,2124770825l-1350565888,1437689632l66715648,0c1600140083,2124770825,471859200,1437689253,67305472,0c1566586422,2124770825,-1361051648,1437689632,258539520,0c1551903798,2124770825,-114294784,1437689270,66715648,0c1595945780,2124770825,487587840,1437689253,67371008,0c1591750712,2124770825,487587840,1437689253,67436544,0c1814049849,2124771042,487587840,1437689253,67567616,0c1587556917,2124770825,487587840,1437689253,67633152,0c1809853491,2124771042,311427072,1437689632,66977792,0c1583363636,2124770825,487587840,1437689253,67043328,0c1579168050,2124770825,487587840,1437689253,67108864,0c1574975031,2124770825,471859200,1437689253,67502080,0c1570780217,2124770825,471859200,1437689253,66912256,0c1556101173,2124770825,-114294784,1437689270,66715648,0c1604333612,2124770825,487587840,1437689253,66519040,0c1528837164,2124770825,487587840,1437689253,67239936,0c1818243123,2124771042,543162368,1437689253,66519040,0c1606432567,2124770825,543162368,1437689253,66519040,0c1610627384,2124770825,543162368,1437689253,66519040,0c1547712307,2124770825,-1329594368,1437689632,66584576,0c1801466936,2124771042,-114294784,1437689270,66584576,0c1805660460,2124771042,543162368,1437689253,66846720,0c1544566584,2124770825,-1311768576,1437689632,66650112,0c1541419057,2124770825,-114294784,1437689270,66650112,0c1538275376,2124770825,-1293942784,1437689632,66453504,0c1535140659,2124770825,543162368,1437689253,66781184,0c1530933554,2124770825,-1329594368,1437689632,67174400,0c1795175991,2124771042,-114294784,1437689270,67174400,0c1790982197,2124771042,471859200,1437689253,67764224,0c1975529524,2124771042,471859200,1437689253,71499776,0c-784322260,2124770825,-1734344704,1437689613,257228800,0c-1134546639,1437689632,487587840,1437689253,81264640,0c-1138739401,1437689632,487587840,1437689253,81199104,0c-1130350544,1437689632,543162368,1437689253,81330176,0c1526752051,2124770825,-1278214144,1437689632,76939264,0c527446322,1437689633,543162368,1437689253,6750208,1c530593335,1437689633,487587840,1437689253,6750208,8519681c534787127,1437689633,543162368,1437689253,6750208,65537c-780128208,2124770825,-114294784,1437689270,262602752,0c-687853268,2124770817,1470103552,1437689478,261554176,0c633352503,1437689633,471859200,1437689253,8060928,0c-1141886414,1437689632,471859200,1437689253,257425408,16c-767543248,2124770825,543162368,1437689253,74186752,0c-769642441,2124770825,-114294784,1437689270,74252288,0c538980908,1437689633,487587840,1437689253,5963776,8650753c-735037645,2124770825,-1239416832,1437689632,66322432,0c-737135816,2124770825,487587840,1437689253,65732608,0c-732941256,2124770825,-1260388352,1437689632,65601536,0c-1247794128,1437689632,-114294784,1437689270,65601536,0c1997550645,2124771042,-1190133760,1437689632,65863680,1c-740280015,2124770825,471859200,1437689253,66125824,0c-1177538505,1437689632,-114294784,1437689270,65863680,0c-744475851,2124770825,487587840,1437689253,65994752,0c-747621844,2124770825,-1223688192,1437689632,66256896,0c-765446349,2124770825,-1190133760,1437689632,65798144,1c-750767817,2124770825,471859200,1437689253,66060288,0c-1174391751,1437689632,-114294784,1437689270,65798144,0c-754963402,2124770825,487587840,1437689253,65929216,0c-758109134,2124770825,-1207959552,1437689632,65536000,0c-761252298,2124770825,543162368,1437689253,66191360,0c-763349966,2124770825,487587840,1437689253,65667072,0c-803194568,2124770825,-1350565888,1437689632,257622016,16c-799001033,2124770825,-114294784,1437689270,257556480,16c-790612425,2124770825,1242562560,1437689248,257359872,16c-771739348,2124770825,471859200,1437689253,73990144,0c1995452721,2124771042,-114294784,1437689270,74317824,0c1008742453,2124770805,471859200,1437689253,263258112,0c1012936759,2124770805,-1123024896,1437689632,262995968,0c-349161927,1437689632,471859200,1437689253,6488064,0c663763000,1437689633,471859200,1437689253,6750208,196608c847262769,2124770805,543162368,1437689253,263716864,0c843067443,2124770805,487587840,1437689253,263585792,0c809514297,2124770805,487587840,1437689253,263520256,0c-915394508,1437689632,471859200,1437689253,263127040,0c-911199184,1437689632,471859200,1437689253,263192576,0c801137456,2124770805,471859200,1437689253,262930432,0c796930354,2124770805,471859200,1437689253,262864896,0c805320247,2124770805,471859200,1437689253,262799360,0c838873139,2124770805,471859200,1437689253,263061504,0c834678832,2124770805,543162368,1437689253,263716864,0" fillcolor="black" stroked="f" o:allowincell="f" style="position:absolute;left:1537;top:2721;width:216;height:399;mso-wrap-style:none;v-text-anchor:middle;mso-position-horizontal-relative:char">
                  <v:fill o:detectmouseclick="t" type="solid" color2="white"/>
                  <v:stroke color="#3465a4" joinstyle="round" endcap="flat"/>
                  <w10:wrap type="none"/>
                </v:rect>
                <v:rect id="shape_0" ID="Shape 23588" coordsize="144463,259080" path="l0,0l144463,0l144463,259080l0,259080c0,249555,134938,249555,134938,9525c0,9525,0,0,6291456,0c4259840,0,65536,1245184,2097152,2883630c3801147,6291501,4128807,6225953,2228285,8192123c2687016,6094939,0,100,39911424,0c-1788215296,350998,70189056,-212737807,56509,15104c101215745,1056964608,4415505,1929445376,4343634,-383988050c67108864,1095582055,-1884225536,90307595,150994944,1935231088c-1022492672,-1022492672,-1469069567,16777316,1094994402,-312575916c-2073153059,1095041072,845151132,-382420403,1570490560,-568809527c-906560460,-1357322208,-1105075273,-1978534410,715855189,-1431546538c-1431218856,-1429908126,-1424665206,-1403693526,-1319806806,-984259926c357927594,1431710379,1431874220,1432529585,1435151045,1445636885c1487580245,1655353685,-1968519851,715855189,-1431546538,-1431218856c-1429908126,-1424665206,-1403693526,-1319806806,-984259926,357927594c1431710379,1431874220,1432529585,1435151045,1445636885,1487580245c1655353685,-710057131,1665492991,935066062,-14978065,-149172756c-1712963715,-1307585411,1599428923,1432529488,1435151045,1445636885c1487580245,1655353685,-1968519851,715855189,-1431546538,-1431218856c-1429908126,-1424665206,-1403693526,-1319806806,-984259926,357927594c1431710379,1431874220,1432529585,1435151045,1445636885,1487580245c1655353685,-1968519851,715855189,-1431546538,-1431218856,-1429908126c-1424665206,-1403693526,-1319806806,-984259926,357927594,1431710379c1431874220,1432529585,1435151045,-686118123,2042482037,-1107972765c-409178313,1865922553,-420028740,1944533389,-1300979870,-984258627c357927594,1431710379,1431874220,1432529585,1435151045,1445636885c1487580245,1655353685,-1968519851,715855189,-1431546538,-1431218856c-1429908126,-1424665206,-1403693526,-1319806806,-984259926,357927594c1431710379,1431874220,1432529585,898280133,-364919011,1810446696c11601416,1224736768,-1371255227,8544322,40894464,0c17891328,0,-877658112,1437689591,-2024800256,1437689491c327680,327680,131072,327680,0,0c0,0,0,0,0,65536c15728640,0,15728640,0,-65536,792477231c1245198945,2124771070,1245184000,2124771070,1245184000,2124771070c1245184000,2124771070,67698688,1031300201,12322,0c0,0,1030225920,790769698,1245199422,2124771070c1245184000,2124771070,1245184000,2124771070,1245184000,2124771070c134479872,1830960504,28265,0,0,0c1009254400,980643959,2036363106,-36272,-1,1937178623c1221984256,2000289792,28787,0,131072,0c1886846976,1886599795,3240528,0,1732247552,1437690199c-1111490560,1437690019,0,0,0,0c0,0,2162688,0,-1938292736,2124769421c65536,0,0,0,2162688,0c-2052587520,1437690065,0,0,-1570766848,1437690198c4259840,0,65536,1245184,2097152,2883630c3801147,6291501,4128807,6225953,2228285,8192123c2687016,6094939,0,100,4259840,0c0,0,0,0,524288,0c0,0,524288,4915200,65536,0c0,1717916270,2189600,0,131072,65536c513998848,0,0,0,2162688,0c-1938292736,2124769421,65536,0,0,0c2162688,0,-2052587520,1437690065,0,0c-1417674752,1437690198,2162688,0,-2052587520,1437690065c0,0,-1485832192,1437690198,2162688,0c-1938292736,2124769421,65536,0,0,0c2162688,0,-2052587520,1437690065,0,0c-1884291072,1437690198,4259840,0,0,0c0,0,458752,0,0,0c458752,1507328,65536,0,4194304,0c3211264,0,1517289472,1437690198,1520435200,1437690198c1520435200,1437690198,127926272,1437690019,1073872896,0c3211264,0,1563426816,1437690199,1582301184,1437690199c1582301184,1437690199,127926272,1437690019,1073872896,0c3211264,0,196608,327680,4259840,6881394c7077985,6881280,6881389,6881396,3145846,0c8454144,0,1315962880,1437690198,-864026624,2124770995c0,0,0,0,0,0c1310720,0,0,0,0,0c-1375207424,1437690198,0,-65536,98303,7340032c101,0,0,0,0,0c487587840,1437689253,2162688,0,1248854016,1437690198c0,0,-1368391680,1437690198,23134208,0c1918369792,2124771002,0,0,0,0c0,0,0,0,0,0c0,0,264241152,1437690182,1091567616,1437690198c0,0,0,0,0,0l0,1437663232l0,0l0,0l0,0c0,0,0,0,0,0c0,0,0,0,0,0c0,0,0,0,0,0c0,0,0,0,0,0c0,0,0,0,0,0c-1058013184,2124765996,209715200,1437689273,0,0c0,0,0,0,0,0c0,0,0,0,0,589824c65536,65536,-57671680,1437690198,0,0c3211264,0,119537664,1437690199,122683392,1437690199c122683392,1437690199,127926272,1437690019,1073872896,0c2162688,0,492830720,1437690200,0,0c0,0,2162688,0,131072,65536c514916352,0,0,0,12648448,0c152764416,1437873095,0,0,0,0c0,0,912261120,2124770805,-114294784,1437689270c265093120,0,872415232,2124770805,1441792,1437689270c0,0,0,2124770805,-1541406720,1437690198c-2122317824,1437689478,1950875648,1437690062,1940914176,1437690062c1917845504,1437689640,530579456,1437690200,1317011456,1437690181c0,0,0,0,0,0c1950875648,1437690062,879755264,1437690018,10551296,0c418054144,1437872704,70189056,-212737807,56509,0c0,0,948436992,2124770997,952107008,2124770997c958398464,2124770997,1308622848,1437690198,3801088,0c-710934528,1437690198,-709623808,1437690198,-708837376,1437690198c-1582301184,1437690198,-1581252608,1437690198,-1581252608,1437690198c0,0,0,0,0,0c0,0,2162688,0,131072,65536c3407872,0,0,0,5308416,0c-1089798144,1437872921,70189056,-212737807,1767169213,544433517c544695630,1634561874,1916862574,7102825,1701669204,1699618931c1867653239,7233901,0,65536,7340032,101c9502720,0,-1788149760,350998,70189056,-212737807c56509,65536,0,0,0,65536c0,0,0,-200998912,65535,0c0,-825229312,65535,0,0,65536c0,0,0,65536,0,0c0,624230400,0,0,3735552,1437663232c12648448,0,-1694498816,1437689723,1026555904,1437690198c0,262144,0,0,223346688,2124771007c-2136997888,1437690198,10813440,0,2949120,0c1966080,0,0,0,13762560,0c0,0,-524288,-1,65535,0c65536,0,0,0,16248,0c1030766456,1437689558,0,144128,589824,1437689648c1363017728,-1242018164,376463903,1437690023,1363017728,-1242018164c9527839,0,-1162346496,2124771013,65536,2124742656c0,0,0,0,-1145044992,2124771013c-1141374976,2124771013,-1128267776,2124771013,0,0c0,0,0,0,0,0c1245184000,2124771070,1245184000,2124771070,1245184000,2124771070c0,0,565182464,1437689255,487587840,1437689253c31522816,0,-1788149760,350998,70189056,-212737807c122045,65536,65536,65536,65536,0c0,0,0,0,-1877999616,1437690199c-1930428416,1437690199,0,0,0,0c0,0,0,0,16777216,0c-1877999616,1437690199,-1930428416,1437690199,0,0c0,0,0,0,0,0c0,0,0,0,0,0c0,65536,-65536,65535,65536,0c-1258815488,1437690198,65536,0,0,0c0,0,0,0,0,0c0,0,0,0,0,0c0,0,0,0,65536,0c-1252524032,1437690198,0,65536,0,-65536c-1250885633,1437690198,0,0,0,0c0,0,0,0,0,0c0,0,0,0,0,0c0,0,0,0,0,0c0,0,0,0,0,0c0,0,0,0,-1293942784,1437689632c3211264,0,-1389363200,1437690198,-1386217472,1437690198c-1386217472,1437690198,127926272,1437690019,1073872896,0c2162688,0,-2052587520,1437690065,0,0c-1739587584,1437690198,3211264,0,484442112,2124769983c2070937600,1437690062,4390912,7340129,0,0c3145728,0,6291456,0,-1788149760,350998" fillcolor="black" stroked="f" o:allowincell="f" style="position:absolute;left:1754;top:2721;width:216;height:399;mso-wrap-style:none;v-text-anchor:middle;mso-position-horizontal-relative:char">
                  <v:fill o:detectmouseclick="t" type="solid" color2="white"/>
                  <v:stroke color="#3465a4" joinstyle="round" endcap="flat"/>
                  <w10:wrap type="none"/>
                </v:rect>
                <v:rect id="shape_0" ID="Shape 200968" coordsize="278892,958596" path="l0,0l278892,0l278892,958596l0,958596m0,0" fillcolor="#a4a4a4" stroked="f" o:allowincell="f" style="position:absolute;left:1964;top:1631;width:418;height:1483;mso-wrap-style:none;v-text-anchor:middle;mso-position-horizontal-relative:char">
                  <v:fill o:detectmouseclick="t" type="solid" color2="#5b5b5b"/>
                  <v:stroke color="#3465a4" joinstyle="round" endcap="flat"/>
                  <w10:wrap type="none"/>
                </v:rect>
                <v:rect id="shape_0" ID="Shape 23590" coordsize="144463,967740" path="l0,0l144463,0l144463,9525l9525,9525c9525,958215,144463,958215,144463,967740c0,967740,0,0,0,0c2162688,0,1233125376,1437689641,0,0c3473408,3145785,403767296,0,642777088,1437689633c471859200,1437689253,8192000,65536,515899392,1437689633c-149946368,1437689632,6815744,131073,506474786,1437689633c543162368,1437689253,6815744,65537,613432879,1437689633c620756992,1437689633,1469186048,16,509635681,1437689633c47185920,1437689633,6815744,1,-788499341,2124770825c-1350565888,1437689632,256901120,16,574647393,1437689633c487587840,1437689253,6029312,8650752,-792710096,2124770825c-1734344704,1437689613,257490944,16,694178645,1437689633c-114294784,1437689270,7471104,131073,687886450,1437689633c-114294784,1437689270,7471104,65537,691040826,1437689633c-114294784,1437689270,7471104,1,-936362946,1437689632c471859200,1437689253,264699904,0,-967806345,1437689632c487587840,1437689253,266076160,0,-964661687,1437689632c471859200,1437689253,266076160,0,929046562,2124770805c543162368,1437689253,265945088,0,972042100,2124770805c487587840,1437689253,263979008,0,956317296,2124770805c543162368,1437689253,263979008,0,952137844,2124770805c543162368,1437689253,263979008,0,964716152,2124770805c543162368,1437689253,263979008,0,960511353,2124770805c543162368,1437689253,263979008,0,-943704013,1437689632c471859200,1437689253,264503296,0,935359078,2124770805c471859200,1437689253,264372224,0,-925862813,1437689632c543162368,1437689253,265617408,0,947940719,2124770805c543162368,1437689253,264634368,0,-940556766,1437689632c-1075838976,1437689247,264634368,0,985676403,2124770805c543162368,1437689253,264044544,0,903900995,2124770805c543162368,1437689253,265093120,0,866149750,2124770805c543162368,1437689253,265158656,0,989864549,2124770805c543162368,1437689253,264044544,0,908081783,2124770805c543162368,1437689253,265093120,0,870342970,2124770805c543162368,1437689253,265158656,0,998269218,2124770805c-114294784,1437689270,264044544,0,916476018,2124770805c-114294784,1437689270,265093120,0,878722110,2124770805c-114294784,1437689270,265158656,0,981479202,2124770805c543162368,1437689253,264044544,0,899709555,2124770805c543162368,1437689253,265093120,0,861959028,2124770805c543162368,1437689253,265158656,0,994077043,2124770805c-114294784,1437689270,264044544,0,912288114,2124770805c-114294784,1437689270,265093120,0,874540143,2124770805c-114294784,1437689270,265158656,0,1002463596,2124770805c-1850736640,1437689255,264110080,0,920665449,2124770805c-1850736640,1437689255,265224192,0,882915383,2124770805c-1850736640,1437689255,265289728,0,-919589060,1437689632c1470103552,1437689478,266010624,0,-932153246,1437689632c543162368,1437689253,264765440,0,975204961,2124770805c-1823473664,1437689247,264896512,0,887123529,2124770805c-1823473664,1437689247,264962048,0,849376290,2124770805c-1823473664,1437689247,265027584,0,939552610,2124770805c543162368,1437689253,265879552,0,-952091024,1437689632c487587840,1437689253,265879552,0,-947896785,1437689632c471859200,1437689253,265879552,0,979396198,2124770805c-978321408,1437689632,264437760,0,895499823,2124770805c-978321408,1437689632,265486336,0,857747746,2124770805c-978321408,1437689632,265551872,0,-922717069,1437689632c543162368,1437689253,265682944,0,-986680500,1437689632c543162368,1437689253,264175616,0,924871785,2124770805c471859200,1437689253,264568832,0,931163244,2124770805c543162368,1437689253,264372224,0,968913776,2124770805c543162368,1437689253,263979008,0,943733367,2124770805c543162368,1437689253,264306688,0,-960470162,1437689632c487587840,1437689253,264306688,0,-956274332,1437689632c471859200,1437689253,264306688,0,977303328,2124770805c-1850736640,1437689255,264241152,0,891301942,2124770805c-1850736640,1437689255,265355264,0,853567852,2124770805c-1850736640,1437689255,265420800,0,-929009072,1437689632c471859200,1437689253,264830976,0,568343159,1437689633c471859200,1437689253,6619136,196608,-1372571017,1437689632c-114294784,1437689270,80740352,0,-1376764564,1437689632c-114294784,1437689270,80674816,0,-1368375959,1437689632c1470103552,1437689478,80805888,0,-778035166,2124770825c-114294784,1437689270,260964352,0,659570035,1437689633c620756992,1437689633,1469710336,16,1562393964,2124770825c471859200,1437689253,67698688,0,1560296812,2124770825c-1350565888,1437689632,66715648,0,1600142895,2124770825c471859200,1437689253,67305472,0,1566602298,2124770825l-1361051648,1437689632l258539520,0l1551920751,2124770825l-114294784,1437689270c66715648,0,1595958383,2124770825,487587840,1437689253c67371008,0,1591747133,2124770825,487587840,1437689253c67436544,0,1814064713,2124771042,487587840,1437689253c67567616,0,1587574081,2124770825,487587840,1437689253c67633152,0,1809870967,2124771042,311427072,1437689632c66977792,0,1583371126,2124770825,487587840,1437689253c67043328,0,1579184720,2124770825,487587840,1437689253c67108864,0,1574973494,2124770825,471859200,1437689253c67502080,0,1570782584,2124770825,471859200,1437689253c66912256,0,1556111663,2124770825,-114294784,1437689270c66715648,0,1604330045,2124770825,487587840,1437689253c66519040,0,1528853619,2124770825,487587840,1437689253c67239936,0,1818246519,2124771042,543162368,1437689253c66519040,0,1606430524,2124770825,543162368,1437689253c66519040,0,1610643572,2124770825,543162368,1437689253c66519040,0,1547728700,2124770825,-1329594368,1437689632c66584576,0,1801478502,2124771042,-114294784,1437689270c66584576,0,1805659938,2124771042,543162368,1437689253c66846720,0,1544561200,2124770825,-1311768576,1437689632c66650112,0,1541434485,2124770825,-114294784,1437689270c66650112,0,1538276414,2124770825,-1293942784,1437689632c66453504,0,1535145788,2124770825,543162368,1437689253c66781184,0,1530936684,2124770825,-1329594368,1437689632c67174400,0,1795177534,2124771042,-114294784,1437689270c67174400,0,1790985842,2124771042,471859200,1437689253c67764224,0,1975543866,2124771042,471859200,1437689253c71499776,0,-784319135,2124770825,-1734344704,1437689613c257228800,0,-1134528708,1437689632,487587840,1437689253c81264640,0,-1138738114,1437689632,487587840,1437689253c81199104,0,-1130339782,1437689632,543162368,1437689253c81330176,0,1526741623,2124770825,-1278214144,1437689632c76939264,0,527464239,1437689633,543162368,1437689253c6750208,1,530595448,1437689633,487587840,1437689253c6750208,8519681,534799730,1437689633,543162368,1437689253c6750208,65537,-780110994,2124770825,-114294784,1437689270c262602752,0,-687857036,2124770817,1470103552,1437689478c261554176,0,633365615,1437689633,471859200,1437689253c8060928,0,-1141883842,1437689632,471859200,1437689253c257425408,16,-767542210,2124770825,543162368,1437689253c74186752,0,-769646490,2124770825,-114294784,1437689270c74252288,0,538992956,1437689633,487587840,1437689253c5963776,8650753,-735039433,2124770825,-1239416832,1437689632c66322432,0,-737120411,2124770825,487587840,1437689253c65732608,0,-732938705,2124770825,-1260388352,1437689632c65601536,0,-1247789521,1437689632,-114294784,1437689270c65601536,0,1997552702,2124771042,-1190133760,1437689632c65863680,1,-740263820,2124770825,471859200,1437689253c66125824,0,-1177535426,1437689632,-114294784,1437689270c65863680,0,-744458464,2124770825,487587840,1437689253c65994752,0,-747619721,2124770825,-1223688192,1437689632c66256896,0,-765434526,2124770825,-1190133760,1437689632c65798144,1,-750749920,2124770825,471859200,1437689253c66060288,0,-1174389403,1437689632,-114294784,1437689270c65798144,0,-754962628,2124770825,487587840,1437689253c65929216,0,-758091163,2124770825,-1207959552,1437689632c65536000,0,-761238431,2124770825,543162368,1437689253c66191360,0,-763349966,2124770825,487587840,1437689253c65667072,0,-803179967,2124770825,-1350565888,1437689632c257622016,16,-798988998,2124770825,-114294784,1437689270c257556480,16,-790597055,2124770825,1242562560,1437689248c257359872,16,-771737547,2124770825,471859200,1437689253c73990144,0,1995468389,2124771042,-114294784,1437689270c74317824,0,1008760623,2124770805,471859200,1437689253c263258112,0,1012939838,2124770805,-1123024896,1437689632c262995968,0,-349145297,1437689632,471859200,1437689253c6488064,0,663777377,1437689633,471859200,1437689253c6750208,196608,847265139,2124770805,543162368,1437689253c263716864,0,843083361,2124770805,487587840,1437689253c263585792,0,809516094,2124770805,487587840,1437689253c263520256,0,-915376324,1437689632,471859200,1437689253c263127040,0,-911184062,1437689632,471859200,1437689253c263192576,0,801140082,2124770805,471859200,1437689253c262930432,0,796930102,2124770805,471859200,1437689253c262864896,0,805315120,2124770805,471859200,1437689253c262799360,0,838876222,2124770805,471859200,1437689253c263061504,0,834681918,2124770805,543162368,1437689253c263716864,0,830497084,2124770805,487587840,1437689253c263520256,0,826292833,2124770805,-900726784,1437689632c263651328,0,822104176,2124770805,487587840,1437689253" fillcolor="black" stroked="f" o:allowincell="f" style="position:absolute;left:1956;top:1624;width:216;height:1497;mso-wrap-style:none;v-text-anchor:middle;mso-position-horizontal-relative:char">
                  <v:fill o:detectmouseclick="t" type="solid" color2="white"/>
                  <v:stroke color="#3465a4" joinstyle="round" endcap="flat"/>
                  <w10:wrap type="none"/>
                </v:rect>
                <v:rect id="shape_0" ID="Shape 23591" coordsize="144463,967740" path="l0,0l144463,0l144463,967740l0,967740c0,958215,134938,958215,134938,9525c0,9525,0,0,3145728,0c13697024,0,-435159040,1437690198,-360710144,1437690198c-520093696,1437690198,0,393216,0,0c223346688,2124771007,197132288,1437690199,10813440,0c2949120,0,1966080,0,0,0c13762560,0,0,0,-524288,-1c65535,0,536936448,1768700535,25966,0c16248,0,1030766456,1437689558,0,159744c589824,2000436850,-2065075654,2052581129,716235380,1437689871c0,0,548405248,2124769983,68222976,0c0,16842752,33685505,50528258,67371011,84213764c101056517,117899270,134742023,151584776,168427529,185270282c202113035,218955788,235798541,252641294,269484047,286326800c303169553,320012306,336855059,353697812,370540565,387383318c404226071,421068824,437911577,454754330,471597083,488439836c505282589,522125342,538968095,555810848,572653601,589496354c606339107,623181860,640024613,656867366,673710119,690552872c707395625,724238378,741081131,757923884,774766637,791609390c808452143,825294896,842137649,858980402,875823155,892665908c909508661,926351414,943194167,960036920,976879673,993722426c1010565179,1027407932,1044250685,1061093438,1077936191,1094778944c1111621697,1128464450,1145307203,1162149956,1178992709,1195835462c1212678215,1229520968,1246363721,1263206474,1280049227,1296891980c1313734733,1330577486,1347420239,1364262992,1381105745,1397948498c1414791251,1431634004,1448476757,1465319510,1482162263,1499005016c1515847769,1532690522,1549533275,1566376028,1583218781,1600061534c1616904287,1633747040,1650589793,1667432546,1684275299,1701118052c1717960805,1734803558,1751646311,1768489064,1785331817,1802174570c1819017323,1835860076,1852702829,1869545582,1886388335,1903231088c1920073841,1936916594,1953759347,1970602100,1987444853,2004287606c2021130359,2037973112,2054815865,2071658618,2088501371,2105344124c2122186877,2139029630,-2139094913,-2122252160,-2105409407,-2088566654c-2071723901,-2054881148,-2038038395,-2021195642,-2004352889,-1987510136c-1970667383,-1953824630,-1936981877,-1920139124,-1903296371,-1886453618c-1869610865,-1852768112,-1835925359,-1819082606,-1802239853,-1785397100c-1768554347,-1751711594,-1734868841,-1718026088,-1701183335,-1684340582c-1667497829,-1650655076,-1633812323,-1616969570,-1600126817,-1583284064c-1566441311,-1549598558,-1532755805,-1515913052,-1499070299,-1482227546c-1465384793,-1448542040,-1431699287,-1414856534,-1398013781,-1381171028c-1364328275,-1347485522,-1330642769,-1313800016,-1296957263,-1280114510c-1263271757,-1246429004,-1229586251,-1212743498,-1195900745,-1179057992c-1162215239,-1145372486,-1128529733,-1111686980,-1094844227,-1078001474c-1061158721,-1044315968,-1027473215,-1010630462,-993787709,-976944956c-960102203,-943259450,-926416697,-909573944,-892731191,-875888438c-859045685,-842202932,-825360179,-808517426,-791674673,-774831920c-757989167,-741146414,-724303661,-707460908,-690618155,-673775402c-656932649,-640089896,-623247143,-606404390,-589561637,-572718884c-555876131,-539033378,-522190625,-505347872,-488505119,-471662366c-454819613,-437976860,-421134107,-404291354,-387448601,-370605848c-353763095,-336920342,-320077589,-303234836,-286392083,-269549330c-252706577,-235863824,-219021071,-202178318,-185335565,-168492812c-151650059,-134807306,-117964553,-101121800,-84279047,-67436294c-50593541,-33750788,-16908035,-65282,69206271,0c30474240,0,801112064,2124767720,-965738496,2124769534c-965738496,2124769534,2023751680,2124769534,1879048192,0c-1140850688,10027729,262144,0,806486016,2124767720c-965738496,2124769534,-965738496,2124769534,2023751680,2124769534c1879048192,0,-1140850688,10027729,262144,0c811859968,2124767720,-965738496,2124769534,-965738496,2124769534c2023751680,2124769534,1879048192,0,-1140850688,10027729c262144,0,817233920,2124767720,-965738496,2124769534c-965738496,2124769534,2023751680,2124769534,1879048192,0c-1140850688,10027729,262144,0,0,0c0,0,0,0,0,0c0,0,0,0,0,0c0,0,0,0,0,0c0,0,0,0,0,0c0,0,0,0,0,0c0,0,0,0,0,0c0,0,0,0,0,0c0,0,0,0,0,0c0,0,0,0,0,0c0,0,30474240,0,901775360,2124767720c-965738496,2124769534,-965738496,2124769534,2023751680,2124769534c-268435456,524288,1107296256,-16450552,2393897,0c910295040,2124767720,-965738496,2124769534,-965738496,2124769534c2023751680,2124769534,-268435456,524288,1107296256,-16450552c2393897,0,918159360,2124767720,-965738496,2124769534l-965738496,2124769534l2023751680,2124769534l-268435456,524288l1107296256,-16450552c2393897,0,926679040,2124767720,-965738496,2124769534c-965738496,2124769534,2023751680,2124769534,-268435456,524288c1107296256,-16450552,2393897,0,0,0c0,0,0,0,0,0c0,0,0,0,0,0c0,0,0,0,0,0c0,0,0,0,0,0c0,0,0,0,0,0c0,0,0,0,0,0c0,0,0,0,0,0c0,0,0,0,0,0c0,0,0,0,0,0c0,0,30474240,0,1200488448,2124767720c1322254336,2124769535,1322254336,2124769535,2017460224,2124769534c1610612736,0,0,4325378,262144,0c0,0,0,0,0,0c0,0,0,0,0,0c0,0,0,0,0,0c0,0,0,0,0,0c0,0,0,0,0,0c0,0,0,0,0,0c0,0,0,0,0,0c0,0,0,0,0,0c0,0,0,0,0,0c0,0,0,0,0,0c0,0,0,0,0,0c0,0,0,0,0,0c0,0,0,0,0,0c0,0,0,0,0,0c0,0,0,0,0,0c0,0,0,0,0,0c0,0,0,0,30474240,0c1064435712,2124767720,1322254336,2124769535,1322254336,2124769535c2017460224,2124769534,536870912,0,0,288c262144,0,0,0,0,0c0,0,0,0,0,0c0,0,0,0,0,0c0,0,0,0,0,0c0,0,0,0,0,0c0,0,0,0,0,0c0,0,0,0,0,0c0,0,0,0,0,0c0,0,0,0,0,0c0,0,0,0,0,0c0,0,0,0,0,0c0,0,0,0,0,0c0,0,0,0,0,0c0,0,0,0,0,0c0,0,0,0,0,0c0,0,0,0,0,0c0,0,0,0,0,0c30474240,0,1109786624,2124767720,1322254336,2124769535c1322254336,2124769535,2017460224,2124769534,1610612736,0c0,2097156,262144,0,0,0c0,0,0,0,0,0c0,0,0,0,0,0c0,0,0,0,0,0c0,0,0,0,0,0c0,0,0,0,0,0c0,0,0,0,0,0c0,0,0,0,0,0c0,0,0,0,0,0c0,0,0,0,0,0c0,0,0,0,0,0c0,0,0,0,0,0c0,0,0,0,0,0c0,0,0,0,0,0c0,0,0,0,0,0c0,0,0,0,0,0c0,0,0,0,0,0c0,0,30474240,0,1246625792,2124767720c-965738496,2124769534,-965738496,2124769534,2023751680,2124769534c1610612736,0,0,2097156,262144,0c1253834752,2124767720,-965738496,2124769534,-965738496,2124769534c2023751680,2124769534,1610612736,0,0,2097156c262144,0,1259732992,2124767720,-965738496,2124769534c-965738496,2124769534,2023751680,2124769534,1610612736,0c0,2097156,262144,0,1265631232,2124767720c-965738496,2124769534,-965738496,2124769534,2023751680,2124769534" fillcolor="black" stroked="f" o:allowincell="f" style="position:absolute;left:2174;top:1624;width:216;height:1497;mso-wrap-style:none;v-text-anchor:middle;mso-position-horizontal-relative:char">
                  <v:fill o:detectmouseclick="t" type="solid" color2="white"/>
                  <v:stroke color="#3465a4" joinstyle="round" endcap="flat"/>
                  <w10:wrap type="none"/>
                </v:rect>
                <v:shape id="shape_0" ID="Picture 23593" stroked="f" o:allowincell="f" style="position:absolute;left:3582;top:444;width:418;height:2670;mso-wrap-style:none;v-text-anchor:middle;mso-position-horizontal-relative:char" type="_x0000_t75">
                  <v:imagedata r:id="rId197" o:detectmouseclick="t"/>
                  <v:stroke color="#3465a4" joinstyle="round" endcap="flat"/>
                  <w10:wrap type="none"/>
                </v:shape>
                <v:rect id="shape_0" ID="Shape 23594" coordsize="144463,1734185" path="l0,0l144463,0l144463,9525l9525,9525c9525,1724660,144463,1724660,144463,1734185c0,1734185,0,0,1634493986,1043276404c2171453,0,1595408384,2124770986,1835008000,1437690064c2139095040,2124770826,5308416,0,1539833856,2124771007c338690048,1437690200,-1448083456,1437690181,0,0c0,0,0,0,0,0c0,0,7340032,101,19988480,0c1836056576,25443,-65536,65536,0,2031616c0,32768,425984,1919811584,-38043,0c65536,0,2031616,0,32768,425984c1919614976,-37535,196608,65536,0,2031616c0,32768,32768,1835728896,-37525,327680c65536,0,2031616,0,32768,32768c1634402304,-35726,-65536,65536,0,2031616c0,32768,491520,0,0,0c0,0,0,0,0,0c0,0,0,0,0,0c0,0,0,0,0,0c0,0,0,0,0,0c0,0,16842752,0,1114112,3c1919844352,1731429,0,1919647744,1797473,0c1919647744,1863009,0,1919647744,1928545,0c1919647744,1994081,0,1919647744,2059617,0c1919647744,2125153,0,1919647744,2190689,0c1919647744,2321761,0,1835761664,2387307,0c1835761664,28011,0,0,0,0c0,0,0,0,0,0c0,0,0,0,0,0c0,0,0,0,0,0c0,0,0,0,0,0c9502720,0,720896,0,0,0c0,0,0,0,0,0c0,0,0,0,0,0c0,0,0,0,0,0c0,0,0,0,0,0c0,0,0,0,0,0c13697024,0,-308281344,1437690198,-325058560,1437690198c-1578106880,1437690198,0,393216,0,0c223346688,2124771007,-1815085056,1437690198,10813440,0c2949120,0,1966080,0,0,0c13762560,0,0,0,-524288,-1c65535,0,536936448,1768700535,25966,0c16248,0,1030766456,1437689558,0,159744c589824,2000436850,-1339526598,1279251002,81847925,1437690199c0,0,694157312,1437689633,2162688,0c131072,65536,4390912,0,0,0c2162688,0,-2052587520,1437690065,0,0c-1226833920,1437690198,2162688,0,131072,131072c17825792,7891,0,0,2162688,0c-2052587520,1437690065,0,0,-223346688,1437690198c2162688,0,-2052587520,1437690065,0,0c-342884352,1437690198,4259840,0,0,0c0,0,786432,0,0,0c786432,5242880,65536,0,4194304,0c2162688,0,-1938292736,2124769421,65536,0c0,0,13697024,0,2087714816,1437690199c-2041577472,1437690199,-1559232512,1437690198,0,65536c0,0,223346688,2124771007,-2125463552,1437690199c10813440,0,2949120,0,1966080,0c0,0,13762560,0,0,0c-524288,-1,65535,0,65536,0c0,0,16248,0,1030766456,1437689558c0,131072,589824,0,4325376,-903687205c-294590136,1437690198,0,0,65536,0c2162688,0,-1938292736,2124769421,65536,0c0,0,3211264,0,2060451840,1437690199c2063597568,1437690199,2063597568,1437690199,980418560,1437689577c1073872896,0,19988480,0,0,0c0,0,393216,0,0,0c393216,1310720,65536,0,0,0c16408,0,393216,65536,0,0c393216,1310720,65792,0,0,0c16424,0,458752,131072,0,0c458752,1376256,65536,0,0,0c16435,0,458752,196608,0,0c458752,1835008,65536,0,0,0c16442,0,196608,262144,0,0c196608,983040,65536,0,0,0c16445,0,458752,327680,0,0l458752,1835008l65536,0l886046720,1437690018l17891328,0c-1354760192,1437689591,2066743296,1437689491,327680,327680c131072,327680,0,0,0,0c0,0,0,65536,11796480,0c11796480,0,-65536,2124770805,1245184000,2124771070c1245184000,2124771070,1245184000,2124771070,1245184000,2124771070c67698688,0,24937,0,0,0c262668288,0,1245198967,2124771070,1245184000,2124771070c1245184000,2124771070,1245184000,2124771070,134479872,1437689253c0,0,0,0,-114819072,1437689270c262144000,1077936128,-65472,2124742655,1222508544,1437663232c0,0,131072,0,-114294784,1437689270c19988480,0,0,0,0,0c393216,0,0,0,393216,1310720c65536,0,0,0,16408,0c393216,65536,0,0,393216,1310720c65792,0,0,0,16424,0c458752,131072,0,0,458752,1376256c65536,0,0,0,16435,0c458752,196608,0,0,458752,1376256c65536,0,0,0,16442,0c196608,262144,0,0,196608,983040c65536,0,0,0,16445,0c458752,327680,0,0,458752,1703936c65536,0,844103680,1437690018,12648448,0c1872756736,1437689718,115343360,1437690199,0,393216c0,0,223346688,2124771007,1545601024,1437690199c10813440,0,2949120,0,1966080,0c0,0,13762560,0,0,0c-524288,-1,65535,0,536936448,1437689253c0,0,16248,0,1030766456,1437689558c0,131072,589824,2124770805,-439943168,-1538029743c-325057183,1437690198,-439943168,-1538029743,17892705,0c-1354760192,1437689591,2066743296,1437689491,327680,327680c131072,327680,0,0,0,0c0,0,0,65536,11796480,0c11796480,0,-65536,1437690018,1245184000,2124771070c1245184000,2124771070,1245184000,2124771070,1245184000,2124771070c67698688,0,8765,0,0,0c264765440,0,1245196066,2124771070,1245184000,2124771070c1245184000,2124771070,1245184000,2124771070,134479872,1437689253c0,0,0,0,543686656,1437689253c266338304,1077936128,-65472,2124742655,1222508544,1437663232c0,0,131072,0,-114294784,1437689270c4259840,0,0,0,0,0c393216,0,0,0,393216,5636096c65536,0,4194304,0,2162688,0c-2052587520,1437690065,0,0,-1385168896,1437690198c4259840,0,0,0,0,0c458752,0,0,0,458752,4521984c65536,0,4194304,0,2162688,0c-2052587520,1437690065,0,0,-342884352,1437690198c3211264,0,2080374784,1437690199,2086666240,1437690199c2086666240,1437690199,127926272,1437690019,1073872896,0c19988480,0,0,0,0,0c393216,0,0,0,393216,1310720c65536,0,0,0,16408,0c393216,65536,0,0,393216,1310720c65792,0,0,0,16424,0c393216,131072,0,0,393216,1310720c65792,0,0,0,16434,0c458752,196608,0,0,458752,1245184c65536,0,0,0,16441,0c196608,262144,0,0,196608,983040c65536,0,0,0,16444,0c458752,327680,0,0,458752,1835008c65536,0,844103680,1437690018,12648448,0c1156579328,1437689749,-227540992,1437690198,0,393216c0,0,223346688,2124771007,1595932672,1437690199c10813440,0,2949120,0,1966080,0c0,0,13762560,0,0,0c-524288,-1,65535,0,536936448,1437689253c0,0,16248,0,1030766456,1437689558c0,131072,589824,2124770805,1167196160,-114792144c-548372369,1437690022,1167196160,-114792144,17924207,0c-1354760192,1437689591,2066743296,1437689491,327680,327680c131072,327680,0,0,0,0c0,0,0,65536,11796480,0c11796480,0,-65536,1437690018,1245184000,2124771070c1245184000,2124771070,1245184000,2124771070,1245184000,2124771070" fillcolor="black" stroked="f" o:allowincell="f" style="position:absolute;left:3575;top:437;width:216;height:2683;mso-wrap-style:none;v-text-anchor:middle;mso-position-horizontal-relative:char">
                  <v:fill o:detectmouseclick="t" type="solid" color2="white"/>
                  <v:stroke color="#3465a4" joinstyle="round" endcap="flat"/>
                  <w10:wrap type="none"/>
                </v:rect>
                <v:rect id="shape_0" ID="Shape 23595" coordsize="144463,1734185" path="l0,0l144463,0l144463,1734185l0,1734185c0,1724660,134938,1724660,134938,9525c0,9525,0,0,6291456,0c4259840,0,65536,1245184,2097152,2883630c3801147,6291501,4128807,6225953,2228285,8192123c2687016,6094939,0,100,39911424,0c-1465253888,1437873068,70189056,-212737807,56509,15104c101214721,-1543503872,5579392,1929445376,4343634,-383988050c67108864,1095582055,-1884225536,90307595,150994944,1935231088c-1022492672,-1022492672,-1469069567,16777316,1094994406,-312575916c-2073153059,1094718512,1923087260,189415061,-229153658,443532841c1703213950,-135142068,1810001014,-1403996355,-1319806806,-984259926c357927594,1431710379,1431874220,1432529585,1435151045,1445636885c1487580245,1655353685,-1968519851,715855189,-1431546538,-1431218856c-1429908126,-1424665206,-1403693526,-1319806806,-984259926,357927594c1431710379,1431874220,1432529585,1435151045,1445636885,1487580245c1655353685,-1968519851,715855189,-1431546538,-1431218856,919551217c158720759,-715609440,-1276218472,-478692031,-957139553,1809817209c-241795610,-2023856451,1507808522,1655353685,-1968519851,715855189c-1431546538,-1431218856,-1429908126,-1424665206,-1403693526,-1319806806c-984259926,357927594,1431710379,1431874220,1432529585,1435151045c1445636885,1487580245,1655353685,-1968519851,715855189,-1431546538c-1431218856,-1429908126,-1424665206,-1403693526,-1319806806,-984259926c357927594,1431710379,1431874220,1432529585,1435151045,1445636885c1487580245,1655353685,-272702635,-1256752658,760960396,-681741853c-865127588,-429170887,-679517571,-204530740,2055815604,1321052851c1415785808,1655369535,-1968519851,715855189,-1431546538,-1431218856c-1429908126,-1424665206,-1403693526,-1319806806,-984259926,357927594c1431710379,1431874220,1432529585,1435151045,1445636885,1487580245c1655353685,-1968519851,715855189,-1431546538,-1498327720,-754452253c-1129358850,7600931,1224736768,-1371255227,42098754,0c17891328,0,-877658112,1437689591,-2024800256,1437689491c327680,327680,131072,327680,0,0c0,0,0,0,0,65536c15728640,0,15728640,0,-65536,792477231c1245198945,2124771070,1245184000,2124771070,1245184000,2124771070c1245184000,2124771070,67698688,1031300201,12322,0c0,0,1030225920,790769698,1245199422,2124771070c1245184000,2124771070,1245184000,2124771070,1245184000,2124771070c134479872,1830960504,28265,0,0,0c1009254400,980643959,2036363106,-36272,-1,1937178623c1221984256,2000289792,28787,0,131072,0c1886846976,1886599795,3240528,0,1732247552,1437690199c-1111490560,1437690019,0,0,0,0c0,0,2162688,0,-1938292736,2124769421c65536,0,0,0,2162688,0c-2052587520,1437690065,0,0,-1570766848,1437690198c4259840,0,65536,1245184,2097152,2883630c3801147,6291501,4128807,6225953,2228285,8192123c2687016,6094939,0,100,4259840,0c0,0,0,0,524288,0c0,0,524288,4915200,65536,0c0,1717916270,2189600,0,131072,65536c513998848,0,0,0,2162688,0c-1938292736,2124769421,65536,0,0,0c2162688,0,-2052587520,1437690065,0,0c-1417674752,1437690198,2162688,0,-2052587520,1437690065c0,0,-1485832192,1437690198,2162688,0c-1938292736,2124769421,65536,0,0,0c2162688,0,-2052587520,1437690065,0,0c-1884291072,1437690198,4259840,0,0,0c0,0,458752,0,0,0c458752,1507328,65536,0,4194304,0c3211264,0,1517289472,1437690198,1520435200,1437690198c1520435200,1437690198,127926272,1437690019,1073872896,0c3211264,0,1563426816,1437690199,1582301184,1437690199c1582301184,1437690199,127926272,1437690019,1073872896,0c3211264,0,196608,327680,4259840,6881394c7077985,6881280,6881389,6881396,3145846,0c8454144,0,1315962880,1437690198,-864026624,2124770995c0,0,0,0,0,0c1310720,0,0,0,0,0c-1375207424,1437690198,0,-65536,98303,7340032c101,0,0,0,0,0c487587840,1437689253,2162688,0,1248854016,1437690198c0,0,-1368391680,1437690198,23134208,0c1918369792,2124771002,0,0,0,0c0,0,0,0,0,0c0,0,264241152,1437690182,1091567616,1437690198c0,0,0,0,0,0l0,1437663232l0,0l0,0l0,0c0,0,0,0,0,0c0,0,0,0,0,0c0,0,0,0,0,0c0,0,0,0,0,0c0,0,0,0,0,0c-1058013184,2124765996,209715200,1437689273,0,0c0,0,0,0,0,0c0,0,0,0,0,589824c65536,65536,-57671680,1437690198,0,0c3211264,0,119537664,1437690199,122683392,1437690199c122683392,1437690199,127926272,1437690019,1073872896,0c2162688,0,492830720,1437690200,0,0c0,0,2162688,0,131072,65536c514916352,0,0,0,12648448,0c152764416,1437873095,0,0,0,0c0,0,912261120,2124770805,-114294784,1437689270c265093120,0,872415232,2124770805,1441792,1437689270c0,0,0,2124770805,-1541406720,1437690198c-2122317824,1437689478,1950875648,1437690062,1940914176,1437690062c1917845504,1437689640,530579456,1437690200,1317011456,1437690181c0,0,0,0,0,0c1950875648,1437690062,879755264,1437690018,10551296,0c418054144,1437872704,70189056,-212737807,56509,0c0,0,948436992,2124770997,952107008,2124770997c958398464,2124770997,1308622848,1437690198,3801088,0c-710934528,1437690198,-709623808,1437690198,-708837376,1437690198c-1582301184,1437690198,-1581252608,1437690198,-1581252608,1437690198c0,0,0,0,0,0c0,0,2162688,0,131072,65536c3407872,0,0,0,5308416,0c-1089798144,1437872921,70189056,-212737807,1767169213,544433517c544695630,1634561874,1916862574,7102825,1701669204,1699618931c1867653239,7233901,0,65536,7340032,101c2162688,0,1832910848,1437689641,0,0c3473408,3211321,7405568,0,878706688,1437690062c1606418432,1437690065,1684602880,1868767266,846360428,1752638013c577074281,1983659567,1920234298,543517551,1869377379,589446514c892744755,539112545,1852403562,1819898995,1914846565,1684960623c1852121122,1885430628,1818632765,790787169,7340094,0c12582912,0,-1694498816,1437689723,1026555904,1437690198c0,262144,0,0,223346688,2124771007c-2136997888,1437690198,10813440,0,2949120,0c1966080,0,0,0,13762560,0c0,0,-524288,-1,65535,0c65536,0,0,0,16248,0c1030766456,1437689558,0,144128,589824,1437689648c1363017728,-1242018164,376463903,1437690023,1363017728,-1242018164c9527839,0,-1162346496,2124771013,65536,2124742656c0,0,0,0,-1145044992,2124771013c-1141374976,2124771013,-1128267776,2124771013,0,0c0,0,0,0,0,0c1245184000,2124771070,1245184000,2124771070,1245184000,2124771070c0,0,565182464,1437689255,487587840,1437689253c31522816,0,-1788149760,350998,70189056,-212737807c122045,65536,65536,65536,65536,0c0,0,0,0,-1877999616,1437690199c-1930428416,1437690199,0,0,0,0c0,0,0,0,16777216,0c-1877999616,1437690199,-1930428416,1437690199,0,0c0,0,0,0,0,0c0,0,0,0,0,0c0,65536,-65536,65535,65536,0c-1258815488,1437690198,65536,0,0,0c0,0,0,0,0,0c0,0,0,0,0,0c0,0,0,0,65536,0c-1252524032,1437690198,0,65536,0,-65536c-1250885633,1437690198,0,0,0,0c0,0,0,0,0,0c0,0,0,0,0,0c0,0,0,0,0,0c0,0,0,0,0,0c0,0,0,0,-1293942784,1437689632c3211264,0,-1389363200,1437690198,-1386217472,1437690198c-1386217472,1437690198,127926272,1437690019,1073872896,0c2162688,0,-2052587520,1437690065,0,0c-1739587584,1437690198,3211264,0,1781530624,1437689648c2070937600,1437690062,4390912,7340129,0,0c3145728,0,6356992,0,-1788149760,350998" fillcolor="black" stroked="f" o:allowincell="f" style="position:absolute;left:3792;top:437;width:216;height:2683;mso-wrap-style:none;v-text-anchor:middle;mso-position-horizontal-relative:char">
                  <v:fill o:detectmouseclick="t" type="solid" color2="white"/>
                  <v:stroke color="#3465a4" joinstyle="round" endcap="flat"/>
                  <w10:wrap type="none"/>
                </v:rect>
                <v:shape id="shape_0" ID="Picture 23597" stroked="f" o:allowincell="f" style="position:absolute;left:4002;top:2731;width:420;height:383;mso-wrap-style:none;v-text-anchor:middle;mso-position-horizontal-relative:char" type="_x0000_t75">
                  <v:imagedata r:id="rId198" o:detectmouseclick="t"/>
                  <v:stroke color="#3465a4" joinstyle="round" endcap="flat"/>
                  <w10:wrap type="none"/>
                </v:shape>
                <v:rect id="shape_0" ID="Shape 23598" coordsize="145097,257810" path="l0,0l145097,0l145097,9525l9525,9525c9525,248285,145097,248285,145097,257810c0,257810,0,0,1634493986,1043276404c2162688,0,2134900736,1437689482,0,0c131072,1734185,2176079,0,-2052587520,1437690065c482344960,2124769983,2019819520,573579837,2178607,0c44040192,1437689641,0,0,3473408,3670072c7405568,0,1006632960,1437873114,0,0c0,0,0,0,0,0c0,0,0,0,889192448,539112545c28522,0,414187520,1437689865,-1843396608,1437690198c131072,790787073,9437246,0,4259840,0c-1934098432,2124769421,131072,0,-1429209088,1437690060c631242752,1437690181,631767040,1437690181,631767040,1437690181c0,1029990688,3224098,0,1497169920,1437873095c70189056,-212737807,4906173,6881391,7602286,0c0,1437690065,3211264,0,-1954742272,1437873115c70189056,-212737807,1245240509,2124771070,-65536,1705312255c-65484,10000,3211264,0,-65536,1426128895c1245184000,2124771070,-65536,-1,-1,-1c65535,2113994752,7405568,0,1922039808,2124770994c65536,65536,951582720,2124771003,2146238464,1718746047c116558,7274611,963117173,2124771003,7667712,7274606c100,7798784,47,0,-726138880,1437690065c-726138880,1437690065,0,0,-709885952,1437690065c8454144,0,163577856,1437690066,-864026624,2124770995c0,0,0,0,0,0c1310720,0,0,0,0,0c-721944576,1437690065,0,-65536,98303,2124742656c0,0,0,0,0,0c1836187648,979450942,4286063,0,65536,1245184c2097152,2883630,3801147,6291501,4128807,6225953c2228285,8192123,2687016,6094939,790757376,1630485566c7436346,0,3866624,0,3342336,0c11796480,0,-1038090240,1437689533,1783627776,1437690164c16777216,1,0,0,0,76c0,0,0,118,0,0c0,1572967,114,1031217262,4272162,0c65536,1245184,2097152,2883630,3801147,6291501c4128807,6225953,2228285,8192123,2687016,6094939c0,100,3237434,0,-1604321280,1437690163c-1351614464,1437690163,-1503657984,2124771047,-923074560,-24024c3211263,0,154206208,0,-262144000,2124770982c-420478976,1437689641,-419954688,1437689641,-419954688,1437689641c1796210688,1437689558,1795162112,1437689558,0,0c-422576128,1437689641,-422051840,1437689641,-422051840,1437689641c-65536,32767,-65536,32767,0,0c0,0,-65536,32767,-65536,32767c0,0,0,1437663232,-402653184,1437689641c-402128896,1437689641,-402128896,1437689641,142606336,1437689557c-1226833920,2124770322,-695205888,1437690065,-349700096,2124770982c-541065216,1437690065,0,0,100,0c47185943,26400,543293440,1437689253,1699741696,1437690065c0,0,0,0,0,0c0,0,0,0,0,0c142606336,1437689557,0,0,1644167168,1437689558c0,0,1772617728,2124771002,0,0c0,0,1775763456,2124771002,0,0c0,0,-523239424,1437690065,0,0c0,0,-2102394880,1437690065,-267911168,2124770982c0,0,-668467200,1437690065,0,0c0,0,0,0,-2147418112,-1c-2147352577,-1,1705050111,2124770997,0,0c-1932984320,2124770829,65536,0,1744830464,2124770651c-667418624,1437690065,3276800,0,251658240,0c0,0,0,0,0,0c861929472,2124770805,543162368,1437689253,251658240,0c131072,2124742656,3276800,0,0,16842752c-65536,6619135,100,0,1310720,0c0,0,-1178075136,1437689855,0,0c0,0,0,0,0,0c1245184000,2124771070,2097152,140050432,67043586,0c0,0,-136314880,1437689471,-137363456,1437689471c0,1437664255,1470103552,1437689478,266010624,0c-932184064,1437689632,543162368,1437689253,264765440,0c975175680,2124770805,-1823473664,1437689247,264896512,0c887095554,2124770805,-1823473664,1437689247,264962048,0c849346787,2124770805,-1823473664,1437689247,265027584,0c939524354,2124770805,543162368,1437689253,265879552,0c-952106754,1437689632,487587840,1437689253,265879552,0c-947912446,1437689632,471859200,1437689253,265879552,0c979369988,2124770805,-978321408,1437689632,264437760,0c895484162,2124770805,-978321408,1437689632,265486336,0c857735398,2124770805,-978321408,1437689632,265551872,0c-922746622,1437689632,543162368,1437689253,265682944,0c-986710015,1437689632,543162368,1437689253,264175616,0c924844290,2124770805,471859200,1437689253,264568832,0c931135740,2124770805,543162368,1437689253,264372224,0c968884482,2124770805,543162368,1437689253,263979008,0c943718407,2124770805,543162368,1437689253,264306688,0c-960495358,1437689632,487587840,1437689253,264306688,0c-956301062,1437689632,471859200,1437689253,264306688,0c977273090,2124770805,-1850736640,1437689255,264241152,0c891289827,2124770805,-1862270976,1437689255,265355264,0c853541122,2124770805,-1850736640,1437689255,265420800,0c-929038333,1437689632,471859200,1437689253,264830976,0c568328450,1437689633,471859200,1437689253,6619136,196608c-1372561407,1437689632,-114294784,1437689270,80740352,0c-1376780095,1437689632,-114294784,1437689270,80674816,0c-1368391673,1437689632,1470103552,1437689478,80805888,0c-778043199,2124770825,-114294784,1437689270,260964352,0c659554817,1437689633,620756992,1437689633,1469710336,16c1562378433,2124770825,471859200,1437689253,67698688,0c1560282113,2124770825,-1350565888,1437689632,66715648,0c1600127169,2124770825,471859200,1437689253,67305472,0c1566597121,2124770825,-1361051648,1437689632,258539520,0c1551892673,2124770825,-114294784,1437689270,66715648,0c1595932736,2124770825,487587840,1437689253,67371008,0c1591738368,2124770825,487587840,1437689253,67436544,0c1814036480,2124771042,487587840,1437689253,67567616,0c1587544064,2124770825,487587840,1437689253,67633152,0c1809842176,2124771042,311427072,1437689632,66977792,0c1583349760,2124770825,487587840,1437689253,67043328,0c1579155456,2124770825,487587840,1437689253,67108864,0c0,2113929216,0,0,0,0c1570766848,2124770825,471859200,1437689253,66912256,0c1556086784,2124770825,-114294784,1437689270,66715648,0c1604321280,2124770825,487587840,1437689253,66519040,0c1528823808,2124770825,486539264,1437689253,0,0c0,0,0,0,0,0c0,0,0,0,-2147418112,-1c-2147352577,-1,16777215,0,0,0c983040,2124770825,1218445312,2124771007,0,0c-1996488704,2124770805,262144,0,1943011328,2124770326c-695205888,1437690065,0,0,50331648,0c0,0,0,1437663232,1704984576,2124770997c0,0,-1993867264,2124770805,65536,0c-772800512,2124770323,-695205888,1437690065,6553600,0c1526726656,2124770825,-65536,-1,50397183,1c1704984576,2124770997,0,0,-1990721536,2124770805c65536,0,-994050048,2124770323,-695205888,1437690065c13107200,0,536870912,1437689253,0,0c0,0,0,0,0,0c0,0,0,0,0,0c0,0,0,0,0,0c-868220928,2124770328,-393216000,1437689641,974127104,2124770329c-393216000,1437689641,-778043392,2124770328,-393216000,1437689641c-1498415104,2124770330,-393216000,1437689641,0,0c0,0,0,0,0,0c0,0,0,0,1523187712,65536c670040064,1437689633,17891328,0,-1167065088,1437689586c1245184000,2124771070,327680,196608,131072,0c0,65536,0,0,0,0c0,65536,0,0,15728640,0c4980736,1437689633,1245184000,2124771070,1245184000,2124771070c1245184000,2124771070,1245184000,2124771070,67698688,1c0,0,0,0,6815744,65537c1245184000,2124771070,1245184000,2124771070,1245184000,2124771070c1245184000,2124771070,67043328,1437689253,0,0c0,0,-150470656,1437689632,1470103552,-65536c-1,1437663231,0,1437663232,0,0c131072,0,29360128,1437689633,2162688,0c1181220864,2124771007,1653604352,1437690065,1699741696,1437690065c2162688,0,-416284672,1437689641,482344960,2124769983c577765376,1437689633,2162688,0,1684013056,1437690065c482344960,2124769983,487587840,1437689253,2162688,0c1687158784,1437690065,0,0,0,0c2162688,0,-1758461952,1437690065,0,0c2097152,0,403767296,0,642777088,1437689633c471859200,1437689253,8192000,65536,515899392,1437689633c-149946368,1437689632,6815744,131073,506462208,1437689633c543162368,1437689253,6815744,65537,613416960,1437689633c620756992,1437689633,1469186048,16,509607936,1437689633c47185920,1437689633,6815744,1,-788529152,2124770825c-1350565888,1437689632,256901120,16,574619648,1437689633c487587840,1437689253,6029312,8650752,-792723456,2124770825c-1734344704,1437689613,257490944,16,694157312,1437689633c-114294784,1437689270,7471104,131073,687865856,1437689633c-114294784,1437689270,7471104,65537,691011584,1437689633c-114294784,1437689270,7471104,1,-936378368,1437689632c471859200,1437689253,264699904,0,-967835648,1437689632c487587840,1437689253,266076160,0,-964689920,1437689632c471859200,1437689253,266076160,0,929038336,2124770805c543162368,1437689253,265945088,0,972029952,2124770805c487587840,1437689253,263979008,0,956301312,2124770805c543162368,1437689253,263979008,0,952107008,2124770805c543162368,1437689253,263979008,0,964689920,2124770805c543162368,1437689253,263979008,0,960495616,2124770805c543162368,1437689253,263979008,0,-943718400,1437689632c471859200,1437689253,264503296,0,935329792,2124770805c471859200,1437689253,264372224,0,-925892608,1437689632c543162368,1437689253,265617408,0,947912704,2124770805c543162368,1437689253,264634368,0,-940572672,1437689632c-1075838976,1437689247,264634368,0,985661440,2124770805c543162368,1437689253,264044544,0,903872512,2124770805c543162368,1437689253,265093120,0,866123776,2124770805c543162368,1437689253,265158656,0,989855744,2124770805c543162368,1437689253,264044544,0,908066816,2124770805c543162368,1437689253,265093120,0,870318080,2124770805c543162368,1437689253,265158656,0,998244352,2124770805c-114294784,1437689270,264044544,0,916455424,2124770805c-114294784,1437689270,265093120,0,878706688,2124770805c-114294784,1437689270,265158656,0,981467136,2124770805c543162368,1437689253,264044544,0,899678208,2124770805c543162368,1437689253,265093120,0,861929472,2124770805c543162368,1437689253,265158656,0,994050048,2124770805c-114294784,1437689270,264044544,0,912261120,2124770805c-114294784,1437689270,265093120,0,874512384,2124770805c-114294784,1437689270,265158656,0,1002438656,2124770805c-1850736640,1437689255,264110080,0,920649728,2124770805c-1850736640,1437689255,265224192,0,882900992,2124770805c-1850736640,1437689255,265289728,0,-919601152,1437689632c1470103552,1437689478,266010624,0,-932184064,1437689632c543162368,1437689253,264765440,0,975175680,2124770805c-1823473664,1437689247,264896512,0,887095296,2124770805c-1823473664,1437689247,264962048,0,849346560,2124770805c-1823473664,1437689247,265027584,0,939524096,2124770805c543162368,1437689253,265879552,0,-952107008,1437689632c487587840,1437689253,265879552,0,-947912704,1437689632c471859200,1437689253,265879552,0,979369984,2124770805c-978321408,1437689632,264437760,0,895483904,2124770805c-978321408,1437689632,265486336,0,857735168,2124770805c-978321408,1437689632,265551872,0,-922746880,1437689632c543162368,1437689253,265682944,0,-986710016,1437689632c543162368,1437689253,264175616,0,924844032,2124770805c471859200,1437689253,264568832,0,931135488,2124770805c543162368,1437689253,264372224,0,968884224,2124770805c543162368,1437689253,263979008,0,943718400,2124770805c543162368,1437689253,264306688,0,-960495616,1437689632c487587840,1437689253,264306688,0,-956301312,1437689632c471859200,1437689253,264306688,0,977272832,2124770805c-1850736640,1437689255,264241152,0,891289600,2124770805c-1850736640,1437689255,265355264,0,853540864,2124770805c-1850736640,1437689255,265420800,0,-929038336,1437689632c471859200,1437689253,264830976,0,568328192,1437689633c471859200,1437689253,6619136,196608,-1372585984,1437689632c-114294784,1437689270,80740352,0,-1376780288,1437689632c-114294784,1437689270,80674816,0,-1368391680,1437689632c1470103552,1437689478,80805888,0,-778043392,2124770825c-114294784,1437689270,260964352,0,659554304,1437689633c620756992,1437689633,1469710336,16,1562378240,2124770825c471859200,1437689253,67698688,0,1560281088,2124770825c-1350565888,1437689632,66715648,0,1600126976,2124770825c471859200,1437689253,67305472,0,1566572544,2124770825c-1361051648,1437689632,258539520,0,1551892480,2124770825c-114294784,1437689270,66715648,0,1595932672,2124770825c487587840,1437689253,67371008,0,1591738368,2124770825c487587840,1437689253,67436544,0,1814036480,2124771042c487587840,1437689253,67567616,0,1587544064,2124770825c487587840,1437689253,67633152,0,1809842176,2124771042c311427072,1437689632,66977792,0,1583349760,2124770825c487587840,1437689253,67043328,0,1579155456,2124770825c487587840,1437689253,67108864,0,1574961152,2124770825c471859200,1437689253,67502080,0,1570766848,2124770825c471859200,1437689253,66912256,0,1556086784,2124770825c-114294784,1437689270,66715648,0,1604321280,2124770825c487587840,1437689253,66519040,0,1528823808,2124770825c487587840,1437689253,67239936,0,1818230784,2124771042c543162368,1437689253,66519040,0,1606418432,2124770825c543162368,1437689253,66519040,0,1610612736,2124770825c543162368,1437689253,66519040,0,1547698176,2124770825c-1329594368,1437689632,66584576,0,1801453568,2124771042c-114294784,1437689270,66584576,0,1805647872,2124771042c543162368,1437689253,66846720,0,1544552448,2124770825c-1311768576,1437689632,66650112,0,1541406720,2124770825c-114294784,1437689270,66650112,0,1538260992,2124770825c-1293942784,1437689632,66453504,0,1535115264,2124770825c543162368,1437689253,66781184,0,1530920960,2124770825c-1329594368,1437689632,67174400,0,1795162112,2124771042c-114294784,1437689270,67174400,0,1790967808,2124771042c471859200,1437689253,67764224,0,1975517184,2124771042c471859200,1437689253,71499776,0,-784334848,2124770825c-1734344704,1437689613,257228800,0,-1134559232,1437689632c487587840,1437689253,81264640,0,-1138753536,1437689632c487587840,1437689253,81199104,0,-1130364928,1437689632c543162368,1437689253,81330176,0,1526740787,2124770825c-1278214144,1437689632,76939264,0,527433728,1437689633c543162368,1437689253,6750208,1,530593587,1437689633c487587840,1437689253,6750208,8519681,534787639,1437689633c543162368,1437689253,6750208,65537,-780129232,2124770825c-114294784,1437689270,262602752,0,-687852231,2124770817c1470103552,1437689478,261554176,0,633354294,1437689633c471859200,1437689253,8060928,0,-1141885902,1437689632c471859200,1437689253,257425408,16,-767544012,2124770825c543162368,1437689253,74186752,0,-769641929,2124770825c-114294784,1437689270,74252288,0,538981944,1437689633c487587840,1437689253,5963776,8650753,-735039124,2124770825c-1239416832,1437689632,66322432,0,-737135054,2124770825c487587840,1437689253,65732608,0,-732941716,2124770825c-1260388352,1437689632,65601536,0,-1247794128,1437689632c-114294784,1437689270,65601536,0,1997549869,2124771042c-1190133760,1437689632,65863680,1,-740282064,2124770825c471859200,1437689253,66125824,0,-1177536206,1437689632c-114294784,1437689270,65863680,0,-744476628,2124770825c487587840,1437689253,65994752,0,-747621789,2124770825c-1223688192,1437689632,66256896,0,-765446350,2124770825c-1190133760,1437689632,65798144,1,-750768084,2124770825c471859200,1437689253,66060288,0,-1174392777,1437689632c-114294784,1437689270,65798144,0,-754960590,2124770825c487587840,1437689253,65929216,0,-758107599,2124770825c-1207959552,1437689632,65536000,0,-761252808,2124770825c543162368,1437689253,66191360,0,-763352016,2124770825c487587840,1437689253,65667072,0,-803195593,2124770825c-1350565888,1437689632,257622016,16,-799001037,2124770825c-114294784,1437689270,257556480,16,-790614992,2124770825c1242562560,1437689248,257359872,16,-771740624,2124770825c471859200,1437689253,73990144,0,1995453747,2124771042c-114294784,1437689270,74317824,0,1008744243,2124770805c471859200,1437689253,263258112,0,1012938806,2124770805c-1123024896,1437689632,262995968,0,-349162445,1437689632c471859200,1437689253,6488064,0,663762230,1437689633c471859200,1437689253,6750208,196608,847261752,2124770805c543162368,1437689253,263716864,0,843069236,2124770805c487587840,1437689253,263585792,0,809513516,2124770805c487587840,1437689253,263520256,0,-915393487,1437689632c471859200,1437689253,263127040,0,-911197901,1437689632c471859200,1437689253,263192576,0,801124918,2124770805c471859200,1437689253,262930432,0,796930613,2124770805c471859200,1437689253,262864896,0,805317688,2124770805c471859200,1437689253,262799360,0,838874422,2124770805c471859200,1437689253,263061504,0,834680375,2124770805c543162368,1437689253,263716864,0,830485049,2124770805c487587840,1437689253,263520256,0,826291256,2124770805c-900726784,1437689632,263651328,0,822096172,2124770805c487587840,1437689253,263520256,0,817903928,2124770805c-865075200,1437689632,263782400,0,813708088,2124770805c487587840,1437689253,263585792,0,-848297984,1437689632c-1545601024,1437689272,262733824,0,651165696,1437689633c543162368,1437689253,1469579264,0,-773837774,2124770825c471859200,1437689253,74121216,0,666907697,1437689633c543162368,1437689253,5832704,65536,670053943,1437689633c543162368,1437689253,5832704,1048576,674248501,1437689633c543162368,1437689253,5832704,131072,677394486,1437689633c543162368,1437689253,5832704,983040,542139184,1437689633c487587840,1437689253,5963776,8716289,-786419401,2124770825c487587840,1437689253,75038720,0,1991260214,2124771042c471859200,1437689253,68681728,0,-819972048,2124770825c487587840,1437689253,69271552,0,-805295053,2124770825c487587840,1437689253,68747264,0,-815779534,2124770825c487587840,1437689253,69140480,0,-817875401,2124770825c487587840,1437689253,69206016,0,1988114481,2124771042c543162368,1437689253,68943872,0,-809486282,2124770825c487587840,1437689253,68812800,0,-813669584,2124770825c487587840,1437689253,68878336,0,-794806472,2124770825c487587840,1437689253,75104256,0,-775932368,2124770825c471859200,1437689253,74055680,0,-1126158288,1437689632c487587840,1437689253,81395712,0,655371315,1437689633c620756992,1437689633,1469644800,16,545272114,1437689633c29360128,1437689633,6619136,1,559952692,1437689633c471859200,1437689253,6619136,65537,564146737,1437689633c471859200,1437689253,6619136,131072,1983918903,2124771042c543162368,1437689253,71303168,0,-824166862,2124770825c543162368,1437689253,71172096,0,-828361424,2124770825c543162368,1437689253,71237632,0,-832558027,2124770825c-1084227584,1437689632,70975488,0,-836750287,2124770825c-1073741824,1437689632,70909952,0,-840944073,2124770825c471859200,1437689253,71041024,0,1979725874,2124771042c471859200,1437689253,71106560,0,-845139920,2124770825c471859200,1437689253,70123520,0,-849332682,2124770825c471859200,1437689253,70778880,0,681588018,1437689633c471859200,1437689253,1469841408,0,684734774,1437689633c-149946368,1437689632,1469841408,65536,-878693326,2124770825c-114294784,1437689270,71630848,0,-1010812874,1437689632c-1002438656,1437689632,262537216,0,-853527756,2124770825c471859200,1437689253,71368704,0,-857723854,2124770825c-1056964608,1437689632,70189056,0,-1161808335,1437689632c543162368,1437689253,262471680,0,1518351404,2124770825c-1039138816,1437689632,70844416,0,1514158390,2124770825c487587840,1437689253,70254592,0,1509963575,2124770825c487587840,1437689253,70451200,0,-861914824,2124770825c487587840,1437689253,70582272,0,-866109639,2124770825c487587840,1437689253,70713344,0,-870305492,2124770825c487587840,1437689253,70057984,0,-874498507,2124770825c487587840,1437689253,70647808,0,589312310,1437689633c597688320,1437689633,1468792832,0,1505769779,2124770825c487587840,1437689253,70320128,0,1501573175,2124770825c487587840,1437689253,70385664,0,1497380658,2124770825c-1021313024,1437689632,70516736,0,1493183538,2124770825c471859200,1437689253,71565312,0,556806964,1437689633c29360128,1437689633,6619136,0,1522546481,2124770825c-1102053376,1437689632,76218368,0,1993357367,2124771042c-114294784,1437689270,260898816,0,571486252,1437689633c487587840,1437689253,6029312,8585216,-1157614548,1437689632c-1154482176,1437689632,258605056,0,645936693,1437689633c-1154482176,1437689632,1469513728,16,-1164953801,1437689632c-114294784,1437689270,260571136,16,-1168100046,1437689632c-114294784,1437689270,260505600,16,-852480970,1437689632c-1545601024,1437689272,71434240,0,577778484,1437689633c543162368,1437689253,6684672,1,580924211,1437689633c487587840,1437689253,6684672,8519681,585119799,1437689633c543162368,1437689253,6684672,65537,-1171247060,1437689632c471859200,1437689253,76283904,0,637547564,1437689633c-1075838976,1437689247,8192000,0,-855625679,1437689632c543162368,1437689253,262668288,0,-782223561,2124770825c487587840,1437689253,258146304,0,741553458,808793910c808988722,828583980,925906741,876099126,825371704,926364722c892483632,825701420,842609976,824979504,909587252,892483896c909519923,842150201,808203829,892678499,909652022,741619767c875704626,942683959,757871922,842281265,943141945,875637812c943077171,808923705,926299692,875967793,1664101432,875574833c842084915,841756728,926167601,842543159,942943285,926430519c741356600,926102577,842610742,892089141,825439024,741880886c741368624,858861874,842609209,808203825,808202284,828583980c842543416,943140915,825371700,926364722,842281009,859059500c858928689,824981558,909587252,892483896,909519923,809054517c808202292,808857955,942748726,741487412,875704626,942683959c892089650,909194036,943076146,859058476,959985207,741553458c825570870,808726585,828583980,909127990,859255345,825371702c926364722,892483632,859059500,858928689,824981558,909587252c892483896,909519923,809054517,808202292,875901283,943273527c741750577,875704626,942683959,757871922,842281777,842479409c824979512,909587252,859191608,741354546,741368624,741354544c741354544,741368624,741354544,841821232,876033073,825309233c825044018,825372003,892548916,926364978,741420332,825636913c858927666,824979500,909391160,741881910,943285040,808726579c842084908,808924980,741683768,942748209,859124788,841757233c926167601,808464695,741354551,825058096,875968825,808925240c825371700,926364722,892352560,842412588,741618737,959523888c825242420,942814001,842084908,808924980,1664496179,825307186c926430769,824981558,909587252,842018873,741354547,808791088c909194035,808204340,808202339,824979500,909587252,858927926c925969458,943273008,909587764,842084908,808924980,1664563513c741354544,960049453,926300211,741619250,875704626,942683959c908866864,909325621,761475116,942815031,825569328,825371698c926364722,858927920,825242156,943075633,741881399,926102577c23148854,0,1918369792,2124771002,0,0c0,0,0,0,0,0c0,0,0,0,-834666496,1437690065c-85983232,1437690065,0,0,0,0c0,0,0,1437663232,0,0c0,0,0,0,0,0c0,0,0,0,0,0c0,0,0,0,0,0c0,0,0,0,0,0c0,0,0,0,0,0c0,0,0,0,-1058013184,2124765996c209715200,1437689273,0,0,0,0c0,0,0,0,0,0c0,0,0,589824,65536,65536c1675624448,1437690065,0,0,3211264,0c-566231040,2124770328,-109051904,1437690065,-79691776,1437690065c-79167488,1437690065,-79167488,1437690065,3211264,0c1969160192,1437872704,70189056,-212737807,-656352067,1437690058c0,0,1344274432,1437689253,2162688,0c339738624,1437690181,482344960,2124769983,0,0c154206208,0,-262144000,2124770982,145752064,1437690066c146276352,1437690066,146276352,1437690066,1796210688,1437689558c1795162112,1437689558,0,1437663232,143654912,1437690066c144179200,1437690066,144179200,1437690066,-65536,32767c-65536,32767,0,0,0,0c-65536,32767,-65536,32767,0,0c0,0,114308665,1437690066,114819072,1437690066c114819072,1437690066,142606336,1437689557,-1226833920,2124770322c-77594624,1437690065,-349700096,2124770982,116391936,1437690066c0,0,12388,2124770805,47185920,26020c264765440,0,-834652615,1437690065,0,0c0,0,0,0,0,0c0,0,0,0,142606336,1437689557c0,0,1644167168,1437689558,0,0c1772617728,2124771002,0,0,0,0c1775763456,2124771002,0,0,0,0c147849216,1437690066,0,0,0,0c-714080256,1437690065,-267911168,2124770982,0,0c-50855936,1437690065,0,0,0,0c0,0,-2147418112,-1,-2147352577,-1c1705050111,2124770997,0,0,-1932984320,2124770829c65536,0,1744842802,2124770651,-49807360,1437690065c3276800,0,872415232,2124770805,0,0c0,0,0,0,1470103552,1437689478c266010624,0,-939498698,1437689632,131072,1437663232c3276800,0,0,16870901,-65536,6619135c100,0,1310720,2124742656,0,0c-1178075136,1437689855,0,0,0,0c0,0,0,0,1245184000,2124771070c2097152,140050432,67043586,1437689632,0,0c-136314880,1437689471,-137363456,1437689471,0,1437664255c265879552,0,979382324,2124770805,-978321408,1437689632c264437760,0,895496236,2124770805,-978321408,1437689632c265486336,0,857749553,2124770805,-978321408,1437689632c265551872,0,-922734540,1437689632,543162368,1437689253c265682944,0,-986697680,1437689632,543162368,1437689253c264175616,0,924856876,2124770805,471859200,1437689253c264568832,0,931147820,2124770805,543162368,1437689253c264372224,0,968898093,2124770805,543162368,1437689253c263979008,0,943731505,2124770805,543162368,1437689253c264306688,0,-960483023,1437689632,487587840,1437689253c264306688,0,-956288206,1437689632,471859200,1437689253c264306688,0,977286705,2124770805,-1850736640,1437689255c264241152,0,891303735,2124770805,-1850736640,1437689255c265355264,0,853553200,2124770805,-1850736640,1437689255c265420800,0,-929025488,1437689632,471859200,1437689253c264830976,0,568353590,1437689633,471859200,1437689253c6619136,196608,-1372572616,1437689632,-114294784,1437689270c80740352,0,-1376767952,1437689632,-114294784,1437689270c80674816,0,-1368378831,1437689632,1470103552,1437689478c80805888,0,-778029002,2124770825,-114294784,1437689270c251658240,0,659568692,1437689633,620756992,1437689633c1469710336,16,1562391865,2124770825,471859200,1437689253c67698688,0,1560294967,2124770825,-1350565888,1437689632c66715648,0,1600139321,2124770825,471859200,1437689253c67305472,0,1566585392,2124770825,-1361051648,1437689632c258539520,0,1551917875,2124770825,-114294784,1437689270c66715648,0,1595947313,2124770825,487587840,1437689253c67371008,0,1591751217,2124770825,487587840,1437689253c67436544,0,1814050356,2124771042,487587840,1437689253c67567616,0,1587556409,2124770825,487587840,1437689253c67633152,0,1809855024,2124771042,311427072,1437689632c66977792,0,1583361075,2124770825,487587840,1437689253c67043328,0,1579167020,2124770825,487587840,1437689253c67108864,0,1574973741,2124770825,471859200,1437689253c67502080,0,1570779180,2124770825,471859200,1437689253c66912256,0,1556099120,2124770825,-114294784,1437689270c66715648,0,1604332594,2124770825,487587840,1437689253c66519040,0,1528836657,2124770825,487587840,1437689253c67239936,0,1818244653,2124771042,543162368,1437689253c66519040,0,1606431796,2124770825,543162368,1437689253c66519040,0,1610625078,2124770825,0,1426063360c0,0,0,28169,-1329594368,1437689632c66584576,0,1801467948,2124771042,-114294784,1437689270c66584576,0,1805662264,2124771042,543162368,1437689253c66846720,0,1544565304,2124770825,-1311768576,1437689632c50331648,0,12848,2124770825,0,0c0,0,0,0,0,0c0,0,-2147418112,-1,-2147352577,-1c65535,0,0,0,983040,1437689632c1218445312,2124771007,0,0,-1996488704,2124770805c262144,0,1943022644,2124770326,-77594624,1437690065c0,0,520093696,1437689633,0,0c0,8519680,1704997175,2124770997,0,0c-1993867264,2124770805,65536,0,-772800512,2124770323c-77594624,1437690065,6553600,0,486539264,1437689253c-65536,-1,-352256001,1,1704984576,2124770997c0,0,-1990721536,2124770805,65536,0c-994050048,2124770323,-77594624,1437690065,13107200,0c1459617792,0,14135,0,0,0c0,0,0,0,0,0c0,0,0,0,0,0c0,0,0,0,-868220928,2124770328c-109051904,1437690065,974127104,2124770329,-109051904,1437690065c-778043392,2124770328,-109051904,1437690065,-1498415104,2124770330c-109051904,1437690065,0,0,0,0c0,0,0,0,0,0c0,0,1522663424,1437689600,471859200,1437689253c37814272,0,1245184000,2124771070,0,0c1237319680,2124771007,142606336,1437689557,0,0c81264640,1437690066,2084831232,2124770805,65536,1426063360c0,1,12588,0,0,0c0,0,0,0,0,0c0,0,0,0,0,0c0,0,0,0,0,0c0,0,0,0,0,0c0,0,0,0,0,0c0,0,0,0,0,0c0,0,0,0,0,0c0,0,0,0,0,0c0,0,0,0,0,0c0,0,0,0,0,0c0,0,0,0,0,0c0,0,0,0,0,0c0,0,0,0,0,0c0,0,0,0,0,0c0,0,0,0,0,0c0,0,0,0,0,0c0,0,0,0,0,0c0,0,0,0,0,0c-349700096,2124770982,116391936,1437690066,0,0c12388,875706419,855650604,809055799,12848,0c2162688,0,76546048,1437690066,482344960,2124769983c909180928,859058476,17905207,0,-1167065088,1437689586c1245184000,2124771070,327680,196608,131072,0c0,65536,0,0,0,0c0,65536,0,0,15728640,0c4980736,892742704,1245197109,2124771070,1245184000,2124771070c1245184000,2124771070,1245184000,2124771070,67698688,909587252c12345,0,0,0,908591104,926496051c1245197877,2124771070,1245184000,2124771070,1245184000,2124771070c1245184000,2124771070,67043328,741880628,25392,0c0,0,958922752,858927152,807415852,-50900c-1,825032703,0,892469248,27704,0c131072,0,875888640,741881395,9516081,0c0,0,0,0,0,0c0,0,0,0,0,0c76546048,1437690066,0,0,0,0c0,0,0,0,0,0c0,0,0,0,0,0c0,0,539295744,1819898995,2178405,0c134217728,1437690066,482344960,2124769983,959512576,1869888304c2177648,0,-1135607808,1437689477,482344960,2124769983c762249216,1885434487,2192173,0,1181220864,2124771007c-722468864,1437690065,-834666496,1437690065,11599872,0c492830720,2124769983,492830720,2124769983,858914816,3619125c6684774,1769172848,1852795252,1935827258,1953852527,1701591909c876246118,993144880,980447092,825440050,1684633403,876243060c1748709426,1751607653,942881396,1936538419,1920413039,1932357729c1701607796,1852796474,762723173,1954047348,1668178221,980578152c1684302189,1832609132,1882025843,1953067887,762212201,1769107304c1953394554,1915579489,1952541797,979727977,11561059,0c2097152,0,1616904192,1437690065,2146238464,1718746047c-1420769458,1437690163,3211264,0,0,0c0,0,65536,0,0,0c0,0,3211264,0,400556032,1437689865c-56623104,1437690198,131072,65537,14025,0c3145728,0,2097152,0,-2000683008,1437690065c0,0,0,761856000,2189688,0c393216000,2124771005,65536,0,-1423966208,1437690163c2162688,0,-1427111936,1437690163,483393536,2124769983c2097152,0,1114112,16,1351155712,168642382c2586,1212747008,21060,13312,101191680,1493172224c13327429,1929445376,4343634,-383988050,67108864,1095582055c-1884225536,90307595,150994944,1935231088,-1022492672,-1022492672c-1469069567,33554532,1094994311,-850704300,445365591,1570706497c1346748351,-1920458184,-1658878579,-1331341400,-2007749614,-1330600811c1386817234,411090854,2144092738,1998971744,-1373032816,1052056336c2116493996,-365622512,1729609190,-1894310695,-20779205,932966880c-419712197,-1295201155,-642563385,1251290684,-126820057,-77148773c-1344555159,1506052370,1031625397,-1157444197,-1488459167,845574611c-1927612519,202912326,1758573074,-1657113452,2001309444,2022399161c-1841103300,1503653156,-1149844182,-1116016067,-2020663657,271048588c-1995298507,-381319812,-1071687872,169091376,236731037,-642553639c1305780812,1538036518,-1792469460,-1232945846,-676376326,1097491359c-700117869,1019524458,1063303389,-1386564625,1234380479,34593304c-972058931,997996656,144575512,-1690910590,-2138250483,72888808c-924244826,-1251592152,-372012710,-1217473164,63164607,1572566049c796765931,104956676,2096746763,1977622462,1820993725,-667788103c-599693296,597951608,1944571381,-1602002478,-1318927035,-739211253c-1295007874,-1758778151,-1420383029,-1352754991,-65569721,360124053c-1785678372,-1149836875,-1185365623,1264068943,-128893636,-1090624456c1304284543,567342148,-486072702,-1404898076,-1939706921,1191210432c583158352,1056090341,-589345340,-515734229,666684691,-1555679568c-1251288943,2062936478,-1919120879,238183367,1884491603,-291386785c45087735,-731398015,951328225,778668088,-164314596,-1927666753c-1580662690,2014684759,-1796088242,-104268414,-133890436,-118611903c-372005792,1381527671,-779338469,-1542050727,444142691,226971682c-435498364,-456551828,1428413895,1321402433,2032619165,1178015645c-1346922230,1657121823,721919313,149252610,-741769668,910289419c-22496514,100778986,-591826118,1160871431,175303097,407621479c-1446252885,-481915630,-1129753928,2011036545,1981597320,1056706989c-269598820,29319939,-1603808416,537482978,0,1145980233c-210762069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 fillcolor="black" stroked="f" o:allowincell="f" style="position:absolute;left:3994;top:2723;width:217;height:398;mso-wrap-style:none;v-text-anchor:middle;mso-position-horizontal-relative:char">
                  <v:fill o:detectmouseclick="t" type="solid" color2="white"/>
                  <v:stroke color="#3465a4" joinstyle="round" endcap="flat"/>
                  <w10:wrap type="none"/>
                </v:rect>
                <v:rect id="shape_0" ID="Shape 23599" coordsize="145097,257810" path="l0,0l145097,0l145097,257810l0,257810c0,248285,135572,248285,135572,9525c0,9525,0,0,3145728,0c13697024,0,-435159040,1437690198,-360710144,1437690198c-520093696,1437690198,0,393216,0,0c223346688,2124771007,197132288,1437690199,10813440,0c2949120,0,1966080,0,0,0c13762560,0,0,0,-524288,-1c65535,0,536936448,1768700535,25966,0c16248,0,1030766456,1437689558,0,159744c589824,2000436850,-2065075654,2052581129,716235380,1437689871c0,0,548405248,2124769983,68222976,0c0,16842752,33685505,50528258,67371011,84213764c101056517,117899270,134742023,151584776,168427529,185270282c202113035,218955788,235798541,252641294,269484047,286326800c303169553,320012306,336855059,353697812,370540565,387383318c404226071,421068824,437911577,454754330,471597083,488439836c505282589,522125342,538968095,555810848,572653601,589496354c606339107,623181860,640024613,656867366,673710119,690552872c707395625,724238378,741081131,757923884,774766637,791609390c808452143,825294896,842137649,858980402,875823155,892665908c909508661,926351414,943194167,960036920,976879673,993722426c1010565179,1027407932,1044250685,1061093438,1077936191,1094778944c1111621697,1128464450,1145307203,1162149956,1178992709,1195835462c1212678215,1229520968,1246363721,1263206474,1280049227,1296891980c1313734733,1330577486,1347420239,1364262992,1381105745,1397948498c1414791251,1431634004,1448476757,1465319510,1482162263,1499005016c1515847769,1532690522,1549533275,1566376028,1583218781,1600061534c1616904287,1633747040,1650589793,1667432546,1684275299,1701118052c1717960805,1734803558,1751646311,1768489064,1785331817,1802174570c1819017323,1835860076,1852702829,1869545582,1886388335,1903231088c1920073841,1936916594,1953759347,1970602100,1987444853,2004287606c2021130359,2037973112,2054815865,2071658618,2088501371,2105344124c2122186877,2139029630,-2139094913,-2122252160,-2105409407,-2088566654c-2071723901,-2054881148,-2038038395,-2021195642,-2004352889,-1987510136c-1970667383,-1953824630,-1936981877,-1920139124,-1903296371,-1886453618c-1869610865,-1852768112,-1835925359,-1819082606,-1802239853,-1785397100c-1768554347,-1751711594,-1734868841,-1718026088,-1701183335,-1684340582c-1667497829,-1650655076,-1633812323,-1616969570,-1600126817,-1583284064c-1566441311,-1549598558,-1532755805,-1515913052,-1499070299,-1482227546c-1465384793,-1448542040,-1431699287,-1414856534,-1398013781,-1381171028c-1364328275,-1347485522,-1330642769,-1313800016,-1296957263,-1280114510c-1263271757,-1246429004,-1229586251,-1212743498,-1195900745,-1179057992c-1162215239,-1145372486,-1128529733,-1111686980,-1094844227,-1078001474c-1061158721,-1044315968,-1027473215,-1010630462,-993787709,-976944956c-960102203,-943259450,-926416697,-909573944,-892731191,-875888438c-859045685,-842202932,-825360179,-808517426,-791674673,-774831920c-757989167,-741146414,-724303661,-707460908,-690618155,-673775402c-656932649,-640089896,-623247143,-606404390,-589561637,-572718884c-555876131,-539033378,-522190625,-505347872,-488505119,-471662366c-454819613,-437976860,-421134107,-404291354,-387448601,-370605848c-353763095,-336920342,-320077589,-303234836,-286392083,-269549330c-252706577,-235863824,-219021071,-202178318,-185335565,-168492812c-151650059,-134807306,-117964553,-101121800,-84279047,-67436294c-50593541,-33750788,-16908035,-65282,69206271,0c30474240,0,801112064,2124767720,-965738496,2124769534c-965738496,2124769534,2023751680,2124769534,1879048192,0c-1140850688,10027729,262144,0,806486016,2124767720c-965738496,2124769534,-965738496,2124769534,2023751680,2124769534c1879048192,0,-1140850688,10027729,262144,0c811859968,2124767720,-965738496,2124769534,-965738496,2124769534c2023751680,2124769534,1879048192,0,-1140850688,10027729c262144,0,817233920,2124767720,-965738496,2124769534c-965738496,2124769534,2023751680,2124769534,1879048192,0c-1140850688,10027729,262144,0,0,0c0,0,0,0,0,0c0,0,0,0,0,0c0,0,0,0,0,0c0,0,0,0,0,0c0,0,0,0,0,0c0,0,0,0,0,0c0,0,0,0,0,0c0,0,0,0,0,0c0,0,0,0,0,0c0,0,30474240,0,901775360,2124767720c-965738496,2124769534,-965738496,2124769534,2023751680,2124769534c-268435456,524288,1107296256,-16450552,2393897,0c910295040,2124767720,-965738496,2124769534,-965738496,2124769534c2023751680,2124769534,-268435456,524288,1107296256,-16450552c2393897,0,918159360,2124767720,-965738496,2124769534c-965738496,2124769534,2023751680,2124769534,-268435456,524288c1107296256,-16450552,2393897,0,926679040,2124767720c-965738496,2124769534,-965738496,2124769534,2023751680,2124769534c-268435456,524288,1107296256,-16450552,2393897,0c0,0,0,0,0,0c0,0,0,0,0,0c0,0,0,0,0,0c0,0,0,0,0,0c0,0,0,0,0,0c0,0,0,0,0,0c0,0,0,0,0,0c0,0,0,0,0,0c0,0,0,0,0,0c0,0,0,0,30474240,0c1200488448,2124767720,1322254336,2124769535,1322254336,2124769535c2017460224,2124769534,1610612736,0,0,4325378c262144,0,0,0,0,0c0,0,0,0,0,0c0,0,0,0,0,0c0,0,0,0,0,0c0,0,0,0,0,0c0,0,0,0,0,0c0,0,0,0,0,0c0,0,0,0,0,0c0,0,0,0,0,0c0,0,0,0,0,0c0,0,0,0,0,0c0,0,0,0,0,0c0,0,0,0,0,0c0,0,0,0,0,0c0,0,0,0,0,0c0,0,0,0,0,0c0,0,0,0,0,0c30474240,0,1064435712,2124767720,1322254336,2124769535c1322254336,2124769535,2017460224,2124769534,536870912,0c0,288,262144,0,0,0c0,0,0,0,0,0c0,0,0,0,0,0c0,0,0,0,0,0c0,0,0,0,0,0c0,0,0,0,0,0c0,0,0,0,0,0c0,0,0,0,0,0c0,0,0,0,0,0c0,0,0,0,0,0c0,0,0,0,0,0c0,0,0,0,0,0c0,0,0,0,0,0c0,0,0,0,0,0c0,0,0,0,0,0c0,0,0,0,0,0c0,0,0,0,0,0c0,0,30474240,0,1109786624,2124767720c1322254336,2124769535,1322254336,2124769535,2017460224,2124769534c1610612736,0,0,2097156,262144,0c0,0,0,0,0,0c0,0,0,0,0,0c0,0,0,0,0,0c0,0,0,0,0,0c0,0,0,0,0,0c0,0,0,0,0,0c0,0,0,0,0,0c0,0,0,0,0,0c0,0,0,0,0,0c0,0,0,0,0,0c0,0,0,0,0,0c0,0,0,0,0,0c0,0,0,0,0,0c0,0,0,0,0,0c0,0,0,0,0,0c0,0,0,0,0,0c0,0,0,0,30474240,0c1246625792,2124767720,-965738496,2124769534,-965738496,2124769534c2023751680,2124769534,1610612736,0,0,2097156c262144,0,1253834752,2124767720,-965738496,2124769534c-965738496,2124769534,2023751680,2124769534,1610612736,0c0,2097156,262144,0,1259732992,2124767720c-965738496,2124769534,-965738496,2124769534,2023751680,2124769534c1610612736,0,0,2097156,262144,0c1265631232,2124767720,-965738496,2124769534,-965738496,2124769534c2023751680,2124769534,1610612736,0,0,2097156c262144,0,1271529472,2124767720,-965738496,2124769534c-965738496,2124769534,2023751680,2124769534,1610612736,0c0,2097156,262144,0,1277427712,2124767720c-965738496,2124769534,-965738496,2124769534,2023751680,2124769534c1610612736,0,0,2097156,262144,0c1283325952,2124767720,-965738496,2124769534,-965738496,2124769534c2023751680,2124769534,1610612736,0,0,2097156c262144,0,1289224192,2124767720,-965738496,2124769534c-965738496,2124769534,2023751680,2124769534,1610612736,0c0,2097156,262144,0,0,0c74514432,0,934543360,2124767720,-965738496,2124769534c-965738496,2124769534,2023751680,2124769534,-1342177280,0c1107296256,14336,262176,0,937689088,2124767720c-965738496,2124769534,-965738496,2124769534,2023751680,2124769534c-1342177280,0,1107296256,14336,262176,0c940834816,2124767720,-965738496,2124769534,-965738496,2124769534c2023751680,2124769534,-1342177280,0,1107296256,14336c262176,0,943980544,2124767720,-965738496,2124769534c-965738496,2124769534,2023751680,2124769534,-1342177280,0c1107296256,14336,262176,0,947126272,2124767720c-965738496,2124769534,-965738496,2124769534,2023751680,2124769534c-1342177280,0,1107296256,14336,262176,0c950272000,2124767720,-965738496,2124769534,-965738496,2124769534c2023751680,2124769534,-1342177280,0,1107296256,14336c262176,0,953417728,2124767720,-965738496,2124769534c-965738496,2124769534,2023751680,2124769534,-1342177280,0c1107296256,14336,262176,0,956563456,2124767720c-965738496,2124769534,-965738496,2124769534,2023751680,2124769534c-1342177280,0,1107296256,14336,262176,0c959709184,2124767720,-965738496,2124769534,-965738496,2124769534c2023751680,2124769534,-1342177280,0,1107296256,14336c262176,0,962854912,2124767720,-965738496,2124769534c-965738496,2124769534,2023751680,2124769534,-1342177280,0c1107296256,14336,262176,0,966000640,2124767720c-965738496,2124769534,-965738496,2124769534,2023751680,2124769534c-1342177280,0,1107296256,14336,262176,0c969146368,2124767720,-965738496,2124769534,-965738496,2124769534c2023751680,2124769534,-1342177280,0,1107296256,14336c262176,0,972292096,2124767720,-965738496,2124769534c-965738496,2124769534,2023751680,2124769534,-1342177280,0c1107296256,14336,262176,0,0,0c0,0,0,0,0,0c0,0,0,0,0,0c0,0,0,0,0,0c0,0,0,0,0,0c0,0,0,0,0,0c0,0,0,0,0,0c0,0,0,0,0,0c0,0,0,0,0,0c0,0,0,0,0,0c0,0,0,0,0,0c0,0,0,0,0,0c0,0,0,0,0,0c0,0,0,0,0,0c0,0,0,0,0,0c0,0,0,0,0,0c0,0,0,0,0,0c0,0,30474240,0,743833600,2124767720c-965738496,2124769534,-965738496,2124769534,2023751680,2124769534c536870912,0,0,4096,262144,0c746848256,2124767720,-965738496,2124769534,-965738496,2124769534c2023751680,2124769534,536870912,0,0,4096c262144,0,0,0,0,0c0,0,0,0,0,0c0,0,0,0,0,0c0,0,0,0,0,0c0,0,0,0,0,0c0,0,0,0,0,0c0,0,0,0,0,0c0,0,0,0,0,0c0,0,0,0,0,0c0,0,0,0,0,0c0,0,0,0,0,0c0,0,0,0,0,0c0,0,0,0,0,0c0,0,0,0,0,0c0,0,0,0,30474240,0c2008416256,2124767720,-1562378240,2124769535,-1562378240,2124769535c2014314496,2124769534,4128768,0,-67110408,-1073807362c1048575,0,0,0,0,0c0,0,0,0,0,0c0,0,0,0,0,0c0,0,0,0,0,0c0,0,0,0,0,0c0,0,0,0,0,0c0,0,0,0,0,0c0,0,0,0,0,0c0,0,0,0,0,0c0,0,0,0,0,0c0,0,0,0,0,0c0,0,0,0,0,0c0,0,0,0,0,0c0,0,0,0,0,0c0,0,0,0,0,0c0,0,0,0,0,0c0,0,0,0,0,0c30474240,0,731250688,2124767720,-609222656,2124769534c-609222656,2124769534,2012217344,2124769534,-2147483648,0c0,0,262146,0,0,0c0,0,0,0,0,0c0,0,0,0,0,0c0,0,0,0,0,0c0,0,0,0,0,0c0,0,0,0,0,0c0,0,0,0,0,0c0,0,0,0,0,0c0,0,0,0,0,0c0,0,0,0,0,0c0,0,0,0,0,0c0,0,0,0,0,0c0,0,0,0,0,0c0,0,0,0,0,0c0,0,0,0,0,0c0,0,0,0,0,0c0,0,0,0,0,0c0,0,30474240,0,1155137536,2124767720c1322254336,2124769535,1322254336,2124769535,2017460224,2124769534c-1073741824,0,0,16777216,1310848,0c0,0,0,0,0,0c0,0,0,0,0,0c0,0,0,0,0,0c0,0,0,0,0,0c0,0,0,0,0,0c0,0,0,0,0,0c0,0,0,0,0,0c0,0,0,0,0,0c0,0,0,0,0,0c0,0,0,0,0,0c0,0,0,0,0,0c0,0,0,0,0,0c0,0,0,0,0,0c0,0,0,0,0,0c0,0,0,0,0,0c0,0,0,0,0,0c0,0,0,0,30474240,0c1473904640,2124767720,1322254336,2124769535,1322254336,2124769535c2017460224,2124769534,-268435456,524288,1107296256,-16450552c2393897,0,0,0,0,0c0,0,0,0,0,0c0,0,0,0,0,0c0,0,0,0,0,0c0,0,0,0,0,0c0,0,0,0,0,0c0,0,0,0,0,0c0,0,0,0,0,0c0,0,0,0,0,0c0,0,0,0,0,0c0,0,0,0,0,0c0,0,0,0,0,0c0,0,0,0,0,0c0,0,0,0,0,0c0,0,0,0,0,0c0,0,0,0,0,0c0,0,0,0,0,0c30474240,0,1294598144,2124767720,1322254336,2124769535c1322254336,2124769535,2017460224,2124769534,1879048192,0c-1140850688,10027729,262144,0,0,0c0,0,0,0,0,0c0,0,0,0,0,0c0,0,0,0,0,0c0,0,0,0,0,0c0,0,0,0,0,0c0,0,0,0,0,0c0,0,0,0,0,0c0,0,0,0,0,0c0,0,0,0,0,0c0,0,0,0,0,0c0,0,0,0,0,0c0,0,0,0,0,0c0,0,0,0,0,0c0,0,0,0,0,0c0,0,0,0,0,0c0,0,0,0,0,0c0,0,30474240,0,1537343488,2124767720c1322254336,2124769535,1322254336,2124769535,2017460224,2124769534c-268435456,524288,1107296256,-16450552,2393897,0c0,0,0,0,0,0c0,0,0,0,0,0c0,0,0,0,0,0c0,0,0,0,0,0c0,0,0,0,0,0c0,0,0,0,0,0c0,0,0,0,0,0c0,0,0,0,0,0c0,0,0,0,0,0c0,0,0,0,0,0c0,0,0,0,0,0c0,0,0,0,0,0c0,0,0,0,0,0c0,0,0,0,0,0c0,0,0,0,0,0c0,0,0,0,0,0c0,0,0,0,30474240,0c732299264,2124767720,-609222656,2124769534,-609222656,2124769534c2012217344,2124769534,1610612736,0,0,2097156c262144,0,0,0,0,0c0,0,0,0,0,0c0,0,0,0,0,0c0,0,0,0,0,0c0,0,0,0,0,0c0,0,0,0,0,0c0,0,0,0,0,0c0,0,0,0,0,0c0,0,0,0,0,0c0,0,0,0,0,0c0,0,0,0,0,0c0,0,0,0,0,0c0,0,0,0,0,0c0,0,0,0,0,0c0,0,0,0,0,0c0,0,0,0,0,0c0,0,0,0,0,0c30474240,0,735051776,2124767720,-575668224,2124769534c-575668224,2124769534,2013265920,2124769534,-1342177280,0c1107296256,14336,262176,0,0,0c0,0,0,0,0,0c0,0,0,0,0,0c0,0,0,0,0,0c0,0,0,0,0,0c0,0,0,0,0,0c0,0,0,0,0,0c0,0,0,0,0,0c0,0,0,0,0,0c0,0,0,0,0,0c0,0,0,0,0,0c0,0,0,0,0,0c0,0,0,0,0,0c0,0,0,0,0,0c0,0,0,0,0,0c0,0,0,0,0,0c0,0,0,0,0,0c0,0,30474240,0,733347840,2124767720c-1562378240,2124769535,-1562378240,2124769535,2014314496,2124769534c536870912,0,0,4096,262144,0c0,0,0,0,0,0c0,0,0,0,0,0c0,0,0,0,0,0c0,0,0,0,0,0c0,0,0,0,0,0c0,0,0,0,0,0c0,0,0,0,0,0c0,0,0,0,0,0c0,0,0,0,0,0c0,0,0,0,0,0c0,0,0,0,0,0c0,0,0,0,0,0c0,0,0,0,0,0c0,0,0,0,0,0c0,0,0,0,0,0c0,0,0,0,0,0c0,0,0,0,30474240,0c170262528,2124767721,1322254336,2124769535,1322254336,2124769535c2017460224,2124769534,524288,-268419072,-65521,-1c456959,0,0,0,0,0c0,0,0,0,0,0c0,0,0,0,0,0c0,0,0,0,0,0c0,0,0,0,0,0c0,0,0,0,0,0c0,0,0,0,0,0c0,0,0,0,0,0c0,0,0,0,0,0c0,0,0,0,0,0c0,0,0,0,0,0c0,0,0,0,0,0c0,0,0,0,0,0c0,0,0,0,0,0c0,0,0,0,0,0c0,0,0,0,0,0c0,0,0,0,0,0c30474240,0,822607872,2124767720,1322254336,2124769535c1322254336,2124769535,2017460224,2124769534,0,268435456c1078722560,0,131072,0,0,0c0,0,0,0,0,0c0,0,0,0,0,0c0,0,0,0,0,0c0,0,0,0,0,0c0,0,0,0,0,0c0,0,0,0,0,0c0,0,0,0,0,0c0,0,0,0,0,0c0,0,0,0,0,0c0,0,0,0,0,0c0,0,0,0,0,0c0,0,0,0,0,0c0,0,0,0,0,0c0,0,0,0,0,0c0,0,0,0,0,0c0,0,0,0,0,0c0,0,30474240,0,1349386240,2124767720c1322254336,2124769535,1322254336,2124769535,2017460224,2124769534c0,67108864,0,65536,131072,0c0,0,0,0,0,0c0,0,0,0,0,0c0,0,0,0,0,0c0,0,0,0,0,0c0,0,0,0,0,0c0,0,0,0,0,0c0,0,0,0,0,0c0,0,0,0,0,0c0,0,0,0,0,0c0,0,0,0,0,0c0,0,0,0,0,0c0,0,0,0,0,0c0,0,0,0,0,0c0,0,0,0,0,0c0,0,0,0,0,0c0,0,0,0,0,0c0,0,0,0,30474240,0c975437824,2124767720,1322254336,2124769535,1322254336,2124769535c2017460224,2124769534,0,536870912,0,8192c131072,0,0,0,0,0c0,0,0,0,0,0c0,0,0,0,0,0c0,0,0,0,0,0c0,0,0,0,0,0c0,0,0,0,0,0c0,0,0,0,0,0c0,0,0,0,0,0c0,0,0,0,0,0c0,0,0,0,0,0c0,0,0,0,0,0c0,0,0,0,0,0c0,0,0,0,0,0c0,0,0,0,0,0c0,0,0,0,0,0c0,0,0,0,0,0c0,0,0,0,0,0c30474240,0,-702676992,2124767720,1322254336,2124769535c1322254336,2124769535,2017460224,2124769534,0,0c6,2080768,131072,0,0,0c0,0,0,0,0,0c0,0,0,0,0,0c0,0,0,0,0,0c0,0,0,0,0,0c0,0,0,0,0,0c0,0,0,0,0,0c0,0,0,0,0,0c0,0,0,0,0,0c0,0,0,0,0,0c0,0,0,0,0,0c0,0,0,0,0,0c0,0,0,0,0,0c0,0,0,0,0,0c0,0,0,0,0,0c0,0,0,0,0,0c0,0,0,0,0,0c0,0,30474240,0,-1573650432,2124767720c1322254336,2124769535,1322254336,2124769535,2017460224,2124769534c0,2,0,480,1048576,0c0,0,0,0,0,0c0,0,0,0,0,0c0,0,0,0,0,0c0,0,0,0,0,0c0,0,0,0,0,0c0,0,0,0,0,0c0,0,0,0,0,0c0,0,0,0,0,0c0,0,0,0,0,0c0,0,0,0,0,0c0,0,0,0,0,0c0,0,0,0,0,0c0,0,0,0,0,0c0,0,0,0,0,0c0,0,0,0,0,0c0,0,0,0,0,0c0,0,0,0,30474240,0c844365824,2124767720,1322254336,2124769535,1322254336,2124769535c2017460224,2124769534,0,1073741824,0,33554432c131072,0,0,0,0,0c0,0,0,0,0,0c0,0,0,0,0,0c0,0,0,0,0,0c0,0,0,0,0,0c0,0,0,0,0,0c0,0,0,0,0,0c0,0,0,0,0,0c0,0,0,0,0,0c0,0,0,0,0,0c0,0,0,0,0,0c0,0,0,0,0,0c0,0,0,0,0,0c0,0,0,0,0,0c0,0,0,0,0,0c0,0,0,0,0,0c0,0,0,0,0,0c30474240,0,-2013528064,2124767720,1322254336,2124769535c1322254336,2124769535,2017460224,2124769534,0,1073741824c0,67108864,131072,0,0,0c0,0,0,0,0,0c0,0,0,0,0,0c0,0,0,0,0,0c0,0,0,0,0,0c0,0,0,0,0,0c0,0,0,0,0,0c0,0,0,0,0,0c0,0,0,0,0,0c0,0,0,0,0,0c0,0,0,0,0,0c0,0,0,0,0,0c0,0,0,0,0,0c0,0,0,0,0,0c0,0,0,0,0,0c0,0,0,0,0,0c0,0,0,0,0,0c0,0,30474240,0,764018688,2124767720c1322254336,2124769535,1322254336,2124769535,2017460224,2124769534c0,1073741824,0,1572864,131072,0c0,0,0,0,0,0c0,0,0,0,0,0c0,0,0,0,0,0c0,0,0,0,0,0c0,0,0,0,0,0c0,0,0,0,0,0c0,0,0,0,0,0c0,0,0,0,0,0c0,0,0,0,0,0c0,0,0,0,0,0c0,0,0,0,0,0c0,0,0,0,0,0c0,0,0,0,0,0c0,0,0,0,0,0c0,0,0,0,0,0c0,0,0,0,0,0c0,0,0,0,30474240,0c1600782336,2124767720,1405091840,2124769535,1405091840,2124769535c2019557376,2124769534,524288,-1342160896,-65521,-314753c426227,0,0,0,0,0c0,0,0,0,0,0c0,0,0,0,0,0c0,0,0,0,0,0c0,0,0,0,0,0c0,0,0,0,0,0c0,0,0,0,0,0c0,0,0,0,0,0c0,0,0,0,0,0c0,0,0,0,0,0c0,0,0,0,0,0c0,0,0,0,0,0c0,0,0,0,0,0c0,0,0,0,0,0c0,0,0,0,0,0c0,0,0,0,0,0c0,0,0,0,0,0c30474240,0,1411383296,2124767720,1405091840,2124769535c1405091840,2124769535,2019557376,2124769534,0,-536854528c-1904214013,-35135519,423999,0,0,0c0,0,0,0,0,0c0,0,0,0,0,0c0,0,0,0,0,0c0,0,0,0,0,0c0,0,0,0,0,0c0,0,0,0,0,0c0,0,0,0,0,0c0,0,0,0,0,0c0,0,0,0,0,0c0,0,0,0,0,0c0,0,0,0,0,0c0,0,0,0,0,0c0,0,0,0,0,0c0,0,0,0,0,0c0,0,0,0,0,0c0,0,0,0,0,0c0,0,19988480,0,65536,65536c0,0,-2064646144,1437690198,262144,2037972992c-1040164231,1437689533,0,0,0,0c0,0,0,-65536,-1,65535c-1020264448,2124769538,286982144,2124769541,262144,2037972992c-1040164231,1437689533,0,0,0,0c-1379926016,2124769540,1280573440,1280590918,17478,0c557056,131072,1340080128,1437690199,0,0c0,0,0,0,0,0c524288,131072,-1930428416,1437690198,524288,65536c1965031424,1437690198,0,0,0,0c0,0,0,0,0,0c0,32768,102989824,0,0,0c15794176,0,-2094006272,2124770986,-1884291072,1437690199c-1883766784,1437690199,-1883766784,1437690199,-2090860544,2124770986c0,0,0,0,0,0c0,0,0,0,0,0c-2088763392,2124770986,65536,334823424,-1312811443,1437689640c-1451229184,1437689640,0,0,0,0c2134900736,1437689482,-764411904,1437690058,-1670381568,1437690065c0,0,-1446510592,1437689469,0,0c0,0,65536,0,-1923088384,1437690058c-1922564096,1437690058,-1922564096,1437690058,330694656,82974287c10557007,0,65536,196608,-786432000,2124770837c0,1437663232,-114294784,1437689270,1288175616,1437690199c1625292800,1437689647,0,0,350224384,2124771044c0,0,471859200,1437689253,1291321344,1437690199c65536,0,0,0,348127232,2124771044c0,1437663232,-1874853888,1437689255,1294467072,1437690199c25559040,0,0,0,7405568,0c1922039808,2124770994,65536,65536,951582720,2124771003c-509214720,-153737332,98950,7274611,963117173,2124771003c7667712,7274606,100,7798784,47,0c1299709952,1437690199,1299709952,1437690199,0,0c-973078528,1437690199,19988480,0,65536,65536c0,0,-2064646144,1437690198,262144,1953366016c-1040167839,1437689533,0,0,0,0c0,0,0,-65536,-1,65535c-1020264448,2124769538,286982144,2124769541,262144,1953366016c-1040167839,1437689533,0,0,0,0c-1379926016,2124769540,1953366016,1953393761,16870497,0c557056,327680,1430257664,1437690199,524288,65536c1323302912,1437690199,1310720,720896,1450180608,1437690199c524288,131072,-801112064,1437690198,524288,65536c1466957824,1437690199,0,0,0,0c0,0,0,0,0,0c0,32768,36929536,0,0,0c7405568,0,196608,3,1836089344,2124768099c0,0,0,0,0,0c0,0,0,0,0,0c0,0,0,0,0,0c0,0,0,0,7405568,0c0,0,0,0,524288,0c0,0,524288,24248320,65536,0c0,0,16416,0,524288,65536c0,0,524288,113573888,65536,0c0,0,2162688,0,1303379968,1437690199c-2117074944,1437690198,0,0,19988480,0c1919811584,-38043,-65536,65536,0,2031616c0,32768,491520,1634402304,-35726,-65536c65536,0,2031616,0,32768,491520c0,0,0,0,0,0c0,0,0,0,0,0c0,0,0,0,0,0c0,0,0,0,0,0c0,0,0,0,0,0c0,0,0,0,0,0c0,0,0,0,0,0c0,0,0,0,0,0c0,0,0,0,0,0c0,0,12648448,0,1599078400,1437690020c-1852833792,1437690198,0,65536,0,0c223346688,2124771007,-1732247552,1437690058,13762560,0c2949120,0,983040,0,983040,0c16711680,0,0,0,-524288,-1c65535,0,1979777024,876898,0,0c16256,0,1030766464,1437689558,0,131072c589824,65536,1317797888,-1249671552,-1540347610,1437690022c1317797888,-1249671552,17901862,0,-1354760192,1437689591c2066743296,1437689491,327680,327680,131072,327680c0,0,0,0,0,0c0,65536,11796480,0,11796480,0c-65536,1437689635,1245184000,2124771070,1245184000,2124771070c1245184000,2124771070,1245184000,2124771070,67698688,65536c0,0,0,0,1634205696,288370c1245184000,2124771070,1245184000,2124771070,1245184000,2124771070c1245184000,2124771070,134479872,65536,0,0c0,0,524288,65536,2097152,1077936128c-65472,1668087807,1222508544,65536,0,0c131072,0,1918959616,158836,3211264,0l-1601175552,1437690198l-1588592640,1437690198l-1588592640,1437690198l127926272,1437690019c1073872896,0,2162688,0,-1938292736,2124769421c65536,0,0,0,2162688,0c-1938292736,2124769421,65536,0,0,0c3211264,0,2024800256,1437690198,2027945984,1437690198c2027945984,1437690198,980418560,1437689577,1073872896,0c4259840,0,0,0,0,0c458752,0,0,0,458752,1376256c65536,0,4194304,0,9502720,0c0,0,0,0,65536,0c0,0,813694976,1437689643,0,65536c-675282944,1437689564,0,65536,-633339904,1437689633c0,65536,-1425014784,1437689635,0,65536c1978662912,1437689648,0,65536,-1962934272,1437689648c0,65536,3735552,1437663232,2162688,0c-1503657984,1437689641,0,0,3473408,3407929c6356992,0,589824,524297,0,0c145097,0,145097,257810,0,257810c0,248285,135572,248285,135572,9525c0,9525,0,0,0,0c2162688,0,1595408384,2124770986,1835008000,1437690064c2139095040,2124770826,5308416,0,1539833856,2124771007c338690048,1437690200,-1448083456,1437690181,0,0c0,0,0,0,0,0c0,0,7340032,101,19988480,0c1836056576,25443,-65536,65536,0,2031616c0,32768,425984,1919811584,-38043,0c65536,0,2031616,0,32768,425984c1919614976,-37535,196608,65536,0,2031616c0,32768,32768,1835728896,-37525,327680c65536,0,2031616,0,32768,32768c1634402304,-35726,-65536,65536,0,2031616c0,32768,491520,0,0,0c0,0,0,0,0,0c0,0,0,0,0,0c0,0,0,0,0,0c0,0,0,0,0,0c0,0,16842752,0,1114112,3c1919844352,1731429,0,1919647744,1797473,0c1919647744,1863009,0,1919647744,1928545,0c1919647744,1994081,0,1919647744,2059617,0c1919647744,2125153,0,1919647744,2190689,0c1919647744,2321761,0,1835761664,2387307,0c1835761664,28011,0,0,0,0c0,0,0,0,0,0c0,0,0,0,0,0c0,0,0,0,0,0c0,0,0,0,0,0c9502720,0,720896,0,0,0c0,0,0,0,0,0c0,0,0,0,0,0c0,0,0,0,0,0c0,0,0,0,0,0c0,0,0,0,0,0c13697024,0,-308281344,1437690198,-325058560,1437690198c-1578106880,1437690198,0,393216,0,0c223346688,2124771007,-1815085056,1437690198,10813440,0c2949120,0,1966080,0,0,0c13762560,0,0,0,-524288,-1c65535,0,536936448,1768700535,25966,0c16248,0,1030766456,1437689558,0,159744c589824,2000436850,-1339526598,1279251002,81847925,1437690199c0,0,694157312,1437689633,2162688,0c131072,65536,4390912,0,0,0c2162688,0,-2052587520,1437690065,0,0c-1226833920,1437690198,2162688,0,131072,131072c17825792,7891,0,0,2162688,0c-2052587520,1437690065,0,0,-223346688,1437690198c2162688,0,-2052587520,1437690065,0,0c-342884352,1437690198,4259840,0,0,0c0,0,786432,0,0,0c786432,5242880,65536,0,4194304,0c2162688,0,-1938292736,2124769421,65536,0c0,0,13697024,0,2087714816,1437690199c-2041577472,1437690199,-1559232512,1437690198,0,65536c0,0,223346688,2124771007,-2125463552,1437690199c10813440,0,2949120,0,1966080,0c0,0,13762560,0,0,0c-524288,-1,65535,0,65536,0c0,0,16248,0,1030766456,1437689558c0,131072,589824,0,4325376,-903687205c-294590136,1437690198,0,0,65536,0c2162688,0,-1938292736,2124769421,65536,0c0,0,3211264,0,2060451840,1437690199c2063597568,1437690199,2063597568,1437690199,980418560,1437689577c1073872896,0,19988480,0,0,0c0,0,393216,0,0,0c393216,1310720,65536,0,0,0c16408,0,393216,65536,0,0c393216,1310720,65792,0,0,0c16424,0,458752,131072,0,0c458752,1376256,65536,0,0,0c16435,0,458752,196608,0,0c458752,1835008,65536,0,0,0c16442,0,196608,262144,0,0c196608,983040,65536,0,0,0c16445,0,458752,327680,0,0c458752,1835008,65536,0,886046720,1437690018c17891328,0,-1354760192,1437689591,2066743296,1437689491c327680,327680,131072,327680,0,0c0,0,0,0,0,65536c11796480,0,11796480,0,-65536,2124770805c1245184000,2124771070,1245184000,2124771070,1245184000,2124771070c1245184000,2124771070,67698688,0,24937,0c0,0,262668288,0,1245198967,2124771070c1245184000,2124771070,1245184000,2124771070,1245184000,2124771070c134479872,1437689253,0,0,0,0c-114819072,1437689270,262144000,1077936128,-65472,2124742655c1222508544,1437663232,0,0,131072,0c-114294784,1437689270,19988480,0,0,0c0,0,393216,0,0,0c393216,1310720,65536,0,0,0c16408,0,393216,65536,0,0c393216,1310720,65792,0,0,0c16424,0,458752,131072,0,0c458752,1376256,65536,0,0,0c16435,0,458752,196608,0,0c458752,1376256,65536,0,0,0c16442,0,196608,262144,0,0c196608,983040,65536,0,0,0c16445,0,458752,327680,0,0c458752,1703936,65536,0,844103680,1437690018c12648448,0,1872756736,1437689718,115343360,1437690199c0,393216,0,0,223346688,2124771007c1545601024,1437690199,10813440,0,2949120,0c1966080,0,0,0,13762560,0c0,0,-524288,-1,65535,0c536936448,1437689253,0,0,16248,0c1030766456,1437689558,0,131072,589824,2124770805c-439943168,-1538029743,-325057183,1437690198,-439943168,-1538029743c17892705,0,-1354760192,1437689591,2066743296,1437689491c327680,327680,131072,327680,0,0c0,0,0,0,0,65536c11796480,0,11796480,0,-65536,1437690018c1245184000,2124771070,1245184000,2124771070,1245184000,2124771070c1245184000,2124771070,67698688,0,8765,0c0,0,264765440,0,1245196066,2124771070c1245184000,2124771070,1245184000,2124771070,1245184000,2124771070c134479872,1437689253,0,0,0,0c543686656,1437689253,266338304,1077936128,-65472,2124742655c1222508544,1437663232,0,0,131072,0c-114294784,1437689270,4259840,0,0,0c0,0,393216,0,0,0c393216,5636096,65536,0,4194304,0c2162688,0,-2052587520,1437690065,0,0c-1385168896,1437690198,4259840,0,0,0c0,0,458752,0,0,0c458752,4521984,65536,0,4194304,0c2162688,0,-2052587520,1437690065,0,0c-342884352,1437690198,3211264,0,2080374784,1437690199c2086666240,1437690199,2086666240,1437690199,127926272,1437690019c1073872896,0,19988480,0,0,0c0,0,393216,0,0,0c393216,1310720,65536,0,0,0c16408,0,393216,65536,0,0c393216,1310720,65792,0,0,0c16424,0,393216,131072,0,0c393216,1310720,65792,0,0,0c16434,0,458752,196608,0,0c458752,1245184,65536,0,0,0c16441,0,196608,262144,0,0c196608,983040,65536,0,0,0c16444,0,458752,327680,0,0c458752,1835008,65536,0,844103680,1437690018c12648448,0,1156579328,1437689749,-227540992,1437690198c0,393216,0,0,223346688,2124771007c1595932672,1437690199,10813440,0,2949120,0c1966080,0,0,0,13762560,0c0,0,-524288,-1,65535,0c536936448,1437689253,0,0,16248,0c1030766456,1437689558,0,131072,589824,2124770805c1167196160,-114792144,-548372369,1437690022,1167196160,-114792144c17924207,0,-1354760192,1437689591,2066743296,1437689491c327680,327680,131072,327680,0,0c0,0,0,0,0,65536c11796480,0,11796480,0,-65536,1437690018c1245184000,2124771070,1245184000,2124771070,1245184000,2124771070c1245184000,2124771070,67698688,0,8765,0c0,0,264765440,0,1245196066,2124771070c1245184000,2124771070,1245184000,2124771070,1245184000,2124771070c134479872,1437689253,0,0,0,0c543686656,1437689253,266338304,1482162176,-65448,2124742655c1222508544,1437663232,0,0,131072,0c-114294784,1437689270,2162688,0,131072,131072c7208960,103,0,0,13697024,0c1796210688,1437690199,1392508928,1437690020,-439353344,1437690198c0,65536,0,0,223346688,2124771007c1918894080,1437690199,10813440,0,2949120,0c1966080,0,0,0,13762560,0c0,0,-524288,-1,65535,0c65536,0,0,0,16248,0c1030766456,1437689558,0,131072,589824,196608c65798144,-1434514717,239088609,1437690199,0,0c565182464,2124769983,3211264,0,-528482304,1437690198c-525336576,1437690198,-525336576,1437690198,127926272,1437690019c1073872896,0,13697024,0,2143289344,1437690199c-1710227456,1437690199,1490026496,1437690199,0,65536c0,0,223346688,2124771007,1661992960,1437690199c10813440,0,2949120,0,1966080,0c0,0,13762560,0,0,0c-524288,-1,65535,0,536936448,1768700535c25966,0,16248,0,1030766456,1437689558c0,159744,589824,2000436850,-38768070,-1669997665c1695549331,1437690199,0,0,482344960,2124769983c15794176,0,-2094006272,2124770986,-757071872,1437690065c-756547584,1437690065,-756547584,1437690065,-2090860544,2124770986c0,0,0,0,0,0c0,0,0,0,0,0c-2088763392,2124770986,65536,334823424,-590342579,1437689641c-762314752,1437689641,0,0,0,0c2134900736,1437689482,2045771776,1437690062,1772093440,1437690062c0,0,-1446510592,1437689469,0,0c0,0,65536,0,-110100480,1437690198c-109576192,1437690198,-109576192,1437690198,15728640,0c4259840,0,0,0,0,0c524288,0,0,0,524288,114753536c65536,0,4194304,0,19988480,0c65536,65536,0,0,-1090519040,1437690019c262144,1953366016,-1040167839,1437689533,0,0c0,0,0,0,0,-65536c-1,65535,-1020264448,2124769538,286982144,2124769541c262144,1953366016,-1040167839,1437689533,0,0c0,0,-1379926016,2124769540,1953366016,1953393761c16870497,0,557056,327680,-633339904,1437690198c524288,65536,2112880640,1437690198,1310720,720896c1822425088,1437690199,524288,131072,1405091840,1437690199c524288,65536,-2098200576,1437690198,0,0c0,0,0,0,0,0c0,0,0,32768,36929536,0c0,0,12648448,0,1495269376,1437689746c1490026496,1437690199,0,65536,0,0c223346688,2124771007,1661992960,1437690199,10813440,0c2949120,0,1966080,0,0,0c13762560,0,0,0,-524288,-1c65535,0,1979777024,876898,0,0c16248,0,1030766456,1437689558,0,131072c589824,65536,-38797312,-1669997665,1698695059,1437690199c-38797312,-1669997665,17893267,0,-1354760192,1437689591c2066743296,1437689491,327680,327680,131072,327680c0,0,0,0,0,0c0,65536,11796480,0,11796480,0c-65536,0,1245184000,2124771070,1245184000,2124771070c1245184000,2124771070,1245184000,2124771070,67698688,65536c0,0,0,0,1634205696,288370c1245184000,2124771070,1245184000,2124771070,1245184000,2124771070c1245184000,2124771070,134479872,65536,0,0c0,0,524288,65536,2097152,1482162176c-65448,1668087807,1222508544,65536,0,0c131072,0,1918959616,158836,13697024,0c1809842176,1437690199,-439353344,1437690198,0,65536c0,0,223346688,2124771007,1918894080,1437690199c10813440,0,2949120,0,1966080,0c0,0,13762560,0,0,0c-524288,-1,65535,0,1711341568,1030058607c12322,0,16248,0,1030766456,1437689558c0,139776,589824,1768700535,65824110,-1434514717c1681929185,1437690199,65798144,-1434514717,1999582177,1917874234c13646910,0,13697024,0,1654652928,1437690020c1681915904,1437690199,-1401946112,1437690198,0,65536c0,0,223346688,2124771007,1764753408,1437690199c10813440,0,2949120,0,1966080,0c0,0,13762560,0,0,0c-524288,-1,65535,0,536936448,1768700535c25966,0,16248,0,1030766456,1437689558c0,159744,589824,2000436850,-22908358,-238321374c-1385119023,1437690198,0,0,494927872,2124769983c12648448,0,-1730150400,1437690198,-1401946112,1437690198c0,65536,0,0,223346688,2124771007c1764753408,1437690199,10813440,0,2949120,0c1966080,0,0,0,13762560,0c0,0,-524288,-1,65535,0c838926336,2124770805,0,0,16248,0c1030766456,1437689558,0,156928,589824,0c-22937600,-238321374,1796260561,1437690199,-22937600,-238321374c16892625,0,1114112,3,1919844352,1731429c0,1919647744,1797473,0,1919647744,1863009c0,1919647744,1928545,0,1919647744,1994081c0,1919647744,2059617,0,1919647744,2125153c0,1919647744,2190689,0,1919647744,2321761c0,1835761664,2387307,0,1835761664,28011c1566572544,2124770825,-1361051648,1437689632,258539520,0c1551892480,2124770825,-114294784,1437689270,66715648,0c1595932672,2124770825,487587840,1437689253,67371008,0c1591738368,2124770825,487587840,1437689253,67436544,0c1814036480,2124771042,487587840,1437689253,2162688,0c-2052587520,1437690065,0,0,1522532352,1437690199c3211264,0,131072,720896,6881280,6357101c6619239,3145778,7340078,6750318,3145728,0c2162688,0,-1938292736,2124769421,65536,0c0,0,2162688,0,131072,65536c5111808,0,0,0,2162688,0c-2052587520,1437690065,0,0,-1169162240,1437690198c4259840,0,65536,1114112,7143424,6553701c6357097,6881327,6357101,6619239,3145778,7340078c6750318,1437663232,196608,0,64028672,0c1002831872,1437873061,70189056,-212737807,66575549,0c1610612736,2124770825,543162368,1437689253,66519040,0c1547698176,2124770825,-1329594368,1437689632,66584576,0c1801453568,2124771042,-114294784,1437689270,66584576,0c1805647872,2124771042,543162368,1437689253,66846720,0c1544552448,2124770825,-1311768576,1437689632,66650112,0c1541406720,2124770825,-114294784,1437689270,66650112,0c1538260992,2124770825,-1293942784,1437689632,66453504,0c1535115264,2124770825,543162368,1437689253,66781184,0c1530920960,2124770825,-1329594368,1437689632,67174400,0c1795162112,2124771042,-114294784,1437689270,67174400,0c1790967808,2124771042,471859200,1437689253,67764224,0c1975517184,2124771042,471859200,1437689253,71499776,0c527433728,1437689633,543162368,1437689253,6750208,1c530579456,1437689633,487587840,1437689253,6750208,8519681c534773760,1437689633,543162368,1437689253,6750208,65537c633339904,1437689633,471859200,1437689253,8060928,0c538968064,1437689633,487587840,1437689253,5963776,8650753c-349175808,1437689632,471859200,1437689253,6488064,0c663748608,1437689633,471859200,1437689253,6750208,196608c651165696,1437689633,543162368,1437689253,1469579264,0c666894336,1437689633,543162368,1437689253,5832704,65536c670040064,1437689633,543162368,1437689253,5832704,1048576c674234368,1437689633,543162368,1437689253,5832704,131072c677380096,1437689633,543162368,1437689253,5832704,983040c542113792,1437689633,487587840,1437689253,5963776,8716289c655360000,1437689633,620756992,1437689633,1469644800,16c545259520,1437689633,29360128,1437689633,6619136,1c559939584,1437689633,471859200,1437689253,6619136,65537c564133888,1437689633,471859200,1437689253,6619136,131072c681574400,1437689633,471859200,1437689253,1469841408,0c684720128,1437689633,-149946368,1437689632,1469841408,65536c589299712,1437689633,597688320,1437689633,1468792832,0c556793856,1437689633,29360128,1437689633,6619136,0c571473920,1437689633,487587840,1437689253,6029312,8585216c645922816,1437689633,-1154482176,1437689632,1469513728,16c577765376,1437689633,543162368,1437689253,6684672,1c580911104,1437689633,487587840,1437689253,6684672,8519681c585105408,1437689633,543162368,1437689253,6684672,65537c637534208,1437689633,-1075838976,1437689247,8192000,0c65011712,0,17891328,0,-1354760192,1437689591c2066743296,1437689491,327680,327680,131072,327680c0,0,0,0,0,0c0,65536,11796480,0,11796480,0c-65536,1437689633,1245184000,2124771070,1245184000,2124771070c1245184000,2124771070,1245184000,2124771070,67698688,2124770825c0,0,0,0,575143936,1437689633c1245184000,2124771070,1245184000,2124771070,1245184000,2124771070c1245184000,2124771070,134479872,16,0,0c0,0,6815744,131073,689963008,1482188577c-65448,1437663231,1222508544,65536,0,0c131072,0,7471104,1,2162688,0c-1938292736,2124769421,65536,0,0,0c2162688,0,-1938292736,2124769421,65536,0c0,0,2162688,0,-2052587520,1437690065c0,0,1626341376,1437690199,3211264,0c-364904448,1437690198,-361758720,1437690198,-361758720,1437690198c127926272,1437690019,1073872896,0,2162688,0c-1938292736,2124769421,65536,0,0,0c17891328,0,-1354760192,1437689591,2066743296,1437689491c327680,327680,131072,327680,0,0c0,0,0,0,0,65536c11796480,0,11796480,0,-65536,1437689633c1245184000,2124771070,1245184000,2124771070,1245184000,2124771070c1245184000,2124771070,67698688,2124770825,0,0c0,0,575143936,1437689633,1245184000,2124771070c1245184000,2124771070,1245184000,2124771070,1245184000,2124771070c134479872,16,30524,0,0,0c6815744,131073,689971315,1482188577,-65448,1437663231c1222508544,65536,14967,0,131072,0c7471104,1,2179362,0,131072,65536c6488064,0,0,0,4259840,0c0,0,0,0,458752,0c0,0,458752,113049600,65536,0c4194304,0,2162688,0,-2052587520,1437690065c0,0,-1843396608,1437690198,3211264,0c0,0,0,0,65536,0c0,0,0,0,2162688,0c-1938292736,2124769421,65536,0,0,0c4259840,0,65536,1114112,7143424,6553701c6357097,6881327,6357101,6619239,3342385,7340078c6750318,7536640,4194420,0,12648448,0c1782579200,1437690199,-59768832,1437689710,0,131072c0,0,223346688,2124771007,1948254208,1437690199c10813440,0,2949120,0,1966080,0c0,0,13762560,0,0,0c-524288,-1,65535,0,65536,1c28532,0,16248,0,1030766456,1437689558c0,157440,589824,1437689253,-839254016,-1953937441c1392556489,1437690020,-839254016,-1953937441,17938889,0c-1354760192,1437689591,2066743296,1437689491,327680,327680c131072,327680,0,0,0,0c0,0,0,65536,11796480,0c11796480,0,-65536,1437689253,1245184000,2124771070c1245184000,2124771070,1245184000,2124771070,1245184000,2124771070c67698688,1437690018,0,0,0,0c929562624,2124770805,1245184000,2124771070,1245184000,2124771070c1245184000,2124771070,1245184000,2124771070,134479872,0c14967,0,0,0,262668288,0c954204160,1482190325,-65448,1437663231,1222508544,0c20599,0,131072,0,263979008,0c2187834,0,131072,65536,7536640,0c0,0,2162688,0,-1938292736,2124769421c65536,0,0,0,2162688,0c-1938292736,2124769421,65536,0,0,0c2162688,0,-2052587520,1437690065,0,0c2003828736,1437690198,2162688,0,131072,262144c4980736,7209071,103,0,2162688,0c-2052587520,1437690065,0,0,260046848,1437690199c3211264,0,286261248,1437690199,353370112,1437690199c353370112,1437690199,65536,0,3145728,0c12648448,0,-2025848832,1437689728,1966080000,1437690199c0,65536,0,0,223346688,2124771007c1996488704,1437690199,10813440,0,2949120,0c1966080,0,0,0,13762560,0c0,0,-524288,-1,65535,0c65536,1,28532,0,16248,0c1030766456,1437689558,0,157440,589824,1437689253c1048510464,2009174963,-201269741,1437690021,1048510464,2009174963c17948179,0,-1354760192,1437689591,2066743296,1437689491c327680,327680,131072,327680,0,0c0,0,0,0,0,65536c11796480,0,11796480,0,-65536,1437689253c1245184000,2124771070,1245184000,2124771070,1245184000,2124771070c1245184000,2124771070,67698688,1437690018,0,0c0,0,929562624,2124770805,1245184000,2124771070c1245184000,2124771070,1245184000,2124771070,1245184000,2124771070c134479872,0,39867,0,0,0c262668288,0,954204160,1482190325,-65448,1437663231c1222508544,0,14967,0,131072,0c263979008,0,4290106,0,0,0c0,0,458752,0,0,0c458752,12910592,65536,0,4194304,0c12648448,0,2101346304,1437690199,-1559232512,1437690198c0,65536,0,0,223346688,2124771007c-2125463552,1437690199,10813440,0,2949120,0c1966080,0,0,0,13762560,0c0,0,-524288,-1,65535,0c-1560215552,1437690026,0,0,16248,0c1030766456,1437689558,0,131072,589824,0c4325376,-903687205,1506863432,1437690199,4325376,-903687205c3270984,0,-62914560,2124771022,979369984,1437690064c-1713373184,1437690199,0,0,3145728,0c7405568,0,0,0,0,0c589824,0,0,0,589824,13762560c65536,0,0,0,16418,0c458752,65536,0,0,458752,113049600c65536,0,929038336,2124770805,13697024,0c-1975517184,1437690199,1506803712,1437690199,1494220800,1437690199c0,131072,0,0,223346688,2124771007c2042626048,1437690199,10813440,0,2949120,0c1966080,0,0,0,13762560,0c0,0,-524288,-1,65535,0c251723776,0,28265,0,16248,0c1030766456,1437689558,0,158976,589824,1437689253c1671757824,829202968,1626363030,1437690199,0,0c265617408,0,12663415,0,1983905792,1437690199c1494220800,1437690199,0,131072,0,0c223346688,2124771007,2042626048,1437690199,10813440,0c2949120,0,1966080,0,0,0c13762560,0,0,0,-524288,-1c65535,0,989921280,2124770805,0,0c16248,0,1030766456,1437689558,0,156928c589824,0,1671788090,829202968,2087736470,1437690199c1671757824,829202968,17912982,0,-1354760192,1437689591c2066743296,1437689491,327680,327680,131072,327680c0,0,0,0,0,0c0,65536,11796480,0,11796480,0c-65536,0,1245184000,2124771070,1245184000,2124771070c1245184000,2124771070,1245184000,2124771070,67698688,1437689253c0,0,0,0,-114819072,1437689270c1245184000,2124771070,1245184000,2124771070,1245184000,2124771070c1245184000,2124771070,134479872,2124770805,0,0c0,0,1002962944,2124770805,-1851785216,1482188199c-65448,65535,1222508544,2124742656,0,0c131072,0,882900992,2124770805,2162688,0c-2052587520,1437690065,0,0,2077229056,1437690199c3211264,0,-65536,1426128895,1245184000,2124771070c-65536,-1,-1,-1,65535,2113994752c2162688,0,-2052587520,1437690065,0,0c1520435200,1437690199,4259840,0,65536,196608c-1005584384,1437690199,-1007681536,1437690199,-1829765120,1437690198c-994050048,1437689806,-754974720,1437690198,1850736640,1437690199c13697024,0,-1928331264,1437690199,1698693120,1437690199c1679818752,1437690199,0,131072,0,0c223346688,2124771007,2113929216,1437690199,10813440,0c2949120,0,1966080,0,0,0c13762560,0,0,0,-524288,-1c65535,0,-788463616,2124770825,0,0c16248,0,1030766456,1437689558,0,156928c589824,8650752,2102358586,1509807995,-779065877,1437690198c0,0,694157312,1437689633,12648448,0c-89128960,1437689729,1679818752,1437690199,0,131072c0,0,223346688,2124771007,2113929216,1437690199c10813440,0,2949120,0,1966080,0c0,0,13762560,0,0,0c-524288,-1,65535,0,469827584,1437689253c0,0,16248,0,1030766456,1437689558c0,131072,589824,2124770805,2102329344,1509807995c2143315435,1437690199,2102329344,1509807995,17917419,0c-1354760192,1437689591,2066743296,1437689491,327680,327680c131072,327680,0,0,0,0c0,0,0,65536,11796480,0c11796480,0,-65536,1437690018,1245184000,2124771070c1245184000,2124771070,1245184000,2124771070,1245184000,2124771070c67698688,0,27706,0,0,0c264765440,0,1245196834,2124771070,1245184000,2124771070c1245184000,2124771070,1245184000,2124771070,134479872,1437689247c0,0,0,0,543686656,1437689253c262144000,1482162176,-65448,2124742655,1222508544,1437663232c0,0,131072,0,543162368,1437689253c7405568,0,1922039808,2124770994,65536,65536c951582720,2124771003,1867710464,480621012,-1946079075,1437690199c963117056,2124771003,1248854016,1437690198,0,0c0,0,-2103967744,1437690199,-2103967744,1437690199c0,0,-126877696,1437690198,2162688,0c-1535115264,1437690198,0,0,0,2127953920c2162688,0,-1938292736,2124769421,65536,0c0,0,2162688,0,-2052587520,1437690065c0,0,-1169162240,1437690198,2162688,0c-1938292736,2124769421,65536,0,0,0c2162688,0,-2052587520,1437690065,0,0c-727711744,1437690198,3211264,0,-1017118720,1437690199c-56623104,1437690198,-1503657984,2124771047,-923074560,-24024c3211263,0,17891328,0,-1354760192,1437689591c2066743296,1437689491,327680,327680,131072,327680c0,0,0,0,0,0c0,65536,11796480,0,11796480,0c-65536,1437689633,1245184000,2124771070,1245184000,2124771070c1245184000,2124771070,1245184000,2124771070,67698688,2124770825c0,0,0,0,575143936,1437689633c1245184000,2124771070,1245184000,2124771070,1245184000,2124771070c1245184000,2124771070,134479872,16,30524,0c0,0,6815744,131073,689971315,1482188577c-65448,1437663231,1222508544,65536,14967,0c131072,0,7471104,1,2179362,0c393216000,2124771005,65536,0,-1739587584,1437690198c2162688,0,-2052587520,1437690065,0,0c-1739587584,1437690198,2162688,0,131072,65536c518848512,0,0,0,2162688,0c-2052587520,1437690065,0,0,-1736441856,1437690199c4259840,0,0,0,0,0c0,0,0,0,0,0c0,0,16711680,13762815,2162690,0c-1938292736,2124769421,65536,0,0,0c3211264,0,-2021654528,2124770987,65536,65536c-164626432,1437690021,-139067392,1437690021,-139067392,1437690021c2162688,0,-1938292736,2124769421,65536,0c0,0,3211264,0,0,0c0,0,0,0,16711680,0c0,0,2162688,0,-1938292736,2124769421c65536,0,0,0,2162688,0c-2052587520,1437690065,0,0,2131755008,1437690199c13697024,0,1506803712,1437690199,-1993342976,1437690199c-1336934400,1437690198,0,65536,0,0c223346688,2124771007,-2086666240,1437690199,10813440,0c2949120,0,1966080,0,0,0c13762560,0,0,0,-524288,-1c65535,0,-788463616,2124770825,0,0c16248,0,1030766456,1437689558,0,156928c589824,8650752,-411864518,-31474679,-1342171825,1437690198c0,0,694157312,1437689633,12648448,0c1298137088,1437689739,-1336934400,1437690198,0,65536c0,0,223346688,2124771007,-2086666240,1437690199c10813440,0,2949120,0,1966080,0c0,0,13762560,0,0,0c-524288,-1,65535,0,469827584,1437689253c0,0,16248,0,1030766456,1437689558c0,131072,589824,2124770805,-411893760,-31474679c-2041572017,1437690199,-411893760,-31474679,17896783,0c-1354760192,1437689591,2066743296,1437689491,327680,327680c131072,327680,0,0,0,0c0,0,0,65536,11796480,0c11796480,0,-65536,1437690018,1245184000,2124771070c1245184000,2124771070,1245184000,2124771070,1245184000,2124771070c67698688,0,30496,0,0,0c264765440,0,1245198967,2124771070,1245184000,2124771070c1245184000,2124771070,1245184000,2124771070,134479872,1437689247c0,0,0,0,543686656,1437689253c262144000,1482162176,-65448,2124742655,1222508544,1437663232c0,0,131072,0,543162368,1437689253c4259840,0,0,0,0,0c786432,0,0,0,786432,3211264c65536,0,4194304,0,13697024,0c-2041577472,1437690199,-1928331264,1437690199,2014314496,1437690199c0,65536,0,0,223346688,2124771007c-2015363072,1437690199,10813440,0,2949120,0c1966080,0,0,0,13762560,0c0,0,-524288,-1,65535,0c536936448,1768700535,25966,0,16248,0c1030766456,1437689558,0,159744,589824,2000436850c-1521651142,951031586,-1655670602,1437690198,0,0c566231040,2124769983,2162688,0,131072,65536c517144576,0,0,0,2162688,0c-1938292736,2124769421,65536,0,0,0c14745600,0,-1860173824,1437690199,2087714816,1437690199c-1979711488,1437690199,0,65536,0,0c223346688,2124771007,-1833959424,1437690199,10813440,0c2949120,0,1966080,0,0,0c13762560,0,0,0,-524288,-1c65535,0,-1795096576,1437690198,0,0c16248,0,1030766456,1437689558,0,157952c589824,0,1608187904,-1167951957,221267772,1437690199c0,0,429391872,1437872705,2063597568,1437690198c14680064,0,12648448,0,2064646144,1437690199c2014314496,1437690199,0,65536,0,0c223346688,2124771007,-2015363072,1437690199,10813440,0c2949120,0,1966080,0,0,0c13762560,0,0,0,-524288,-1c65535,0,65536,1,28532,0c16248,0,1030766456,1437689558,0,157440c589824,1437689253,-1521680384,951031586,-1993312074,1437690199c-1521680384,951031586,17922230,0,-1354760192,1437689591c2066743296,1437689491,327680,327680,131072,327680c0,0,0,0,0,0c0,65536,11796480,0,11796480,0c-65536,1437689253,1245184000,2124771070,1245184000,2124771070c1245184000,2124771070,1245184000,2124771070,67698688,1437690018c0,0,0,0,929562624,2124770805c1245184000,2124771070,1245184000,2124771070,1245184000,2124771070c1245184000,2124771070,134479872,0,30511,0c0,0,262668288,0,954204160,1482190325c-65448,1437663231,1222508544,0,14967,0c131072,0,263979008,0,2192954,0c-1746927616,1437690198,0,0,2097152,0c13697024,0,-1993342976,1437690199,2143289344,1437690199c-746586112,1437690198,0,65536,0,0c223346688,2124771007,-1948254208,1437690199,10813440,0c2949120,0,1966080,0,0,0c13762560,0,0,0,-524288,-1c65535,0,-788463616,2124770825,0,0c16248,0,1030766456,1437689558,0,156928c589824,8650752,-1130487774,-989023606,1943011665,1437690199c0,0,694157312,1437689633,12648448,0c-1960837120,1437690199,-746586112,1437690198,0,65536c0,0,223346688,2124771007,-1948254208,1437690199c10813440,0,2949120,0,1966080,0c0,0,13762560,0,0,0c-524288,-1,65535,0,469827584,1437689253c0,0,16248,0,1030766456,1437689558c0,131072,589824,2124770805,-1130496000,-989023606c-1928330927,1437690199,-1130496000,-989023606,17891665,0c-1354760192,1437689591,2066743296,1437689491,327680,327680c131072,327680,0,0,0,0c0,0,0,65536,11796480,0c11796480,0,-65536,1437690018,1245184000,2124771070c1245184000,2124771070,1245184000,2124771070,1245184000,2124771070c67698688,0,24950,0,0,0c264765440,0,1245212518,2124771070,1245184000,2124771070c1245184000,2124771070,1245184000,2124771070,134479872,1437689247c0,0,0,0,543686656,1437689253c262144000,1482162176,-65448,2124742655,1222508544,1437663232c0,0,131072,0,543162368,1437689253c2162688,0,2134900736,1437689482,0,0c2097152,0,2162688,0,-1938292736,2124769421c65536,0,0,0,2162688,0c-2052587520,1437690065,0,0,-1795162112,1437690198c2162688,0,-1638924288,1437690198,0,0c2097152,0,2162688,0,-1938292736,2124769421c65536,0,0,0,2162688,0c1781530624,1437689648,1415577600,1437690181,2097152,0c2162688,0,-2052587520,1437690065,0,0c-1795162112,1437690198,2162688,0,-1938292736,2124769421c131072,0,1410334720,1437690181,2162688,0c-2052587520,1437690065,0,0,1841299456,1437690199c2162688,0,-1135607808,1437689477,0,0c0,0,3211264,0,214958080,1437690199c218103808,1437690199,218103808,1437690199,127926272,1437690019c1073872896,0,13697024,0,-201326592,1437690021c-1975517184,1437690199,-223346688,1437690198,0,65536c0,0,223346688,2124771007,-1902116864,1437690199c10813440,0,2949120,0,1966080,0c0,0,13762560,0,0,0c-524288,-1,65535,0,956366848,2124770805c0,0,16248,0,1030766456,1437689558c0,156928,589824,0,-1667664068,-1797911838c125854964,1437690199,0,0,964689920,2124770805c12648448,0,60817408,1437689755,-223346688,1437690198c0,65536,0,0,223346688,2124771007c-1902116864,1437690199,10813440,0,2949120,0c1966080,0,0,0,13762560,0c0,0,-524288,-1,65535,0c536936448,1437689253,0,0,16248,0c1030766456,1437689558,0,131072,589824,2124770805c-1667694592,-1797911838,-1860147980,1437690199,-1667694592,-1797911838c17917172,0,-1354760192,1437689591,2066743296,1437689491c327680,327680,131072,327680,0,0c0,0,0,0,0,65536c11796480,0,11796480,0,-65536,2124770805c1245184000,2124771070,1245184000,2124771070,1245184000,2124771070c1245184000,2124771070,67698688,0,30266,0c0,0,264765440,0,1245214266,2124771070c1245184000,2124771070,1245184000,2124771070,1245184000,2124771070c134479872,1437689253,0,0,0,0c543686656,1437689253,266338304,1482162176,-65448,2124742655c1222508544,1437663232,0,0,131072,0c-114294784,1437689270,2162688,0,131072,65536c7667712,0,0,0,2162688,0c-1938292736,2124769421,65536,0,0,0c2162688,0,-2052587520,1437690065,0,0c2077229056,1437690199,3211264,0,1728053248,1437690199c1731198976,1437690199,1731198976,1437690199,127926272,1437690019c1073872896,0,2162688,0,-2052587520,1437690065c0,0,-1746927616,1437690198,12648448,0c1836056576,1437689744,-1979711488,1437690199,0,65536c0,0,223346688,2124771007,-1833959424,1437690199c10813440,0,2949120,0,1966080,0c0,0,13762560,0,0,0c-524288,-1,65535,0,65536,1c28532,0,16248,0,1030766456,1437689558c0,157440,589824,1437689253,1608187904,-1167951957c-1975498948,1437690199,1608187904,-1167951957,17909564,0c-1354760192,1437689591,2066743296,1437689491,327680,327680c131072,327680,0,0,0,0c0,0,0,65536,11796480,0c11796480,0,-65536,1437689253,1245184000,2124771070c1245184000,2124771070,1245184000,2124771070,1245184000,2124771070c67698688,1437690018,0,0,0,0c929562624,2124770805,1245184000,2124771070,1245184000,2124771070" fillcolor="black" stroked="f" o:allowincell="f" style="position:absolute;left:4212;top:2723;width:217;height:398;mso-wrap-style:none;v-text-anchor:middle;mso-position-horizontal-relative:char">
                  <v:fill o:detectmouseclick="t" type="solid" color2="white"/>
                  <v:stroke color="#3465a4" joinstyle="round" endcap="flat"/>
                  <w10:wrap type="none"/>
                </v:rect>
                <v:rect id="shape_0" ID="Shape 200969" coordsize="278892,937260" path="l0,0l278892,0l278892,937260l0,937260m0,0" fillcolor="#a4a4a4" stroked="f" o:allowincell="f" style="position:absolute;left:4423;top:1664;width:418;height:1450;mso-wrap-style:none;v-text-anchor:middle;mso-position-horizontal-relative:char">
                  <v:fill o:detectmouseclick="t" type="solid" color2="#5b5b5b"/>
                  <v:stroke color="#3465a4" joinstyle="round" endcap="flat"/>
                  <w10:wrap type="none"/>
                </v:rect>
                <v:rect id="shape_0" ID="Shape 23601" coordsize="144463,946785" path="l0,0l144463,0l144463,9525l9525,9525c9525,937260,144463,937260,144463,946785c0,946785,0,0,0,0c2162688,0,1595408384,2124770986,1835008000,1437690064c2139095040,2124770826,5308416,0,1539833856,2124771007c338690048,1437690200,-1448083456,1437690181,0,0c0,0,0,0,0,0c0,0,7340032,101,19988480,0c1836056576,25443,-65536,65536,0,2031616c0,32768,425984,1919811584,-38043,0c65536,0,2031616,0,32768,425984c1919614976,-37535,196608,65536,0,2031616c0,32768,32768,1835728896,-37525,327680c65536,0,2031616,0,32768,32768c1634402304,-35726,-65536,65536,0,2031616c0,32768,491520,0,0,0c0,0,0,0,0,0c0,0,0,0,0,0c0,0,0,0,0,0c0,0,0,0,0,0c0,0,16842752,0,1114112,3c1919844352,1731429,0,1919647744,1797473,0c1919647744,1863009,0,1919647744,1928545,0c1919647744,1994081,0,1919647744,2059617,0c1919647744,2125153,0,1919647744,2190689,0c1919647744,2321761,0,1835761664,2387307,0c1835761664,28011,0,0,0,0c0,0,0,0,0,0c0,0,0,0,0,0c0,0,0,0,0,0c0,0,0,0,0,0c9502720,0,720896,0,0,0c0,0,0,0,0,0c0,0,0,0,0,0c0,0,0,0,0,0c0,0,0,0,0,0c0,0,0,0,0,0c13697024,0,-308281344,1437690198,-325058560,1437690198c-1578106880,1437690198,0,393216,0,0c223346688,2124771007,-1815085056,1437690198,10813440,0c2949120,0,1966080,0,0,0c13762560,0,0,0,-524288,-1c65535,0,536936448,1768700535,25966,0c16248,0,1030766456,1437689558,0,159744c589824,2000436850,-1339526598,1279251002,81847925,1437690199c0,0,694157312,1437689633,2162688,0c131072,65536,4390912,0,0,0c2162688,0,-2052587520,1437690065,0,0c-1226833920,1437690198,2162688,0,131072,131072c17825792,7891,0,0,2162688,0c-2052587520,1437690065,0,0,-223346688,1437690198c2162688,0,-2052587520,1437690065,0,0c-342884352,1437690198,4259840,0,0,0c0,0,786432,0,0,0c786432,5242880,65536,0,4194304,0c2162688,0,-1938292736,2124769421,65536,0c0,0,13697024,0,2087714816,1437690199c-2041577472,1437690199,-1559232512,1437690198,0,65536c0,0,223346688,2124771007,-2125463552,1437690199c10813440,0,2949120,0,1966080,0c0,0,13762560,0,0,0c-524288,-1,65535,0,65536,0c0,0,16248,0,1030766456,1437689558c0,131072,589824,0,4325376,-903687205c-294590136,1437690198,0,0,65536,0c2162688,0,-1938292736,2124769421,65536,0c0,0,3211264,0,2060451840,1437690199c2063597568,1437690199,2063597568,1437690199,980418560,1437689577c1073872896,0,19988480,0,0,0c0,0,393216,0,0,0c393216,1310720,65536,0,0,0c16408,0,393216,65536,0,0c393216,1310720,65792,0,0,0c16424,0,458752,131072,0,0c458752,1376256,65536,0,0,0c16435,0,458752,196608,0,0c458752,1835008,65536,0,0,0c16442,0,196608,262144,0,0c196608,983040,65536,0,0,0c16445,0,458752,327680,0,0l458752,1835008l65536,0l886046720,1437690018l17891328,0c-1354760192,1437689591,2066743296,1437689491,327680,327680c131072,327680,0,0,0,0c0,0,0,65536,11796480,0c11796480,0,-65536,2124770805,1245184000,2124771070c1245184000,2124771070,1245184000,2124771070,1245184000,2124771070c67698688,0,24937,0,0,0c262668288,0,1245198967,2124771070,1245184000,2124771070c1245184000,2124771070,1245184000,2124771070,134479872,1437689253c0,0,0,0,-114819072,1437689270c262144000,1077936128,-65472,2124742655,1222508544,1437663232c0,0,131072,0,-114294784,1437689270c19988480,0,0,0,0,0c393216,0,0,0,393216,1310720c65536,0,0,0,16408,0c393216,65536,0,0,393216,1310720c65792,0,0,0,16424,0c458752,131072,0,0,458752,1376256c65536,0,0,0,16435,0c458752,196608,0,0,458752,1376256c65536,0,0,0,16442,0c196608,262144,0,0,196608,983040c65536,0,0,0,16445,0c458752,327680,0,0,458752,1703936c65536,0,844103680,1437690018,12648448,0c1872756736,1437689718,115343360,1437690199,0,393216c0,0,223346688,2124771007,1545601024,1437690199c10813440,0,2949120,0,1966080,0c0,0,13762560,0,0,0c-524288,-1,65535,0,536936448,1437689253c0,0,16248,0,1030766456,1437689558c0,131072,589824,2124770805,-439943168,-1538029743c-325057183,1437690198,-439943168,-1538029743,17892705,0c-1354760192,1437689591,2066743296,1437689491,327680,327680c131072,327680,0,0,0,0c0,0,0,65536,11796480,0c11796480,0,-65536,1437690018,1245184000,2124771070c1245184000,2124771070,1245184000,2124771070,1245184000,2124771070c67698688,0,8765,0,0,0c264765440,0,1245196066,2124771070,1245184000,2124771070c1245184000,2124771070,1245184000,2124771070,134479872,1437689253c0,0,0,0,543686656,1437689253c266338304,1077936128,-65472,2124742655,1222508544,1437663232c0,0,131072,0,-114294784,1437689270c4259840,0,0,0,0,0c393216,0,0,0,393216,5636096c65536,0,4194304,0,2162688,0c-2052587520,1437690065,0,0,-1385168896,1437690198c4259840,0,0,0,0,0c458752,0,0,0,458752,4521984c65536,0,4194304,0,2162688,0c-2052587520,1437690065,0,0,-342884352,1437690198c3211264,0,2080374784,1437690199,2086666240,1437690199c2086666240,1437690199,127926272,1437690019,1073872896,0c19988480,0,0,0,0,0c393216,0,0,0,393216,1310720c65536,0,0,0,16408,0c393216,65536,0,0,393216,1310720c65792,0,0,0,16424,0c393216,131072,0,0,393216,1310720c65792,0,0,0,16434,0c458752,196608,0,0,458752,1245184c65536,0,0,0,16441,0c196608,262144,0,0,196608,983040c65536,0,0,0,16444,0c458752,327680,0,0,458752,1835008c65536,0,844103680,1437690018,12648448,0c1156579328,1437689749,-227540992,1437690198,0,393216c0,0,223346688,2124771007,1595932672,1437690199c10813440,0,2949120,0,1966080,0c0,0,13762560,0,0,0c-524288,-1,65535,0,536936448,1437689253c0,0,16248,0,1030766456,1437689558c0,131072,589824,2124770805,1167196160,-114792144c-548372369,1437690022,1167196160,-114792144,17924207,0c-1354760192,1437689591,2066743296,1437689491,327680,327680c131072,327680,0,0,0,0c0,0,0,65536,11796480,0c11796480,0,-65536,1437690018,1245184000,2124771070c1245184000,2124771070,1245184000,2124771070,1245184000,2124771070" fillcolor="black" stroked="f" o:allowincell="f" style="position:absolute;left:4416;top:1657;width:216;height:1464;mso-wrap-style:none;v-text-anchor:middle;mso-position-horizontal-relative:char">
                  <v:fill o:detectmouseclick="t" type="solid" color2="white"/>
                  <v:stroke color="#3465a4" joinstyle="round" endcap="flat"/>
                  <w10:wrap type="none"/>
                </v:rect>
                <v:rect id="shape_0" ID="Shape 23602" coordsize="144463,946785" path="l0,0l144463,0l144463,946785l0,946785c0,937260,134938,937260,134938,9525c0,9525,0,0,6291456,0c4259840,0,65536,1245184,2097152,2883630c3801147,6291501,4128807,6225953,2228285,8192123c2687016,6094939,0,100,39911424,0c-1465253888,1437873068,70189056,-212737807,56509,15104c101214721,-1543503872,5579392,1929445376,4343634,-383988050c67108864,1095582055,-1884225536,90307595,150994944,1935231088c-1022492672,-1022492672,-1469069567,16777316,1094994406,-312575916c-2073153059,1094718512,1923087260,189415061,-229153658,443532841c1703213950,-135142068,1810001014,-1403996355,-1319806806,-984259926c357927594,1431710379,1431874220,1432529585,1435151045,1445636885c1487580245,1655353685,-1968519851,715855189,-1431546538,-1431218856c-1429908126,-1424665206,-1403693526,-1319806806,-984259926,357927594c1431710379,1431874220,1432529585,1435151045,1445636885,1487580245c1655353685,-1968519851,715855189,-1431546538,-1431218856,919551217c158720759,-715609440,-1276218472,-478692031,-957139553,1809817209c-241795610,-2023856451,1507808522,1655353685,-1968519851,715855189c-1431546538,-1431218856,-1429908126,-1424665206,-1403693526,-1319806806c-984259926,357927594,1431710379,1431874220,1432529585,1435151045c1445636885,1487580245,1655353685,-1968519851,715855189,-1431546538c-1431218856,-1429908126,-1424665206,-1403693526,-1319806806,-984259926c357927594,1431710379,1431874220,1432529585,1435151045,1445636885c1487580245,1655353685,-272702635,-1256752658,760960396,-681741853c-865127588,-429170887,-679517571,-204530740,2055815604,1321052851c1415785808,1655369535,-1968519851,715855189,-1431546538,-1431218856c-1429908126,-1424665206,-1403693526,-1319806806,-984259926,357927594c1431710379,1431874220,1432529585,1435151045,1445636885,1487580245c1655353685,-1968519851,715855189,-1431546538,-1498327720,-754452253c-1129358850,7600931,1224736768,-1371255227,42098754,0c17891328,0,-877658112,1437689591,-2024800256,1437689491c327680,327680,131072,327680,0,0c0,0,0,0,0,65536c15728640,0,15728640,0,-65536,792477231c1245198945,2124771070,1245184000,2124771070,1245184000,2124771070c1245184000,2124771070,67698688,1031300201,12322,0c0,0,1030225920,790769698,1245199422,2124771070c1245184000,2124771070,1245184000,2124771070,1245184000,2124771070c134479872,1830960504,28265,0,0,0c1009254400,980643959,2036363106,-36272,-1,1937178623c1221984256,2000289792,28787,0,131072,0c1886846976,1886599795,3240528,0,1732247552,1437690199c-1111490560,1437690019,0,0,0,0c0,0,2162688,0,-1938292736,2124769421c65536,0,0,0,2162688,0c-2052587520,1437690065,0,0,-1570766848,1437690198c4259840,0,65536,1245184,2097152,2883630c3801147,6291501,4128807,6225953,2228285,8192123c2687016,6094939,0,100,4259840,0c0,0,0,0,524288,0c0,0,524288,4915200,65536,0c0,1717916270,2189600,0,131072,65536c513998848,0,0,0,2162688,0c-1938292736,2124769421,65536,0,0,0c2162688,0,-2052587520,1437690065,0,0c-1417674752,1437690198,2162688,0,-2052587520,1437690065c0,0,-1485832192,1437690198,2162688,0c-1938292736,2124769421,65536,0,0,0c2162688,0,-2052587520,1437690065,0,0c-1884291072,1437690198,4259840,0,0,0c0,0,458752,0,0,0c458752,1507328,65536,0,4194304,0c3211264,0,1517289472,1437690198,1520435200,1437690198c1520435200,1437690198,127926272,1437690019,1073872896,0c3211264,0,1563426816,1437690199,1582301184,1437690199c1582301184,1437690199,127926272,1437690019,1073872896,0c3211264,0,196608,327680,4259840,6881394c7077985,6881280,6881389,6881396,3145846,0c8454144,0,1315962880,1437690198,-864026624,2124770995c0,0,0,0,0,0c1310720,0,0,0,0,0c-1375207424,1437690198,0,-65536,98303,7340032c101,0,0,0,0,0c487587840,1437689253,2162688,0,1248854016,1437690198c0,0,-1368391680,1437690198,23134208,0c1918369792,2124771002,0,0,0,0c0,0,0,0,0,0c0,0,264241152,1437690182,1091567616,1437690198c0,0,0,0,0,0l0,1437663232l0,0l0,0l0,0c0,0,0,0,0,0c0,0,0,0,0,0c0,0,0,0,0,0c0,0,0,0,0,0c0,0,0,0,0,0c-1058013184,2124765996,209715200,1437689273,0,0c0,0,0,0,0,0c0,0,0,0,0,589824c65536,65536,-57671680,1437690198,0,0c3211264,0,119537664,1437690199,122683392,1437690199c122683392,1437690199,127926272,1437690019,1073872896,0c2162688,0,492830720,1437690200,0,0c0,0,2162688,0,131072,65536c514916352,0,0,0,12648448,0c152764416,1437873095,0,0,0,0c0,0,912261120,2124770805,-114294784,1437689270c265093120,0,872415232,2124770805,1441792,1437689270c0,0,0,2124770805,-1541406720,1437690198c-2122317824,1437689478,1950875648,1437690062,1940914176,1437690062c1917845504,1437689640,530579456,1437690200,1317011456,1437690181c0,0,0,0,0,0c1950875648,1437690062,879755264,1437690018,10551296,0c418054144,1437872704,70189056,-212737807,56509,0c0,0,948436992,2124770997,952107008,2124770997c958398464,2124770997,1308622848,1437690198,3801088,0c-710934528,1437690198,-709623808,1437690198,-708837376,1437690198c-1582301184,1437690198,-1581252608,1437690198,-1581252608,1437690198c0,0,0,0,0,0c0,0,2162688,0,131072,65536c3407872,0,0,0,5308416,0c-1089798144,1437872921,70189056,-212737807,1767169213,544433517c544695630,1634561874,1916862574,7102825,1701669204,1699618931c1867653239,7233901,0,65536,7340032,101c2162688,0,1832910848,1437689641,0,0c3473408,3211321,7405568,0,878706688,1437690062c1606418432,1437690065,1684602880,1868767266,846360428,1752638013c577074281,1983659567,1920234298,543517551,1869377379,589446514c892744755,539112545,1852403562,1819898995,1914846565,1684960623c1852121122,1885430628,1818632765,790787169,7340094,0c12582912,0,-1694498816,1437689723,1026555904,1437690198c0,262144,0,0,223346688,2124771007c-2136997888,1437690198,10813440,0,2949120,0c1966080,0,0,0,13762560,0c0,0,-524288,-1,65535,0c65536,0,0,0,16248,0c1030766456,1437689558,0,144128,589824,1437689648c1363017728,-1242018164,376463903,1437690023,1363017728,-1242018164c9527839,0,-1162346496,2124771013,65536,2124742656c0,0,0,0,-1145044992,2124771013c-1141374976,2124771013,-1128267776,2124771013,0,0c0,0,0,0,0,0c1245184000,2124771070,1245184000,2124771070,1245184000,2124771070c0,0,565182464,1437689255,487587840,1437689253c31522816,0,-1788149760,350998,70189056,-212737807c122045,65536,65536,65536,65536,0c0,0,0,0,-1877999616,1437690199c-1930428416,1437690199,0,0,0,0c0,0,0,0,16777216,0c-1877999616,1437690199,-1930428416,1437690199,0,0c0,0,0,0,0,0c0,0,0,0,0,0c0,65536,-65536,65535,65536,0c-1258815488,1437690198,65536,0,0,0c0,0,0,0,0,0c0,0,0,0,0,0c0,0,0,0,65536,0c-1252524032,1437690198,0,65536,0,-65536c-1250885633,1437690198,0,0,0,0c0,0,0,0,0,0c0,0,0,0,0,0c0,0,0,0,0,0c0,0,0,0,0,0c0,0,0,0,-1293942784,1437689632c3211264,0,-1389363200,1437690198,-1386217472,1437690198c-1386217472,1437690198,127926272,1437690019,1073872896,0c2162688,0,-2052587520,1437690065,0,0c-1739587584,1437690198,3211264,0,1781530624,1437689648c2070937600,1437690062,4390912,7340129,0,0c3145728,0,6356992,0,-1788149760,350998" fillcolor="black" stroked="f" o:allowincell="f" style="position:absolute;left:4633;top:1657;width:216;height:1464;mso-wrap-style:none;v-text-anchor:middle;mso-position-horizontal-relative:char">
                  <v:fill o:detectmouseclick="t" type="solid" color2="white"/>
                  <v:stroke color="#3465a4" joinstyle="round" endcap="flat"/>
                  <w10:wrap type="none"/>
                </v:rect>
                <v:shape id="shape_0" ID="Picture 23604" stroked="f" o:allowincell="f" style="position:absolute;left:6041;top:440;width:418;height:2674;mso-wrap-style:none;v-text-anchor:middle;mso-position-horizontal-relative:char" type="_x0000_t75">
                  <v:imagedata r:id="rId199" o:detectmouseclick="t"/>
                  <v:stroke color="#3465a4" joinstyle="round" endcap="flat"/>
                  <w10:wrap type="none"/>
                </v:shape>
                <v:rect id="shape_0" ID="Shape 23605" coordsize="144463,1737360" path="l0,0l144463,0l144463,9525l9525,9525c9525,1727835,144463,1727835,144463,1737360c0,1737360,0,0,1634493986,1043276404c3211264,0,-2113404928,1437873117,0,0c521666560,2124770986,0,1652555776,3195103,0c3211264,0,65536,393216,5505024,7471201c6619239,116,3276832,3538995,3145776,0c4259840,0,65536,1114112,7143424,6553701c6357097,6881327,6357101,6619239,3211313,7340078c6750318,1437663232,196608,0,2162688,0c65536,262144,5505024,7340153,101,0c2162688,0,65536,393216,5505024,7471201c6619239,116,2162688,0,65536,131072c4784128,100,0,0,4259840,0c65536,196608,-2100297728,1437690041,221249536,1437689865c-2104492032,1437690041,-994050048,1437689806,-2102394880,1437690041c-2108686336,1437690041,2162688,0,-764411904,1437690037c0,0,0,0,7405568,0c1922039808,2124770994,65536,65536,951582720,2124771003c-705298432,-1247848120,93760,6881388,963117166,2124771003c7602176,6488169,50,6881280,110,0c-2088239104,1437690041,-2088239104,1437690041,0,0c1119879168,1437690042,9502720,0,-1943011328,1437690041c-1942487040,1437690041,-1942487040,1437690041,-1940914176,1437690041c-1940389888,1437690041,-1940389888,1437690041,-827326464,1437690037c16711680,0,0,0,0,0c0,0,0,0,0,0c0,0,0,0,0,0c1951793152,1437690041,4259840,0,0,0c0,0,0,0,0,0c0,0,0,0,16711680,13762815c8454146,0,70254592,1437690061,-864026624,2124770995c0,0,0,0,0,0c1310720,0,0,0,0,0c-2070413312,1437690041,0,-65536,98303,0c0,0,0,0,0,0c0,8585216,4273249,0,65536,1310720c4325376,7602287,7274612,4325485,7471215,6619236c4456562,7536745,6357108,6488174,101,1437689586c4259840,0,65536,983040,4980736,7209065c4456555,7536745,7078000,7929953,6357070,6619245c23068672,1437689868,-1373634560,1437689868,4259840,0c65536,1376256,5570560,6619251,4456562,6684773c7209065,6553701,7602241,7471220,6422633,7602293c7536741,1437663232,4259840,0,65536,1245184c4784128,4587635,7077999,7274604,6881399,6750318c6619220,7602296,7077958,7798895,-238026752,1437690018c3211264,0,65536,655360,5242880,7471201c7209061,5505140,7864421,116,-327155712,1437690018c3211264,0,65536,786432,4259840,7077996c7798895,7733327,7471205,6357100,112,1437690018c3211264,0,65536,458752,5505024,7274607c7602284,7340137,0,0,340787200,1437690019c3211264,0,65536,720896,4456448,7536741c7471203,7340137,6881396,7209071,997195776,1437690019c3211264,0,65536,655360,4980736,7929953c7667823,5439604,7995497,101,1214251008,1437690019c3211264,0,65536,589824,4980736,7209065c5439589,7929972,6619244,1437663232,1829765120,1437690019c3211264,0,65536,589824,4980736,7209065c5701733,6553705,6815860,1437663232,1615855616,1437690019c4259840,0,65536,1179648,5505024,7864421c5636212,7471205,6881396,6357091,4259948,6946916c7536757,116,1910505472,1437690019,4259840,0c65536,983040,5439488,7471221,7274610,7209077c4391012,7209071,7274612,7471221,2122317824,1437690019c-1550843904,1437690019,3211264,0,65536,917504c4390912,7209071,7274612,7471221,7667791,7536756c6553705,101,3211264,0,65536,720896c4653056,6357106,6815856,6488169,7471171,7340143c-1141899264,1437689870,4259840,0,65536,1441792c4718592,7471215,5046377,7471209,7274610,6619250c5177444,5177454,6553700,6357072,6619239,115c3211264,0,65536,786432,5636096,7471205c5046388,7471209,7274610,6619250,100,1437690019c4259840,0,65536,1179648,5373952,7340133c6357100,6619235,6619245,7602286,7471175,7340129c6881384,99,16777216,1437690024,3211264,0c65536,851968,4653056,6357106,6815856,6488169c6881350,7602284,7471205,1437663232,3211264,0l65536,458752l4653056,6357106l6815856,6488169l1823473664,1437690026c-1508900864,1437690026,3211264,0,65536,655360c4653056,6357106,6815856,6488169,5374037,76c310378496,1437690028,4259840,0,65536,1179648c5505024,6357106,7536750,7274598,7143538,6553701c7471175,7340129,6881384,99,-550502400,1437690029c3211264,0,65536,917504,4653056,6357106c6815856,6488169,7471184,7733349,6619241,119c3211264,0,65536,655360,4259840,7602275c6357109,5439596,7995497,101,2027945984,1437690032c4259840,0,65536,1179648,4390912,7209071c7274612,7471221,7274576,7929964,7274576,7929964c7274599,110,1394606080,1437690034,3211264,0c65536,917504,4784128,5242995,7864425,7077989c7274563,7602286,7667823,114,5308416,0c65536,1179648,4784128,4259955,7602293,7143535c7602273,6488169,7274563,7602286,7667823,114c-1742733312,1437690037,-752877568,1437690037,5242880,0c17891328,0,-1167065088,1437689586,1245184000,2124771070c327680,196608,131072,0,0,65536c0,0,0,0,0,65536c0,0,15728640,0,4980736,1437689633c1245184000,2124771070,1245184000,2124771070,1245184000,2124771070c1245184000,2124771070,67698688,2124770825,0,0c0,0,575143936,1437689633,1245184000,2124771070c1245184000,2124771070,1245184000,2124771070,1245184000,2124771070c67043328,16,15732,0,0,0c6815744,131073,689988463,-39135,-1,1437663231c0,65536,14385,0,131072,0c7471104,1,2191457,0,-1135607808,1437689477c482344960,2124769983,0,0,2162688,0c1181220864,2124771007,1982857216,1437690041,1951399936,1437690041c2162688,0,-2075131904,1437690041,482344960,2124769983c0,0,2162688,0,1973420032,1437690041c482344960,2124769983,0,0,2162688,0c-2114977792,1437689639,0,0,2097152,0c2162688,0,404750336,1437689865,0,0c0,0,2162688,0,2134900736,1437689482c0,0,2097152,0,2162688,0c-1471152128,1437689628,0,0,3342336,3276848c6356992,0,-590872576,2124770996,65536,0c0,0,0,0,-584056832,2124770996c-580386816,2124770996,828375040,1437690061,1183842304,1437690061c1231028224,1437690061,-746586112,2124769424,0,0c9502720,0,-1288699904,1437690041,-1288175616,1437690041c-1288175616,1437690041,-1286602752,1437690041,-1286078464,1437690041c-1286078464,1437690041,-1346371584,1437690041,16711680,0c0,0,0,0,0,0c0,0,0,0,0,0c0,0,0,0,691404800,1437690042c2162688,0,0,0,-1768882176,747831296c1,0,7405568,0,-1728053248,1437873071c0,0,0,0,0,0c0,0,0,0,0,0c889192448,539112545,28522,0,325058560,1437690041c1293942784,1437690041,131072,790787073,543162430,1437689253c8454144,0,-1461714944,1437690060,-864026624,2124770995c0,0,0,0,0,0c1310720,0,0,0,0,0c-1904738304,1437690041,0,-65536,98303,1437663232c0,0,0,0,0,0c6488064,0,2190445,0,-79691776,1437689623c0,0,3342336,3342384,7405568,0c3407872,0,1048576,0,10223616,0c-1038090240,1437689533,-1183842304,1437690041,16777216,1c0,0,889192448,13409,0,0c1912602624,30063,0,0,1811939328,1602657c5832766,983040,15822181,0,-2094006272,2124770986c1528823808,1437690041,1529348096,1437690041,1529348096,1437690041c-2090860544,2124770986,0,0,0,0c0,0,0,0,0,0c0,0,-2088763392,2124770986,65536,980680704c1214266160,1437689634,796917760,1437689627,0,0c0,0,2134900736,1437689482,-1378877440,1437690038c1222639616,1437690041,0,0,-1446510592,1437689469c0,0,0,0,65536,0c-102760448,1437690041,-102236160,1437690041,-102236160,1437690041c6029312,8585216,21053040,0,-1952907264,350998c70189056,-212737807,1684659389,1752375869,1600483425,1226842672c1394752836,1701863784,825242144,573714736,1869570848,1769170034" fillcolor="black" stroked="f" o:allowincell="f" style="position:absolute;left:6034;top:432;width:216;height:2688;mso-wrap-style:none;v-text-anchor:middle;mso-position-horizontal-relative:char">
                  <v:fill o:detectmouseclick="t" type="solid" color2="white"/>
                  <v:stroke color="#3465a4" joinstyle="round" endcap="flat"/>
                  <w10:wrap type="none"/>
                </v:rect>
                <v:rect id="shape_0" ID="Shape 23606" coordsize="144463,1737360" path="l0,0l144463,0l144463,1737360l0,1737360c0,1727835,134938,1727835,134938,9525c0,9525,0,0,3145728,0c13697024,0,-435159040,1437690198,-360710144,1437690198c-520093696,1437690198,0,393216,0,0c223346688,2124771007,197132288,1437690199,10813440,0c2949120,0,1966080,0,0,0c13762560,0,0,0,-524288,-1c65535,0,536936448,1768700535,25966,0c16248,0,1030766456,1437689558,0,159744c589824,2000436850,-2065075654,2052581129,716235380,1437689871c0,0,548405248,2124769983,68222976,0c0,16842752,33685505,50528258,67371011,84213764c101056517,117899270,134742023,151584776,168427529,185270282c202113035,218955788,235798541,252641294,269484047,286326800c303169553,320012306,336855059,353697812,370540565,387383318c404226071,421068824,437911577,454754330,471597083,488439836c505282589,522125342,538968095,555810848,572653601,589496354c606339107,623181860,640024613,656867366,673710119,690552872c707395625,724238378,741081131,757923884,774766637,791609390c808452143,825294896,842137649,858980402,875823155,892665908c909508661,926351414,943194167,960036920,976879673,993722426c1010565179,1027407932,1044250685,1061093438,1077936191,1094778944c1111621697,1128464450,1145307203,1162149956,1178992709,1195835462c1212678215,1229520968,1246363721,1263206474,1280049227,1296891980c1313734733,1330577486,1347420239,1364262992,1381105745,1397948498c1414791251,1431634004,1448476757,1465319510,1482162263,1499005016c1515847769,1532690522,1549533275,1566376028,1583218781,1600061534c1616904287,1633747040,1650589793,1667432546,1684275299,1701118052c1717960805,1734803558,1751646311,1768489064,1785331817,1802174570c1819017323,1835860076,1852702829,1869545582,1886388335,1903231088c1920073841,1936916594,1953759347,1970602100,1987444853,2004287606c2021130359,2037973112,2054815865,2071658618,2088501371,2105344124c2122186877,2139029630,-2139094913,-2122252160,-2105409407,-2088566654c-2071723901,-2054881148,-2038038395,-2021195642,-2004352889,-1987510136c-1970667383,-1953824630,-1936981877,-1920139124,-1903296371,-1886453618c-1869610865,-1852768112,-1835925359,-1819082606,-1802239853,-1785397100c-1768554347,-1751711594,-1734868841,-1718026088,-1701183335,-1684340582c-1667497829,-1650655076,-1633812323,-1616969570,-1600126817,-1583284064c-1566441311,-1549598558,-1532755805,-1515913052,-1499070299,-1482227546c-1465384793,-1448542040,-1431699287,-1414856534,-1398013781,-1381171028c-1364328275,-1347485522,-1330642769,-1313800016,-1296957263,-1280114510c-1263271757,-1246429004,-1229586251,-1212743498,-1195900745,-1179057992c-1162215239,-1145372486,-1128529733,-1111686980,-1094844227,-1078001474c-1061158721,-1044315968,-1027473215,-1010630462,-993787709,-976944956c-960102203,-943259450,-926416697,-909573944,-892731191,-875888438c-859045685,-842202932,-825360179,-808517426,-791674673,-774831920c-757989167,-741146414,-724303661,-707460908,-690618155,-673775402c-656932649,-640089896,-623247143,-606404390,-589561637,-572718884c-555876131,-539033378,-522190625,-505347872,-488505119,-471662366c-454819613,-437976860,-421134107,-404291354,-387448601,-370605848c-353763095,-336920342,-320077589,-303234836,-286392083,-269549330c-252706577,-235863824,-219021071,-202178318,-185335565,-168492812c-151650059,-134807306,-117964553,-101121800,-84279047,-67436294c-50593541,-33750788,-16908035,-65282,69206271,0c30474240,0,801112064,2124767720,-965738496,2124769534c-965738496,2124769534,2023751680,2124769534,1879048192,0c-1140850688,10027729,262144,0,806486016,2124767720c-965738496,2124769534,-965738496,2124769534,2023751680,2124769534c1879048192,0,-1140850688,10027729,262144,0c811859968,2124767720,-965738496,2124769534,-965738496,2124769534c2023751680,2124769534,1879048192,0,-1140850688,10027729c262144,0,817233920,2124767720,-965738496,2124769534c-965738496,2124769534,2023751680,2124769534,1879048192,0c-1140850688,10027729,262144,0,0,0c0,0,0,0,0,0c0,0,0,0,0,0c0,0,0,0,0,0c0,0,0,0,0,0c0,0,0,0,0,0c0,0,0,0,0,0c0,0,0,0,0,0c0,0,0,0,0,0c0,0,0,0,0,0c0,0,30474240,0,901775360,2124767720c-965738496,2124769534,-965738496,2124769534,2023751680,2124769534c-268435456,524288,1107296256,-16450552,2393897,0c910295040,2124767720,-965738496,2124769534,-965738496,2124769534c2023751680,2124769534,-268435456,524288,1107296256,-16450552c2393897,0,918159360,2124767720,-965738496,2124769534l-965738496,2124769534l2023751680,2124769534l-268435456,524288l1107296256,-16450552c2393897,0,926679040,2124767720,-965738496,2124769534c-965738496,2124769534,2023751680,2124769534,-268435456,524288c1107296256,-16450552,2393897,0,0,0c0,0,0,0,0,0c0,0,0,0,0,0c0,0,0,0,0,0c0,0,0,0,0,0c0,0,0,0,0,0c0,0,0,0,0,0c0,0,0,0,0,0c0,0,0,0,0,0c0,0,0,0,0,0c0,0,30474240,0,1200488448,2124767720c1322254336,2124769535,1322254336,2124769535,2017460224,2124769534c1610612736,0,0,4325378,262144,0c0,0,0,0,0,0c0,0,0,0,0,0c0,0,0,0,0,0c0,0,0,0,0,0c0,0,0,0,0,0c0,0,0,0,0,0c0,0,0,0,0,0c0,0,0,0,0,0c0,0,0,0,0,0c0,0,0,0,0,0c0,0,0,0,0,0c0,0,0,0,0,0c0,0,0,0,0,0c0,0,0,0,0,0c0,0,0,0,0,0c0,0,0,0,0,0c0,0,0,0,30474240,0c1064435712,2124767720,1322254336,2124769535,1322254336,2124769535c2017460224,2124769534,536870912,0,0,288c262144,0,0,0,0,0c0,0,0,0,0,0c0,0,0,0,0,0c0,0,0,0,0,0c0,0,0,0,0,0c0,0,0,0,0,0c0,0,0,0,0,0c0,0,0,0,0,0c0,0,0,0,0,0c0,0,0,0,0,0c0,0,0,0,0,0c0,0,0,0,0,0c0,0,0,0,0,0c0,0,0,0,0,0c0,0,0,0,0,0c0,0,0,0,0,0c0,0,0,0,0,0c30474240,0,1109786624,2124767720,1322254336,2124769535c1322254336,2124769535,2017460224,2124769534,1610612736,0c0,2097156,262144,0,0,0c0,0,0,0,0,0c0,0,0,0,0,0c0,0,0,0,0,0c0,0,0,0,0,0c0,0,0,0,0,0c0,0,0,0,0,0c0,0,0,0,0,0c0,0,0,0,0,0c0,0,0,0,0,0c0,0,0,0,0,0c0,0,0,0,0,0c0,0,0,0,0,0c0,0,0,0,0,0c0,0,0,0,0,0c0,0,0,0,0,0c0,0,0,0,0,0c0,0,30474240,0,1246625792,2124767720c-965738496,2124769534,-965738496,2124769534,2023751680,2124769534c1610612736,0,0,2097156,262144,0c1253834752,2124767720,-965738496,2124769534,-965738496,2124769534c2023751680,2124769534,1610612736,0,0,2097156c262144,0,1259732992,2124767720,-965738496,2124769534c-965738496,2124769534,2023751680,2124769534,1610612736,0c0,2097156,262144,0,1265631232,2124767720c-965738496,2124769534,-965738496,2124769534,2023751680,2124769534" fillcolor="black" stroked="f" o:allowincell="f" style="position:absolute;left:6251;top:432;width:216;height:2688;mso-wrap-style:none;v-text-anchor:middle;mso-position-horizontal-relative:char">
                  <v:fill o:detectmouseclick="t" type="solid" color2="white"/>
                  <v:stroke color="#3465a4" joinstyle="round" endcap="flat"/>
                  <w10:wrap type="none"/>
                </v:rect>
                <v:shape id="shape_0" ID="Picture 23608" stroked="f" o:allowincell="f" style="position:absolute;left:6461;top:2736;width:418;height:378;mso-wrap-style:none;v-text-anchor:middle;mso-position-horizontal-relative:char" type="_x0000_t75">
                  <v:imagedata r:id="rId200" o:detectmouseclick="t"/>
                  <v:stroke color="#3465a4" joinstyle="round" endcap="flat"/>
                  <w10:wrap type="none"/>
                </v:shape>
                <v:rect id="shape_0" ID="Shape 23609" coordsize="144463,254635" path="l0,0l144463,0l144463,9525l9525,9525c9525,245110,144463,245110,144463,254635c0,254635,0,0,1634493986,1043276404c2162688,0,1968701440,2124766190,0,8060928c131072,65537,2176079,0,65536,1437859840c0,0,3538944,3538992,2162688,0c0,524288,1310720,2228224,131072,65537c4273231,0,65536,983040,4653056,6357106c6815856,6488169,7274578,6357108,6881396,7209071c6815744,131073,506470500,1437689633,4259840,0c65536,983040,4259840,6946916,7536757,4980852c7143541,7209065,7209057,6619235,47185920,1437689633c6815744,1,3240801,0,65536,917504c4259840,6946916,7536757,4391028,7209071,7471220c7536737,116,3229298,0,65536,589824c4259840,6946916,7536757,5374068,6553701,0c7471104,131073,3241775,0,65536,720896c4259840,6946916,7536757,4653172,6619250,7209061c7471104,1,3239994,0,65536,655360c4259840,6946916,7536757,4325492,7667820,101c260964352,0,4288097,0,65536,1114112c4653056,6357106,6815856,6488169,7536713,7209033c6619254,7602290,6553701,1437663232,543162368,1437689253c3211264,0,65536,786432,5505024,6357106c7536750,6357104,6619250,6488174,121,1437689253c4259840,0,0,0,0,0c0,65536,65536,65536,65536,65536c65536,65536,65536,1437663232,4259840,0c1653604352,2124770984,65536,65536,1661468672,2124770984c-746586112,2124769424,-746586112,2124769424,393216,1437663232c4194304,0,3211264,0,-2017460224,1437690027c-1950351360,1437690027,-1950351360,1437690027,65536,0c5963776,8650753,4275262,0,65536,1114112c7143424,6553701,6357097,6881327,6357101,6619239c3276849,7340078,6750318,1437663232,196608,1437663232c2162688,0,487587840,1437689253,487587840,1437689253c73990144,0,2183236,0,996147200,1437690042c-2075131904,1437689639,-349175808,1437689632,5308416,0c1539833856,2124771007,2031091712,1437690060,441450496,1437690042c0,0,0,0,0,0c0,0,0,0,471859200,1437689253c5308416,0,65536,1114112,7143424,6553701c6357097,6881327,6357101,6619239,3342385,7340078c6750318,1931608064,1684630639,1868767266,846360428,1752638013c29801,146991,3211264,0,166723584,1437690066c1329594368,1437690181,131072,65537,-923061169,-24024c3211263,0,9502720,0,800063488,1437690061c800587776,1437690061,800587776,1437690061,805306368,1437690061c805830656,1437690061,805830656,1437690061,-1630535680,1437690041c16711680,0,0,0,0,0c0,0,0,0,0,0c0,0,0,0,0,0c998637568,1437690042,2162688,0,1968701440,2124766190c0,8060928,3473408,3211321,2162688,0c65536,393216,7471104,6553673,3735601,54c17891328,0,-1167065088,1437689586,1245184000,2124771070c327680,196608,131072,0,0,65536c0,0,0,0,0,65536c0,0,15728640,0,4980736,1701734764c1245209632,2124771070,1245184000,2124771070,1245184000,2124771070c1245184000,2124771070,67698688,573579837,15422,0c0,0,858259456,539111480,1245215075,2124771070c1245184000,2124771070,1245184000,2124771070,1245184000,2124771070c67043328,573579837,29216,0,0,0c1869086720,544362595,572548201,-56779,-1,1667825663c0,858849280,13622,0,131072,0c1868824576,1047679075,8519679,0,809500672,1437690061c-864026624,2124770995,0,0,0,0c0,0,1310720,0,0,0c0,0,436731904,1437689865,0,-65536c98303,1344274432,26984,0,0,0c0,0,4063232,0,2162688,0c-999292928,1437689864,0,0,0,1917845504c2178110,0,2080374784,1437690198,0,0c0,1701013871,3232288,0,65536,655360c5439488,6357108,7602290,7274563,7274604,114c1028915200,539111458,2189668,0,2080374784,1437690198c510656512,2124769983,807534592,2000436770,4274800,0c0,0,0,0,65536,0c0,0,0,0,8060928,7274496l4194406,0l4259840,0l65536,1245184l2097152,2883630c3801147,6291501,4128807,6225953,2228285,8192123c2687016,6094939,0,100,4286266,0c1134559232,1437690020,393216,0,265748480,2124770822c6029312,0,31064064,-843729344,38994,0c4194304,0,4259840,0,0,0c0,0,0,0,0,0c0,0,0,0,16711680,13762815c4259842,0,65536,1245184,2097152,2883630c3801147,6291501,4128807,6225953,2228285,8192123c2687016,6094939,2000420864,1731880816,4288626,0c65536,1245184,2097152,2883630,3801147,6291501c4128807,6225953,2228285,8192123,2687016,6094939c0,100,2162688,0,65536,327680c5439488,7929972,6619244,0,2162688,0c65536,589824,1869086720,1817208173,6648929,1437689865c2162688,0,65536,262144,1969422336,2113955170c0,0,2162688,0,65536,196608c1918959616,2124742755,0,0,2162688,0c65536,262144,1768685568,2113955182,0,0c2162688,0,65536,393216,1819279360,1702195553c0,0,2162688,0,65536,196608c1633878016,2124742766,0,0,2162688,0c65536,327680,1868824576,7632238,0,0c2162688,0,65536,589824,1702100992,1817212024c7235937,0,2162688,0,65536,524288c1702100992,1951626360,28783,0,2162688,0c65536,786432,1702100992,1918137464,1735287145,25964c2162688,0,65536,720896,1702100992,1631810680c2003780718,110,2162688,0,65536,589824c1702100992,1633121400,3237238,0,2162688,0c65536,720896,1702100992,1631810680,2003780718,110c2162688,0,65536,655360,1702100992,1916892280c1884645475,0,3211264,0,65536,917504c1700921344,1866691694,1667591790,879914868,0,0c-65536,-1,3276799,0,65536,917504c1700921344,1866691694,1667591790,896692084,0,0c-65536,-1,3276799,0,65536,1048576c1969422336,1684371058,1852731203,1869898597,12914,0c-65536,-1,3276799,0,65536,1048576c1969422336,1684371058,1852731203,1869898597,13170,0c-65536,-1,3276799,0,65536,1048576c1969422336,1684371058,1852731203,1869898597,13426,0c-65536,-1,3276799,0,65536,1048576c1969422336,1684371058,1852731203,1869898597,13682,0c-65536,-1,2228223,0,65536,524288c1633878016,1970236524,12660,0,2162688,0c65536,524288,1633878016,1970236524,12916,0c2162688,0,65536,524288,1633878016,1970236524c13172,0,3211264,0,65536,917504c1667301376,1953391971,1819042115,829715823,0,0c-65536,-1,3276799,0,65536,917504c1667301376,1953391971,1819042115,846493039,0,0c-65536,-1,3276799,0,65536,917504c1667301376,1953391971,1819042115,863270255,0,0c-65536,-1,3276799,0,65536,917504c1868693504,1919247474,1819042115,829715823,0,0c-65536,-1,3276799,0,65536,917504c1868693504,1919247474,1819042115,846493039,0,0c-65536,-1,3276799,0,65536,917504c1868693504,1919247474,1819042115,863270255,0,0c-65536,-1,3276799,0,65536,917504c1868693504,1919247474,1819042115,863270255,0,0c-65536,-1,3276799,0,65536,1310720c1667301376,1953391971,1685221186,1631810149,1970236524,12660c-65536,-1,3276799,0,65536,1310720c1667301376,1953391971,1685221186,1631810149,1970236524,12916c-65536,-1,3276799,0,65536,1310720c1667301376,1953391971,1685221186,1631810149,1970236524,13172c-65536,-1,2228223,0,65536,393216c1769078784,1852793442,0,0,2162688,0c65536,458752,1769078784,1852793442,50,0c2162688,0,65536,458752,1751318528,1869772389c110,0,2162688,0,65536,524288c1701838848,1734440046,28271,0,2162688,0c65536,589824,1869479936,1802464595,6778473,0c2162688,0,65536,327680,1953693696,3699297c0,0,2162688,0,65536,393216c1953693696,909210209,0,0,2162688,0c65536,393216,1953693696,842232417,0,0" fillcolor="black" stroked="f" o:allowincell="f" style="position:absolute;left:6453;top:2728;width:216;height:393;mso-wrap-style:none;v-text-anchor:middle;mso-position-horizontal-relative:char">
                  <v:fill o:detectmouseclick="t" type="solid" color2="white"/>
                  <v:stroke color="#3465a4" joinstyle="round" endcap="flat"/>
                  <w10:wrap type="none"/>
                </v:rect>
                <v:rect id="shape_0" ID="Shape 23610" coordsize="144463,254635" path="l0,0l144463,0l144463,254635l0,254635c0,245110,134938,245110,134938,9525c0,9525,0,0,6291456,0c4259840,0,65536,1245184,2097152,2883630c3801147,6291501,4128807,6225953,2228285,8192123c2687016,6094939,0,100,39911424,0c-1788215296,350998,70189056,-212737807,56509,14848c101214721,1258291200,7031106,1929445376,4343634,-383988050c67108864,1095582055,-1884225536,90307595,150994944,1935231088c-1022492672,-1022492672,-1469069567,16777316,1094994404,-312575916c-2112736803,1094718512,-1265107216,1941091249,959653120,1131275973c303249370,-268699227,836775350,893566111,-720737659,1412016660c1353099347,1117430093,174753077,699012309,-1498918060,-1700704944c1787114818,-1441475318,-1470933975,-1588768602,-2060107110,349506154c1398024618,1297131176,893557409,-720737659,1412016660,1353099347c1117430093,174753077,699012309,-1498918060,-1700704944,1787114818c-1441475318,-1470933975,-1588768602,-2060107110,-321582486,926250455c617394765,-818086468,-1654346058,-843187283,794586421,-1918453297c-748892208,-1149945450,147666247,896906454,349200765,1398024618c1297131176,893557409,-720737659,1412016660,1353099347,1117430093c174753077,699012309,-1498918060,-1700704944,1787114818,-1441475318c-1470933975,-1588768602,-2060107110,349506154,1398024618,1297131176c893557409,-720737659,1412016660,1353099347,1117430093,174753077c699012309,-1498918060,-1700704944,1787114818,-1441475318,-1470933975c-1588768602,-2060107110,-283326870,-1706374618,-430330863,-723034851c518743645,1805316551,-548964134,2062241139,1587803345,1293402067c1353093511,1117430093,174753077,699012309,-1498918060,-1700704944c1787114818,-1441475318,-1470933975,-1588768602,-2060107110,349506154c1398024618,1297131176,893557409,-720737659,1412016660,1353099347c1117430093,174753077,699012309,1722307412,-76689263,1776752387c1995050408,46,1313163520,1614982724,42098818,0c17891328,0,-877658112,1437689591,-2024800256,1437689491c327680,327680,131072,327680,0,0c0,0,0,0,0,65536c15728640,0,15728640,0,-65536,792477231c1245198945,2124771070,1245184000,2124771070,1245184000,2124771070c1245184000,2124771070,67698688,1031300201,12322,0c0,0,1030225920,790769698,1245199422,2124771070c1245184000,2124771070,1245184000,2124771070,1245184000,2124771070c134479872,1830960504,28265,0,0,0c1009254400,980643959,2036363106,-36272,-1,1937178623c1221984256,2000289792,28787,0,131072,0c1886846976,1886599795,3240528,0,1732247552,1437690199c-1111490560,1437690019,0,0,0,0c0,0,2162688,0,-1938292736,2124769421c65536,0,0,0,2162688,0c-2052587520,1437690065,0,0,-1570766848,1437690198c4259840,0,65536,1245184,2097152,2883630c3801147,6291501,4128807,6225953,2228285,8192123c2687016,6094939,0,100,4259840,0c0,0,0,0,524288,0c0,0,524288,4915200,65536,0c0,1717916270,2189600,0,131072,65536c513998848,0,0,0,2162688,0c-1938292736,2124769421,65536,0,0,0c2162688,0,-2052587520,1437690065,0,0c-1417674752,1437690198,2162688,0,-2052587520,1437690065c0,0,-1485832192,1437690198,2162688,0c-1938292736,2124769421,65536,0,0,0c2162688,0,-2052587520,1437690065,0,0c-1884291072,1437690198,4259840,0,0,0c0,0,458752,0,0,0c458752,1507328,65536,0,4194304,0c3211264,0,1517289472,1437690198,1520435200,1437690198c1520435200,1437690198,127926272,1437690019,1073872896,0c3211264,0,1563426816,1437690199,1582301184,1437690199c1582301184,1437690199,127926272,1437690019,1073872896,0c3211264,0,196608,327680,4259840,6881394c7077985,6881280,6881389,6881396,3145846,0c8454144,0,1315962880,1437690198,-864026624,2124770995c0,0,0,0,0,0c1310720,0,0,0,0,0c-1375207424,1437690198,0,-65536,98303,7340032c101,0,0,0,0,0c487587840,1437689253,2162688,0,1248854016,1437690198c0,0,-1368391680,1437690198,23134208,0c1918369792,2124771002,0,0,0,0c0,0,0,0,0,0c0,0,264241152,1437690182,1091567616,1437690198c0,0,0,0,0,0l0,1437663232l0,0l0,0l0,0c0,0,0,0,0,0c0,0,0,0,0,0c0,0,0,0,0,0c0,0,0,0,0,0c0,0,0,0,0,0c-1058013184,2124765996,209715200,1437689273,0,0c0,0,0,0,0,0c0,0,0,0,0,589824c65536,0,1675624448,1437690065,0,0c3211264,0,119537664,1437690199,122683392,1437690199c122683392,1437690199,127926272,1437690019,1073872896,0c2162688,0,492830720,1437690200,0,0c0,0,2162688,0,131072,65536c514916352,0,0,0,12648448,0c152764416,1437873095,0,0,0,0c0,0,912261120,2124770805,-114294784,1437689270c265093120,0,872415232,2124770805,1441792,1437689270c0,0,0,2124770805,-1541406720,1437690198c-2122317824,1437689478,1950875648,1437690062,1940914176,1437690062c1917845504,1437689640,530579456,1437690200,1317011456,1437690181c0,0,0,0,0,0c1950875648,1437690062,879755264,1437690018,10551296,0c418054144,1437872704,70189056,-212737807,56509,0c0,0,948436992,2124770997,952107008,2124770997c958398464,2124770997,1308622848,1437690198,3801088,0c-710934528,1437690198,-709623808,1437690198,-708837376,1437690198c-1582301184,1437690198,-1581252608,1437690198,-1581252608,1437690198c0,0,0,0,0,0c0,0,2162688,0,131072,65536c3407872,0,0,0,5308416,0c-1089798144,1437872921,70189056,-212737807,1767169213,544433517c544695630,1634561874,1916862574,7102825,1701669204,1699618931c1867653239,7233901,0,65536,7340032,101c2162688,0,1832910848,1437689641,0,0c3473408,3211321,3211264,0,589824,131081c65537,65537,144463,65537,4404303,7536757c3145844,0,4259840,0,65536,1179648c7143424,6553701,6357097,6881327,6357101,6619239c3670065,6946862,6619248,103,4194304,0c12648448,0,-1694498816,1437689723,1026555904,1437690198c0,262144,0,0,223346688,2124771007c-2136997888,1437690198,10813440,0,2949120,0c1966080,0,0,0,13762560,0c0,0,-524288,-1,65535,0c65536,0,0,0,16248,0c1030766456,1437689558,0,144128,589824,1437689648c1363017728,-1242018164,376463903,1437690023,1363017728,-1242018164c9527839,0,-1162346496,2124771013,65536,2124742656c0,0,0,0,-1145044992,2124771013c-1141374976,2124771013,-1128267776,2124771013,0,0c0,0,0,0,0,0c1245184000,2124771070,1245184000,2124771070,1245184000,2124771070c0,0,565182464,1437689255,487587840,1437689253c31522816,0,-1788149760,350998,70189056,-212737807c122045,65536,65536,65536,65536,0c0,0,0,0,-1877999616,1437690199c-1930428416,1437690199,0,0,0,0c0,0,0,0,16777216,0c-1877999616,1437690199,-1930428416,1437690199,0,0c0,0,0,0,0,0c0,0,0,0,0,0c0,65536,-65536,65535,65536,0c-1258815488,1437690198,65536,0,0,0c0,0,0,0,0,0c0,0,0,0,0,0c0,0,0,0,65536,0c-1252524032,1437690198,0,65536,0,-65536c-1250885633,1437690198,0,0,0,0c0,0,0,0,0,0c0,0,0,0,0,0c0,0,0,0,0,0c0,0,0,0,0,0c0,0,0,0,-1293942784,1437689632c3211264,0,-1389363200,1437690198,-1386217472,1437690198c-1386217472,1437690198,127926272,1437690019,1073872896,0c2162688,0,-2052587520,1437690065,0,0c-1739587584,1437690198,3211264,0,1781530624,1437689648c2070937600,1437690062,4390912,7340129,0,0c3145728,0,6356992,0,-1788149760,350998" fillcolor="black" stroked="f" o:allowincell="f" style="position:absolute;left:6670;top:2728;width:216;height:393;mso-wrap-style:none;v-text-anchor:middle;mso-position-horizontal-relative:char">
                  <v:fill o:detectmouseclick="t" type="solid" color2="white"/>
                  <v:stroke color="#3465a4" joinstyle="round" endcap="flat"/>
                  <w10:wrap type="none"/>
                </v:rect>
                <v:rect id="shape_0" ID="Shape 200970" coordsize="278892,949452" path="l0,0l278892,0l278892,949452l0,949452m0,0" fillcolor="#a4a4a4" stroked="f" o:allowincell="f" style="position:absolute;left:6880;top:1646;width:418;height:1468;mso-wrap-style:none;v-text-anchor:middle;mso-position-horizontal-relative:char">
                  <v:fill o:detectmouseclick="t" type="solid" color2="#5b5b5b"/>
                  <v:stroke color="#3465a4" joinstyle="round" endcap="flat"/>
                  <w10:wrap type="none"/>
                </v:rect>
                <v:rect id="shape_0" ID="Shape 23612" coordsize="144145,958215" path="l0,0l144145,0l144145,9525l9525,9525c9525,948690,144145,948690,144145,958215c0,958215,0,0,0,0c3211264,0,1781530624,1437689648,160432128,1437690059c521666560,2124770986,0,1652555776,3195103,0c3211264,0,65536,393216,5505024,7471201c6619239,116,3276832,3538995,3145776,0c4259840,0,65536,1114112,7143424,6553701c6357097,6881327,6357101,6619239,3211313,7340078c6750318,1437663232,196608,0,2162688,0c65536,262144,5505024,7340153,101,0c2162688,0,65536,393216,5505024,7471201c6619239,116,2162688,0,65536,131072c4784128,100,0,0,4259840,0c65536,196608,-2100297728,1437690041,221249536,1437689865c-2104492032,1437690041,-994050048,1437689806,-2102394880,1437690041c-2108686336,1437690041,2162688,0,-764411904,1437690037c0,0,0,0,7405568,0c1922039808,2124770994,65536,65536,951582720,2124771003c-705298432,-1247848120,93760,6881388,963117166,2124771003c7602176,6488169,50,6881280,110,0c-2088239104,1437690041,-2088239104,1437690041,0,0c1119879168,1437690042,9502720,0,-1943011328,1437690041c-1942487040,1437690041,-1942487040,1437690041,-1940914176,1437690041c-1940389888,1437690041,-1940389888,1437690041,-827326464,1437690037c16711680,0,0,0,0,0c0,0,0,0,0,0c0,0,0,0,0,0c1951793152,1437690041,4259840,0,0,0c0,0,0,0,0,0c0,0,0,0,16711680,13762815c8454146,0,70254592,1437690061,-864026624,2124770995c0,0,0,0,0,0c1310720,0,0,0,0,0c-2070413312,1437690041,0,-65536,98303,0c0,0,0,0,0,0c0,8585216,4273249,0,65536,1310720c4325376,7602287,7274612,4325485,7471215,6619236c4456562,7536745,6357108,6488174,101,1437689586c4259840,0,65536,983040,4980736,7209065c4456555,7536745,7078000,7929953,6357070,6619245c23068672,1437689868,-1373634560,1437689868,4259840,0c65536,1376256,5570560,6619251,4456562,6684773c7209065,6553701,7602241,7471220,6422633,7602293c7536741,1437663232,4259840,0,65536,1245184c4784128,4587635,7077999,7274604,6881399,6750318c6619220,7602296,7077958,7798895,-238026752,1437690018c3211264,0,65536,655360,5242880,7471201c7209061,5505140,7864421,116,-327155712,1437690018c3211264,0,65536,786432,4259840,7077996c7798895,7733327,7471205,6357100,112,1437690018c3211264,0,65536,458752,5505024,7274607c7602284,7340137,0,0,340787200,1437690019c3211264,0,65536,720896,4456448,7536741c7471203,7340137,6881396,7209071,997195776,1437690019c3211264,0,65536,655360,4980736,7929953c7667823,5439604,7995497,101,1214251008,1437690019c3211264,0,65536,589824,4980736,7209065c5439589,7929972,6619244,1437663232,1829765120,1437690019c3211264,0,65536,589824,4980736,7209065c5701733,6553705,6815860,1437663232,1615855616,1437690019c4259840,0,65536,1179648,5505024,7864421c5636212,7471205,6881396,6357091,4259948,6946916c7536757,116,1910505472,1437690019,4259840,0c65536,983040,5439488,7471221,7274610,7209077c4391012,7209071,7274612,7471221,2122317824,1437690019c-1550843904,1437690019,3211264,0,65536,917504c4390912,7209071,7274612,7471221,7667791,7536756c6553705,101,3211264,0,65536,720896c4653056,6357106,6815856,6488169,7471171,7340143c-1141899264,1437689870,4259840,0,65536,1441792c4718592,7471215,5046377,7471209,7274610,6619250c5177444,5177454,6553700,6357072,6619239,115c3211264,0,65536,786432,5636096,7471205c5046388,7471209,7274610,6619250,100,1437690019c4259840,0,65536,1179648,5373952,7340133c6357100,6619235,6619245,7602286,7471175,7340129c6881384,99,16777216,1437690024,3211264,0c65536,851968,4653056,6357106,6815856,6488169c6881350,7602284,7471205,1437663232,3211264,0c65536,458752,4653056,6357106,6815856,6488169c1823473664,1437690026,-1508900864,1437690026,3211264,0c65536,655360,4653056,6357106,6815856,6488169c5374037,76,310378496,1437690028,4259840,0c65536,1179648,5505024,6357106,7536750,7274598c7143538,6553701,7471175,7340129,6881384,99c-550502400,1437690029,3211264,0,65536,917504c4653056,6357106,6815856,6488169,7471184,7733349c6619241,119,3211264,0,65536,655360c4259840,7602275,6357109,5439596,7995497,101c2027945984,1437690032,4259840,0,65536,1179648c4390912,7209071,7274612,7471221,7274576,7929964c7274576,7929964,7274599,110,1394606080,1437690034c3211264,0,65536,917504,4784128,5242995c7864425,7077989,7274563,7602286,7667823,114c5308416,0,65536,1179648,4784128,4259955c7602293,7143535,7602273,6488169,7274563,7602286c7667823,114,-1742733312,1437690037,-752877568,1437690037c5242880,0,17891328,0,-1167065088,1437689586c1245184000,2124771070,327680,196608,131072,0c0,65536,0,0,0,0c0,65536,0,0,15728640,0c4980736,1437689633,1245184000,2124771070,1245184000,2124771070c1245184000,2124771070,1245184000,2124771070,67698688,2124770825c0,0,0,0,575143936,1437689633c1245184000,2124771070,1245184000,2124771070,1245184000,2124771070c1245184000,2124771070,67043328,16,15732,0c0,0,6815744,131073,689988463,-39135c-1,1437663231,0,65536,14385,0c131072,0,7471104,1,2191457,0c-1135607808,1437689477,482344960,2124769983,0,0c2162688,0,1181220864,2124771007,1982857216,1437690041c1951399936,1437690041,2162688,0,-2075131904,1437690041c482344960,2124769983,0,0,2162688,0c1973420032,1437690041,482344960,2124769983,0,0c2162688,0,-2114977792,1437689639,0,0c2097152,0,2162688,0,404750336,1437689865c0,0,0,0,2162688,0c2134900736,1437689482,0,0,2097152,0c2162688,0,-1471152128,1437689628,0,0c3342336,3276848,6356992,0,-590872576,2124770996c65536,0,0,0,0,0c-584056832,2124770996,-580386816,2124770996,828375040,1437690061c1183842304,1437690061,1231028224,1437690061,-746586112,2124769424c0,0,9502720,0,-1288699904,1437690041c-1288175616,1437690041,-1288175616,1437690041,-1286602752,1437690041c-1286078464,1437690041,-1286078464,1437690041,-1346371584,1437690041c16711680,0,0,0,0,0c0,0,0,0,0,0c0,0,0,0,0,0c691404800,1437690042,2162688,0,0,0c-1768882176,747831296,1,0,7405568,0c-1728053248,1437873071,0,0,0,0c0,0,0,0,0,0c0,0,889192448,539112545,28522,0c325058560,1437690041,1293942784,1437690041,131072,790787073c543162430,1437689253,8454144,0,-1461714944,1437690060c-864026624,2124770995,0,0,0,0c0,0,1310720,0,0,0c0,0,-1904738304,1437690041,0,-65536c98303,1437663232,0,0,0,0c0,0,6488064,0,2190445,0c-79691776,1437689623,0,0,3342336,3342384c7405568,0,3407872,0,1048576,0c10223616,0,-1038090240,1437689533,-1183842304,1437690041c16777216,1,0,0,889192448,13409c0,0,1912602624,30063,0,0c1811939328,1602657,5832766,983040,15822181,0c-2094006272,2124770986,1528823808,1437690041,1529348096,1437690041c1529348096,1437690041,-2090860544,2124770986,0,0c0,0,0,0,0,0c0,0,0,0,-2088763392,2124770986c65536,980680704,1214266160,1437689634,796917760,1437689627c0,0,0,0,2134900736,1437689482c-1378877440,1437690038,1222639616,1437690041,0,0c-1446510592,1437689469,0,0,0,0c65536,0,-102760448,1437690041,-102236160,1437690041c-102236160,1437690041,6029312,8585216,21053040,0c-1952907264,350998,70189056,-212737807,1684659389,1752375869c1600483425,1226842672,1394752836,1701863784,825242144,573714736c1869570848,1769170034,574449018,942879794,824979508,808466226c1634738210,574449780,808202348,859058796,741356600,875719728c808728627,926036268,812396592,926036268,539111472,1819044198c1869377379,1646411122,1801675116,1953701922,1701539698,1713519972c980361250,1869376609,1668180343,1030515813,539125282,1819898995c1881292133,1953067887,980316009,1869832801,1702131052,1717922875c993016436,980447092,2000368694,1752458345,859321146,1768253499c980707431,1832597809,1999466355,762339698,1819898995,1869494885c1983604078,2019914797,1851862388,1919903843,1684630842,996502628c762278765,1769172848,1852795252,1919903789,1852799593,762077556c1634493810,1702259060,1634231098,4072050,20971520,0c154206208,0,-262144000,2124770982,-772800512,1437690037c-772276224,1437690037,-772276224,1437690037,1796210688,1437689558c1795162112,1437689558,0,0,-2094006272,1437690041c-2093481984,1437690041,-2093481984,1437690041,-65536,32767c-65536,32767,0,0,0,0c-65536,32767,-65536,32767,0,0c0,1437663232,-754974720,1437690037,-754450432,1437690037c-754450432,1437690037,142606336,1437689557,-1226833920,2124770322c-1850736640,1437690041,-349700096,2124770982,2086666240,1437690041c0,0,100,0,47185920,26400c543293440,1437689253,1312817152,1437690041,0,0c0,0,0,0,0,0c0,0,0,0,142606336,1437689557c0,0,1644167168,1437689558,0,0c1772617728,2124771002,0,0,0,0c1775763456,2124771002,0,0,0,0c2104492032,1437690041,0,0,0,0c2143289344,1437690041,-267911168,2124770982,0,0c-1823997952,1437690041,0,0,0,0c0,0,-2147418112,-1,-2147352577,-1c1705050111,2124770997,0,0,-1932984320,2124770829c65536,0,1744830464,2124770651,-1822949376,1437690041c3276800,0,251658240,0,0,0c0,0,0,0,659554304,1437689633c620756992,1437689633,1459617792,16,131072,1437663232c3276800,0,0,16842753,-65536,6619135c100,0,1310720,8519680,0,0c-1178075136,1437689855,0,0,0,0c0,0,0,0,1245184000,2124771070c2097152,140050432,67043586,8650753,0,0c-136314880,1437689471,-137363456,1437689471,0,1437664255c471859200,1437689253,6750208,196608,651165696,1437689633c543162368,1437689253,1469579264,0,666894336,1437689633c543162368,1437689253,5832704,65536,670040064,1437689633c543162368,1437689253,5832704,1048576,674234368,1437689633c543162368,1437689253,5832704,131072,677380096,1437689633c543162368,1437689253,5832704,983040,542113792,1437689633c487587840,1437689253,5963776,8716289,655360000,1437689633c620756992,1437689633,1469644800,16,545259520,1437689633c29360128,1437689633,6619136,1,559939584,1437689633c471859200,1437689253,6619136,65537,564133888,1437689633c471859200,1437689253,6619136,131072,681574400,1437689633c471859200,1437689253,1469841408,0,684720128,1437689633c-149946368,1437689632,1469841408,65536,589299712,1437689633c597688320,1437689633,1468792832,0,556793856,1437689633c29360128,1437689633,6619136,0,571473920,1437689633c487587840,1437689253,6029312,8585216,645922816,1437689633c-1154482176,1437689632,1469513728,16,577765376,1437689633c543162368,1437689253,6684672,1,580911104,1437689633c487587840,1437689253,6684672,8519681,585105408,1437689633c543162368,1437689253,6684672,65537,637534208,1437689633c-1090519040,1437689247,8192000,0,263782400,0c118562931,0,560988160,2124769983,560988160,2124769983c-1769996288,1437690041,-1769996288,1437690041,262733824,0c651174502,1437689633,543162368,1437689253,1469579264,0c-773819803,2124770825,471859200,1437689253,74121216,0c666922593,1437689633,543162368,1437689253,5832704,65536c670068321,1437689633,543162368,1437689253,5832704,1048576c674260258,1437689633,543162368,1437689253,5832704,131072c677392188,1437689633,543162368,1437689253,5832704,983040c-1021297038,2124770825,823132160,1437689579,256507904,0c542125884,1437689633,487587840,1437689253,5963776,8716289c-786406028,2124770825,487587840,1437689253,75038720,0c1991273569,2124771042,471859200,1437689253,68681728,0c-819973341,2124770825,487587840,1437689253,69271552,0c-805297564,2124770825,487587840,1437689253,68747264,0c-815767182,2124770825,487587840,1437689253,69140480,0c-817863312,2124770825,487587840,1437689253,69206016,0c1988129568,2124771042,543162368,1437689253,68943872,0c-809472916,2124770825,487587840,1437689253,68812800,0c-813665438,2124770825,487587840,1437689253,68878336,0c-794790085,2124770825,486539264,1437689253,0,0c11631,0,0,26021,262209536,0c-1042254728,2124770825,-114294784,1437689270,261816320,0c-1071616401,2124770825,471859200,1437689253,262340608,0c-1059036824,2124770825,471859200,1437689253,262144000,0c-1056934340,2124770825,0,1437689270,0,0c0,0,0,0,0,0c0,0,-2147418112,-1,-2147352577,-1c16777215,0,0,0,983040,0c1218473577,2124771007,0,0,-1996488704,2124770805c262144,0,1943011328,2124770326,-1850736640,1437690041c0,0,486539264,1437689253,0,0c0,1437663232,1704984576,2124770997,0,0c-1993867264,2124770805,65536,0,-772800512,2124770323c-1850736640,1437690041,6553600,0,0,65537c-35980,-1,469827583,1,1704984576,2124770997c0,0,-1990721536,2124770805,65536,0c-994041746,2124770323,-1850736640,1437690041,13107200,0c-838860800,2124770825,0,0,0,0c0,0,0,0,0,0c0,0,0,0,0,0c0,0,0,0,-868220928,2124770328c2063597568,1437690041,974127104,2124770329,2063597568,1437690041c-778043392,2124770328,2063597568,1437690041,-1498415104,2124770330c2063597568,1437690041,0,0,0,0c0,0,0,0,0,0c0,0,1523187712,1437689600,1469841408,65536c37844335,0,1245184000,2124771070,0,0c1237319680,2124771007,142606336,1437689557,0,0c-1691877376,1437690041,2084831232,2124770805,65536,0c77919,2124770817,0,0,0,0c0,0,0,0,0,0c0,0,0,0,0,0c0,0,0,0,0,0c1055916032,1437689558,0,0,0,0c0,0,0,0,0,0c0,0,0,0,0,0c0,0,0,0,0,0c0,0,0,0,0,0c0,0,0,0,0,0c0,0,0,0,0,0c0,0,0,0,0,0c0,0,0,0,0,0c0,0,0,0,0,0c0,0,0,0,0,0c0,0,0,0,0,0c0,0,0,0,0,0c0,0,0,0,0,0c0,0,0,0,0,0c-349700096,2124770982,2086666240,1437690041,0,0c28516,2124770825,536870912,1437689253,0,0c5308416,0,1539833856,2124771007,-1592786944,1437690041c-817889280,1437690041,0,0,0,0c0,0,0,0,0,0c577044480,1437679151,23134208,0,1918369792,2124771002c0,0,0,0,0,0c0,0,0,0,0,0c998244352,1437690042,-794820608,1437690041,0,0c0,0,0,0,0,539099136c26980,0,0,0,0,0c0,0,0,0,0,0c0,0,0,0,0,0c0,0,0,0,0,0c0,0,0,0,0,0c0,0,0,0,0,0c-1058013184,2124765996,209715200,1437689273,0,0c0,0,0,0,0,0c0,0,0,0,0,589824c93293,0,2046820352,1437689626,0,0c37814272,0,1245184000,2124771070,0,0c1237319680,2124771007,142606336,1437689557,0,0c-1625817088,1437690041,2084831232,2124770805,65536,1912602624c95599,1886862337,14951,0,0,0c0,0,0,0,0,0c0,0,0,0,0,0c0,0,0,0,0,0c1055916032,1437689558,0,0,0,0c0,0,0,0,0,0c0,0,0,0,0,0c0,0,0,0,0,0c0,0,0,0,0,0c0,0,0,0,0,0c0,0,0,0,0,0c0,0,0,0,0,0c0,0,0,0,0,0c0,0,0,0,0,0c0,0,0,0,0,0c0,0,0,0,0,0c0,0,0,0,0,0c0,0,0,0,0,0c0,0,0,0,0,0c-349700096,2124770982,780140544,1437690061,0,0c25444,1763731045,570456164,1043276336,0,0c154206208,0,-262144000,2124770982,329252864,1437689711c329777152,1437689711,329777152,1437689711,1796210688,1437689558c1795162112,1437689558,0,0,-824180458,1437690041c-823656448,1437690041,-823656448,1437690041,-65536,32767c-65536,32767,0,0,0,0c-65536,32767,-65536,32767,0,0c0,1437663232,-819986432,1437690041,-819462144,1437690041c-819462144,1437690041,142606336,1437689557,-1226833920,2124770322c-1592786944,1437690041,-349700096,2124770982,1952448512,1437689864c0,0,100,131072,47213623,26400c543293440,1437689253,-1658847232,1437690041,0,0c0,0,0,0,0,0c0,0,0,0,142606336,1437689557c0,0,1644167168,1437689558,0,0c1772617728,2124771002,0,0,0,0c1775763456,2124771002,0,0,0,0c-1400897536,1437690041,0,0,0,0c-1837105152,1437690037,-267911168,2124770982,0,0c-1566048256,1437690041,0,0,0,0c0,0,-2147418112,-1,-2147352577,-1c1705050111,2124770997,0,0,-1932984320,2124770829c65536,0,1744830464,2124770651,-1564999680,1437690041c3276800,0,0,1,201,0c0,0,0,0,585105408,1437689633c543162368,1437689253,0,65537,131308,1437663232c3276800,0,0,16842752,-65536,6619135c100,0,1310720,1437663232,0,0c-1178075136,1437689855,0,0,0,0c0,0,0,0,1245184000,2124771070c2097152,140050432,67043586,1437689633,0,0c-136314880,1437689471,-137363456,1437689471,0,1437664255c6815744,1,-788528903,2124770825,-1350565888,1437689632c256901120,16,574619698,1437689633,487587840,1437689253c6029312,8650752,-792723221,2124770825,-1734344704,1437689613c257490944,16,694157524,1437689633,-114294784,1437689270c7471104,131073,687866094,1437689633,-114294784,1437689270c7471104,65537,691011662,1437689633,-114294784,1437689270c7471104,1,-936378222,1437689632,471859200,1437689253c264699904,0,-967835497,1437689632,487587840,1437689253c266076160,0,-964689893,1437689632,471859200,1437689253c266076160,0,929038374,2124770805,543162368,1437689253c265945088,0,972030011,2124770805,487587840,1437689253c263979008,0,956301472,2124770805,543162368,1437689253c263979008,0,952107247,2124770805,543162368,1437689253c263979008,0,964690001,2124770805,543162368,1437689253c263979008,0,960495777,2124770805,543162368,1437689253c263979008,0,-943718297,1437689632,471859200,1437689253c264503296,0,935330042,2124770805,471859200,1437689253c264372224,0,-925892551,1437689632,543162368,1437689253c265617408,0,947912735,2124770805,543162368,1437689253c264634368,0,-940572459,1437689632,-1075838976,1437689247c251658240,0,985661673,2124770805,543162368,1437689253c264044544,0,903872573,2124770805,543162368,1437689253c265093120,0,866123866,2124770805,543162368,1437689253c265158656,0,989855858,2124770805,543162368,1437689253c264044544,0,908067070,2124770805,543162368,1437689253c265093120,0,870318128,2124770805,543162368,1437689253c265158656,0,998244538,2124770805,-114294784,1437689270c264044544,0,916455629,2124770805,-114294784,1437689270c265093120,0,878706932,2124770805,-114294784,1437689270c265158656,0,981467223,2124770805,543162368,1437689253c264044544,0,899678231,2124770805,543162368,1437689253c265093120,0,861929563,2124770805,543162368,1437689253c265158656,0,994050296,2124770805,-114294784,1437689270c264044544,0,912261169,2124770805,-114294784,1437689270c265093120,0,874512585,2124770805,-114294784,1437689270c265158656,0,1002438863,2124770805,-1850736640,1437689255c264110080,0,920649964,2124770805,-1850736640,1437689255c265224192,0,882901064,2124770805,-1850736640,1437689255c265289728,0,-919601032,1437689632,1470103552,1437689478c266010624,0,-932183915,1437689632,543162368,1437689253c264765440,0,973078535,2124770805,0,1426063360c0,0,0,28149,-1823473664,1437689247c264962048,0,849346585,2124770805,-1823473664,1437689247c265027584,0,939524272,2124770805,543162368,1437689253c265879552,0,-952106768,1437689632,487587840,1437689253c251658240,0,85,1437689632,0,0c0,0,0,0,0,0c0,0,-2147418112,-1,-2147352577,-1c16777215,0,0,0,983040,1437689632c1218445312,2124771007,0,0,-1996488704,2124770805c262144,0,1943011371,2124770326,-1592786944,1437690041c0,0,922746880,2124770805,0,0c0,0,1704984802,2124770997,0,0c-1993867264,2124770805,65536,0,-772800512,2124770323c-1592786944,1437690041,6553600,0,536870912,1437689253c-65536,-1,-973012993,1,1704984576,2124770997c0,0,-1990721536,2124770805,65536,0c-994050048,2124770323,-1592786944,1437690041,13107200,0c251658240,0,182,0,0,0c0,0,0,0,0,0c0,0,0,0,0,0c0,0,0,0,-868220928,2124770328c-817889280,1437690041,974127104,2124770329,-817889280,1437690041c-778043392,2124770328,-817889280,1437690041,-1498415104,2124770330c-817889280,1437690041,0,0,0,0c0,0,0,0,0,0c0,0,1523187712,1437689600,620756992,1437689633c37814272,0,1245184000,2124771070,0,0c1237319680,2124771007,142606336,1437689557,0,0c-1433927680,1437690041,2084831232,2124770805,65536,1426063360c65536,1,156,0,0,0c0,0,0,0,0,0c0,0,0,0,0,0c0,0,0,0,0,0c1055916032,1437689558,0,0,0,0c0,0,0,0,0,0c0,0,0,0,0,0c0,0,0,0,0,0c0,0,0,0,0,0c0,0,0,0,0,0c0,0,0,0,0,0c0,0,0,0,0,0c0,0,0,0,0,0c0,0,0,0,0,0c0,0,0,0,0,0c0,0,0,0,0,0c0,0,0,0,0,0c0,0,0,0,0,0c0,0,0,0,0,0c-349700096,2124770982,1952448512,1437689864,0,0c100,0,1543517751,2124770825,0,0c2162688,0,1181220864,2124771007,487587840,1437690042c-1658847232,1437690041,2162688,0,-2089811968,1437689639c482344960,2124769983,0,0,2162688,0c500170752,1437690042,482344960,2124769983,0,0c2162688,0,-1135607808,1437689477,0,0c0,2128007638,3211264,0,0,0c0,0,65536,0,0,0c0,0,3211264,0,-65536,65535c1245184000,2124771070,-65536,-1,-1,-1c65535,65536,2162688,0,-1924136960,1437690041c0,0,0,0,2162688,0c-1389363200,1437690041,0,0,0,0c12648448,0,78643200,2124771007,-817889280,1437690041c0,0,0,0,543162368,1437689253c5832704,65536,670053424,1437689633,543162368,1437689253c5832704,1048576,674246956,1437689633,536870912,1437689253c0,0,0,0,543162368,1437689253c5832704,983040,542128438,1437689633,487587840,1437689253c5963776,8716289,655372336,1437689633,620756992,1437689633c1459617792,16,14641,1437663232,29360128,1437689633c23134208,0,1918369792,2124771002,0,0c0,0,0,0,0,0c0,0,0,0,691011584,1437690042c-789577728,1437690041,0,0,0,0c0,0,0,539099136,26980,0c0,0,0,0,0,0c0,0,0,0,0,0c0,0,0,0,0,0c0,0,0,0,0,0c0,0,0,0,0,0c0,0,0,0,-1058013184,2124765996c209715200,1437689273,0,0,0,0c0,0,0,0,0,0c0,0,0,589824,93293,0c1809842176,1437689627,0,0,37814272,0c1245184000,2124771070,0,0,1237319680,2124771007c142606336,1437689557,0,0,-1341652992,1437690041c2084831232,2124770805,65536,1912602624,95599,1886862337c14951,0,0,0,0,0c0,0,0,0,0,0c0,0,0,0,0,0c0,0,0,0,1055916032,1437689558c0,0,0,0,0,0c0,0,0,0,0,0c0,0,0,0,0,0c0,0,0,0,0,0c0,0,0,0,0,0c0,0,0,0,0,0c0,0,0,0,0,0c0,0,0,0,0,0c0,0,0,0,0,0c0,0,0,0,0,0c0,0,0,0,0,0c0,0,0,0,0,0c0,0,0,0,0,0c0,0,0,0,0,0c0,0,0,0,-349700096,2124770982c-1308622848,1437690041,0,0,25444,1763731045c570456164,1043276336,24892,0,17891328,0c-1167065088,1437689586,1245184000,2124771070,327680,196608c131072,0,0,65536,0,0c0,0,0,65536,0,0c15728640,0,4980736,1866096956,1245210214,2124771070c1245184000,2124771070,1245184000,2124771070,1245184000,2124771070c67698688,539111478,31075,0,0,0c1835532288,979450942,1245213296,2124771070,1245184000,2124771070c1245184000,2124771070,1245184000,2124771070,67043328,1699181683c28015,0,0,0,1932001280,1130522482c1981837932,-37791,-1,790822911,0,1819213824c25705,0,131072,0,1010696192,1869494881c2189638,0,1181220864,2124771007,1082130432,1437690042c691011584,1437690042,2162688,0,819986432,1437690061c485490688,2124769983,1819017216,543581522,2188393,0c-784334848,1437690041,483393536,2124769983,2097152,0c12648448,0,78643200,2124771007,-1653604352,1437690041c-1291845632,1437690041,-1285554176,1437690041,471859200,1437689253c266076160,0,929052208,2124770805,543162368,1437689253c265945088,0,972044600,2124770805,486539264,1437689253c0,0,0,0,543162368,1437689253c263979008,0,952120115,2124770805,543162368,1437689253c263979008,0,964702572,2124770805,543162368,1437689253c251658240,0,13369,2124742656,543162368,1437689253c3211264,0,-786432000,1437690065,-56623104,1437690198c6881280,6750318,4390958,7536757,3145844,0c2162688,0,65536,1437859840,0,0c3735552,1437690198,2162688,0,65536,393216c7471104,6553673,3670065,55,2162688,0c0,0,-1199570944,832307203,0,2128007638c12648448,0,78643200,2124771007,-1369440256,1437690041c0,0,0,0,1165230080,1852142712c1030496372,539111458,807550324,1030889506,539111458,807550306c1010708258,1681551479,1917870959,1029990688,536884770,1701667182c8765,0,0,0,1886846976,1668244538c1010725456,1919367777,1768452193,1836589155,980643436,1747074401c980448372,1668493103,1634559336,1886334579,1836609125,1919903340c1929404781,1735552814,25647,1735262208,841968749,792080432c3236205,0,196608,2124742656,-1649410048,1437689634c980877312,1010708322,1916434223,4092496,3145844,0c3211264,0,-566231040,2124770328,1589641216,1437690061c-2039480320,1437690058,-2038956032,1437690058,-2038956032,1437690058c8454144,0,-651165696,1437690058,-864026624,2124770995c0,0,0,0,0,0c1310720,0,0,0,0,0c-1243086848,1437690041,0,-65536,98303,2124742656c0,0,0,0,0,0c2017787904,2019762292,3220029,0,0,0c877592576,-2104492030,-1500512230,2124771047,830078976,-31856c3211263,0,2162688,0,945815552,1437689634c0,0,3473408,3735605,7405568,0c1922039808,2124770994,65536,65536,951582720,2124771003c406323200,92851427,89683,6881388,963117166,2124771003c7602176,6488169,50,6881280,110,0c-1226309632,1437690041,-1226309632,1437690041,0,0c-1220542464,1437690041,2162688,0,978321408,1437689634c0,0,3473408,3670069,7405568,0c3866624,0,23986176,0,11796480,0c-1038090240,1437689533,164626432,1437690059,16777216,1c0,0,889192448,13409,0,0c1912602624,30063,0,0,1811939328,1602657c2019846462,573579837,6372911,0,-590872576,2124770996c65536,0,0,0,0,0c-584056832,2124770996,-580386816,2124770996,1627389952,1437690060c1982857216,1437690060,2030043136,1437690060,-746586112,2124769424c0,0,2162688,0,1592786944,2124770986c-1429209088,1437690060,1420820480,1437690181,3211264,0c985661440,1437690064,0,1437663232,521666560,2124770986c0,-2084569088,3162333,0,7405568,0c-1006632960,1437873115,0,0,0,0c0,0,0,0,0,0c0,0,-520093696,544512443,57715,0c1260388352,1437690041,-1189085184,1437690041,131072,1845505537c778929092,980889404,3227252,0,65536,524288c5242880,7536751,7602281,7274601,110,1437690061c1043267584,167788148,2162688,0,0,0c-1552678912,1200750592,1,83208,3236969,0c1959264256,2124766190,0,8192000,131072,1635138049c15724,0,1043267584,1437679151,2162688,0c0,0,0,0,0,0c164691968,0,0,0,0,0c0,0,0,0,0,0c0,0,0,0,0,0c0,1739632816,808478567,218959152,1007554062,1920089148c-235802254,0,0,0,0,0c0,0,0,0,0,0c0,0,0,0,0,0c0,0,0,0,0,0c0,0,0,0,0,0c0,0,-808517632,1364283855,117637891,50530055c134744067,328965,50528256,303174147,-12895429,65535c0,0,0,0,0,0c0,0,0,0,0,0c0,0,0,0,0,0c0,0,0,0,0,0c0,0,0,0,-33554432,471662334c370546204,0,0,0,0,0c0,822938893,-52943,255,0,0c0,0,0,0,0,0c0,0,0,0,0,0c0,0,0,0,0,0c0,0,0,0,0,0c0,805306367,252653359,15,167772160,168430090c10,167772160,151587338,9,184549376,1212680971c72,0,0,0,0,0c0,0,0,0,0,0c0,0,0,0,0,0c0,0,0,0,0,0c0,0,0,0,144152471,2056c185273088,67108864,1028,84215040,0,0c67372032,328965,202113024,-269488372,0,0c0,0,0,0,0,0c0,0,0,0,0,0c0,0,0,0,0,0c0,0,0,0,0,0c0,3421236,16842752,50529025,131586,0c16843008,263172,0,0,16777216,257c1734829824,0,0,0,0,0c0,0,0,0,0,0c0,0,-724303872,-724249388,-724249388,-724249388c-724249388,-724249388,-724249388,-724249388,-724249388,-724249388c-724249388,-724249388,-11052,-505290241,83886080,117900549c7,67569415,33686532,2,251658240,202116879c12,50331648,67371779,1027423492,-1428892460,-21846c1785359103,-1,-724238337,-724249388,-724249388,-724249388c-724249388,-724249388,-724249388,-724249388,-724249388,54484c0,0,0,0,0,0c0,0,0,0,0,50528256c3,592137,0,353703168,16777216,257c0,0,0,168430080,526344,0c16843008,16777216,50528513,3,65793,0c0,0,0,0,0,0c0,0,16842752,16843009,16843009,16843009c16843009,16843009,16843009,16843009,16843009,16843009c16843009,16843009,257,134744064,394758,0c286331136,67108864,1028,0,0,0c168430080,526344,151584768,9,134875658,2056c151587072,0,16842752,16843009,16843009,16843009c16843009,16843009,16843009,16843009,16843009,1532690689c1532713819,1532713819,1532713819,1532713819,1532713819,1532713819c1532713819,1532713819,1532713819,1532713819,1532713819,1600084827c1263225695,100663296,303171078,18,460551,33685504c2,251658240,202116879,12,50331648,771c555819264,1246185287,1347439178,1515870800,1785227368,1532717674c1532713819,1532713819,1532713819,1532713819,1532713819,1532713819c1532713819,1532713819,23387,0,0,0c0,0,0,0,0,0c0,0,0,0,3289650,0c0,134875658,2056,16843008,263172,0c0,16777216,257,1465341696,0,0c0,0,0,0,0,0c0,0,0,0,0,0c0,0,0,0,0,0c0,0,0,0,0,0c0,226525312,3341,168430080,197379,0c84215040,0,0,67372032,328965,218955776c-1802202099,0,0,0,0,0c0,0,0,0,0,0c0,0,0,0,0,0c0,0,0,0,0,0c0,0,0,0,1023410176,269499709c16,197379,168427520,10,167772160,151587338c9,184549376,1633749771,97,0,0c0,0,0,0,0,0c0,0,0,0,0,0c0,0,0,0,0,0c0,0,0,0,0,0c0,-33554432,219021054,67372045,100663296,1542c0,0,0,0,822938893,-52943c255,0,0,0,0,0c0,0,0,0,0,0c0,0,0,0,0,0c0,0,0,0,0,0c0,0,0,0,0,-65536c1448498943,50792199,50529027,134744067,328965,50528256c303174147,-13027015,65535,0,0,0c0,0,0,0,0,0c0,0,0,0,0,0c0,0,0,0,0,0c0,0,0,0,0,0c0,0,0,0,1906352288,791638385c218959151,1007554062,1920089148,-235802254,0,0c0,0,0,0,0,0c0,0,0,0,0,0c0,0,842203136,859058476,55653943,0c-1970536448,1437873062,70189056,-212737807,980933821,1735287148c1983543072,574450785,1429040741,1998594643,1935762746,1769161076c1696742753,1398091118,1010708258,1916434223,1010725456,1919171191c1852405601,2000436839,1852390000,1701734764,1936286752,574444660c1679827504,1114927977,573579837,1936286752,574442612,1679827504c1383363433,573579837,1886862398,1954047290,544501349,574453859c859190322,539111480,574454115,808597047,1043276336,980449084c1701209701,2017817699,1953391988,574450720,1948262960,573579837c574452256,1646273072,573579837,2000436783,1868839536,544362595c574448745,1847599669,1030057313,1667846178,1701999988,858862368c539112758,1668506980,572669298,1999584318,1868839536,1047679075c980449084,1198935651,1752195442,1917215593,1348824417,1631338098c1634887482,1667852400,1835102790,1668238437,2015392619,1936616557c574447930,1886680168,1932472122,1835362403,1865315169,2020500848c1868983405,1952542066,1919889011,1919168359,1852405601,795635047c909127730,1767992623,1847599726,1634222959,1097164654,1667592307c824327540,1010708258,980449071,1198935651,1752195442,1917215593c1348824417,1631338098,1634887482,1667852400,1819113504,1631220590c1952981565,792359028,1751348015,1935764837,1701867310,1819113582c1836216166,779318369,795308655,2002874980,1835495017,808595308c1831810608,577661281,979450942,1885434471,1147365736,543257697c1030320757,1953785890,791624304,1701340019,779313517,1852141679c1718381944,1634562671,1865315188,1680828274,1769431410,1819109230c808464943,1768959798,1920300131,1010704997,979593584,543385968c1852599672,1768962675,1747074403,980448372,1668493103,1634559336c1886334579,1836609125,1919903340,1937006957,1735552814,1634886703c1735289207,841968749,792080432,1952672112,577073781,1768963134c1986935395,1348692304,1882996338,1664770921,1917875790,1029990688c539112738,1701667182,1766859325,1920300131,825434213,573912627c1936024608,574452323,792477218,979593584,1349930595,1882996338c1664770921,1766880846,1047679075,1882874172,1867277161,544435043c1749249902,1701277281,1701868353,574452835,1847599665,1634222959c1097164654,2003792498,1684104552,824327539,1010708258,1667854383c1984848698,1348692304,792477298,979593584,1766880878,1047679075c1667854396,1768710714,1818838640,15980,482344960,2124769983c6356992,0,-590872576,2124770996,65536,0c0,0,0,0,-584056832,2124770996c-580386816,2124770996,222298112,1437690061,577765376,1437690061c624951296,1437690061,-746586112,2124769424,4063232,0c8454144,0,-1330642944,1437690058,-864026624,2124770995c0,0,0,0,0,0c1310720,0,0,0,0,0c-956825600,1437690041,0,-65536,98303,1437663232c0,0,0,0,0,0c8388608,0,4259840,0,1653604352,2124770984c65536,65536,1661468672,2124770984,1820327936,1437690220c-746586112,2124769424,524288,1437663232,4194304,0c3211264,0,-65536,1426128895,1245184000,2124771070c-65536,-1,-1,-1,65535,65536c3223858,0,65536,524288,5242880,7536751c7602281,7274601,110,6422625,6357058,103c3211264,0,-566231040,2124770328,-817889280,1437690041c-822083584,1437690041,-821559296,1437690041,-821559296,1437690041c12648448,0,1117519872,1437873071,70189056,-212737807c56509,0,1701838848,539111519,-2139077559,-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1852801152,762723173,1954047348,1668178221,980578152,1684302189c12674412,0,-1952710656,350998,70189056,-212737807c56509,0,979697664,1918986339,-213908681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574455936,1768714099,7414372,0,482344960,2124769983c2162688,0,-1952710656,350998,70189056,-212737807c187581,958215,2175761,0,1802502144,1437689643c0,0,3538944,3145777,2162688,0c1113325568,1437873071,70189056,-212737807,808901821,57c12661839,0,78643200,2124771007,1712324608,1437689864c973078528,2037666672,1998611820,1818326586,1699226173,1852400737c790770279,980892734,1667330163,543649385,1768700535,1968334190c574449004,1869903201,980885538,1701734764,872423997,1998594608c25146,0,0,0,1702100992,807550322c1010708258,1852390007,980885604,1751607666,958545268,539111987c1634220663,1852401518,807550311,1010708258,1667906167,1983543072c570453089,1953391971,29285,980877312,1047679090,0c4259840,0,65536,1245184,2097152,2883630c3801147,6291501,4128807,6225953,2228285,8192123c2687016,6094939,982712320,980889404,9518708,0c-1278214144,1437690058,-1277689856,1437690058,-1277689856,1437690058c-1276116992,1437690058,-1275592704,1437690058,-1275592704,1437690058l-1318060032,1437690058l16711680,0l0,0l0,0c0,0,0,0,0,0c0,0,0,0,0,0c1299578880,1437690061,2162688,0,2134900736,1437689482c0,0,131072,65537,2176079,0c0,0,877592576,-1002700798,14,0c2162688,0,-62914560,2124771022,-875560960,1437690058c-1146093568,1437690199,3211264,0,-62914560,2124771022c-1401946112,1437690163,1622147072,1437690065,0,-1702887424c3162306,0,34668544,0,732430336,1437689634c-1043857408,1437689634,-826802176,1437689635,44564480,1437689641c563609600,1437689641,1233649664,1437689641,1833435136,1437689641c-1503133696,1437689641,-868745216,1437689641,243793920,1437689642c844627968,1437689642,1470627840,1437689642,2131230720,1437689642c-1490550784,1437689642,-539492352,1437689642,61341696,1437689643c1134034944,1437689643,1803026432,1437689643,-1937244160,1437689643c-1286078464,1437689643,-489160704,1437689643,101187584,1437689644c734527488,1437689644,1504182272,1437689644,-1882718208,1437689644c-1207435264,1437689644,-644349952,1437689644,-56098816,1437689644c367525888,1437689645,698875904,1437689645,1661468672,1437689648c335085568,1437689865,1943601152,1437690041,-2116485120,1437690041c-868745216,1437690058,1544028160,1437690061,-2101870592,1437690062c986185728,1437690064,-1676148736,1437690163,-1395130368,1437690163c-1055391744,1437690199,-114294784,1437689270,260505600,16c577773684,1437689633,543162368,1437689253,6684672,1c580923170,1437689633,487587840,1437689253,6684672,8519681c585114173,1437689633,543162368,1437689253,6684672,65537c416300578,1437689574,471859200,1437689253,76283904,0c637561192,1437689633,-1075838976,1437689247,8192000,0c-782211731,2124770825,487587840,1437689253,258146304,0c1701340019,779313517,1852141679,1718381944,1634562671,1865315188c35678066,0,9502720,0,-1398800384,1437690041c-1398276096,1437690041,-1398276096,1437690041,-1396703232,1437690041c-1396178944,1437690041,-1396178944,1437690041,-1438646272,1437690041c16711680,0,0,0,0,0c0,0,0,0,0,0c0,0,0,0,0,0c-1658454016,1437690041,2162688,0,-833617920,1437690041c0,0,0,0,2162688,0c-944766976,1437690041,0,0,0,0c2162688,0,-1438646272,1437690041,0,0c1999568896,1917874746,23149630,0,1918369792,2124771002c0,0,0,0,0,0c0,0,0,0,0,0c-1658847232,1437690041,-938475520,1437690041,0,0c0,0,0,0,0,2000420864c14960,0,0,0,0,0c0,0,0,0,0,0c0,0,0,0,0,0c0,0,0,0,0,0c0,0,0,0,0,0c0,0,0,0,0,0c-1058013184,2124765996,209715200,1437689273,0,0c0,0,0,0,0,0c0,0,0,0,0,589824c74301,0,-1868562432,1437689628,0,0c3211264,0,-566231040,2124770328,-1653604352,1437690041c-1384120320,1437690041,-1383596032,1437690041,-1383596032,1437690041c2162688,0,-1630535680,1437690041,0,0c979828736,1399878247,3231856,0,-566231040,2124770328c-1369440256,1437690041,817889280,1437690061,818413568,1437690061c818413568,1437690061,2162688,0,-1346371584,1437690041c0,0,807534592,1031348258,3223586,0c0,0,0,0,0,0c16711680,0,0,1006632960,3211264,0c0,0,0,0,65536,0c0,0,0,0,68222976,0c0,16842752,33685505,50528258,67371011,84213764c101056517,117899270,134742023,151584776,168427529,185270282c202113035,218955788,235798541,252641294,269484047,286326800c303169553,320012306,336855059,353697812,370540565,387383318c404226071,421068824,437911577,454754330,471597083,488439836c505282589,522125342,538968095,555810848,572653601,589496354c606339107,623181860,640024613,656867366,673710119,690552872c707395625,724238378,741081131,757923884,774766637,791609390c808452143,825294896,842137649,858980402,875823155,892665908c909508661,926351414,943194167,960036920,976879673,993722426c1010565179,1027407932,1044250685,1061093438,1077936191,1094778944c1111621697,1128464450,1145307203,1162149956,1178992709,1195835462c1212678215,1229520968,1246363721,1263206474,1280049227,1296891980c1313734733,1330577486,1347420239,1364262992,1381105745,1397948498c1414791251,1431634004,1448476757,1465319510,1482162263,1499005016c1515847769,1532690522,1549533275,1566376028,1583218781,1600061534c1616904287,1633747040,1650589793,1667432546,1684275299,1701118052c1717960805,1734803558,1751646311,1768489064,1785331817,1802174570c1819017323,1835860076,1852702829,1869545582,1886388335,1903231088c1920073841,1936916594,1953759347,1970602100,1987444853,2004287606c2021130359,2037973112,2054815865,2071658618,2088501371,2105344124c2122186877,2139029630,-2139094913,-2122252160,-2105409407,-2088566654c-2071723901,-2054881148,-2038038395,-2021195642,-2004352889,-1987510136c-1970667383,-1953824630,-1936981877,-1920139124,-1903296371,-1886453618c-1869610865,-1852768112,-1835925359,-1819082606,-1802239853,-1785397100c-1768554347,-1751711594,-1734868841,-1718026088,-1701183335,-1684340582c-1667497829,-1650655076,-1633812323,-1616969570,-1600126817,-1583284064c-1566441311,-1549598558,-1532755805,-1515913052,-1499070299,-1482227546c-1465384793,-1448542040,-1431699287,-1414856534,-1398013781,-1381171028c-1364328275,-1347485522,-1330642769,-1313800016,-1296957263,-1280114510c-1263271757,-1246429004,-1229586251,-1212743498,-1195900745,-1179057992c-1162215239,-1145372486,-1128529733,-1111686980,-1094844227,-1078001474c-1061158721,-1044315968,-1027473215,-1010630462,-993787709,-976944956c-960102203,-943259450,-926416697,-909573944,-892731191,-875888438c-859045685,-842202932,-825360179,-808517426,-791674673,-774831920c-757989167,-741146414,-724303661,-707460908,-690618155,-673775402c-656932649,-640089896,-623247143,-606404390,-589561637,-572718884c-555876131,-539033378,-522190625,-505347872,-488505119,-471662366c-454819613,-437976860,-421134107,-404291354,-387448601,-370605848c-353763095,-336920342,-320077589,-303234836,-286392083,-269549330c-252706577,-235863824,-219021071,-202178318,-185335565,-168492812c-151650059,-134807306,-117964553,-101121800,-84279047,-67436294c-50593541,-33750788,-16908035,-65282,69206271,0c68222976,0,0,16842752,33685505,50528258c67371011,84213764,101056517,117899270,134742023,151584776c168427529,185270282,202113035,218955788,235798541,252641294c269484047,286326800,303169553,320012306,336855059,353697812c370540565,387383318,404226071,421068824,437911577,454754330c471597083,488439836,505282589,522125342,538968095,555810848c572653601,589496354,606339107,623181860,640024613,656867366c673710119,690552872,707395625,724238378,741081131,757923884c774766637,791609390,808452143,825294896,842137649,858980402c875823155,892665908,909508661,926351414,943194167,960036920c976879673,993722426,1010565179,1027407932,1044250685,1061093438c1077936191,1094778944,1111621697,1128464450,1145307203,1162149956c1178992709,1195835462,1212678215,1229520968,1246363721,1263206474c1280049227,1296891980,1313734733,1330577486,1347420239,1364262992c1381105745,1397948498,1414791251,1431634004,1448476757,1465319510c1482162263,1499005016,1515847769,1532690522,1549533275,1566376028c1583218781,1600061534,1616904287,1633747040,1650589793,1667432546c1684275299,1701118052,1717960805,1734803558,1751646311,1768489064c1785331817,1802174570,1819017323,1835860076,1852702829,1869545582c1886388335,1903231088,1920073841,1936916594,1953759347,1970602100c1987444853,2004287606,2021130359,2037973112,2054815865,2071658618c2088501371,2105344124,2122186877,2139029630,-2139094913,-2122252160c-2105409407,-2088566654,-2071723901,-2054881148,-2038038395,-2021195642c-2004352889,-1987510136,-1970667383,-1953824630,-1936981877,-1920139124c-1903296371,-1886453618,-1869610865,-1852768112,-1835925359,-1819082606c-1802239853,-1785397100,-1768554347,-1751711594,-1734868841,-1718026088c-1701183335,-1684340582,-1667497829,-1650655076,-1633812323,-1616969570c-1600126817,-1583284064,-1566441311,-1549598558,-1532755805,-1515913052c-1499070299,-1482227546,-1465384793,-1448542040,-1431699287,-1414856534c-1398013781,-1381171028,-1364328275,-1347485522,-1330642769,-1313800016c-1296957263,-1280114510,-1263271757,-1246429004,-1229586251,-1212743498c-1195900745,-1179057992,-1162215239,-1145372486,-1128529733,-1111686980c-1094844227,-1078001474,-1061158721,-1044315968,-1027473215,-1010630462c-993787709,-976944956,-960102203,-943259450,-926416697,-909573944c-892731191,-875888438,-859045685,-842202932,-825360179,-808517426c-791674673,-774831920,-757989167,-741146414,-724303661,-707460908c-690618155,-673775402,-656932649,-640089896,-623247143,-606404390c-589561637,-572718884,-555876131,-539033378,-522190625,-505347872c-488505119,-471662366,-454819613,-437976860,-421134107,-404291354c-387448601,-370605848,-353763095,-336920342,-320077589,-303234836c-286392083,-269549330,-252706577,-235863824,-219021071,-202178318c-185335565,-168492812,-151650059,-134807306,-117964553,-101121800c-84279047,-67436294,-50593541,-33750788,-16908035,-65282c69206271,0,403767296,0,642777088,1437689633c471859200,1437689253,8192000,65536,515899392,1437689633c-149946368,1437689632,6815744,131073,506462452,1437689633c543162368,1437689253,6815744,65537,613416960,1437689633c620756992,1437689633,1469186048,16,509608181,1437689633c47185920,1437689633,6815744,1,-788528926,2124770825c-1350565888,1437689632,256901120,16,574619663,1437689633c487587840,1437689253,6029312,8650752,-792723450,2124770825c-1734344704,1437689613,257490944,16,694157317,1437689633c-114294784,1437689270,7471104,131073,687865869,1437689633c-114294784,1437689270,7471104,65537,691011825,1437689633c-114294784,1437689270,7471104,1,-936378330,1437689632c471859200,1437689253,264699904,0,-967835398,1437689632c487587840,1437689253,266076160,0,-964689682,1437689632c471859200,1437689253,266076160,0,929038340,2124770805c543162368,1437689253,265945088,0,972029969,2124770805c487587840,1437689253,263979008,0,956301697,2124770805c543162368,1437689253,263979008,0,952107015,2124770805c543162368,1437689253,263979008,0,964689953,2124770805c543162368,1437689253,263979008,0,960496129,2124770805c543162368,1437689253,263979008,0,-943705794,1437689632c471859200,1437689253,264503296,0,935360628,2124770805c471859200,1437689253,264372224,0,-925862340,1437689632c543162368,1437689253,265617408,0,947940195,2124770805c543162368,1437689253,264634368,0,-940544142,1437689632c-1075838976,1437689247,264634368,0,985690990,2124770805c543162368,1437689253,264044544,0,903897452,2124770805c543162368,1437689253,265093120,0,866149742,2124770805c543162368,1437689253,265158656,0,989881449,2124770805c543162368,1437689253,264044544,0,908095264,2124770805c543162368,1437689253,265093120,0,870326845,2124770805c543162368,1437689253,265158656,0,998257466,2124770805c-114294784,1437689270,264044544,0,916482405,2124770805c-114294784,1437689270,265093120,0,878736186,2124770805c-114294784,1437689270,265158656,0,981482352,2124770805c543162368,1437689253,264044544,0,899689836,2124770805c543162368,1437689253,265093120,0,861941880,2124770805c543162368,1437689253,265158656,0,994065015,2124770805c-114294784,1437689270,264044544,0,912277106,2124770805c-114294784,1437689270,265093120,0,874521149,2124770805c-114294784,1437689270,265158656,0,1002450978,2124770805c-1850736640,1437689255,264110080,0,920658493,2124770805c-1850736640,1437689255,265224192,0,882922085,2124770805c-1850736640,1437689255,265289728,0,-919589086,1437689632c1470103552,1437689478,266010624,0,-932168078,1437689632c543162368,1437689253,264765440,0,975200630,2124770805c-1823473664,1437689247,264896512,0,887108658,2124770805c-1823473664,1437689247,264962048,0,849373516,2124770805c-1823473664,1437689247,265027584,0,939539817,2124770805c543162368,1437689253,265879552,0,-952077471,1437689632c487587840,1437689253,265879552,0,-947903939,1437689632c471859200,1437689253,265879552,0,979385406,2124770805c-978321408,1437689632,264437760,0,895509050,2124770805c-978321408,1437689632,265486336,0,857750135,2124770805c-978321408,1437689632,265551872,0,-922716369,1437689632c543162368,1437689253,265682944,0,-986679185,1437689632c543162368,1437689253,264175616,0,924871779,2124770805c471859200,1437689253,264568832,0,931164986,2124770805c543162368,1437689253,264372224,0,968912746,2124770805c543162368,1437689253,263979008,0,943727165,2124770805c543162368,1437689253,264306688,0,-960467422,1437689632c487587840,1437689253,264306688,0,-956275344,1437689632c471859200,1437689253,264306688,0,977298978,2124770805c-1850736640,1437689255,264241152,0,891317369,2124770805c-1850736640,1437689255,265355264,0,853567077,2124770805c-1850736640,1437689255,265420800,0,-929025231,1437689632c471859200,1437689253,264830976,0,568359284,1437689633c471859200,1437689253,6619136,196608,-1372571022,1437689632c-114294784,1437689270,80740352,0,-1376752017,1437689632c-114294784,1437689270,80674816,0,-1368375963,1437689632c1470103552,1437689478,80805888,0,-778012561,2124770825c-114294784,1437689270,260964352,0,659569271,1437689633c620756992,1437689633,1469710336,16,1562408506,2124770825c471859200,1437689253,67698688,0,1560306038,2124770825c-1350565888,1437689632,66715648,0,1600155494,2124770825c471859200,1437689253,67305472,0,1566600250,2124770825c-1361051648,1437689632,258539520,0,1551905314,2124770825c-114294784,1437689270,66715648,0,1595947639,2124770825c487587840,1437689253,67371008,0,1591746670,2124770825c487587840,1437689253,67436544,0,1814064225,2124771042c487587840,1437689253,67567616,0,1587571049,2124770825c487587840,1437689253,67633152,0,1809858920,2124771042c311427072,1437689632,66977792,0,1583380256,2124770825c487587840,1437689253,67043328,0,1579170423,2124770825c487587840,1437689253,67108864,0,1574988146,2124770825c471859200,1437689253,67502080,0,1570775635,2124770825c471859200,1437689253,66912256,0,1556116048,2124770825c-114294784,1437689270,66715648,0,1604350010,2124770825c487587840,1437689253,66519040,0,1528854629,2124770825c487587840,1437689253,67239936,0,1818260847,2124771042c543162368,1437689253,66519040,0,1606434351,2124770825c543162368,1437689253,66519040,0,1610626145,2124770825c543162368,1437689253,66519040,0,1547723620,2124770825c-1329594368,1437689632,66584576,0,1801482361,2124771042c-114294784,1437689270,66584576,0,1805677370,2124771042c543162368,1437689253,66846720,0,1544578411,2124770825c-1311768576,1437689632,66650112,0,1541414946,2124770825c-114294784,1437689270,66650112,0,1538286964,2124770825c-1293942784,1437689632,66453504,0,1535142004,2124770825c543162368,1437689253,66781184,0,1530949729,2124770825c-1329594368,1437689632,67174400,0,1795187566,2124771042c-114294784,1437689270,67174400,0,1790997103,2124771042c471859200,1437689253,67764224,0,1975546912,2124771042c471859200,1437689253,71499776,0,-784304027,2124770825c-1734344704,1437689613,257228800,0,-1134530502,1437689632c487587840,1437689253,81264640,0,-1138723741,1437689632c487587840,1437689253,81199104,0,-1130356631,1437689632c543162368,1437689253,81330176,0,1526741623,2124770825c-1278214144,1437689632,76939264,0,527442480,1437689633c543162368,1437689253,6750208,1,530607721,1437689633c487587840,1437689253,6750208,8519681,534789746,1437689633c543162368,1437689253,6750208,65537,-780113094,2124770825c-114294784,1437689270,262602752,0,-687835360,2124770817c1470103552,1437689478,261554176,0,633364794,1437689633c471859200,1437689253,8060928,0,-1141891038,1437689632c471859200,1437689253,257425408,16,-767530638,2124770825c543162368,1437689253,74186752,0,-769625234,2124770825c-114294784,1437689270,74252288,0,538993006,1437689633c487587840,1437689253,5963776,8650753,-735023515,2124770825c-1239416832,1437689632,66322432,0,-737118417,2124770825c487587840,1437689253,65732608,0,-732939202,2124770825c-1260388352,1437689632,65601536,0,-1247775185,1437689632c-114294784,1437689270,65601536,0,1997562725,2124771042c-1190133760,1437689632,65863680,1,-740265108,2124770825c471859200,1437689253,66125824,0,-1177537485,1437689632c-114294784,1437689270,65863680,0,-744480734,2124770825c487587840,1437689253,65994752,0,-747605919,2124770825c-1223688192,1437689632,66256896,0,-765444507,2124770825c-1190133760,1437689632,65798144,1,-750750605,2124770825c471859200,1437689253,66060288,0,-1174389396,1437689632c-114294784,1437689270,65798144,0,-754946189,2124770825c487587840,1437689253,65929216,0,-758089925,2124770825c-1207959552,1437689632,65536000,0,-761254545,2124770825c543162368,1437689253,66191360,0,-763333512,2124770825c487587840,1437689253,65667072,0,-803180945,2124770825c-1350565888,1437689632,257622016,16,-798989976,2124770825c-114294784,1437689270,257556480,16,-790596036,2124770825c1242562560,1437689248,257359872,16,-771735948,2124770825c471859200,1437689253,73990144,0,1995460727,2124771042c-114294784,1437689270,74317824,0,1008755258,2124770805c471859200,1437689253,263258112,0,1012952681,2124770805c-1123024896,1437689632,262995968,0,-349167043,1437689632c471859200,1437689253,6488064,0,663779104,1437689633c471859200,1437689253,6750208,196608,847264375,2124770805c543162368,1437689253,263716864,0,843071090,2124770805c487587840,1437689253,263585792,0,809532019,2124770805c487587840,1437689253,263520256,0,-915377292,1437689632c471859200,1437689253,263127040,0,-911183259,1437689632c471859200,1437689253,263192576,0,801120366,2124770805c471859200,1437689253,262930432,0,796926063,2124770805c471859200,1437689253,262864896,0,805332292,2124770805c471859200,1437689253,262799360,0,838888545,2124770805c471859200,1437689253,263061504,0,834678562,2124770805c543162368,1437689253,263716864,0,830502703,2124770805c487587840,1437689253,263520256,0,826307694,2124770805c-900726784,1437689632,263651328,0,822109242,2124770805c487587840,1437689253,263520256,0,817898045,2124770805c-865075200,1437689632,263782400,0,813710706,2124770805c487587840,1437689253,263585792,0,-848267921,1437689632c-1545601024,1437689272,262733824,0,651180592,1437689633c543162368,1437689253,1469579264,0,-773822349,2124770825c471859200,1437689253,74121216,0,666906719,1437689633c543162368,1437689253,5832704,65536,670065518,1437689633c543162368,1437689253,5832704,1048576,674249326,1437689633c543162368,1437689253,5832704,131072,677393978,1437689633c543162368,1437689253,5832704,983040,542128945,1437689633c487587840,1437689253,5963776,8716289,-786420362,2124770825c487587840,1437689253,75038720,0,1991272819,2124771042c471859200,1437689253,68681728,0,-819960458,2124770825c487587840,1437689253,69271552,0,-805293520,2124770825c487587840,1437689253,68747264,0,-815792128,2124770825c487587840,1437689253,69140480,0,-817889280,2124770825c487587840,1437689253,69206016,0,1988116015,2124771042c543162368,1437689253,68943872,0,-809471885,2124770825c487587840,1437689253,68812800,0,-813665178,2124770825c487587840,1437689253,68878336,0,-794790795,2124770825c487587840,1437689253,75104256,0,-775930254,2124770825c471859200,1437689253,74055680,0,-1126155657,1437689632c487587840,1437689253,81395712,0,655375422,1437689633c620756992,1437689633,1469644800,16,545277554,1437689633c29360128,1437689633,6619136,1,559967855,1437689633c471859200,1437689253,6619136,65537,564163681,1437689633c471859200,1437689253,6619136,131072,1983925794,2124771042c543162368,1437689253,71303168,0,-824152479,2124770825c543162368,1437689253,71172096,0,-828344544,2124770825c543162368,1437689253,71237632,0,-832557710,2124770825c-1084227584,1437689632,70975488,0,-836733894,2124770825c-1073741824,1437689632,70909952,0,-840929681,2124770825c471859200,1437689253,71041024,0,1979739244,2124771042c471859200,1437689253,71106560,0,-845144030,2124770825c471859200,1437689253,70123520,0,-849318045,2124770825c471859200,1437689253,70778880,0,681590117,1437689633c471859200,1437689253,1469841408,0,684735550,1437689633c-149946368,1437689632,1469841408,65536,-878694596,2124770825c-114294784,1437689270,71630848,0,-1010802328,1437689632c-1002438656,1437689632,262537216,0,-853512340,2124770825c471859200,1437689253,71368704,0,-857705367,2124770825c-1056964608,1437689632,70189056,0,-1161792453,1437689632c543162368,1437689253,262471680,0,1518350906,2124770825c-1039138816,1437689632,70844416,0,1514169714,2124770825c487587840,1437689253,70254592,0,1509978157,2124770825c487587840,1437689253,70451200,0,-861899679,2124770825c487587840,1437689253,70582272,0,-866093985,2124770825c487587840,1437689253,70713344,0,-870300808,2124770825c487587840,1437689253,70057984,0,-874482065,2124770825c487587840,1437689253,70647808,0,589325683,1437689633c597688320,1437689633,1468792832,0,1505785660,2124770825c487587840,1437689253,70320128,0,1501575799,2124770825c487587840,1437689253,70385664,0,1497375293,2124770825c-1021313024,1437689632,70516736,0,1493201466,2124770825c471859200,1437689253,71565312,0,556809842,1437689633c29360128,1437689633,6619136,0,1522541106,2124770825c-1102053376,1437689632,76218368,0,1993373500,2124771042c-114294784,1437689270,260898816,0,571503713,1437689633c487587840,1437689253,6029312,8585216,-1157601950,1437689632c-1154482176,1437689632,258605056,0,645947753,1437689633c-1154482176,1437689632,1469513728,16,-1164959633,1437689632c-114294784,1437689270,260571136,16,-1168085407,1437689632c-114294784,1437689270,260505600,16,-852483523,1437689632c-1545601024,1437689272,71434240,0,577777468,1437689633c543162368,1437689253,6684672,1,580941922,1437689633c487587840,1437689253,6684672,8519681,585131578,1437689633c543162368,1437689253,6684672,65537,-1171250627,1437689632c471859200,1437689253,76283904,0,637560171,1437689633c-1075838976,1437689247,8192000,0,-855606924,1437689632c543162368,1437689253,262668288,0,-782228876,2124770825c487587840,1437689253,258146304,0,1010708258,1933211183c1701863784,980827198,1885431923,1684611173,1752375869,1600483425c1931485744,1802465908,574448741,1864376934,1819042106,1852405615c1819043171,577118781,2037674784,574449004,1769172848,1852795252c1935827258,1953852527,1701591909,876246118,993342770,980447092c993539894,1952737655,825309800,1701329715,1952999273,825635386c1869835579,1634891565,1953705328,979725433,1635086707,1983604082c2019914797,1851862388,1919903843,1886352442,1869835579,1936683053c1869182057,1869098350,1870293362,1818326126,1818587693,1986622561c1751333477,539128417,1701869940,2019500605,808464432,808612959c1010704946,1702115958,1868723320,2000436856,1652061242,1852785528c1953391988,980892734,2000436848,1917874234,980892734,1919252079c2003790950,1668183376,980885620,1030513014,1818322466,790783347c980892734,1768188258,1983543072,574450785,1043276336,1933211452c1768120688,1998612334,1717920314,1030058607,539111458,1717647991c1030907252,808857890,980885538,1701734764,1701606738,1969300029c539127668,1768700535,574449006,573715762,2000436783,1917874746c1999584318,1917874746,1999584318,1917874234,980892734,2000436850c1917874746,980892734,1852990827,1983543072,574450785,1043276338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815770940,543649377c1635138167,1696742764,1398091118,980885538,1768188258,1918968381c574706477,792477231,1349663351,2000436850,960394298,980889404c792477300,1047673463,980889404,792477296,2020883063,1866692706c1852142702,792477300,1702115958,1868723320,1983659640,1818846778c980361324,1702126948,1869444195,1667593077,1801677164,578036285c1030647584,1818322466,790783347,980827198,1869771891,1663067499c135359599,0,-1169162240,1437689640,-393216000,1437689641c697303040,1437689768,771751936,1437689768,817889280,1437689768c-462422016,1437689857,371195904,1437689863,652214272,1437689863c-504365056,1437689863,-408944640,1437689863,1712324608,1437689864c-1956642816,1437689866,-1862270976,1437689866,350224384,1437689867c1595932672,1437689867,2055208960,1437689867,-1570766848,1437689867c-72351744,1437689867,945815552,1437689868,-2066743296,1437689868c-192937984,1437689868,1328545792,1437689869,-1822425088,1437689869c-162529280,1437689869,1215299584,1437689870,1380974592,1437689870c-1471152128,1437689870,-1129316352,1437689870,96468992,1437689871c967835648,1437690015,1059061760,1437690015,1245708288,1437690015c659554304,1437690016,-1952448512,1437690016,-1493172224,1437690016c-683671552,1437690016,195035136,1437690017,796917760,1437690017c910163968,1437690017,1343225856,1437690017,-2021654528,1437690017c-119537664,1437690017,223346688,1437690018,-1054867456,1437690018c510656512,1437690022,1838153728,1437690022,-1497366528,1437690022c-846200832,1437690022,67108864,1437690023,1068498944,1437690023c1988100096,1437690023,-1387266048,1437690023,-402653184,1437690023c581959680,1437690024,1501560832,1437690024,-1855979520,1437690024c-929038336,1437690024,-18874368,1437690024,900726784,1437690025c1820327936,1437690025,-1485832192,1437690025,-525336576,1437690025c436207616,1437690026,1397751808,1437690026,-781189120,1437690026c181403648,1437690027,1145044992,1437690027,-2117074944,1437690027c-1099956224,1437690027,-118489088,1437690027,242221056,1437690028c1807745024,1437690028,-1531969536,1437690028,-564133888,1437690028c403701760,1437690029,1372585984,1437690029,-1953497088,1437690029c-983564288,1437690029,-11534336,1437690029,340787200,1437690030c1328545792,1437690030,-2008023040,1437690030,-946864128,1437690030c-32505856,1437690030,1006632960,1437690031,1980760064,1437690031c-1340080128,1437690031,-364904448,1437690031,611319808,1437690032c1588592640,1437690032,-1729101824,1437690032,-751828992,1437690032c226492416,1437690033,1566572544,1437690033,1787822080,1437690033c-1615855616,1437690033,-640679936,1437690033,951058432,1437690034c1311768576,1437690034,-1385168896,1437690034,-402653184,1437690034c579862528,1437690035,1563426816,1437690035,-1746927616,1437690035c-762314752,1437690035,223346688,1437690036,-1911554048,1437690036c-920649728,1437690036,57671680,1437690037,1113587712,1437690037c2101346304,1437690037,-1204813824,1437690037,-850395136,1437690037c-195035136,1437690037,714080256,1437690038,1536163840,1437690038c-1830813696,1437690038,-1378877440,1437690038,-711983104,1437690038c110100480,1437690039,1131413504,1437690039,2022703104,1437690039c-1365245952,1437690039,-543162368,1437690039,384827392,1437690040c1515192320,1437690040,-1864368128,1437690040,-954204160,1437690040c80740352,1437690041,907018240,1437690041,2063597568,1437690041c-1653604352,1437690041,-1369440256,1437690041,-817889280,1437690041c441450496,1437690042,1343225856,1437690042,-1209008128,1437690058c-764411904,1437690058,-842006528,1437690060,118489088,1437690061c168820736,1437690061,1589641216,1437690061,-1245708288,1437690061c214958080,1437690062,1552941056,1437690062,1833959424,1437690062c2045771776,1437690062,901775360,1437690064,1880096768,1437690064c-1958739968,1437690064,838860800,1437690065,1348468736,1437690065c-829423616,1437690065,-109051904,1437690065,-1588592640,1437690163c-1129316352,1437690163,-1106247680,1437690163,-815792128,1437690163c-724566016,1437690163,554696704,1437690164,630194176,1437690164c1760559104,1437690164,-586153984,1437690180,358612992,1437690181c-1676673024,1437690181,-1448083456,1437690181,-1319108608,1437690181c272629760,1437690182,1340080128,1437690198,-1365245952,1437690198c-1209008128,1437690199,1631322112,1181707834,795634793,1630485566c1047424058,1768959804,1886599779,1010725456,1667854383,1667854394c1886862398,1937193587,2000436848,1664775024,1884517966,1043296848c1936750396,1349546810,1631338098,1919318074,1631338093,1717989178c574453792,875835960,2032149040,573579837,1631338031,1954047290c1031299872,825766690,539111478,574454115,943076919,1043276336c979447612,1836213880,979450942,1953722992,1836016967,1936879648c1881292148,1042441577,1631215932,1953713270,792477231,1919957601c1699181683,1010724207,1869822561,1180985708,1047293033,1933205820c1130522482,1981837932,574450785,808464432,790769712,1630485566c1819243322,1766220905,1010723948,1852586593,574453536,1010704944c1869494881,1819044166,792477231,1852586593,1999584318,1933210480c1047679088,1936750396,2037674810,1010722156,1852586593,543581522c1031300201,790769698,979450942,1819044198,543581522,1031300201c790769698,979450942,1701209701,1699902563,1684611174,807550328c1010708258,1868970593,1699902574,1684611174,1830960504,1919905385c1010708258,1936750383,2037674810,1010722156,980643959,2036625250c1043296848,1886859068,1937193587,2000436848,2000319344,1010724979c980643959,1400262243,796020848,1886862398,1886599795,1010725456c1719155297,1010724210,1718565473,1031282790,808595746,573583414c574454048,1043276336,1698324796,1663071352,857881976,808857912c2036539426,909582909,573585462,792477231,1719155297,1010724210c1919957601,1699181683,1881173359,1031041906,1701408802,1631338018c1282826554,1043297395,979447612,1953722992,1836016967,979450942c1768714099,1818838628,1631338092,1735553850,1919697762,1818326560c808460861,808464432,1010708258,1933205807,1684630639,1819044166c979450942,1998614124,573579837,979450942,1766223726,1043295340c979447612,1010724460,1936750383,1349546810,2000436850,1933210480c1701607796,979450942,1699901036,1684611174,807550328,1010708258c2177633,0,872415232,1437690041,0,0c243840,12700,65077248,0,-1346437120,1437873058c70189056,-212737807,1528880317,2124770825,487587840,1437689253c67239936,0,1818260577,2124771042,543162368,1437689253c66519040,0,1606444386,2124770825,543162368,1437689253c66519040,0,1610637673,2124770825,543162368,1437689253c66519040,0,1547706479,2124770825,-1329594368,1437689632c66584576,0,1801481825,2124771042,-114294784,1437689270c66584576,0,1805656637,2124771042,543162368,1437689253c66846720,0,1544564540,2124770825,-1311768576,1437689632c66650112,0,1541437538,2124770825,-114294784,1437689270c66650112,0,1538287162,2124770825,-1293942784,1437689632c66453504,0,1535124029,2124770825,543162368,1437689253c66781184,0,1530946923,2124770825,-1329594368,1437689632c67174400,0,1795193204,2124771042,-114294784,1437689270c67174400,0,527442548,1437689633,543162368,1437689253c6750208,1,530591522,1437689633,487587840,1437689253c6750208,8519681,534782525,1437689633,543162368,1437689253c6750208,65537,633364794,1437689633,471859200,1437689253c8060928,0,538996592,1437689633,487587840,1437689253c5963776,8650753,-349161677,1437689632,471859200,1437689253c6488064,0,663775335,1437689633,471859200,1437689253c6750208,196608,651195761,1437689633,543162368,1437689253c1469579264,0,666923885,1437689633,543162368,1437689253c5832704,65536,670066034,1437689633,543162368,1437689253c5832704,1048576,674246704,1437689633,543162368,1437689253c5832704,131072,677410932,1437689633,543162368,1437689253c5832704,983040,542144316,1437689633,487587840,1437689253c5963776,8716289,655384934,1437689633,620756992,1437689633c1469644800,16,545271586,1437689633,29360128,1437689633c6619136,1,559948336,1437689633,471859200,1437689253c6619136,65537,564161653,1437689633,471859200,1437689253c6619136,131072,681589822,1437689633,471859200,1437689253c1469841408,0,684750652,1437689633,-149946368,1437689632c1469841408,65536,589315436,1437689633,597688320,1437689633c1468792832,0,556805922,1437689633,29360128,1437689633c6619136,0,571499874,1437689633,487587840,1437689253c6029312,8585216,645942306,1437689633,-1154482176,1437689632c1469513728,16,577782132,1437689633,543162368,1437689253c6684672,1,580939598,1437689633,487587840,1437689253c6684672,8519681,585120375,1437689633,543162368,1437689253c6684672,65537,637559913,1437689633,-1075838976,1437689247c8192000,0,67124852,0,403767296,0c642777088,1437689633,471859200,1437689253,8192000,65536c515899392,1437689633,-149946368,1437689632,6815744,131073c506490228,1437689633,543162368,1437689253,6815744,65537c613425765,1437689633,620756992,1437689633,1469186048,16c509621558,1437689633,47185920,1437689633,6815744,1c-788500891,2124770825,-1350565888,1437689632,256901120,16c574649376,1437689633,487587840,1437689253,6029312,8650752c-792693188,2124770825,-1734344704,1437689613,257490944,16c694185842,1437689633,-114294784,1437689270,7471104,131073c687892002,1437689633,-114294784,1437689270,7471104,65537c691041644,1437689633,-114294784,1437689270,7471104,1c-936352663,1437689632,471859200,1437689253,264699904,0c-967806345,1437689632,487587840,1437689253,266076160,0c-964665043,1437689632,471859200,1437689253,266076160,0c929065005,2124770805,543162368,1437689253,265945088,0c972038770,2124770805,487587840,1437689253,263979008,0c956331066,2124770805,543162368,1437689253,263979008,0c952137532,2124770805,543162368,1437689253,263979008,0c964718197,2124770805,543162368,1437689253,263979008,0c960521321,2124770805,543162368,1437689253,263979008,0c-943710105,1437689632,471859200,1437689253,264503296,0c935343665,2124770805,471859200,1437689253,264372224,0c-925864902,1437689632,543162368,1437689253,265617408,0c947933298,2124770805,543162368,1437689253,264634368,0c-940542148,1437689632,-1075838976,1437689247,264634368,0c985690947,2124770805,543162368,1437689253,264044544,0c903903008,2124770805,543162368,1437689253,265093120,0c866149993,2124770805,543162368,1437689253,265158656,0c989881683,2124770805,543162368,1437689253,264044544,0c908091731,2124770805,543162368,1437689253,265093120,0c870343030,2124770805,543162368,1437689253,265158656,0c998253117,2124770805,-114294784,1437689270,264044544,0c916470846,2124770805,-114294784,1437689270,265093120,0c878735930,2124770805,-114294784,1437689270,265158656,0c981482558,2124770805,543162368,1437689253,264044544,0c899708005,2124770805,543162368,1437689253,265093120,0c861954406,2124770805,543162368,1437689253,265158656,0c994059042,2124770805,-114294784,1437689270,264044544,0c912286830,2124770805,-114294784,1437689270,265093120,0c874541687,2124770805,-114294784,1437689270,265158656,0c1002467425,2124770805,-1850736640,1437689255,264110080,0c920657954,2124770805,-1850736640,1437689255,265224192,0c882928741,2124770805,-1850736640,1437689255,265289728,0c-919575967,1437689632,1470103552,1437689478,266010624,0c-932171466,1437689632,543162368,1437689253,264765440,0c975205229,2124770805,-1823473664,1437689247,264896512,0c887121268,2124770805,-1823473664,1437689247,264962048,0c849373556,2124770805,-1823473664,1437689247,265027584,0c939549498,2124770805,543162368,1437689253,265879552,0c-952091102,1437689632,487587840,1437689253,265879552,0c-947884443,1437689632,471859200,1437689253,265879552,0c979398508,2124770805,-978321408,1437689632,264437760,0c895514428,2124770805,-978321408,1437689632,265486336,0c857760609,2124770805,-978321408,1437689632,265551872,0c-922717595,1437689632,543162368,1437689253,265682944,0c-986701201,1437689632,543162368,1437689253,264175616,0c924856124,2124770805,471859200,1437689253,264568832,0c931156082,2124770805,543162368,1437689253,264372224,0c968899191,2124770805,543162368,1437689253,263979008,0c943746671,2124770805,543162368,1437689253,264306688,0c-960474336,1437689632,487587840,1437689253,264306688,0c-956272791,1437689632,471859200,1437689253,264306688,0c977302639,2124770805,-1850736640,1437689255,264241152,0c891297907,2124770805,-1850736640,1437689255,265355264,0c853571130,2124770805,-1850736640,1437689255,265420800,0c-929021613,1437689632,471859200,1437689253,264830976,0c568343614,1437689633,471859200,1437689253,6619136,196608c-1372560012,1437689632,-114294784,1437689270,80740352,0c-1376751840,1437689632,-114294784,1437689270,80674816,0c-1368363409,1437689632,1470103552,1437689478,80805888,0c-778014868,2124770825,-114294784,1437689270,260964352,0c659583522,1437689633,620756992,1437689633,1469710336,16c1562390903,2124770825,471859200,1437689253,67698688,0c1560296054,2124770825,-1350565888,1437689632,66715648,0c1600152944,2124770825,471859200,1437689253,67305472,0c1566599543,2124770825,-1361051648,1437689632,258539520,0c1551921001,2124770825,-114294784,1437689270,66715648,0c1595961455,2124770825,487587840,1437689253,67371008,0c1591752242,2124770825,487587840,1437689253,67436544,0c1814051685,2124771042,487587840,1437689253,67567616,0c1587572592,2124770825,487587840,1437689253,67633152,0c1809869172,2124771042,311427072,1437689632,66977792,0c1583362676,2124770825,487587840,1437689253,67043328,0c1579183939,2124770825,487587840,1437689253,67108864,0c1574987126,2124770825,471859200,1437689253,67502080,0c1570775653,2124770825,471859200,1437689253,66912256,0c1556101751,2124770825,-114294784,1437689270,66715648,0c1604346170,2124770825,487587840,1437689253,66519040,0c1528848674,2124770825,487587840,1437689253,67239936,0c1818251378,2124771042,543162368,1437689253,66519040,0c1606433854,2124770825,543162368,1437689253,66519040,0c1610624802,2124770825,543162368,1437689253,66519040,0c1547713143,2124770825,-1329594368,1437689632,66584576,0c1801480564,2124771042,-114294784,1437689270,66584576,0c1805677157,2124771042,543162368,1437689253,66846720,0c1544568161,2124770825,-1311768576,1437689632,66650112,0c1541428000,2124770825,-114294784,1437689270,66650112,0c1538287470,2124770825,-1293942784,1437689632,66453504,0c1535140130,2124770825,543162368,1437689253,66781184,0c1530951471,2124770825,-1329594368,1437689632,67174400,0c1795179384,2124771042,-114294784,1437689270,67174400,0c1790994790,2124771042,471859200,1437689253,67764224,0c1975546914,2124771042,471859200,1437689253,71499776,0c-784326555,2124770825,-1734344704,1437689613,257228800,0c-1134531463,1437689632,487587840,1437689253,81264640,0c-1138741470,1437689632,487587840,1437689253,81199104,0c-1130349009,1437689632,543162368,1437689253,81330176,0c1526756130,2124770825,-1278214144,1437689632,76939264,0c527461473,1437689633,543162368,1437689253,6750208,1c530609007,1437689633,487587840,1437689253,6750208,8519681c534786102,1437689633,543162368,1437689253,6750208,65537c-780113817,2124770825,-114294784,1437689270,262602752,0c-687835791,2124770817,1470103552,1437689478,261554176,0c633369453,1437689633,471859200,1437689253,8060928,0c-1141873294,1437689632,471859200,1437689253,257425408,16c-767545296,2124770825,543162368,1437689253,74186752,0c-769623948,2124770825,-114294784,1437689270,74252288,0c538998588,1437689633,487587840,1437689253,5963776,8650753c-735026842,2124770825,-1239416832,1437689632,66322432,0c-737136862,2124770825,487587840,1437689253,65732608,0c-732945872,2124770825,-1260388352,1437689632,65601536,0c-1247777675,1437689632,-114294784,1437689270,65601536,0c1997552702,2124771042,-1190133760,1437689632,65863680,1c-740264132,2124770825,471859200,1437689253,66125824,0c-1177535124,1437689632,-114294784,1437689270,65863680,0c-744476894,2124770825,487587840,1437689253,65994752,0c-747608734,2124770825,-1223688192,1437689632,66256896,0c-765440990,2124770825,-1190133760,1437689632,65798144,1c-750763660,2124770825,471859200,1437689253,66060288,0c-1174376626,1437689632,-114294784,1437689270,65798144,0c-754959753,2124770825,487587840,1437689253,65929216,0c-758094743,2124770825,-1207959552,1437689632,65536000,0c-761250188,2124770825,543162368,1437689253,66191360,0c-763333574,2124770825,487587840,1437689253,65667072,0c-803193794,2124770825,-1350565888,1437689632,257622016,16c-798989463,2124770825,-114294784,1437689270,257556480,16c-790597004,2124770825,1242562560,1437689248,257359872,16c-771723671,2124770825,471859200,1437689253,73990144,0c1995467878,2124771042,-114294784,1437689270,74317824,0c1008758383,2124770805,471859200,1437689253,263258112,0c1012951328,2124770805,-1123024896,1437689632,262995968,0c-349167582,1437689632,471859200,1437689253,6488064,0c663764325,1437689633,471859200,1437689253,6750208,196608c847264372,2124770805,543162368,1437689253,263716864,0c843081064,2124770805,487587840,1437689253,263585792,0c809515621,2124770805,487587840,1437689253,263520256,0c-915378065,1437689632,471859200,1437689253,263127040,0c-911184799,1437689632,471859200,1437689253,263192576,0c801142879,2124770805,471859200,1437689253,262930432,0c796948284,2124770805,471859200,1437689253,262864896,0c805335632,2124770805,471859200,1437689253,262799360,0c838876524,2124770805,471859200,1437689253,263061504,0c834675261,2124770805,543162368,1437689253,263716864,0c830487909,2124770805,487587840,1437689253,263520256,0c826303854,2124770805,-900726784,1437689632,263651328,0c822092338,2124770805,487587840,1437689253,263520256,0c817918544,2124770805,-865075200,1437689632,263782400,0c813725242,2124770805,487587840,1437689253,263585792,0c-848285150,1437689632,-1545601024,1437689272,262733824,0c651185186,1437689633,543162368,1437689253,1469579264,0c-773822093,2124770825,471859200,1437689253,74121216,0c666919269,1437689633,543162368,1437689253,5832704,65536c670055795,1437689633,543162368,1437689253,5832704,1048576c674250287,1437689633,543162368,1437689253,5832704,131072c677395063,1437689633,543162368,1437689253,5832704,983040c542144316,1437689633,487587840,1437689253,5963776,8716289c-786419908,2124770825,487587840,1437689253,75038720,0c1991274338,2124771042,471859200,1437689253,68681728,0c-819960987,2124770825,487587840,1437689253,69271552,0c-805291402,2124770825,487587840,1437689253,68747264,0c-815764960,2124770825,487587840,1437689253,69140480,0c-817873552,2124770825,487587840,1437689253,69206016,0c1988108861,2124771042,543162368,1437689253,68943872,0c-809471903,2124770825,487587840,1437689253,68812800,0c-813686211,2124770825,487587840,1437689253,68878336,0c-794789516,2124770825,487587840,1437689253,75104256,0c-775920276,2124770825,471859200,1437689253,74055680,0c-1126158031,1437689632,487587840,1437689253,81395712,0c655389811,1437689633,620756992,1437689633,1469644800,16c545288815,1437689633,29360128,1437689633,6619136,1c559968122,1437689633,471859200,1437689253,6619136,65537c564159856,1437689633,471859200,1437689253,6619136,131072c1983934306,2124771042,543162368,1437689253,71303168,0c-824150212,2124770825,543162368,1437689253,71172096,0c-828360073,2124770825,543162368,1437689253,71237632,0c-832539078,2124770825,-1084227584,1437689632,70975488,0c-836737435,2124770825,-1073741824,1437689632,70909952,0c-840942985,2124770825,471859200,1437689253,71041024,0c1979720253,2124771042,471859200,1437689253,71106560,0c-845121745,2124770825,471859200,1437689253,70123520,0c-849318286,2124770825,471859200,1437689253,70778880,0c681599350,1437689633,471859200,1437689253,1469841408,0c684747107,1437689633,-149946368,1437689632,1469841408,65536c-878680006,2124770825,-114294784,1437689270,71630848,0c-1010819038,1437689632,-1002438656,1437689632,262537216,0c-853510368,2124770825,471859200,1437689253,71368704,0c-857705887,2124770825,-1056964608,1437689632,70189056,0c-1161800875,1437689632,543162368,1437689253,262471680,0c1518358642,2124770825,-1039138816,1437689632,70844416,0c1514158711,2124770825,487587840,1437689253,70254592,0c1509975412,2124770825,487587840,1437689253,70451200,0c-861900947,2124770825,487587840,1437689253,70582272,0c-866111710,2124770825,487587840,1437689253,70713344,0c-870293195,2124770825,487587840,1437689253,70057984,0c-874486674,2124770825,487587840,1437689253,70647808,0c589330804,1437689633,597688320,1437689633,1468792832,0c1505770102,2124770825,487587840,1437689253,70320128,0c1501588335,2124770825,487587840,1437689253,70385664,0c1497375334,2124770825,-1021313024,1437689632,70516736,0c1493202037,2124770825,471859200,1437689253,71565312,0c556819561,1437689633,29360128,1437689633,6619136,0c1522561655,2124770825,-1102053376,1437689632,76218368,0c1993367853,2124771042,-114294784,1437689270,260898816,0c571500589,1437689633,487587840,1437689253,6029312,8585216c-1157619086,1437689632,-1154482176,1437689632,258605056,0c645952570,1437689633,-1154482176,1437689632,1469513728,16c-1164937412,1437689632,-114294784,1437689270,260571136,16c-1168085387,1437689632,-114294784,1437689270,260505600,16c-852466583,1437689632,-1545601024,1437689272,71434240,0c577773671,1437689633,543162368,1437689253,6684672,1c580924977,1437689633,487587840,1437689253,6684672,8519681c585133114,1437689633,543162368,1437689253,6684672,65537c-1171238798,1437689632,471859200,1437689253,76283904,0c637564732,1437689633,-1075838976,1437689247,8192000,0c-855608509,1437689632,543162368,1437689253,262668288,0c-782207200,2124770825,487587840,1437689253,258146304,0c539125353,1097349751,1030321006,1651067938,1952543333,544108393c1769104723,1998594662,1935762746,1769161076,1310866785,544175215c1936613715,980885538,574452579,1869901646,1851872032,1698963571c1634623862,1769103719,1010708258,1634482807,1998612334,1818326586c1852121661,575886637,1647998752,1030317161,762470690,790774099c1999584318,1917874746,980892734,1009860212,1949988655,1999584318c1010725434,1882879791,1999584318,1652061242,1852785528,1953391988c1982807102,2019914810,2020565620,980827198,1819044198,1681551136c1667593317,1970236788,1818453363,1030447977,539128866,574451311c1936482662,1043276389,1933211196,1802465908,1868767333,1030909804c875766562,878785846,1869226018,1953721961,1030057081,1970237986c539124846,1667526245,574451809,1952541798,1010708258,976236919c1885434487,1887007776,1847737701,577072751,792477231,1752382070c1046835297,1933211196,1701863784,1029990688,1634235170,811558256c1953701922,1701539698,1713519972,980361250,1869376609,1668180343c1030515813,539125282,1819898995,1881292133,1953067887,980316009c1869832801,1702131052,1717922875,892418676,1950037555,825913455c993407283,1952737655,825309800,1701329716,1952999273,825635386c1869835579,1634891565,1953705328,979725433,1635086707,1983604082c2019914797,1851862388,1919903843,1886352442,1869835579,1936683053c1869182057,1869098350,1870293362,1818326126,1818587693,1986622561" fillcolor="black" stroked="f" o:allowincell="f" style="position:absolute;left:6872;top:1638;width:215;height:1482;mso-wrap-style:none;v-text-anchor:middle;mso-position-horizontal-relative:char">
                  <v:fill o:detectmouseclick="t" type="solid" color2="white"/>
                  <v:stroke color="#3465a4" joinstyle="round" endcap="flat"/>
                  <w10:wrap type="none"/>
                </v:rect>
                <v:rect id="shape_0" ID="Shape 23613" coordsize="40957,1774190" path="l0,0l36195,0l36195,4763l40957,4763el40957,1769428l36195,1769428l36195,1774190el0,1774190l0,1764665l31432,1764665l31432,1332865l0,1332865l0,1323340l31432,1323340l31432,892175l0,892175l0,882650l31432,882650l31432,450215l0,450215l0,440690l31432,440690l31432,9525l0,9525l0,0l1288699904,1437690065l3211264,0l65536,917504l6553600,6357106l6881399,6750318l4390958,7536757l7274612,109l2162688,0l65536,393216l7471104,6553673l3145778,48l3211264,0l-65536,1426128895l1245184000,2124771070l-65536,-1l-1,-1l65535,2113994752l7405568,0l1922039808,2124770994l65536,65536l951582720,2124771003l2093809664,1018011256l69322,7274611l963117173,2124771003l7667712,7274606l100,7798784l47,0l1336410112,1437690065l1336410112,1437690065l0,0l1629487104,1437690065l8454144,0l1619001344,1437690065l-864026624,2124770995l0,0l0,0l0,0l1310720,0l0,0l0,0l1340604416,1437690065l0,-65536l98303,2124742656l0,0l0,0l0,0l265158656,0l23142973,0l1918369792,2124771002l0,0l0,0l0,0l0,0l0,0l0,0l1876951040,1437690062l1371537408,1437690065l0,0l0,0l0,0l0,1437663232l0,0l0,0l0,0l0,0l0,0l0,0l0,0l0,0l0,0l0,0l0,0l0,0l0,0l0,0l0,0l0,0l0,0l0,0l-1058013184,2124765996l209715200,1437689273l0,0l0,0l0,0l0,0l0,0l0,0l0,589824l65536,0l822083584,1437690065l0,0l3211264,0l-566231040,2124770328l1348468736,1437690065l1377828864,1437690065l1378353152,1437690065l1378353152,1437690065l3211264,0l1959264256,2124766190l0,8192000l131072,2124770817l0,0l-65536,10000l2162688,0l2133852160,1437690199l482344960,2124769983l0,0l154206208,0l-262144000,2124770982l1601175552,1437690065l1601699840,1437690065l1601699840,1437690065l1796210688,1437689558l1795162112,1437689558l0,1437663232l1599078400,1437690065l1599602688,1437690065l1599602688,1437690065l-65536,32767l-65536,32767l0,0l0,0l-65536,32767l-65536,32767l0,0l0,2124742656l883949568,1437690065l884473856,1437690065l884473856,1437690065l142606336,1437689557l-1226833920,2124770322l1379926016,1437690065l-349700096,2124770982l1571815424,1437690065l0,0l100,1437689253l47185920,0l-1372585984,1437689632l1876951040,1437690062l0,0l0,0l0,0l0,0l0,0l0,0l142606336,1437689557l0,0l1644167168,1437689558l0,0l1772617728,2124771002l0,0l0,0l1775763456,2124771002l0,0l0,0l1603272704,1437690065l0,0l0,0l879755264,1437690065l-267911168,2124770982l0,0l1406664704,1437690065l0,0l0,0l0,0l-2147418112,-1l-2147352577,-1l1705050111,2124770997l0,0l-1932984320,2124770829l65536,0l1744830464,2124770651l1407713280,1437690065l3276800,0l486539264,1437689253l0,0l0,0l0,0l67633152,0l1809867808,2124771042l301989888,1437689632l131072,0l3302249,0l0,16868773l-65536,6619135l100,0l1310720,1437663232l0,0l-1178075136,1437689855l0,0l0,0l0,0l0,0l1245184000,2124771070l2097152,140050432l67043586,1437689270l0,0l-136314880,1437689471l-137363456,1437689471l0,1023l1528836147,2124770825l487587840,1437689253l67239936,0l1818239010,2124771042l543162368,1437689253l66519040,0l1606443324,2124770825l543162368,1437689253l66519040,0l1610637628,2124770825l543162368,1437689253l66519040,0l1547713121,2124770825l-1329594368,1437689632l66584576,0l1801468513,2124771042l-114294784,1437689270l66584576,0l1805663843,2124771042l543162368,1437689253l66846720,0l1544567870,2124770825l-1311768576,1437689632l66650112,0l1541415014,2124770825l-114294784,1437689270l66650112,0l1538276911,2124770825l-1293942784,1437689632l66453504,0l1535128098,2124770825l543162368,1437689253l66781184,0l1530950771,2124770825l-1329594368,1437689632l67174400,0l1795191923,2124771042l-114294784,1437689270l67174400,0l527451748,1437689633l543162368,1437689253l6750208,1l530591792,1437689633l487587840,1437689253l6750208,8519681l534802028,1437689633l543162368,1437689253l6750208,65537l633368172,1437689633l471859200,1437689253l8060928,0l538983486,1437689633l487587840,1437689253l5963776,8650753l-349148052,1437689632l471859200,1437689253l6488064,0l663774546,1437689633l471859200,1437689253l6750208,196608l637559913,1437689633l543162368,1437689253l1469579264,0l666909758,1437689633l543162368,1437689253l5832704,65536l670070588,1437689633l543162368,1437689253l5832704,1048576l674263159,1437689633l543162368,1437689253l5832704,131072l677395832,1437689633l543162368,1437689253l5832704,983040l542129214,1437689633l487587840,1437689253l5963776,8716289l655373618,1437689633l620756992,1437689633l1469644800,16l545277812,1437689633l29360128,1437689633l6619136,1l559951732,1437689633l471859200,1437689253l6619136,65537l564160838,1437689633l471859200,1437689253l6619136,131072l681586736,1437689633l471859200,1437689253l1469841408,0l684728430,1437689633l-149946368,1437689632l1469841408,65536l589315694,1437689633l597688320,1437689633l1468792832,0l556818748,1437689633l29360128,1437689633l6619136,0l571495020,1437689633l487587840,1437689253l6029312,8585216l645949029,1437689633l-1154482176,1437689632l1469513728,16l577796196,1437689633l543162368,1437689253l6684672,1l580941628,1437689633l487587840,1437689253l6684672,8519681l585134199,1437689633l543162368,1437689253l6684672,65537l637563760,1437689633l-1075838976,1437689247l8192000,0l842080829,875575092l251666992,0l0,2113929216l0,0l0,26833l1491075072,1437690065l942931968,1043276336l979447612,1836213880l979450942,1953722992l1836016967,1936879648l1881292148,1042441577l1631215932,1953713270l792477231,1919957601l1699181683,1010724207l1869822561,1180985708l1040215145,1933205820l26482,1981837932l27745,0l0,0l0,0l0,0l0,0l-2147418112,-1l-2147352577,-1l65535,0l0,0l983040,1010722156l1218460257,2124771007l0,0l-1996488704,2124770805l262144,0l1943023650,2124770326l1379926016,1437690065l0,0l1006632960,1868970593l29806,0l0,1919877120l1704996642,2124770997l0,0l-1993867264,2124770805l65536,0l-772785549,2124770323l1379926016,1437690065l6553600,0l788529152,1886862398l-50573,-1l1711341567,1l1704984576,2124770997l0,0l-1990721536,2124770805l65536,0l-994035103,2124770323l1379926016,1437690065l13107200,0l805306368,1010708258l24879,0l0,0l0,0l0,0l0,0l0,0l0,0l0,0l0,0l0,0l-868220928,2124770328l1348468736,1437690065l974127104,2124770329l1348468736,1437690065l-778043392,2124770328l1348468736,1437690065l-1498415104,2124770330l1348468736,1437690065l0,0l0,0l0,0l0,0l0,0l0,0l1522663424,1698324736l1667589734,1717916276l37841184,0l1245184000,2124771070l0,0l1237319680,2124771007l142606336,1437689557l0,0l1538785280,1437690065l2084831232,2124770805l65536,1879048192l14963,2000436737l29552,0l0,0l0,0l0,0l0,0l0,0l0,0l0,0l0,0l0,0l0,0l0,0l0,0l0,0l0,0l0,0l0,0l0,0l0,0l0,0l0,0l0,0l0,0l0,0l0,0l0,0l0,0l0,0l0,0l0,0l0,0l0,0l0,0l0,0l0,0l0,0l0,0l0,0l0,0l0,0l0,0l0,0l0,0l0,0l0,0l0,0l0,0l0,0l0,0l0,0l0,0l0,0l0,0l0,0l0,0l0,0l-349700096,2124770982l1571815424,1437690065l0,0l8292,858923581l1627398178,574449005l26960,0l17891328,0l-1167065088,1437689586l1245184000,2124771070l327680,196608l131072,0l0,65536l0,0l0,0l0,65536l0,0l15728640,0l4980736,1042430264l1245196092,2124771070l1245184000,2124771070l1245184000,2124771070l1245184000,2124771070l67698688,1667854396l29498,0l0,0l1718091776,574453792l1245196850,2124771070l1245184000,2124771070l1245184000,2124771070l1245184000,2124771070l67043328,539111476l31075,0l0,0l1718091776,1010724210l1918909025,-35725l-1,1031077887l0,1010696192l14945,0l131072,0l1868890112,1631338093l9530426,0l0,0l0,0l0,0l0,0l0,0l0,0l1534066688,1437690065l0,0l0,0l0,0l0,0l0,0l0,0l0,0l0,0l0,0l539295744,574454115l2176817,0l1589641216,1437690065l482344960,2124769983l0,0l2162688,0l-1135607808,1437689477l482344960,2124769983l0,0l2162688,0l1181220864,2124771007l1340080128,1437690065l1876951040,1437690062l2162688,0l65536,1437859840l0,0l980353024,1702126948l3241059,0l-2077949952,1437873092l70189056,-212737807l876076221,3160369l3538995,3342385l-65536,10000l4259840,0l-1927938048,350998l70189056,-212737807l318653,0l278892,949452l0,949452l0,0l4194366,0l2162688,0l143654912,1437690061l483393536,2124769983l2097152,0l2162688,0l889192448,1437690062l1050214400,-1529157485l-2042570111,1437690065l3211264,0l0,0l0,0l65536,0l0,0l0,0l3211264,0l65536,655360l4259840,6488174l7274600,5505138l7340153,101l1344274432,1437689253l2162688,0l-844103680,1437690065l0,0l0,0l2162688,0l393216000,2124771005l65536,0l-2088763392,1437690065l7405568,0l3801088,0l23724032,0l11534336,0l-1038090240,1437689533l987758592,1437690146l16777216,1l0,0l0,76l0,0l0,118l0,0l0,1572967l114,1818846778l12669548,0l-1323958272,1437872704l0,0l0,0l0,0l1383333888,1763731045l574453860,1869506925l1043276402,1886859068l1946172019,1046834297l1472316,1685021242l20601,0l0,1010724979l-1268749968,1437690041l-2122317824,1437689478l-1419247616,1437690060l-1429209088,1437690060l-1206910976,1437690041l625999872,1437690181l-873463808,1437690041l0,0l0,0l0,0l-1419247616,1437690060l1882980352,1664770921l4290126,0l0,0l0,0l0,65536l65536,1191247872l90482,65536l1946222592,1879140435l65637,1349910528l8479593,0l1693450240,1437690065l-864026624,2124770995l0,0l0,0l0,0l1310720,0l0,0l0,0l1654128640,1437690065l0,-65536l98303,1010696192l26992,0l0,0l0,0l841089024,842085429l6369332,0l-590872576,2124770996l65536,0l0,0l0,0l-584056832,2124770996el-580386816,2124770996l-512753664,1437690065l-157286400,1437690065l-110100480,1437690065l-746586112,2124769424l0,0l5308416,0l1539833856,2124771007l-1912602624,1437690065l-829423616,1437690065l0,0l0,0l0,0l0,0l0,0l-1502085120,2124771047l2162688,0l-1135607808,1437689477l0,0l0,350998l2162688,0l262144,1437859840l341835776,1437689643l2097152,0l3211264,0l-65536,1426128895l1245184000,2124771070l-65536,-1l-1,-1l65535,65536l3238256,0l-566231040,2124770328l-393216000,1437689641l-418381824,1437689641l-417857536,1437689641l-417857536,1437689641l3211264,0l0,0l0,0l0,0l16711680,0l0,1845493760l3211264,0l-65536,1426128895l1245184000,2124771070l-65536,-1l-1,-1l65535,65536l3211264,0l-566231040,2124770328l-829423616,1437690065l-516947968,1437690065l-516423680,1437690065l-516423680,1437690065l3211264,0l0,0l0,0l65536,0l0,0l0,0l3211264,0l0,0l0,0l0,0l16711680,0l0,2013265920l5308416,0l1539833856,2124771007l-695205888,1437690065l-393216000,1437689641l0,0l0,0l0,0l0,0l0,0l1828716544,979450942l6386288,0l1684013056,2124770989l65536,65536l262144,0l1738539008,1437690065l1737490432,1437690065l0,0l144703488,1437689472l0,0l0,0l0,1819213824l1766220905,1010723948l3226209,0l959447040,1437690018l1026555904,1437690018l1026555904,1437690018l65536,0l1936719872,2037674810l8480108,0l-2095054848,1437690065l-864026624,2124770995l0,0l0,0l0,0l1310720,0l0,0l0,0l1714946048,1437690065l0,-65536l98303,2124742656l0,0l0,0l0,0l0,2000289792l7434355,0l1922039808,2124770994l65536,65536l951582720,2124771003l-1531576320,-218850490l1023490735,808989218l963131192,2124771003l892338176,808465974l12066,2019885056l8308,0l1726480384,1437690065l1726480384,1437690065l0,0l1730150400,1437690065l7405568,0l3801088,0l23724032,0l3932160,0l1711276032,1437690065l869269504,1437690147l1048576,1l0,0l1627389952,15724l0,0l973078528,28531l0,0l536870912,540023l1631338018,1181707834l3239017,0l-2021654528,2124770987l65536,65536l-2142240768,1437690065l-2103508992,1437690065l-2103508992,1437690065l4259840,0l65536,1114112l7143424,6553701l6357097,6881327l6357101,6619239l3604529,7340078l6750318,1437663232l196608,1768751104l4288366,0l65536,196608l-2033188864,1437690065l1818230784,1437690064l-2037383168,1437690065l-994050048,1437689806l-2035286016,1437690065l1740636160,1437690065l403767296,0l642777088,1437689633l471859200,1437689253l8192000,65536l515899392,1437689633l-149946368,1437689632l6815744,131073l506476087,1437689633l543162368,1437689253l6815744,65537l613431608,1437689633l620756992,1437689633l1469186048,16l509622064,1437689633l47185920,1437689633l6815744,1l-788516297,2124770825l-1350565888,1437689632l256901120,16l574633009,1437689633l487587840,1437689253l6029312,8650752l-792709577,2124770825l-1734344704,1437689613l257490944,16l694169648,1437689633l-114294784,1437689270l7471104,131073l687880249,1437689633l-114294784,1437689270l7471104,65537l691022896,1437689633l-114294784,1437689270l7471104,1l-936364488,1437689632l471859200,1437689253l264699904,0l-967821773,1437689632l487587840,1437689253l266076160,0l-964677576,1437689632l471859200,1437689253l266076160,0l929051441,2124770805l543162368,1437689253l265945088,0l972043320,2124770805l487587840,1437689253l263979008,0l956315954,2124770805l543162368,1437689253l263979008,0l952120630,2124770805l543162368,1437689253l263979008,0l964702252,2124770805l543162368,1437689253l263979008,0l960509495,2124770805l543162368,1437689253l263979008,0l-943705552,1437689632l471859200,1437689253l264503296,0l935342899,2124770805l471859200,1437689253l264372224,0l-925878985,1437689632l543162368,1437689253l265617408,0l947925036,2124770805l543162368,1437689253l264634368,0l-940558029,1437689632l-1075838976,1437689247l264634368,0l985675570,2124770805l543162368,1437689253l264044544,0l903884844,2124770805l543162368,1437689253l265093120,0l866136620,2124770805l543162368,1437689253l265158656,0l989868595,2124770805l543162368,1437689253l264044544,0l908079409,2124770805l543162368,1437689253l265093120,0l870331188,2124770805l543162368,1437689253l265158656,0l998256690,2124770805l-114294784,1437689270l264044544,0l916469296,2124770805l-114294784,1437689270l265093120,0l878720056,2124770805l-114294784,1437689270l265158656,0l981478448,2124770805l543162368,1437689253l264044544,0l899691052,2124770805l543162368,1437689253l265093120,0l861942066,2124770805l543162368,1437689253l265158656,0l994062897,2124770805l-114294784,1437689270l264044544,0l912274482,2124770805l-114294784,1437689270l265093120,0l874526516,2124770805l-114294784,1437689270l265158656,0l1002452791,2124770805l-1850736640,1437689255l264110080,0l920662327,2124770805l-1850736640,1437689255l265224192,0l882913329,2124770805l-1850736640,1437689255l265289728,0l-919588816,1437689632l1470103552,1437689478l266010624,0l-932172500,1437689632l543162368,1437689253l264765440,0l975189809,2124770805l-1823473664,1437689247l264896512,0l887109940,2124770805l-1823473664,1437689247l264962048,0l849359925,2124770805l-1823473664,1437689247l265027584,0l939535408,2124770805l543162368,1437689253l265879552,0l-952094164,1437689632l487587840,1437689253l265879552,0l-947899855,1437689632l471859200,1437689253l265879552,0l979383863,2124770805l-978321408,1437689632l264437760,0l895495224,2124770805l-978321408,1437689632l265486336,0l857747756,2124770805l-978321408,1437689632l265551872,0l-922733255,1437689632l543162368,1437689253l265682944,0l-986697171,1437689632l543162368,1437689253l264175616,0l924856370,2124770805l471859200,1437689253l264568832,0l931148336,2124770805l543162368,1437689253l264372224,0l968897585,2124770805l543162368,1437689253l263979008,0l943732025,2124770805l543162368,1437689253l264306688,0l-960481480,1437689632l487587840,1437689253l264306688,0l-956288200,1437689632l471859200,1437689253l264306688,0l977287474,2124770805l-1850736640,1437689255l264241152,0l891303475,2124770805l-1850736640,1437689255l265355264,0l853552178,2124770805l-1850736640,1437689255l265420800,0l-929026772,1437689632l471859200,1437689253l264830976,0l568340781,1437689633l471859200,1437689253l6619136,196608l-1372571343,1437689632l-114294784,1437689270l80740352,0l-1376766151,1437689632l-114294784,1437689270l80674816,0l-1368378313,1437689632l1470103552,1437689478l80805888,0l-778029264,2124770825l-114294784,1437689270l260964352,0l659567926,1437689633l620756992,1437689633l1469710336,16l1562392121,2124770825l471859200,1437689253l67698688,0l1560292406,2124770825l-1350565888,1437689632l66715648,0l1600152370,2124770825l471859200,1437689253l67305472,0l1566584876,2124770825l-1361051648,1437689632l258539520,0l1551905329,2124770825l-114294784,1437689270l66715648,0l1595945526,2124770825l487587840,1437689253l67371008,0l1591751990,2124770825l487587840,1437689253l67436544,0l1814050873,2124771042l487587840,1437689253l67567616,0l1587558710,2124770825l487587840,1437689253l67633152,0l1809854764,2124771042l311427072,1437689632l66977792,0l1583362868,2124770825l487587840,1437689253l67043328,0l1579169335,2124770825l487587840,1437689253l67108864,0l1574973497,2124770825l471859200,1437689253l67502080,0l1570780722,2124770825l471859200,1437689253l66912256,0l1556099116,2124770825l-114294784,1437689270l66715648,0l1604335666,2124770825l487587840,1437689253l66519040,0l1528838194,2124770825l487587840,1437689253l67239936,0l1818243894,2124771042l543162368,1437689253l66519040,0l1606431798,2124770825l543162368,1437689253l66519040,0l1610625078,2124770825l543162368,1437689253l66519040,0l1547709496,2124770825l-1329594368,1437689632l66584576,0l1801478963,2124771042l-114294784,1437689270l66584576,0l1805673264,2124771042l543162368,1437689253l66846720,0l1544566070,2124770825l-1311768576,1437689632l66650112,0l1541419571,2124770825l-114294784,1437689270l66650112,0l1538273836,2124770825l-1293942784,1437689632l66453504,0l1535128625,2124770825l543162368,1437689253l66781184,0l1530934068,2124770825l-1329594368,1437689632l67174400,0l1795176243,2124771042l-114294784,1437689270l67174400,0l1790981687,2124771042l471859200,1437689253l67764224,0l1975531063,2124771042l471859200,1437689253l71499776,0l-784323529,2124770825l-1734344704,1437689613l257228800,0l-1134545103,1437689632l487587840,1437689253l81264640,0l-1138738895,1437689632l487587840,1437689253l81199104,0l-1130350794,1437689632l543162368,1437689253l81330176,0l1526741040,2124770825l-1278214144,1437689632l76939264,0l527446584,1437689633l543162368,1437689253l6750208,1l530593329,1437689633l487587840,1437689253l6750208,8519681l534787128,1437689633l543162368,1437689253l6750208,65537l-780125902,2124770825l-114294784,1437689270l262602752,0l-687853012,2124770817l1470103552,1437689478l261554176,0l633354545,1437689633l471859200,1437689253l8060928,0l-1141884618,1437689632l471859200,1437689253l257425408,16l-767544521,2124770825l543162368,1437689253l74186752,0l-769641167,2124770825l-114294784,1437689270l74252288,0l538981940,1437689633l487587840,1437689253l5963776,8650753l-735038670,2124770825l-1239416832,1437689632l66322432,0l-737137608,2124770825l487587840,1437689253l65732608,0l-732943306,2124770825l-1260388352,1437689632l65601536,0l-1247792078,1437689632l-114294784,1437689270l65601536,0l1997549868,2124771042l-1190133760,1437689632l65863680,1l-740281039,2124770825l471859200,1437689253l66125824,0l-1177539534,1437689632l-114294784,1437689270l65863680,0l-744475083,2124770825l487587840,1437689253l65994752,0l-747620813,2124770825l-1223688192,1437689632l66256896,0l-765446091,2124770825l-1190133760,1437689632l65798144,1l-750766030,2124770825l471859200,1437689253l66060288,0l-1174391752,1437689632l-114294784,1437689270l65798144,0l-754961095,2124770825l487587840,1437689253l65929216,0l-758109136,2124770825l-1207959552,1437689632l65536000,0l-761251788,2124770825l543162368,1437689253l66191360,0l-763349965,2124770825l487587840,1437689253l65667072,0l-803196359,2124770825l-1350565888,1437689632l257622016,16l-799001547,2124770825l-114294784,1437689270l257556480,16l-790614988,2124770825l1242562560,1437689248l257359872,16l-771739293,2124770825l471859200,1437689253l73990144,0l1995454001,2124771042l-114294784,1437689270l74317824,0l1008744758,2124770805l471859200,1437689253l263258112,0l1012938291,2124770805l-1123024896,1437689632l262995968,0l-349161422,1437689632l471859200,1437689253l6488064,0l663762484,1437689633l471859200,1437689253l6750208,196608l847263798,2124770805l543162368,1437689253l263716864,0l843066416,2124770805l487587840,1437689253l263585792,0l809511984,2124770805l487587840,1437689253l263520256,0l-915392975,1437689632l471859200,1437689253l263127040,0l-911199956,1437689632l471859200,1437689253l263192576,0l801126195,2124770805l471859200,1437689253l262930432,0l796930092,2124770805l471859200,1437689253l262864896,0l805320500,2124770805l471859200,1437689253l262799360,0l838872112,2124770805l471859200,1437689253l263061504,0l834679090,2124770805l543162368,1437689253l263716864,0l830486323,2124770805l487587840,1437689253l263520256,0l826290224,2124770805l-900726784,1437689632l263651328,0l822096995,2124770805l487587840,1437689253l263520256,0l817903929,2124770805l-865075200,1437689632l263782400,0l813707308,2124770805l487587840,1437689253l263585792,0l-848286671,1437689632l-1545601024,1437689272l262733824,0l651178807,1437689633l543162368,1437689253l1469579264,0l-773837768,2124770825l471859200,1437689253l74121216,0l666905651,1437689633l543162368,1437689253l5832704,65536l670051376,1437689633l543162368,1437689253l5832704,1048576l674248754,1437689633l543162368,1437689253l5832704,131072l677392692,1437689633l543162368,1437689253l5832704,983040l542126392,1437689633l487587840,1437689253l5963776,8716289l-786418631,2124770825l487587840,1437689253l75038720,0l1991258932,2124771042l471859200,1437689253l68681728,0l-819972039,2124770825l487587840,1437689253l69271552,0l-805280973,2124770825el487587840,1437689253l68747264,0l-815779536,2124770825l487587840,1437689253l69140480,0l-817875658,2124770825l487587840,1437689253l69206016,0l1988113976,2124771042l543162368,1437689253l68943872,0l-809487566,2124770825l487587840,1437689253l68812800,0l-813682388,2124770825l487587840,1437689253l68878336,0l-794806728,2124770825l487587840,1437689253l75104256,0l-775932364,2124770825l471859200,1437689253l74055680,0l-1126159060,1437689632l487587840,1437689253l81395712,0l655374393,1437689633el620756992,1437689633l1469644800,16l545272633,1437689633l29360128,1437689633l6619136,1l559953970,1437689633l471859200,1437689253l6619136,65537l564146488,1437689633l471859200,1437689253l6619136,131072l1983917112,2124771042l543162368,1437689253l71303168,0l-824155338,2124770825l543162368,1437689253l71172096,0l-828361935,2124770825l543162368,1437689253l71237632,0l-832556495,2124770825l-1084227584,1437689632l70975488,0l-836749263,2124770825l-1073741824,1437689632l70909952,0l-840946388,2124770825e" fillcolor="black" stroked="f" o:allowincell="f" style="position:absolute;left:470;top:375;width:60;height:2745;mso-wrap-style:none;v-text-anchor:middle;mso-position-horizontal-relative:char">
                  <v:fill o:detectmouseclick="t" type="solid" color2="white"/>
                  <v:stroke color="#3465a4" joinstyle="round" endcap="flat"/>
                  <w10:wrap type="none"/>
                </v:rect>
                <v:rect id="shape_0" ID="Shape 23614" coordsize="144145,958215" path="l0,0l144145,0l144145,958215l0,958215c0,948690,134620,948690,134620,9525c0,9525,0,0,3145728,0c13697024,0,-435159040,1437690198,-360710144,1437690198c-520093696,1437690198,0,393216,0,0c223346688,2124771007,197132288,1437690199,10813440,0c2949120,0,1966080,0,0,0c13762560,0,0,0,-524288,-1c65535,0,536936448,1768700535,25966,0c16248,0,1030766456,1437689558,0,159744c589824,2000436850,-2065075654,2052581129,716235380,1437689871c0,0,548405248,2124769983,68222976,0c0,16842752,33685505,50528258,67371011,84213764c101056517,117899270,134742023,151584776,168427529,185270282c202113035,218955788,235798541,252641294,269484047,286326800c303169553,320012306,336855059,353697812,370540565,387383318c404226071,421068824,437911577,454754330,471597083,488439836c505282589,522125342,538968095,555810848,572653601,589496354c606339107,623181860,640024613,656867366,673710119,690552872c707395625,724238378,741081131,757923884,774766637,791609390c808452143,825294896,842137649,858980402,875823155,892665908c909508661,926351414,943194167,960036920,976879673,993722426c1010565179,1027407932,1044250685,1061093438,1077936191,1094778944c1111621697,1128464450,1145307203,1162149956,1178992709,1195835462c1212678215,1229520968,1246363721,1263206474,1280049227,1296891980c1313734733,1330577486,1347420239,1364262992,1381105745,1397948498c1414791251,1431634004,1448476757,1465319510,1482162263,1499005016c1515847769,1532690522,1549533275,1566376028,1583218781,1600061534c1616904287,1633747040,1650589793,1667432546,1684275299,1701118052c1717960805,1734803558,1751646311,1768489064,1785331817,1802174570c1819017323,1835860076,1852702829,1869545582,1886388335,1903231088c1920073841,1936916594,1953759347,1970602100,1987444853,2004287606c2021130359,2037973112,2054815865,2071658618,2088501371,2105344124c2122186877,2139029630,-2139094913,-2122252160,-2105409407,-2088566654c-2071723901,-2054881148,-2038038395,-2021195642,-2004352889,-1987510136c-1970667383,-1953824630,-1936981877,-1920139124,-1903296371,-1886453618c-1869610865,-1852768112,-1835925359,-1819082606,-1802239853,-1785397100c-1768554347,-1751711594,-1734868841,-1718026088,-1701183335,-1684340582c-1667497829,-1650655076,-1633812323,-1616969570,-1600126817,-1583284064c-1566441311,-1549598558,-1532755805,-1515913052,-1499070299,-1482227546c-1465384793,-1448542040,-1431699287,-1414856534,-1398013781,-1381171028c-1364328275,-1347485522,-1330642769,-1313800016,-1296957263,-1280114510c-1263271757,-1246429004,-1229586251,-1212743498,-1195900745,-1179057992c-1162215239,-1145372486,-1128529733,-1111686980,-1094844227,-1078001474c-1061158721,-1044315968,-1027473215,-1010630462,-993787709,-976944956c-960102203,-943259450,-926416697,-909573944,-892731191,-875888438c-859045685,-842202932,-825360179,-808517426,-791674673,-774831920c-757989167,-741146414,-724303661,-707460908,-690618155,-673775402c-656932649,-640089896,-623247143,-606404390,-589561637,-572718884c-555876131,-539033378,-522190625,-505347872,-488505119,-471662366c-454819613,-437976860,-421134107,-404291354,-387448601,-370605848c-353763095,-336920342,-320077589,-303234836,-286392083,-269549330c-252706577,-235863824,-219021071,-202178318,-185335565,-168492812c-151650059,-134807306,-117964553,-101121800,-84279047,-67436294c-50593541,-33750788,-16908035,-65282,69206271,0c30474240,0,801112064,2124767720,-965738496,2124769534c-965738496,2124769534,2023751680,2124769534,1879048192,0c-1140850688,10027729,262144,0,806486016,2124767720c-965738496,2124769534,-965738496,2124769534,2023751680,2124769534c1879048192,0,-1140850688,10027729,262144,0c811859968,2124767720,-965738496,2124769534,-965738496,2124769534c2023751680,2124769534,1879048192,0,-1140850688,10027729c262144,0,817233920,2124767720,-965738496,2124769534c-965738496,2124769534,2023751680,2124769534,1879048192,0c-1140850688,10027729,262144,0,0,0c0,0,0,0,0,0c0,0,0,0,0,0c0,0,0,0,0,0c0,0,0,0,0,0c0,0,0,0,0,0c0,0,0,0,0,0c0,0,0,0,0,0c0,0,0,0,0,0c0,0,0,0,0,0c0,0,30474240,0,901775360,2124767720c-965738496,2124769534,-965738496,2124769534,2023751680,2124769534c-268435456,524288,1107296256,-16450552,2393897,0c910295040,2124767720,-965738496,2124769534,-965738496,2124769534c2023751680,2124769534,-268435456,524288,1107296256,-16450552c2393897,0,918159360,2124767720,-965738496,2124769534c-965738496,2124769534,2023751680,2124769534,-268435456,524288c1107296256,-16450552,2393897,0,926679040,2124767720c-965738496,2124769534,-965738496,2124769534,2023751680,2124769534c-268435456,524288,1107296256,-16450552,2393897,0c0,0,0,0,0,0c0,0,0,0,0,0c0,0,0,0,0,0c0,0,0,0,0,0c0,0,0,0,0,0c0,0,0,0,0,0c0,0,0,0,0,0c0,0,0,0,0,0c0,0,0,0,0,0c0,0,0,0,30474240,0c1200488448,2124767720,1322254336,2124769535,1322254336,2124769535c2017460224,2124769534,1610612736,0,0,4325378c262144,0,0,0,0,0c0,0,0,0,0,0c0,0,0,0,0,0c0,0,0,0,0,0c0,0,0,0,0,0c0,0,0,0,0,0c0,0,0,0,0,0c0,0,0,0,0,0c0,0,0,0,0,0c0,0,0,0,0,0c0,0,0,0,0,0c0,0,0,0,0,0c0,0,0,0,0,0c0,0,0,0,0,0c0,0,0,0,0,0c0,0,0,0,0,0c0,0,0,0,0,0c30474240,0,1064435712,2124767720,1322254336,2124769535c1322254336,2124769535,2017460224,2124769534,536870912,0c0,288,262144,0,0,0c0,0,0,0,0,0c0,0,0,0,0,0c0,0,0,0,0,0c0,0,0,0,0,0c0,0,0,0,0,0c0,0,0,0,0,0c0,0,0,0,0,0c0,0,0,0,0,0c0,0,0,0,0,0c0,0,0,0,0,0c0,0,0,0,0,0c0,0,0,0,0,0c0,0,0,0,0,0c0,0,0,0,0,0c0,0,0,0,0,0c0,0,0,0,0,0c0,0,30474240,0,1109786624,2124767720c1322254336,2124769535,1322254336,2124769535,2017460224,2124769534c1610612736,0,0,2097156,262144,0c0,0,0,0,0,0c0,0,0,0,0,0c0,0,0,0,0,0c0,0,0,0,0,0c0,0,0,0,0,0c0,0,0,0,0,0c0,0,0,0,0,0c0,0,0,0,0,0c0,0,0,0,0,0c0,0,0,0,0,0c0,0,0,0,0,0c0,0,0,0,0,0c0,0,0,0,0,0c0,0,0,0,0,0c0,0,0,0,0,0c0,0,0,0,0,0c0,0,0,0,30474240,0c1246625792,2124767720,-965738496,2124769534,-965738496,2124769534c2023751680,2124769534,1610612736,0,0,2097156c262144,0,1253834752,2124767720,-965738496,2124769534c-965738496,2124769534,2023751680,2124769534,1610612736,0c0,2097156,262144,0,1259732992,2124767720c-965738496,2124769534,-965738496,2124769534,2023751680,2124769534c1610612736,0,0,2097156,262144,0c1265631232,2124767720,-965738496,2124769534,-965738496,2124769534c2023751680,2124769534,1610612736,0,0,2097156c262144,0,1271529472,2124767720,-965738496,2124769534c-965738496,2124769534,2023751680,2124769534,1610612736,0c0,2097156,262144,0,1277427712,2124767720c-965738496,2124769534,-965738496,2124769534,2023751680,2124769534c1610612736,0,0,2097156,262144,0c1283325952,2124767720,-965738496,2124769534,-965738496,2124769534c2023751680,2124769534,1610612736,0,0,2097156c262144,0,1289224192,2124767720,-965738496,2124769534c-965738496,2124769534,2023751680,2124769534,1610612736,0c0,2097156,262144,0,0,0c74514432,0,934543360,2124767720,-965738496,2124769534c-965738496,2124769534,2023751680,2124769534,-1342177280,0c1107296256,14336,262176,0,937689088,2124767720c-965738496,2124769534,-965738496,2124769534,2023751680,2124769534c-1342177280,0,1107296256,14336,262176,0c940834816,2124767720,-965738496,2124769534,-965738496,2124769534c2023751680,2124769534,-1342177280,0,1107296256,14336c262176,0,943980544,2124767720,-965738496,2124769534c-965738496,2124769534,2023751680,2124769534,-1342177280,0c1107296256,14336,262176,0,947126272,2124767720c-965738496,2124769534,-965738496,2124769534,2023751680,2124769534c-1342177280,0,1107296256,14336,262176,0c950272000,2124767720,-965738496,2124769534,-965738496,2124769534c2023751680,2124769534,-1342177280,0,1107296256,14336c262176,0,953417728,2124767720,-965738496,2124769534c-965738496,2124769534,2023751680,2124769534,-1342177280,0c1107296256,14336,262176,0,956563456,2124767720c-965738496,2124769534,-965738496,2124769534,2023751680,2124769534c-1342177280,0,1107296256,14336,262176,0c959709184,2124767720,-965738496,2124769534,-965738496,2124769534c2023751680,2124769534,-1342177280,0,1107296256,14336c262176,0,962854912,2124767720,-965738496,2124769534c-965738496,2124769534,2023751680,2124769534,-1342177280,0c1107296256,14336,262176,0,966000640,2124767720c-965738496,2124769534,-965738496,2124769534,2023751680,2124769534c-1342177280,0,1107296256,14336,262176,0c969146368,2124767720,-965738496,2124769534,-965738496,2124769534c2023751680,2124769534,-1342177280,0,1107296256,14336c262176,0,972292096,2124767720,-965738496,2124769534c-965738496,2124769534,2023751680,2124769534,-1342177280,0c1107296256,14336,262176,0,0,0c0,0,0,0,0,0c0,0,0,0,0,0c0,0,0,0,0,0c0,0,0,0,0,0c0,0,0,0,0,0c0,0,0,0,0,0c0,0,0,0,0,0c0,0,0,0,0,0c0,0,0,0,0,0c0,0,0,0,0,0c0,0,0,0,0,0c0,0,0,0,0,0c0,0,0,0,0,0c0,0,0,0,0,0c0,0,0,0,0,0c0,0,0,0,0,0c0,0,30474240,0,743833600,2124767720c-965738496,2124769534,-965738496,2124769534,2023751680,2124769534c536870912,0,0,4096,262144,0c746848256,2124767720,-965738496,2124769534,-965738496,2124769534c2023751680,2124769534,536870912,0,0,4096c262144,0,0,0,0,0c0,0,0,0,0,0c0,0,0,0,0,0c0,0,0,0,0,0c0,0,0,0,0,0c0,0,0,0,0,0c0,0,0,0,0,0c0,0,0,0,0,0c0,0,0,0,0,0c0,0,0,0,0,0c0,0,0,0,0,0c0,0,0,0,0,0c0,0,0,0,0,0c0,0,0,0,0,0c0,0,0,0,30474240,0c2008416256,2124767720,-1562378240,2124769535,-1562378240,2124769535c2014314496,2124769534,4128768,0,-67110408,-1073807362c1048575,0,0,0,0,0c0,0,0,0,0,0c0,0,0,0,0,0c0,0,0,0,0,0c0,0,0,0,0,0c0,0,0,0,0,0c0,0,0,0,0,0c0,0,0,0,0,0c0,0,0,0,0,0c0,0,0,0,0,0c0,0,0,0,0,0c0,0,0,0,0,0c0,0,0,0,0,0c0,0,0,0,0,0c0,0,0,0,0,0c0,0,0,0,0,0c0,0,0,0,0,0c30474240,0,731250688,2124767720,-609222656,2124769534c-609222656,2124769534,2012217344,2124769534,-2147483648,0c0,0,262146,0,0,0c0,0,0,0,0,0c0,0,0,0,0,0c0,0,0,0,0,0c0,0,0,0,0,0c0,0,0,0,0,0c0,0,0,0,0,0c0,0,0,0,0,0c0,0,0,0,0,0c0,0,0,0,0,0c0,0,0,0,0,0c0,0,0,0,0,0c0,0,0,0,0,0c0,0,0,0,0,0c0,0,0,0,0,0c0,0,0,0,0,0c0,0,0,0,0,0c0,0,30474240,0,1155137536,2124767720c1322254336,2124769535,1322254336,2124769535,2017460224,2124769534c-1073741824,0,0,16777216,1310848,0c0,0,0,0,0,0c0,0,0,0,0,0c0,0,0,0,0,0c0,0,0,0,0,0c0,0,0,0,0,0c0,0,0,0,0,0c0,0,0,0,0,0c0,0,0,0,0,0c0,0,0,0,0,0c0,0,0,0,0,0c0,0,0,0,0,0c0,0,0,0,0,0c0,0,0,0,0,0c0,0,0,0,0,0c0,0,0,0,0,0c0,0,0,0,0,0c0,0,0,0,30474240,0c1473904640,2124767720,1322254336,2124769535,1322254336,2124769535c2017460224,2124769534,-268435456,524288,1107296256,-16450552c2393897,0,0,0,0,0c0,0,0,0,0,0c0,0,0,0,0,0c0,0,0,0,0,0c0,0,0,0,0,0c0,0,0,0,0,0c0,0,0,0,0,0c0,0,0,0,0,0c0,0,0,0,0,0c0,0,0,0,0,0c0,0,0,0,0,0c0,0,0,0,0,0c0,0,0,0,0,0c0,0,0,0,0,0c0,0,0,0,0,0c0,0,0,0,0,0c0,0,0,0,0,0c30474240,0,1294598144,2124767720,1322254336,2124769535c1322254336,2124769535,2017460224,2124769534,1879048192,0c-1140850688,10027729,262144,0,0,0c0,0,0,0,0,0c0,0,0,0,0,0c0,0,0,0,0,0c0,0,0,0,0,0c0,0,0,0,0,0c0,0,0,0,0,0c0,0,0,0,0,0c0,0,0,0,0,0c0,0,0,0,0,0c0,0,0,0,0,0c0,0,0,0,0,0c0,0,0,0,0,0c0,0,0,0,0,0c0,0,0,0,0,0c0,0,0,0,0,0c0,0,0,0,0,0c0,0,30474240,0,1537343488,2124767720c1322254336,2124769535,1322254336,2124769535,2017460224,2124769534c-268435456,524288,1107296256,-16450552,2393897,0c0,0,0,0,0,0c0,0,0,0,0,0c0,0,0,0,0,0c0,0,0,0,0,0c0,0,0,0,0,0c0,0,0,0,0,0c0,0,0,0,0,0c0,0,0,0,0,0c0,0,0,0,0,0c0,0,0,0,0,0c0,0,0,0,0,0c0,0,0,0,0,0c0,0,0,0,0,0c0,0,0,0,0,0c0,0,0,0,0,0c0,0,0,0,0,0c0,0,0,0,30474240,0c732299264,2124767720,-609222656,2124769534,-609222656,2124769534c2012217344,2124769534,1610612736,0,0,2097156c262144,0,0,0,0,0c0,0,0,0,0,0c0,0,0,0,0,0c0,0,0,0,0,0c0,0,0,0,0,0c0,0,0,0,0,0c0,0,0,0,0,0c0,0,0,0,0,0c0,0,0,0,0,0c0,0,0,0,0,0c0,0,0,0,0,0c0,0,0,0,0,0c0,0,0,0,0,0c0,0,0,0,0,0c0,0,0,0,0,0c0,0,0,0,0,0c0,0,0,0,0,0c30474240,0,735051776,2124767720,-575668224,2124769534c-575668224,2124769534,2013265920,2124769534,-1342177280,0c1107296256,14336,262176,0,0,0c0,0,0,0,0,0c0,0,0,0,0,0c0,0,0,0,0,0c0,0,0,0,0,0c0,0,0,0,0,0c0,0,0,0,0,0c0,0,0,0,0,0c0,0,0,0,0,0c0,0,0,0,0,0c0,0,0,0,0,0c0,0,0,0,0,0c0,0,0,0,0,0c0,0,0,0,0,0c0,0,0,0,0,0c0,0,0,0,0,0c0,0,0,0,0,0c0,0,30474240,0,733347840,2124767720c-1562378240,2124769535,-1562378240,2124769535,2014314496,2124769534c536870912,0,0,4096,262144,0c0,0,0,0,0,0c0,0,0,0,0,0c0,0,0,0,0,0c0,0,0,0,0,0c0,0,0,0,0,0c0,0,0,0,0,0c0,0,0,0,0,0c0,0,0,0,0,0c0,0,0,0,0,0c0,0,0,0,0,0c0,0,0,0,0,0c0,0,0,0,0,0c0,0,0,0,0,0c0,0,0,0,0,0c0,0,0,0,0,0c0,0,0,0,0,0c0,0,0,0,30474240,0c170262528,2124767721,1322254336,2124769535,1322254336,2124769535c2017460224,2124769534,524288,-268419072,-65521,-1c456959,0,0,0,0,0c0,0,0,0,0,0c0,0,0,0,0,0c0,0,0,0,0,0c0,0,0,0,0,0c0,0,0,0,0,0c0,0,0,0,0,0c0,0,0,0,0,0c0,0,0,0,0,0c0,0,0,0,0,0c0,0,0,0,0,0c0,0,0,0,0,0c0,0,0,0,0,0c0,0,0,0,0,0c0,0,0,0,0,0c0,0,0,0,0,0c0,0,0,0,0,0c30474240,0,822607872,2124767720,1322254336,2124769535c1322254336,2124769535,2017460224,2124769534,0,268435456c1078722560,0,131072,0,0,0c0,0,0,0,0,0c0,0,0,0,0,0c0,0,0,0,0,0c0,0,0,0,0,0c0,0,0,0,0,0c0,0,0,0,0,0c0,0,0,0,0,0c0,0,0,0,0,0c0,0,0,0,0,0c0,0,0,0,0,0c0,0,0,0,0,0c0,0,0,0,0,0c0,0,0,0,0,0c0,0,0,0,0,0c0,0,0,0,0,0c0,0,0,0,0,0c0,0,30474240,0,1349386240,2124767720c1322254336,2124769535,1322254336,2124769535,2017460224,2124769534c0,67108864,0,65536,131072,0c0,0,0,0,0,0c0,0,0,0,0,0c0,0,0,0,0,0c0,0,0,0,0,0c0,0,0,0,0,0c0,0,0,0,0,0c0,0,0,0,0,0c0,0,0,0,0,0c0,0,0,0,0,0c0,0,0,0,0,0c0,0,0,0,0,0c0,0,0,0,0,0c0,0,0,0,0,0c0,0,0,0,0,0c0,0,0,0,0,0c0,0,0,0,0,0c0,0,0,0,30474240,0c975437824,2124767720,1322254336,2124769535,1322254336,2124769535c2017460224,2124769534,0,536870912,0,8192c131072,0,0,0,0,0c0,0,0,0,0,0c0,0,0,0,0,0c0,0,0,0,0,0c0,0,0,0,0,0c0,0,0,0,0,0c0,0,0,0,0,0c0,0,0,0,0,0c0,0,0,0,0,0c0,0,0,0,0,0c0,0,0,0,0,0c0,0,0,0,0,0c0,0,0,0,0,0c0,0,0,0,0,0c0,0,0,0,0,0c0,0,0,0,0,0c0,0,0,0,0,0c30474240,0,-702676992,2124767720,1322254336,2124769535c1322254336,2124769535,2017460224,2124769534,0,0c6,2080768,131072,0,0,0c0,0,0,0,0,0c0,0,0,0,0,0c0,0,0,0,0,0c0,0,0,0,0,0c0,0,0,0,0,0c0,0,0,0,0,0c0,0,0,0,0,0c0,0,0,0,0,0c0,0,0,0,0,0c0,0,0,0,0,0c0,0,0,0,0,0c0,0,0,0,0,0c0,0,0,0,0,0c0,0,0,0,0,0c0,0,0,0,0,0c0,0,0,0,0,0c0,0,30474240,0,-1573650432,2124767720c1322254336,2124769535,1322254336,2124769535,2017460224,2124769534c0,2,0,480,1048576,0c0,0,0,0,0,0c0,0,0,0,0,0c0,0,0,0,0,0c0,0,0,0,0,0c0,0,0,0,0,0c0,0,0,0,0,0c0,0,0,0,0,0c0,0,0,0,0,0c0,0,0,0,0,0c0,0,0,0,0,0c0,0,0,0,0,0c0,0,0,0,0,0c0,0,0,0,0,0c0,0,0,0,0,0c0,0,0,0,0,0c0,0,0,0,0,0c0,0,0,0,30474240,0c844365824,2124767720,1322254336,2124769535,1322254336,2124769535c2017460224,2124769534,0,1073741824,0,33554432c131072,0,0,0,0,0c0,0,0,0,0,0c0,0,0,0,0,0c0,0,0,0,0,0c0,0,0,0,0,0c0,0,0,0,0,0c0,0,0,0,0,0c0,0,0,0,0,0c0,0,0,0,0,0c0,0,0,0,0,0c0,0,0,0,0,0c0,0,0,0,0,0c0,0,0,0,0,0c0,0,0,0,0,0c0,0,0,0,0,0c0,0,0,0,0,0c0,0,0,0,0,0c30474240,0,-2013528064,2124767720,1322254336,2124769535c1322254336,2124769535,2017460224,2124769534,0,1073741824c0,67108864,131072,0,0,0c0,0,0,0,0,0c0,0,0,0,0,0c0,0,0,0,0,0c0,0,0,0,0,0c0,0,0,0,0,0c0,0,0,0,0,0c0,0,0,0,0,0c0,0,0,0,0,0c0,0,0,0,0,0c0,0,0,0,0,0c0,0,0,0,0,0c0,0,0,0,0,0c0,0,0,0,0,0c0,0,0,0,0,0c0,0,0,0,0,0c0,0,0,0,0,0c0,0,30474240,0,764018688,2124767720c1322254336,2124769535,1322254336,2124769535,2017460224,2124769534c0,1073741824,0,1572864,131072,0c0,0,0,0,0,0c0,0,0,0,0,0c0,0,0,0,0,0c0,0,0,0,0,0c0,0,0,0,0,0c0,0,0,0,0,0c0,0,0,0,0,0c0,0,0,0,0,0c0,0,0,0,0,0c0,0,0,0,0,0c0,0,0,0,0,0c0,0,0,0,0,0c0,0,0,0,0,0c0,0,0,0,0,0c0,0,0,0,0,0c0,0,0,0,0,0c0,0,0,0,30474240,0c1600782336,2124767720,1405091840,2124769535,1405091840,2124769535c2019557376,2124769534,524288,-1342160896,-65521,-314753c426227,0,0,0,0,0c0,0,0,0,0,0c0,0,0,0,0,0c0,0,0,0,0,0c0,0,0,0,0,0c0,0,0,0,0,0c0,0,0,0,0,0c0,0,0,0,0,0c0,0,0,0,0,0c0,0,0,0,0,0c0,0,0,0,0,0c0,0,0,0,0,0c0,0,0,0,0,0c0,0,0,0,0,0c0,0,0,0,0,0c0,0,0,0,0,0c0,0,0,0,0,0c30474240,0,1411383296,2124767720,1405091840,2124769535c1405091840,2124769535,2019557376,2124769534,0,-536854528c-1904214013,-35135519,423999,0,0,0c0,0,0,0,0,0c0,0,0,0,0,0c0,0,0,0,0,0c0,0,0,0,0,0c0,0,0,0,0,0c0,0,0,0,0,0c0,0,0,0,0,0c0,0,0,0,0,0c0,0,0,0,0,0c0,0,0,0,0,0c0,0,0,0,0,0c0,0,0,0,0,0c0,0,0,0,0,0c0,0,0,0,0,0c0,0,0,0,0,0c0,0,0,0,0,0c0,0,19988480,0,65536,65536c0,0,-2064646144,1437690198,262144,2037972992c-1040164231,1437689533,0,0,0,0c0,0,0,-65536,-1,65535c-1020264448,2124769538,286982144,2124769541,262144,2037972992c-1040164231,1437689533,0,0,0,0c-1379926016,2124769540,1280573440,1280590918,17478,0c557056,131072,1340080128,1437690199,0,0c0,0,0,0,0,0c524288,131072,-1930428416,1437690198,524288,65536c1965031424,1437690198,0,0,0,0c0,0,0,0,0,0c0,32768,102989824,0,0,0c15794176,0,-2094006272,2124770986,-1884291072,1437690199c-1883766784,1437690199,-1883766784,1437690199,-2090860544,2124770986c0,0,0,0,0,0c0,0,0,0,0,0c-2088763392,2124770986,65536,334823424,-1312811443,1437689640c-1451229184,1437689640,0,0,0,0c2134900736,1437689482,-764411904,1437690058,-1670381568,1437690065c0,0,-1446510592,1437689469,0,0c0,0,65536,0,-1923088384,1437690058c-1922564096,1437690058,-1922564096,1437690058,330694656,82974287c10557007,0,65536,196608,-786432000,2124770837c0,1437663232,-114294784,1437689270,1288175616,1437690199c1625292800,1437689647,0,0,350224384,2124771044c0,0,471859200,1437689253,1291321344,1437690199c65536,0,0,0,348127232,2124771044c0,1437663232,-1874853888,1437689255,1294467072,1437690199c25559040,0,0,0,7405568,0c1922039808,2124770994,65536,65536,951582720,2124771003c-509214720,-153737332,98950,7274611,963117173,2124771003c7667712,7274606,100,7798784,47,0c1299709952,1437690199,1299709952,1437690199,0,0c-973078528,1437690199,19988480,0,65536,65536c0,0,-2064646144,1437690198,262144,1953366016c-1040167839,1437689533,0,0,0,0c0,0,0,-65536,-1,65535c-1020264448,2124769538,286982144,2124769541,262144,1953366016c-1040167839,1437689533,0,0,0,0c-1379926016,2124769540,1953366016,1953393761,16870497,0c557056,327680,1430257664,1437690199,524288,65536c1323302912,1437690199,1310720,720896,1450180608,1437690199c524288,131072,-801112064,1437690198,524288,65536c1466957824,1437690199,0,0,0,0c0,0,0,0,0,0c0,32768,36929536,0,0,0c7405568,0,196608,3,1836089344,2124768099c0,0,0,0,0,0c0,0,0,0,0,0c0,0,0,0,0,0c0,0,0,0,7405568,0c0,0,0,0,524288,0c0,0,524288,24248320,65536,0c0,0,16416,0,524288,65536c0,0,524288,113573888,65536,0c0,0,2162688,0,1303379968,1437690199c-2117074944,1437690198,0,0,19988480,0c1919811584,-38043,-65536,65536,0,2031616c0,32768,491520,1634402304,-35726,-65536c65536,0,2031616,0,32768,491520c0,0,0,0,0,0c0,0,0,0,0,0c0,0,0,0,0,0c0,0,0,0,0,0c0,0,0,0,0,0c0,0,0,0,0,0c0,0,0,0,0,0c0,0,0,0,0,0c0,0,0,0,0,0c0,0,12648448,0,1599078400,1437690020c-1852833792,1437690198,0,65536,0,0c223346688,2124771007,-1732247552,1437690058,13762560,0c2949120,0,983040,0,983040,0c16711680,0,0,0,-524288,-1c65535,0,1979777024,876898,0,0c16256,0,1030766464,1437689558,0,131072c589824,65536,1317797888,-1249671552,-1540347610,1437690022c1317797888,-1249671552,17901862,0,-1354760192,1437689591c2066743296,1437689491,327680,327680,131072,327680c0,0,0,0,0,0c0,65536,11796480,0,11796480,0c-65536,1437689635,1245184000,2124771070,1245184000,2124771070c1245184000,2124771070,1245184000,2124771070,67698688,65536c0,0,0,0,1634205696,288370c1245184000,2124771070,1245184000,2124771070,1245184000,2124771070c1245184000,2124771070,134479872,65536,0,0c0,0,524288,65536,2097152,1077936128c-65472,1668087807,1222508544,65536,0,0c131072,0,1918959616,158836,3211264,0c-1601175552,1437690198,-1588592640,1437690198,-1588592640,1437690198c127926272,1437690019,1073872896,0,2162688,0c-1938292736,2124769421,65536,0,0,0c2162688,0,-1938292736,2124769421,65536,0c0,0,3211264,0,2024800256,1437690198c2027945984,1437690198,2027945984,1437690198,980418560,1437689577c1073872896,0,4259840,0,0,0c0,0,458752,0,0,0c458752,1376256,65536,0,4194304,0c9502720,0,0,0,0,0c65536,0,0,0,813694976,1437689643c0,65536,-675282944,1437689564,0,65536c-633339904,1437689633,0,65536,-1425014784,1437689635c0,65536,1978662912,1437689648,0,65536c-1962934272,1437689648,0,65536,3735552,1437663232c2162688,0,-1503657984,1437689641,0,0c3473408,3407929,6356992,0,-590872576,2124770996c65536,0,0,0,0,0c-584056832,2124770996,-580386816,2124770996,-584056832,1437690199c-173539328,1437690199,221249536,1437690200,-746586112,2124769424c0,0,2162688,0,1595408384,2124770986c1835008000,1437690064,2139095040,2124770826,5308416,0c1539833856,2124771007,338690048,1437690200,-1448083456,1437690181c0,0,0,0,0,0c0,0,0,0,7340032,101c19988480,0,1836056576,25443,-65536,65536c0,2031616,0,32768,425984,1919811584c-38043,0,65536,0,2031616,0c32768,425984,1919614976,-37535,196608,65536c0,2031616,0,32768,32768,1835728896c-37525,327680,65536,0,2031616,0c32768,32768,1634402304,-35726,-65536,65536c0,2031616,0,32768,491520,0c0,0,0,0,0,0c0,0,0,0,0,0c0,0,0,0,0,0c0,0,0,0,0,0c0,0,0,0,16842752,0c1114112,3,1919844352,1731429,0,1919647744c1797473,0,1919647744,1863009,0,1919647744c1928545,0,1919647744,1994081,0,1919647744c2059617,0,1919647744,2125153,0,1919647744c2190689,0,1919647744,2321761,0,1835761664c2387307,0,1835761664,28011,0,0c0,0,0,0,0,0c0,0,0,0,0,0c0,0,0,0,0,0c0,0,0,0,0,0c0,0,9502720,0,720896,0c0,0,0,0,0,0c0,0,0,0,0,0c0,0,0,0,0,0c0,0,0,0,0,0c0,0,0,0,0,0c0,0,13697024,0,-308281344,1437690198c-325058560,1437690198,-1578106880,1437690198,0,393216c0,0,223346688,2124771007,-1815085056,1437690198c10813440,0,2949120,0,1966080,0c0,0,13762560,0,0,0c-524288,-1,65535,0,536936448,1768700535c25966,0,16248,0,1030766456,1437689558c0,159744,589824,2000436850,-1339526598,1279251002c81847925,1437690199,0,0,694157312,1437689633c2162688,0,131072,65536,4390912,0c0,0,2162688,0,-2052587520,1437690065c0,0,-1226833920,1437690198,2162688,0c131072,131072,17825792,7891,0,0c2162688,0,-2052587520,1437690065,0,0c-223346688,1437690198,2162688,0,-2052587520,1437690065c0,0,-342884352,1437690198,4259840,0c0,0,0,0,786432,0c0,0,786432,5242880,65536,0l4194304,0l2162688,0l-1938292736,2124769421l65536,0c0,0,13697024,0,2087714816,1437690199c-2041577472,1437690199,-1559232512,1437690198,0,65536c0,0,223346688,2124771007,-2125463552,1437690199c10813440,0,2949120,0,1966080,0c0,0,13762560,0,0,0c-524288,-1,65535,0,65536,0c0,0,16248,0,1030766456,1437689558c0,131072,589824,0,4325376,-903687205c-294590136,1437690198,0,0,65536,0c2162688,0,-1938292736,2124769421,65536,0c0,0,3211264,0,2060451840,1437690199c2063597568,1437690199,2063597568,1437690199,980418560,1437689577c1073872896,0,19988480,0,0,0c0,0,393216,0,0,0c393216,1310720,65536,0,0,0c16408,0,393216,65536,0,0c393216,1310720,65792,0,0,0c16424,0,458752,131072,0,0c458752,1376256,65536,0,0,0c16435,0,458752,196608,0,0c458752,1835008,65536,0,0,0c16442,0,196608,262144,0,0c196608,983040,65536,0,0,0c16445,0,458752,327680,0,0c458752,1835008,65536,0,886046720,1437690018c17891328,0,-1354760192,1437689591,2066743296,1437689491c327680,327680,131072,327680,0,0c0,0,0,0,0,65536c11796480,0,11796480,0,-65536,2124770805c1245184000,2124771070,1245184000,2124771070,1245184000,2124771070c1245184000,2124771070,67698688,0,24937,0c0,0,262668288,0,1245198967,2124771070c1245184000,2124771070,1245184000,2124771070,1245184000,2124771070c134479872,1437689253,0,0,0,0c-114819072,1437689270,262144000,1077936128,-65472,2124742655c1222508544,1437663232,0,0,131072,0c-114294784,1437689270,19988480,0,0,0c0,0,393216,0,0,0c393216,1310720,65536,0,0,0c16408,0,393216,65536,0,0c393216,1310720,65792,0,0,0c16424,0,458752,131072,0,0c458752,1376256,65536,0,0,0c16435,0,458752,196608,0,0c458752,1376256,65536,0,0,0c16442,0,196608,262144,0,0c196608,983040,65536,0,0,0c16445,0,458752,327680,0,0c458752,1703936,65536,0,844103680,1437690018c12648448,0,1872756736,1437689718,115343360,1437690199c0,393216,0,0,223346688,2124771007c1545601024,1437690199,10813440,0,2949120,0c1966080,0,0,0,13762560,0c0,0,-524288,-1,65535,0c536936448,1437689253,0,0,16248,0c1030766456,1437689558,0,131072,589824,2124770805c-439943168,-1538029743,-325057183,1437690198,-439943168,-1538029743c17892705,0,-1354760192,1437689591,2066743296,1437689491c327680,327680,131072,327680,0,0c0,0,0,0,0,65536c11796480,0,11796480,0,-65536,1437690018c1245184000,2124771070,1245184000,2124771070,1245184000,2124771070c1245184000,2124771070,67698688,0,8765,0c0,0,264765440,0,1245196066,2124771070c1245184000,2124771070,1245184000,2124771070,1245184000,2124771070c134479872,1437689253,0,0,0,0c543686656,1437689253,266338304,1077936128,-65472,2124742655c1222508544,1437663232,0,0,131072,0c-114294784,1437689270,4259840,0,0,0c0,0,393216,0,0,0c393216,5636096,65536,0,4194304,0c2162688,0,-2052587520,1437690065,0,0c-1385168896,1437690198,4259840,0,0,0c0,0,458752,0,0,0c458752,4521984,65536,0,4194304,0c2162688,0,-2052587520,1437690065,0,0c-342884352,1437690198,3211264,0,2080374784,1437690199c2086666240,1437690199,2086666240,1437690199,127926272,1437690019c1073872896,0,19988480,0,0,0c0,0,393216,0,0,0c393216,1310720,65536,0,0,0c16408,0,393216,65536,0,0c393216,1310720,65792,0,0,0c16424,0,393216,131072,0,0c393216,1310720,65792,0,0,0c16434,0,458752,196608,0,0c458752,1245184,65536,0,0,0c16441,0,196608,262144,0,0c196608,983040,65536,0,0,0c16444,0,458752,327680,0,0c458752,1835008,65536,0,844103680,1437690018c12648448,0,1156579328,1437689749,-227540992,1437690198c0,393216,0,0,223346688,2124771007c1595932672,1437690199,10813440,0,2949120,0c1966080,0,0,0,13762560,0c0,0,-524288,-1,65535,0c536936448,1437689253,0,0,16248,0c1030766456,1437689558,0,131072,589824,2124770805c1167196160,-114792144,-548372369,1437690022,1167196160,-114792144c17924207,0,-1354760192,1437689591,2066743296,1437689491c327680,327680,131072,327680,0,0c0,0,0,0,0,65536c11796480,0,11796480,0,-65536,1437690018c1245184000,2124771070,1245184000,2124771070,1245184000,2124771070c1245184000,2124771070,67698688,0,8765,0c0,0,264765440,0,1245196066,2124771070c1245184000,2124771070,1245184000,2124771070,1245184000,2124771070c134479872,1437689253,0,0,0,0c543686656,1437689253,266338304,1482162176,-65448,2124742655c1222508544,1437663232,0,0,131072,0c-114294784,1437689270,2162688,0,131072,131072c7208960,103,0,0,13697024,0c1796210688,1437690199,1392508928,1437690020,-439353344,1437690198c0,65536,0,0,223346688,2124771007c1918894080,1437690199,10813440,0,2949120,0c1966080,0,0,0,13762560,0c0,0,-524288,-1,65535,0c65536,0,0,0,16248,0c1030766456,1437689558,0,131072,589824,196608c65798144,-1434514717,239088609,1437690199,0,0c565182464,2124769983,3211264,0,-528482304,1437690198c-525336576,1437690198,-525336576,1437690198,127926272,1437690019c1073872896,0,13697024,0,2143289344,1437690199c-1710227456,1437690199,1490026496,1437690199,0,65536c0,0,223346688,2124771007,1661992960,1437690199c10813440,0,2949120,0,1966080,0c0,0,13762560,0,0,0c-524288,-1,65535,0,536936448,1768700535c25966,0,16248,0,1030766456,1437689558c0,159744,589824,2000436850,-38768070,-1669997665c1695549331,1437690199,0,0,482344960,2124769983c15794176,0,-2094006272,2124770986,-757071872,1437690065c-756547584,1437690065,-756547584,1437690065,-2090860544,2124770986c0,0,0,0,0,0c0,0,0,0,0,0c-2088763392,2124770986,65536,334823424,-590342579,1437689641c-762314752,1437689641,0,0,0,0c2134900736,1437689482,2045771776,1437690062,1772093440,1437690062c0,0,-1446510592,1437689469,0,0c0,0,65536,0,-110100480,1437690198c-109576192,1437690198,-109576192,1437690198,15728640,0c4259840,0,0,0,0,0c524288,0,0,0,524288,114753536c65536,0,4194304,0,19988480,0c65536,65536,0,0,-1090519040,1437690019c262144,1953366016,-1040167839,1437689533,0,0c0,0,0,0,0,-65536c-1,65535,-1020264448,2124769538,286982144,2124769541c262144,1953366016,-1040167839,1437689533,0,0c0,0,-1379926016,2124769540,1953366016,1953393761c16870497,0,557056,327680,-633339904,1437690198c524288,65536,2112880640,1437690198,1310720,720896c1822425088,1437690199,524288,131072,1405091840,1437690199c524288,65536,-2098200576,1437690198,0,0c0,0,0,0,0,0c0,0,0,32768,36929536,0c0,0,12648448,0,1495269376,1437689746c1490026496,1437690199,0,65536,0,0c223346688,2124771007,1661992960,1437690199,10813440,0c2949120,0,1966080,0,0,0c13762560,0,0,0,-524288,-1c65535,0,1979777024,876898,0,0c16248,0,1030766456,1437689558,0,131072c589824,65536,-38797312,-1669997665,1698695059,1437690199c-38797312,-1669997665,17893267,0,-1354760192,1437689591c2066743296,1437689491,327680,327680,131072,327680c0,0,0,0,0,0c0,65536,11796480,0,11796480,0c-65536,0,1245184000,2124771070,1245184000,2124771070c1245184000,2124771070,1245184000,2124771070,67698688,65536c0,0,0,0,1634205696,288370c1245184000,2124771070,1245184000,2124771070,1245184000,2124771070c1245184000,2124771070,134479872,65536,0,0c0,0,524288,65536,2097152,1482162176c-65448,1668087807,1222508544,65536,0,0c131072,0,1918959616,158836,13697024,0c1809842176,1437690199,-439353344,1437690198,0,65536c0,0,223346688,2124771007,1918894080,1437690199c10813440,0,2949120,0,1966080,0c0,0,13762560,0,0,0c-524288,-1,65535,0,1711341568,1030058607c12322,0,16248,0,1030766456,1437689558c0,139776,589824,1768700535,65824110,-1434514717c1681929185,1437690199,65798144,-1434514717,1999582177,1917874234c13646910,0,13697024,0,1654652928,1437690020c1681915904,1437690199,-1401946112,1437690198,0,65536c0,0,223346688,2124771007,1764753408,1437690199c10813440,0,2949120,0,1966080,0c0,0,13762560,0,0,0c-524288,-1,65535,0,536936448,1768700535c25966,0,16248,0,1030766456,1437689558c0,159744,589824,2000436850,-22908358,-238321374c-1385119023,1437690198,0,0,494927872,2124769983c12648448,0,-1730150400,1437690198,-1401946112,1437690198c0,65536,0,0,223346688,2124771007c1764753408,1437690199,10813440,0,2949120,0c1966080,0,0,0,13762560,0c0,0,-524288,-1,65535,0c838926336,2124770805,0,0,16248,0c1030766456,1437689558,0,156928,589824,0c-22937600,-238321374,1796260561,1437690199,-22937600,-238321374c16892625,0,1114112,3,1919844352,1731429c0,1919647744,1797473,0,1919647744,1863009c0,1919647744,1928545,0,1919647744,1994081c0,1919647744,2059617,0,1919647744,2125153c0,1919647744,2190689,0,1919647744,2321761c0,1835761664,2387307,0,1835761664,28011c1566572544,2124770825,-1361051648,1437689632,258539520,0c1551892480,2124770825,-114294784,1437689270,66715648,0c1595932672,2124770825,487587840,1437689253,67371008,0c1591738368,2124770825,487587840,1437689253,67436544,0c1814036480,2124771042,487587840,1437689253,2162688,0c-2052587520,1437690065,0,0,1522532352,1437690199c3211264,0,131072,720896,6881280,6357101c6619239,3145778,7340078,6750318,3145728,0c2162688,0,-1938292736,2124769421,65536,0c0,0,2162688,0,131072,65536c5111808,0,0,0,2162688,0c-2052587520,1437690065,0,0,-1169162240,1437690198c4259840,0,65536,1114112,7143424,6553701c6357097,6881327,6357101,6619239,3145778,7340078c6750318,1437663232,196608,0,64028672,0c1002831872,1437873061,70189056,-212737807,66575549,0c1610612736,2124770825,543162368,1437689253,66519040,0c1547698176,2124770825,-1329594368,1437689632,66584576,0c1801453568,2124771042,-114294784,1437689270,66584576,0c1805647872,2124771042,543162368,1437689253,66846720,0c1544552448,2124770825,-1311768576,1437689632,66650112,0c1541406720,2124770825,-114294784,1437689270,66650112,0c1538260992,2124770825,-1293942784,1437689632,66453504,0c1535115264,2124770825,543162368,1437689253,66781184,0c1530920960,2124770825,-1329594368,1437689632,67174400,0c1795162112,2124771042,-114294784,1437689270,67174400,0c1790967808,2124771042,471859200,1437689253,67764224,0c1975517184,2124771042,471859200,1437689253,71499776,0c527433728,1437689633,543162368,1437689253,6750208,1c530579456,1437689633,487587840,1437689253,6750208,8519681c534773760,1437689633,543162368,1437689253,6750208,65537c633339904,1437689633,471859200,1437689253,8060928,0c538968064,1437689633,487587840,1437689253,5963776,8650753c-349175808,1437689632,471859200,1437689253,6488064,0c663748608,1437689633,471859200,1437689253,6750208,196608c651165696,1437689633,543162368,1437689253,1469579264,0c666894336,1437689633,543162368,1437689253,5832704,65536c670040064,1437689633,543162368,1437689253,5832704,1048576c674234368,1437689633,543162368,1437689253,5832704,131072c677380096,1437689633,543162368,1437689253,5832704,983040c542113792,1437689633,487587840,1437689253,5963776,8716289c655360000,1437689633,620756992,1437689633,1469644800,16c545259520,1437689633,29360128,1437689633,6619136,1c559939584,1437689633,471859200,1437689253,6619136,65537c564133888,1437689633,471859200,1437689253,6619136,131072c681574400,1437689633,471859200,1437689253,1469841408,0c684720128,1437689633,-149946368,1437689632,1469841408,65536c589299712,1437689633,597688320,1437689633,1468792832,0c556793856,1437689633,29360128,1437689633,6619136,0c571473920,1437689633,487587840,1437689253,6029312,8585216c645922816,1437689633,-1154482176,1437689632,1469513728,16c577765376,1437689633,543162368,1437689253,6684672,1c580911104,1437689633,487587840,1437689253,6684672,8519681c585105408,1437689633,543162368,1437689253,6684672,65537c637534208,1437689633,-1075838976,1437689247,8192000,0c65011712,0,17891328,0,-1354760192,1437689591c2066743296,1437689491,327680,327680,131072,327680c0,0,0,0,0,0c0,65536,11796480,0,11796480,0c-65536,1437689633,1245184000,2124771070,1245184000,2124771070c1245184000,2124771070,1245184000,2124771070,67698688,2124770825c0,0,0,0,575143936,1437689633c1245184000,2124771070,1245184000,2124771070,1245184000,2124771070c1245184000,2124771070,134479872,16,0,0c0,0,6815744,131073,689963008,1482188577c-65448,1437663231,1222508544,65536,0,0c131072,0,7471104,1,2162688,0c-1938292736,2124769421,65536,0,0,0c2162688,0,-1938292736,2124769421,65536,0c0,0,2162688,0,-2052587520,1437690065c0,0,1626341376,1437690199,3211264,0c-364904448,1437690198,-361758720,1437690198,-361758720,1437690198c127926272,1437690019,1073872896,0,2162688,0c-1938292736,2124769421,65536,0,0,0c17891328,0,-1354760192,1437689591,2066743296,1437689491c327680,327680,131072,327680,0,0c0,0,0,0,0,65536c11796480,0,11796480,0,-65536,1437689633c1245184000,2124771070,1245184000,2124771070,1245184000,2124771070c1245184000,2124771070,67698688,2124770825,0,0c0,0,575143936,1437689633,1245184000,2124771070c1245184000,2124771070,1245184000,2124771070,1245184000,2124771070c134479872,16,30524,0,0,0c6815744,131073,689971315,1482188577,-65448,1437663231c1222508544,65536,14967,0,131072,0c7471104,1,2179362,0,131072,65536c6488064,0,0,0,4259840,0c0,0,0,0,458752,0c0,0,458752,113049600,65536,0c4194304,0,2162688,0,-2052587520,1437690065c0,0,-1843396608,1437690198,3211264,0c0,0,0,0,65536,0c0,0,0,0,2162688,0c-1938292736,2124769421,65536,0,0,0c4259840,0,65536,1114112,7143424,6553701c6357097,6881327,6357101,6619239,3342385,7340078c6750318,7536640,4194420,0,12648448,0c1782579200,1437690199,-59768832,1437689710,0,131072c0,0,223346688,2124771007,1948254208,1437690199c10813440,0,2949120,0,1966080,0c0,0,13762560,0,0,0c-524288,-1,65535,0,65536,1c28532,0,16248,0,1030766456,1437689558c0,157440,589824,1437689253,-839254016,-1953937441c1392556489,1437690020,-839254016,-1953937441,17938889,0c-1354760192,1437689591,2066743296,1437689491,327680,327680c131072,327680,0,0,0,0c0,0,0,65536,11796480,0c11796480,0,-65536,1437689253,1245184000,2124771070c1245184000,2124771070,1245184000,2124771070,1245184000,2124771070c67698688,1437690018,0,0,0,0c929562624,2124770805,1245184000,2124771070,1245184000,2124771070c1245184000,2124771070,1245184000,2124771070,134479872,0c14967,0,0,0,262668288,0c954204160,1482190325,-65448,1437663231,1222508544,0c20599,0,131072,0,263979008,0c2187834,0,131072,65536,7536640,0c0,0,2162688,0,-1938292736,2124769421c65536,0,0,0,2162688,0c-1938292736,2124769421,65536,0,0,0c2162688,0,-2052587520,1437690065,0,0c2003828736,1437690198,2162688,0,131072,262144c4980736,7209071,103,0,2162688,0c-2052587520,1437690065,0,0,260046848,1437690199c3211264,0,286261248,1437690199,353370112,1437690199c353370112,1437690199,65536,0,3145728,0c12648448,0,-2025848832,1437689728,1966080000,1437690199c0,65536,0,0,223346688,2124771007c1996488704,1437690199,10813440,0,2949120,0c1966080,0,0,0,13762560,0c0,0,-524288,-1,65535,0c65536,1,28532,0,16248,0c1030766456,1437689558,0,157440,589824,1437689253c1048510464,2009174963,-201269741,1437690021,1048510464,2009174963c17948179,0,-1354760192,1437689591,2066743296,1437689491c327680,327680,131072,327680,0,0c0,0,0,0,0,65536c11796480,0,11796480,0,-65536,1437689253c1245184000,2124771070,1245184000,2124771070,1245184000,2124771070c1245184000,2124771070,67698688,1437690018,0,0c0,0,929562624,2124770805,1245184000,2124771070c1245184000,2124771070,1245184000,2124771070,1245184000,2124771070c134479872,0,39867,0,0,0c262668288,0,954204160,1482190325,-65448,1437663231c1222508544,0,14967,0,131072,0c263979008,0,4290106,0,0,0c0,0,458752,0,0,0c458752,12910592,65536,0,4194304,0c12648448,0,2101346304,1437690199,-1559232512,1437690198c0,65536,0,0,223346688,2124771007c-2125463552,1437690199,10813440,0,2949120,0c1966080,0,0,0,13762560,0c0,0,-524288,-1,65535,0c-1560215552,1437690026,0,0,16248,0c1030766456,1437689558,0,131072,589824,0c4325376,-903687205,1506863432,1437690199,4325376,-903687205c3270984,0,-62914560,2124771022,979369984,1437690064c-1713373184,1437690199,0,0,3145728,0c7405568,0,0,0,0,0c589824,0,0,0,589824,13762560c65536,0,0,0,16418,0c458752,65536,0,0,458752,113049600c65536,0,929038336,2124770805,13697024,0c-1975517184,1437690199,1506803712,1437690199,1494220800,1437690199c0,131072,0,0,223346688,2124771007c2042626048,1437690199,10813440,0,2949120,0c1966080,0,0,0,13762560,0c0,0,-524288,-1,65535,0c251723776,0,28265,0,16248,0c1030766456,1437689558,0,158976,589824,1437689253c1671757824,829202968,1626363030,1437690199,0,0c265617408,0,12663415,0,1983905792,1437690199c1494220800,1437690199,0,131072,0,0c223346688,2124771007,2042626048,1437690199,10813440,0c2949120,0,1966080,0,0,0c13762560,0,0,0,-524288,-1c65535,0,989921280,2124770805,0,0c16248,0,1030766456,1437689558,0,156928c589824,0,1671788090,829202968,2087736470,1437690199c1671757824,829202968,17912982,0,-1354760192,1437689591c2066743296,1437689491,327680,327680,131072,327680c0,0,0,0,0,0c0,65536,11796480,0,11796480,0c-65536,0,1245184000,2124771070,1245184000,2124771070c1245184000,2124771070,1245184000,2124771070,67698688,1437689253c0,0,0,0,-114819072,1437689270c1245184000,2124771070,1245184000,2124771070,1245184000,2124771070c1245184000,2124771070,134479872,2124770805,0,0c0,0,1002962944,2124770805,-1851785216,1482188199c-65448,65535,1222508544,2124742656,0,0c131072,0,882900992,2124770805,2162688,0c-2052587520,1437690065,0,0,2077229056,1437690199c3211264,0,-65536,1426128895,1245184000,2124771070c-65536,-1,-1,-1,65535,2113994752c2162688,0,-2052587520,1437690065,0,0c1520435200,1437690199,4259840,0,65536,196608c-1005584384,1437690199,-1007681536,1437690199,-1829765120,1437690198c-994050048,1437689806,-754974720,1437690198,1850736640,1437690199c13697024,0,-1928331264,1437690199,1698693120,1437690199c1679818752,1437690199,0,131072,0,0c223346688,2124771007,2113929216,1437690199,10813440,0c2949120,0,1966080,0,0,0c13762560,0,0,0,-524288,-1c65535,0,-788463616,2124770825,0,0c16248,0,1030766456,1437689558,0,156928c589824,8650752,2102358586,1509807995,-779065877,1437690198c0,0,694157312,1437689633,12648448,0c-89128960,1437689729,1679818752,1437690199,0,131072c0,0,223346688,2124771007,2113929216,1437690199c10813440,0,2949120,0,1966080,0c0,0,13762560,0,0,0c-524288,-1,65535,0,469827584,1437689253c0,0,16248,0,1030766456,1437689558c0,131072,589824,2124770805,2102329344,1509807995c2143315435,1437690199,2102329344,1509807995,17917419,0c-1354760192,1437689591,2066743296,1437689491,327680,327680c131072,327680,0,0,0,0c0,0,0,65536,11796480,0c11796480,0,-65536,1437690018,1245184000,2124771070c1245184000,2124771070,1245184000,2124771070,1245184000,2124771070c67698688,0,27706,0,0,0c264765440,0,1245196834,2124771070,1245184000,2124771070c1245184000,2124771070,1245184000,2124771070,134479872,1437689247c0,0,0,0,543686656,1437689253c262144000,1482162176,-65448,2124742655,1222508544,1437663232c0,0,131072,0,543162368,1437689253c7405568,0,1922039808,2124770994,65536,65536c951582720,2124771003,1867710464,480621012,-1946079075,1437690199c963117056,2124771003,1248854016,1437690198,0,0c0,0,-2103967744,1437690199,-2103967744,1437690199c0,0,-126877696,1437690198,2162688,0c-1535115264,1437690198,0,0,0,2127953920c2162688,0,-1938292736,2124769421,65536,0c0,0,2162688,0,-2052587520,1437690065c0,0,-1169162240,1437690198,2162688,0c-1938292736,2124769421,65536,0,0,0c2162688,0,-2052587520,1437690065,0,0c-727711744,1437690198,3211264,0,-1017118720,1437690199c-56623104,1437690198,-1503657984,2124771047,-923074560,-24024c3211263,0,17891328,0,-1354760192,1437689591c2066743296,1437689491,327680,327680,131072,327680c0,0,0,0,0,0c0,65536,11796480,0,11796480,0c-65536,1437689633,1245184000,2124771070,1245184000,2124771070c1245184000,2124771070,1245184000,2124771070,67698688,2124770825c0,0,0,0,575143936,1437689633c1245184000,2124771070,1245184000,2124771070,1245184000,2124771070c1245184000,2124771070,134479872,16,30524,0c0,0,6815744,131073,689971315,1482188577c-65448,1437663231,1222508544,65536,14967,0c131072,0,7471104,1,2179362,0c393216000,2124771005,65536,0,-1739587584,1437690198c2162688,0,-2052587520,1437690065,0,0c-1739587584,1437690198,2162688,0,131072,65536c518848512,0,0,0,2162688,0c-2052587520,1437690065,0,0,-1736441856,1437690199c4259840,0,0,0,0,0c0,0,0,0,0,0c0,0,16711680,13762815,2162690,0c-1938292736,2124769421,65536,0,0,0c3211264,0,-2021654528,2124770987,65536,65536c-164626432,1437690021,-139067392,1437690021,-139067392,1437690021c2162688,0,-1938292736,2124769421,65536,0c0,0,3211264,0,0,0c0,0,0,0,16711680,0c0,0,2162688,0,-1938292736,2124769421c65536,0,0,0,2162688,0c-2052587520,1437690065,0,0,2131755008,1437690199c13697024,0,1506803712,1437690199,-1993342976,1437690199c-1336934400,1437690198,0,65536,0,0c223346688,2124771007,-2086666240,1437690199,10813440,0c2949120,0,1966080,0,0,0c13762560,0,0,0,-524288,-1c65535,0,-788463616,2124770825,0,0c16248,0,1030766456,1437689558,0,156928c589824,8650752,-411864518,-31474679,-1342171825,1437690198c0,0,694157312,1437689633,12648448,0c1298137088,1437689739,-1336934400,1437690198,0,65536c0,0,223346688,2124771007,-2086666240,1437690199c10813440,0,2949120,0,1966080,0c0,0,13762560,0,0,0c-524288,-1,65535,0,469827584,1437689253c0,0,16248,0,1030766456,1437689558c0,131072,589824,2124770805,-411893760,-31474679c-2041572017,1437690199,-411893760,-31474679,17896783,0c-1354760192,1437689591,2066743296,1437689491,327680,327680c131072,327680,0,0,0,0c0,0,0,65536,11796480,0c11796480,0,-65536,1437690018,1245184000,2124771070c1245184000,2124771070,1245184000,2124771070,1245184000,2124771070c67698688,0,30496,0,0,0c264765440,0,1245198967,2124771070,1245184000,2124771070c1245184000,2124771070,1245184000,2124771070,134479872,1437689247c0,0,0,0,543686656,1437689253c262144000,1482162176,-65448,2124742655,1222508544,1437663232c0,0,131072,0,543162368,1437689253c4259840,0,0,0,0,0c786432,0,0,0,786432,3211264c65536,0,4194304,0,13697024,0c-2041577472,1437690199,-1928331264,1437690199,2014314496,1437690199c0,65536,0,0,223346688,2124771007c-2015363072,1437690199,10813440,0,2949120,0c1966080,0,0,0,13762560,0c0,0,-524288,-1,65535,0c536936448,1768700535,25966,0,16248,0c1030766456,1437689558,0,159744,589824,2000436850c-1521651142,951031586,-1655670602,1437690198,0,0c566231040,2124769983,2162688,0,131072,65536c517144576,0,0,0,2162688,0c-1938292736,2124769421,65536,0,0,0c14745600,0,-1860173824,1437690199,2087714816,1437690199c-1979711488,1437690199,0,65536,0,0c223346688,2124771007,-1833959424,1437690199,10813440,0c2949120,0,1966080,0,0,0c13762560,0,0,0,-524288,-1c65535,0,-1795096576,1437690198,0,0c16248,0,1030766456,1437689558,0,157952c589824,0,1608187904,-1167951957,221267772,1437690199c0,0,429391872,1437872705,2063597568,1437690198c14680064,0,12648448,0,2064646144,1437690199c2014314496,1437690199,0,65536,0,0c223346688,2124771007,-2015363072,1437690199,10813440,0c2949120,0,1966080,0,0,0c13762560,0,0,0,-524288,-1c65535,0,65536,1,28532,0c16248,0,1030766456,1437689558,0,157440c589824,1437689253,-1521680384,951031586,-1993312074,1437690199c-1521680384,951031586,17922230,0,-1354760192,1437689591c2066743296,1437689491,327680,327680,131072,327680c0,0,0,0,0,0c0,65536,11796480,0,11796480,0c-65536,1437689253,1245184000,2124771070,1245184000,2124771070c1245184000,2124771070,1245184000,2124771070,67698688,1437690018c0,0,0,0,929562624,2124770805c1245184000,2124771070,1245184000,2124771070,1245184000,2124771070c1245184000,2124771070,134479872,0,30511,0c0,0,262668288,0,954204160,1482190325c-65448,1437663231,1222508544,0,14967,0c131072,0,263979008,0,2192954,0c-1746927616,1437690198,0,0,2097152,0c13697024,0,-1993342976,1437690199,2143289344,1437690199c-746586112,1437690198,0,65536,0,0c223346688,2124771007,-1948254208,1437690199,10813440,0c2949120,0,1966080,0,0,0c13762560,0,0,0,-524288,-1c65535,0,-788463616,2124770825,0,0c16248,0,1030766456,1437689558,0,156928c589824,8650752,-1130487774,-989023606,1943011665,1437690199c0,0,694157312,1437689633,12648448,0c-1960837120,1437690199,-746586112,1437690198,0,65536c0,0,223346688,2124771007,-1948254208,1437690199c10813440,0,2949120,0,1966080,0c0,0,13762560,0,0,0c-524288,-1,65535,0,469827584,1437689253c0,0,16248,0,1030766456,1437689558c0,131072,589824,2124770805,-1130496000,-989023606c-1928330927,1437690199,-1130496000,-989023606,17891665,0c-1354760192,1437689591,2066743296,1437689491,327680,327680c131072,327680,0,0,0,0c0,0,0,65536,11796480,0c11796480,0,-65536,1437690018,1245184000,2124771070c1245184000,2124771070,1245184000,2124771070,1245184000,2124771070c67698688,0,24950,0,0,0c264765440,0,1245212518,2124771070,1245184000,2124771070c1245184000,2124771070,1245184000,2124771070,134479872,1437689247c0,0,0,0,543686656,1437689253c262144000,1482162176,-65448,2124742655,1222508544,1437663232c0,0,131072,0,543162368,1437689253c2162688,0,2134900736,1437689482,0,0c2097152,0,2162688,0,-1938292736,2124769421c65536,0,0,0,2162688,0c-2052587520,1437690065,0,0,-1795162112,1437690198c2162688,0,-1638924288,1437690198,0,0c2097152,0,2162688,0,-1938292736,2124769421c65536,0,0,0,2162688,0c1781530624,1437689648,1415577600,1437690181,2097152,0c2162688,0,-2052587520,1437690065,0,0c-1795162112,1437690198,2162688,0,-1938292736,2124769421c131072,0,1410334720,1437690181,2162688,0c-2052587520,1437690065,0,0,1841299456,1437690199c2162688,0,-1135607808,1437689477,0,0c0,0,3211264,0,214958080,1437690199c218103808,1437690199,218103808,1437690199,127926272,1437690019c1073872896,0,13697024,0,-201326592,1437690021c-1975517184,1437690199,-223346688,1437690198,0,65536c0,0,223346688,2124771007,-1902116864,1437690199c10813440,0,2949120,0,1966080,0c0,0,13762560,0,0,0c-524288,-1,65535,0,956366848,2124770805c0,0,16248,0,1030766456,1437689558c0,156928,589824,0,-1667664068,-1797911838c125854964,1437690199,0,0,964689920,2124770805c12648448,0,60817408,1437689755,-223346688,1437690198c0,65536,0,0,223346688,2124771007c-1902116864,1437690199,10813440,0,2949120,0c1966080,0,0,0,13762560,0c0,0,-524288,-1,65535,0c536936448,1437689253,0,0,16248,0c1030766456,1437689558,0,131072,589824,2124770805c-1667694592,-1797911838,-1860147980,1437690199,-1667694592,-1797911838c17917172,0,-1354760192,1437689591,2066743296,1437689491c327680,327680,131072,327680,0,0c0,0,0,0,0,65536c11796480,0,11796480,0,-65536,2124770805c1245184000,2124771070,1245184000,2124771070,1245184000,2124771070c1245184000,2124771070,67698688,0,30266,0c0,0,264765440,0,1245214266,2124771070c1245184000,2124771070,1245184000,2124771070,1245184000,2124771070c134479872,1437689253,0,0,0,0c543686656,1437689253,266338304,1482162176,-65448,2124742655c1222508544,1437663232,0,0,131072,0c-114294784,1437689270,2162688,0,131072,65536c7667712,0,0,0,2162688,0c-1938292736,2124769421,65536,0,0,0c2162688,0,-2052587520,1437690065,0,0c2077229056,1437690199,3211264,0,1728053248,1437690199c1731198976,1437690199,1731198976,1437690199,127926272,1437690019c1073872896,0,2162688,0,-2052587520,1437690065c0,0,-1746927616,1437690198,12648448,0c1836056576,1437689744,-1979711488,1437690199,0,65536c0,0,223346688,2124771007,-1833959424,1437690199c10813440,0,2949120,0,1966080,0c0,0,13762560,0,0,0c-524288,-1,65535,0,65536,1c28532,0,16248,0,1030766456,1437689558c0,157440,589824,1437689253,1608187904,-1167951957c-1975498948,1437690199,1608187904,-1167951957,17909564,0c-1354760192,1437689591,2066743296,1437689491,327680,327680c131072,327680,0,0,0,0c0,0,0,65536,11796480,0c11796480,0,-65536,1437689253,1245184000,2124771070c1245184000,2124771070,1245184000,2124771070,1245184000,2124771070c67698688,1437690018,0,0,0,0c929562624,2124770805,1245184000,2124771070,1245184000,2124771070c1245184000,2124771070,1245184000,2124771070,134479872,0c14967,0,0,0,262668288,0c954204160,1482190325,-65448,1437663231,1222508544,0c20599,0,131072,0,263979008,0c2187834,0,-2052587520,1437690065,0,0c2003828736,1437690198,2162688,0,65536,327680c0,0,1207435264,2128007638,4259840,0c-1934098432,2124769421,131072,0,1940914176,1437690062c-1685061632,1437690065,-1684537344,1437690065,-1684537344,1437690065c0,0,2162688,0,-1938292736,2124769421c65536,0,0,0,9502720,0c0,0,0,0,0,0c0,0,0,0,0,0c1248854016,1437690198,0,0,0,0c0,0,0,0,0,0c0,0,0,0,0,0c0,0,3473408,1437663232,13697024,0c-1710227456,1437690199,-1670381568,1437690199,-1816133632,1437690199c0,65536,0,0,223346688,2124771007c-1034944512,1437690199,10813440,0,2949120,0c1966080,0,0,0,13762560,0c0,0,-524288,-1,65535,0c536936448,1768700535,25966,0,16248,0c1030766456,1437689558,0,159744,589824,2000436850c-1760136646,-824718889,-1863283549,1437690199,0,0c566231040,2124769983,6356992,0,-590872576,2124770996c65536,0,0,0,0,0c-584056832,2124770996,-580386816,2124770996,-1612709888,1437690199c-1257242624,1437690199,-1210056704,1437690199,-746586112,2124769424c0,0,2162688,0,-1938292736,2124769421c65536,0,0,0,2162688,0c-2052587520,1437690065,0,0,0,0c8454144,0,-1795162112,1437690198,-864026624,2124770995c0,0,0,0,0,0c1310720,0,0,0,0,0c-1729626112,1437690199,0,-65536,98303,2124742656c0,0,0,0,0,0c9437184,0,6356992,0,-590872576,2124770996c65536,0,0,0,0,0c-584056832,2124770996,-580386816,2124770996,-769654784,1437690060c-359137280,1437690060,35651584,1437690061,-746586112,2124769424c6291456,0,2162688,0,-2052587520,1437690065c0,0,1974468608,1437690199,3211264,0c65536,655360,4259840,6488174,7274600,5505138c7340153,101,1344274432,1437689253,13697024,0c1698693120,1437690199,-1754267648,1437690199,-2064646144,1437690199c0,65536,0,0,223346688,2124771007c-1792016384,1437690199,10813440,0,2949120,0c1966080,0,0,0,13762560,0c0,0,-524288,-1,65535,0c536936448,1768700535,25966,0,16248,0c1030766456,1437689558,0,159744,589824,2000436850c152597050,1642330582,-1809780077,1437690199,0,0c581959680,2124769983,2162688,0,-2052587520,1437690065c0,0,-1236271104,1437690198,2162688,0c-1938292736,2124769421,65536,0,0,0c4259840,0,0,0,0,0c0,65536,65536,-16711680,131068,65536c-16711680,-16646146,131071,0,2162688,0c-1938292736,2124769421,65536,0,0,0c2162688,0,131072,65536,16973824,0c0,0,13697024,0,0,0c0,0,458752,0,0,0c458752,3080192,65536,0,0,0c16412,0,458752,65536,0,0c458752,5373952,65536,0,0,0c16428,0,458752,131072,0,0c458752,5308416,65536,0,0,0c16437,0,458752,196608,0,0c458752,4849664,65536,0,694157312,1437689633c13697024,0,-1754267648,1437690199,-1644167168,1437690199c2022703104,1437690199,0,262144,0,0c223346688,2124771007,-990904320,1437690199,10813440,0c2949120,0,1966080,0,0,0c13762560,0,0,0,-524288,-1c65535,0,251723776,0,8812,0c16248,0,1030766456,1437689558,0,158976c589824,1437689253,-6946816,-256725570,260096054,1437690199c0,0,263979008,0,12677729,0c-1177550848,1437689718,2022703104,1437690199,0,262144c0,0,223346688,2124771007,-990904320,1437690199c10813440,0,2949120,0,1966080,0c0,0,13762560,0,0,0c-524288,-1,65535,0,872480768,1437690018c0,0,16248,0,1030766456,1437689558c0,156928,589824,0,-6946816,-256725570c-1670332362,1437690199,-6946816,-256725570,13746230,0c-1670381568,1437690199,-108003328,1437690198,1846542336,1437690199c0,65536,0,0,223346688,2124771007c97517568,1437690199,13762560,0,2949120,0c983040,0,983040,0,16711680,0c0,0,-524288,-1,65535,0c65536,0,0,0,16256,0c1030766464,1437689558,0,131072,589824,196608c-1996750848,294058013,-1658845959,1437690198,0,0c-114294784,1437689270,17891328,0,1617494016,1437872704c70189056,-212737807,56509,15104,101215745,1056964608c4415505,1929445376,4343634,-383988050,67108864,1095582055c-1884225536,90307595,150994944,1935231088,-1022492672,-1022492672c-1469069567,16777316,1094994402,-312575916,-2073153059,1095041072c845151132,-382420403,1570490560,-568809527,-906560460,-1357322208c-1105075273,-1978534410,715855189,-1431546538,-1431218856,-1429908126c-1424665206,-1403693526,-1319806806,-984259926,357927594,1431710379c1431874220,1432529585,1435151045,1445636885,1487580245,1655353685c-1968519851,715855189,-1431546538,-1431218856,-1429908126,-1424665206c-1403693526,-1319806806,-984259926,357927594,1431710379,1431874220c1432529585,1435151045,264809237,0,403767296,0c642777088,1437689633,471859200,1437689253,8192000,65536c515899392,1437689633,-149946368,1437689632,6815744,131073c506462208,1437689633,543162368,1437689253,6815744,65537c613416960,1437689633,620756992,1437689633,1469186048,16c509607936,1437689633,47185920,1437689633,6815744,1c-788529152,2124770825,-1350565888,1437689632,256901120,16c574619648,1437689633,487587840,1437689253,6029312,8650752c-792723449,2124770825,-1734344704,1437689613,257490944,16c694157312,1437689633,-114294784,1437689270,7471104,131073c687865856,1437689633,-114294784,1437689270,7471104,65537c691011584,1437689633,-114294784,1437689270,7471104,1c-936378368,1437689632,471859200,1437689253,264699904,0c-967835648,1437689632,487587840,1437689253,266076160,0c-964689920,1437689632,471859200,1437689253,266076160,0c929038336,2124770805,543162368,1437689253,265945088,0c972029952,2124770805,487587840,1437689253,263979008,0c956301312,2124770805,543162368,1437689253,263979008,0c952107008,2124770805,543162368,1437689253,263979008,0c964689920,2124770805,543162368,1437689253,263979008,0c960495616,2124770805,543162368,1437689253,263979008,0c-943718400,1437689632,471859200,1437689253,264503296,0c935329792,2124770805,471859200,1437689253,264372224,0c-925892608,1437689632,543162368,1437689253,265617408,0c947912704,2124770805,543162368,1437689253,264634368,0c-940572672,1437689632,-1075838976,1437689247,264634368,0c985661440,2124770805,543162368,1437689253,264044544,0c903872512,2124770805,543162368,1437689253,265093120,0c866123784,2124770805,543162368,1437689253,265158656,0c989855749,2124770805,543162368,1437689253,264044544,0c908066823,2124770805,543162368,1437689253,265093120,0c870318085,2124770805,543162368,1437689253,265158656,0c998244352,2124770805,-114294784,1437689270,264044544,0c916455424,2124770805,-114294784,1437689270,265093120,0c878706688,2124770805,-114294784,1437689270,265158656,0c981467149,2124770805,543162368,1437689253,264044544,0c899678471,2124770805,543162368,1437689253,265093120,0c861929508,2124770805,543162368,1437689253,265158656,0" fillcolor="black" stroked="f" o:allowincell="f" style="position:absolute;left:7089;top:1638;width:215;height:1482;mso-wrap-style:none;v-text-anchor:middle;mso-position-horizontal-relative:char">
                  <v:fill o:detectmouseclick="t" type="solid" color2="white"/>
                  <v:stroke color="#3465a4" joinstyle="round" endcap="flat"/>
                  <w10:wrap type="none"/>
                </v:rect>
                <v:rect id="shape_0" ID="Shape 200971" coordsize="4903470,9525" path="l0,0l4903470,0l4903470,9525l0,9525" fillcolor="#d9d9d9" stroked="f" o:allowincell="f" style="position:absolute;left:526;top:3107;width:7372;height:13;mso-wrap-style:none;v-text-anchor:middle;mso-position-horizontal-relative:char">
                  <v:fill o:detectmouseclick="t" type="solid" color2="#262626"/>
                  <v:stroke color="#3465a4" joinstyle="round" endcap="flat"/>
                  <w10:wrap type="none"/>
                </v:rect>
                <v:rect id="shape_0" ID="Shape 23616" coordsize="4960621,1943100" path="l67056,0l99060,64008l105156,76200l70104,76200l70104,1892808l4884421,1892808l4884421,1857756l4954524,1892808l4960621,1895856l4954524,1898904l4884421,1933956l4884421,1898904l70104,1898904l70104,1943100l64008,1943100l64008,1898904l0,1898904l0,1892808l64008,1892808l64008,76200l28956,76200l67056,0l2162688,0l65536,131072l4784128,100l2097152,0l154206208,0l-262144000,2124770982l-1865416704,1437690199l-1864892416,1437690199l-1864892416,1437690199l1796210688,1437689558l1795162112,1437689558l0,1437663232l-8388608,1437690198l-7864320,1437690198l-7864320,1437690198l-65536,32767l-65536,32767l0,0l0,0l-65536,32767l-65536,32767l0,0l0,0l-1877999616,1437690199l-1877475328,1437690199l-1877475328,1437690199l142606336,1437689557l-1226833920,2124770322l-738197504,1437690199l-349700096,2124770982l-1185939456,1437690199l0,0l100,1437689633l47185920,26038l7471104,65537l-1904214016,1437690198l0,0l0,0l0,0l0,0l0,0l0,0l142606336,1437689557l0,0l1644167168,1437689558l0,0l1772617728,2124771002l0,0l0,0l1775763456,2124771002l0,0l0,0l-961544192,1437690199l0,0l0,0l-1410334720,1437690198l-267911168,2124770982l0,0l-711458816,1437690199l0,0l0,0l0,0l-2147418112,-1l-2147352577,-1l1705050111,2124770997l0,0l-1932984320,2124770829l65536,0l1744830464,2124770651l-710410240,1437690199l3276800,0l-939524096,1437689632l0,0l0,0l0,0l543162368,1437689253l264634368,0l-956301312,1437689632l131072,1437663232l3276800,0l0,16870901l-65536,6619135l100,0l1310720,2124742656l0,0l-1178075136,1437689855l0,0l0,0l0,0l0,0l1245184000,2124771070l2097152,140050432l67043586,2124770805l0,0l-136314880,1437689471l-137363456,1437689471l0,1437664255l265158656,0l998244352,2124770805l-114294784,1437689270l264044544,0l916455424,2124770805l-114294784,1437689270l265093120,0l878706688,2124770805l-114294784,1437689270l265158656,0l981467136,2124770805l543162368,1437689253l264044544,0l899678208,2124770805l543162368,1437689253l265093120,0l861929472,2124770805l543162368,1437689253l265158656,0l994050048,2124770805l-114294784,1437689270l264044544,0l912261120,2124770805l-114294784,1437689270l265093120,0l874512384,2124770805l-114294784,1437689270l265158656,0l1002438656,2124770805l-1850736640,1437689255l264110080,0l920649728,2124770805l-1850736640,1437689255l265224192,0l882900992,2124770805l-1850736640,1437689255l265289728,0l-919601152,1437689632l1470103552,1437689478l266010624,0l-932184064,1437689632l543162368,1437689253l264765440,0l975175680,2124770805l-1823473664,1437689247l264896512,0l887095296,2124770805l-1823473664,1437689247l264962048,0l849346560,2124770805l-1823473664,1437689247l265027584,0l939524096,2124770805l543162368,1437689253l265879552,0l-952107008,1437689632l487587840,1437689253l265879552,0l-947912704,1437689632l471859200,1437689253l251658240,0l979369984,2124770805l-978321408,1437689632l264437760,0l895483904,2124770805l-978321408,1437689632l265486336,0l857735168,2124770805l-978321408,1437689632l265551872,0l-922746880,1437689632l543162368,1437689253l265682944,0l-986710016,1437689632l543162368,1437689253l264175616,0l924844032,2124770805l471859200,1437689253l264568832,0l931135488,2124770805l543162368,1437689253l264372224,0l968884224,2124770805l543162368,1437689253l263979008,0l943718400,2124770805l543162368,1437689253l264306688,0l-960495616,1437689632l487587840,1437689253l264306688,0l-956301312,1437689632l471859200,1437689253l264306688,0l977272832,2124770805l-1850736640,1437689255l264241152,0l891289600,2124770805l-1850736640,1437689255l265355264,0l853540864,2124770805l-1850736640,1437689255l265420800,0l-929038336,1437689632l471859200,1437689253l264830976,0l568328192,1437689633l471859200,1437689253l6619136,196608l-1372585984,1437689632l-114294784,1437689270l80740352,0l-1376780288,1437689632l-114294784,1437689270l80674816,0l-1368391680,1437689632l1470103552,1437689478l80805888,0l-778043392,2124770825l-114294784,1437689270l260964352,0l654311424,1437689633l0,1426063360l0,0l0,28169l471859200,1437689253l67698688,0l1560281088,2124770825l-1350565888,1437689632l66715648,0l1600126976,2124770825l471859200,1437689253l67305472,0l1566572544,2124770825l-1361051648,1437689632l251658240,0l0,2124770825l0,0l0,0l0,0l0,0l0,0l-2147418112,-1l-2147352577,-1l16777215,0l0,0l983040,1437689253l1218445312,2124771007l0,0l-1996488704,2124770805l262144,0l1943011328,2124770326l-738197504,1437690199l0,0l1577058304,2124770825l0,0l0,0l1704984576,2124770997l0,0l-1993867264,2124770805l65536,0l-772800512,2124770323l-738197504,1437690199l6553600,0l469762048,1437689253l-65536,-1l1543569407,1l1704984576,2124770997l0,0l-1990721536,2124770805l65536,0l-994050048,2124770323l-738197504,1437690199l13107200,0l67108864,0l0,0l0,0l0,0l0,0l0,0l0,0l0,0l0,0l0,0l0,0l-868220928,2124770328l-1209008128,1437690199l974127104,2124770329l-1209008128,1437690199l-778043392,2124770328l-1209008128,1437690199l-1498415104,2124770330l-1209008128,1437690199l0,0l0,0l0,0l0,0l0,0l0,0l1523187712,2124770816l-1293942784,1437689632l806420480,0l-1006632960,2124770825l543162368,1437689253l76480512,0l-1000341504,2124770825l543162368,1437689253l76611584,0l-1004523476,2124770825l543162368,1437689253l76414976,0l-996133325,2124770825l543162368,1437689253l76546048,0l-1002424265,2124770825l543162368,1437689253l76349440,0l642788400,1437689633l471859200,1437689253l8192000,65536l515910956,1437689633l-149946368,1437689632l6815744,131073l506476083,1437689633l543162368,1437689253l6815744,65537l613429296,1437689633l620756992,1437689633l1469186048,16l509620530,1437689633l47185920,1437689633l6815744,1l-1075826639,2124770825l372244480,1437689871l262406144,0l-788517831,2124770825l-1350565888,1437689632l256901120,16l574633529,1437689633l487587840,1437689253l6029312,8650752l-792712144,2124770825l-1734344704,1437689613l257490944,16l694171187,1437689633l-114294784,1437689270l7471104,131073l687877174,1437689633l-114294784,1437689270l7471104,65537l691024692,1437689633l-114294784,1437689270l7471104,1l1020275764,1437689855l471859200,1437689253l264699904,0l997208620,1437689855l487587840,1437689253l266076160,0l124794675,1437689839l471859200,1437689253l266076160,0l929051185,2124770805l543162368,1437689253l265945088,0l972044342,2124770805l487587840,1437689253l263979008,0l956312632,2124770805l543162368,1437689253l263979008,0l952120885,2124770805l543162368,1437689253l263979008,0l964701235,2124770805l543162368,1437689253l263979008,0l960508469,2124770805l543162368,1437689253l263979008,0l1012938807,1437689855l471859200,1437689253l264503296,0l935343666,2124770805l471859200,1437689253l264372224,0l1030764854,1437689855l543162368,1437689253l265617408,0l947924025,2124770805l543162368,1437689253l264634368,0l1016083255,1437689855l-1075838976,1437689247l264634368,0l985674296,2124770805l543162368,1437689253l264044544,0l903886644,2124770805l543162368,1437689253l265093120,0l866136632,2124770805l543162368,1437689253l265158656,0l989867061,2124770805l543162368,1437689253l264044544,0l908080185,2124770805l543162368,1437689253l265093120,0l870331960,2124770805l543162368,1437689253l265158656,0l998258486,2124770805l-114294784,1437689270l264044544,0l916469049,2124770805l-114294784,1437689270l265093120,0l878718001,2124770805l-114294784,1437689270l265158656,0l981481009,2124770805l543162368,1437689253l264044544,0l899692856,2124770805l543162368,1437689253l265093120,0l861943608,2124770805l543162368,1437689253l265158656,0l994064432,2124770805l-114294784,1437689270l264044544,0l912272439,2124770805l-114294784,1437689270l265093120,0l874526515,2124770805l-114294784,1437689270l265158656,0l1002452784,2124770805l-1850736640,1437689255l264110080,0l920662836,2124770805l-1850736640,1437689255l265224192,0l882926388,2124770805l-1850736640,1437689255l265289728,0l1037054257,1437689855l1470103552,1437689478l266010624,0l1024473143,1437689855l543162368,1437689253l264765440,0l975189814,2124770805l-1823473664,1437689247l264896512,0l887109427,2124770805l-1823473664,1437689247l264962048,0l849360690,2124770805l-1823473664,1437689247l265027584,0l939536684,2124770805l543162368,1437689253l265879552,0l1004549683,1437689855l487587840,1437689253l265879552,0l1008744759,1437689855l471859200,1437689253l265879552,0l979383347,2124770805l-978321408,1437689632l264437760,0l895496501,2124770805l-978321408,1437689632l265486336,0l857760566,2124770805el-978321408,1437689632l265551872,0el1033909553,1437689855c543162368,1437689253,265682944,0,994063160,1437689855c543162368,1437689253,264175616,0,924856377,2124770805c471859200,1437689253,264568832,0,931149625,2124770805c543162368,1437689253,264372224,0,968898873,2124770805c543162368,1437689253,263979008,0,943730988,2124770805c543162368,1437689253,264306688,0,24131127,1437689839c487587840,1437689253,264306688,0,1000354098,1437689855c471859200,1437689253,264306688,0,977285174,2124770805c-1850736640,1437689255,264241152,0,891303989,2124770805c-1850736640,1437689255,265355264,0,853566264,2124770805c-1850736640,1437689255,265420800,0,1027619121,1437689855c471859200,1437689253,264830976,0,568342328,1437689633c471859200,1437689253,6619136,196608,-778030287,2124770825c-114294784,1437689270,260964352,0,659568693,1437689633c620756992,1437689633,1469710336,16,1562390839,2124770825c471859200,1437689253,67698688,0,1560293932,2124770825c-1350565888,1437689632,66715648,0,1600139821,2124770825c471859200,1437689253,67305472,0,1566585389,2124770825c-1361051648,1437689632,258539520,0,1551905325,2124770825c-114294784,1437689270,66715648,0,1595945517,2124770825c487587840,1437689253,67371008,0,1591750957,2124770825c487587840,1437689253,67436544,0,1814049069,2124771042c487587840,1437689253,67567616,0,1587556653,2124770825c487587840,1437689253,67633152,0,1809854765,2124771042c311427072,1437689632,66977792,0,1583362349,2124770825c487587840,1437689253,67043328,0,1579168045,2124770825c487587840,1437689253,67108864,0,1574973741,2124770825c471859200,1437689253,67502080,0,1570779437,2124770825c471859200,1437689253,66912256,0,1556099373,2124770825c-114294784,1437689270,66715648,0,1604333869,2124770825c487587840,1437689253,66519040,0,1528836397,2124770825c487587840,1437689253,67239936,0,1818243373,2124771042c543162368,1437689253,66519040,0,1606431021,2124770825c543162368,1437689253,66519040,0,1610625325,2124770825c543162368,1437689253,66519040,0,1547710765,2124770825c-1329594368,1437689632,66584576,0,1801466157,2124771042c-114294784,1437689270,66584576,0,1805660461,2124771042c543162368,1437689253,66846720,0,1544565037,2124770825c-1311768576,1437689632,66650112,0,1541419309,2124770825c-114294784,1437689270,66650112,0,1538273581,2124770825c-1293942784,1437689632,66453504,0,1535127853,2124770825c543162368,1437689253,66781184,0,1530933549,2124770825c-1329594368,1437689632,67174400,0,1795174701,2124771042c-114294784,1437689270,67174400,0,1790980397,2124771042c471859200,1437689253,67764224,0,1975529773,2124771042c471859200,1437689253,71499776,0,1056977197,1437689855c487587840,1437689253,67960832,0,1060122925,1437689855c487587840,1437689253,68026368,0,1090531629,1437689855c471859200,1437689253,68550656,0,1067462957,1437689855c471859200,1437689253,68157440,0,1070608685,1437689855c471859200,1437689253,68222976,0,1074804537,1437689855c487587840,1437689253,68288512,0,1077948979,1437689855c487587840,1437689253,68354048,0,1082143543,1437689855c487587840,1437689253,68419584,0,1086337844,1437689855c487587840,1437689253,68485120,0,1094724658,1437689855c543162368,1437689253,68616192,0,1064318765,1437689855c487587840,1437689253,68091904,0,1053833013,1437689855c487587840,1437689253,67895296,0,-784322509,2124770825c-1734344704,1437689613,257228800,0,-1009766088,2124770825c-1839202304,1437689255,76677120,0,30423348,1437689839c487587840,1437689253,81264640,0,503328044,1437689871c487587840,1437689253,81199104,0,117454645,1437689839c543162368,1437689253,81330176,0,-1031786439,2124770825c823132160,1437689579,260636672,0,-1017104588,2124770825c620756992,1437689855,76873728,0,1526740531,2124770825c-1278214144,1437689632,76939264,0,-1029690320,2124770825c-1350565888,1437689632,256442368,0,1112552237,1437689855c-1240465408,1437689486,261029888,16,-1025494219,2124770825c-114294784,1437689270,258473984,1,-1033881808,2124770825c-120586240,1437689270,257753088,0,527446066,1437689633c543162368,1437689253,6750208,1,530593591,1437689633c487587840,1437689253,6750208,8519681,534785324,1437689633c543162368,1437689253,6750208,65537,-780126671,2124770825c-114294784,1437689270,262602752,0,-687851468,2124770817c1470103552,1437689478,261554176,0,633352498,1437689633c471859200,1437689253,8060928,0,984638260,1437689855c471859200,1437689253,257425408,16,1099970870,1437689855c471859200,1437689253,257884160,0,-1038064848,2124770825c471859200,1437689253,261750784,0,-767544783,2124770825c543162368,1437689253,74186752,0,-769640652,2124770825c-114294784,1437689270,74252288,0,538982710,1437689633c487587840,1437689253,5963776,8650753,-735038667,2124770825c-1239416832,1437689632,66322432,0,-737135056,2124770825c487587840,1437689253,65732608,0,-732940752,2124770825c-1260388352,1437689632,65601536,0,962605879,1437689855c-114294784,1437689270,65601536,0,1997550648,2124771042c-1190133760,1437689632,65863680,1,-740282312,2124770825c471859200,1437689253,66125824,0,965750828,1437689855c-114294784,1437689270,65863680,0,-744475086,2124770825c487587840,1437689253,65994752,0,-747620554,2124770825c-1223688192,1437689632,66256896,0,-765447371,2124770825c-1190133760,1437689632,65798144,1,-750755020,2124770825c471859200,1437689253,66060288,0,968898609,1437689855c-114294784,1437689270,65798144,0,-754962132,2124770825c487587840,1437689253,65929216,0,-758105805,2124770825c-1207959552,1437689632,65536000,0,-761252295,2124770825c543162368,1437689253,66191360,0,-763350484,2124770825c487587840,1437689253,65667072,0,-803196367,2124770825c-1350565888,1437689632,257622016,16,-799002319,2124770825c-114294784,1437689270,257556480,16,-790612940,2124770825c1242562560,1437689248,257359872,16,-771739604,2124770825c471859200,1437689253,73990144,0,1995452460,2124771042c-114294784,1437689270,74317824,0,1008742444,2124770805c471859200,1437689253,263258112,0,1012936748,2124770805c-1123024896,1437689632,262995968,0,-349162708,1437689632c471859200,1437689253,6488064,0,663761970,1437689633c471859200,1437689253,6750208,196608,847263287,2124770805c543162368,1437689253,263716864,0,843068729,2124770805c487587840,1437689253,263585792,0,809514035,2124770805c487587840,1437689253,263520256,0,1041248823,1437689855c471859200,1437689253,263127040,0,1045441591,1437689855c471859200,1437689253,263192576,0,801123628,2124770805c471859200,1437689253,262930432,0,796931641,2124770805c471859200,1437689253,262864896,0,805320499,2124770805c471859200,1437689253,262799360,0,838874419,2124770805c471859200,1437689253,263061504,0,834679085,2124770805c543162368,1437689253,263716864,0,830486837,2124770805c487587840,1437689253,263520256,0,826292532,2124770805c-900726784,1437689632,263651328,0,822094902,2124770805c487587840,1437689253,263520256,0,817901874,2124770805c-865075200,1437689632,263782400,0,813707828,2124770805c487587840,1437689253,263585792,0,1107321650,1437689855c-1545601024,1437689272,262733824,0,651179058,1437689633c543162368,1437689253,1469579264,0,-773835209,2124770825c471859200,1437689253,74121216,0,666907961,1437689633c543162368,1437689253,5832704,65536,670053427,1437689633c543162368,1437689253,5832704,1048576,674247223,1437689633c543162368,1437689253,5832704,131072,677391415,1437689633c543162368,1437689253,5832704,983040,-1021301712,2124770825c823132160,1437689579,256507904,0,542125104,1437689633c487587840,1437689253,5963776,8716289,-786420688,2124770825c487587840,1437689253,75038720,0,1991257136,2124771042c471859200,1437689253,68681728,0,-819974093,2124770825c487587840,1437689253,69271552,0,-805293006,2124770825c487587840,1437689253,68747264,0,-815778249,2124770825c487587840,1437689253,69140480,0,-817875655,2124770825c487587840,1437689253,69206016,0,1988113459,2124771042c543162368,1437689253,68943872,0,-809489352,2124770825c487587840,1437689253,68812800,0,-813682644,2124770825c487587840,1437689253,68878336,0,-794808276,2124770825c487587840,1437689253,75104256,0,-1063243732,2124770825c471859200,1437689253,262209536,0,-1042272212,2124770825c-114294784,1437689270,261816320,0,-1071632340,2124770825c471859200,1437689253,262340608,0,-1059049428,2124770825c471859200,1437689253,262144000,0,-1054855124,2124770825c-114294784,1437689270,262078464,0,-1048563668,2124770825c-114294784,1437689270,262012928,0,1952461874,2124771042c-114294784,1437689270,261881856,0,1946169911,2124771042c-114294784,1437689270,261947392,0,-1067439051,2124770825c823132160,1437689579,262275072,0,-775933902,2124770825c471859200,1437689253,74055680,0,987772982,1437689855c487587840,1437689253,81395712,0,655372332,1437689633c620756992,1437689633,1469644800,16,545271852,1437689633c29360128,1437689633,6619136,1,559951916,1437689633c471859200,1437689253,6619136,65537,564146220,1437689633c471859200,1437689253,6619136,131072,1983918124,2124771042c543162368,1437689253,71303168,0,-824168404,2124770825c543162368,1437689253,71172096,0,-828362708,2124770825c543162368,1437689253,71237632,0,-832557012,2124770825c-1084227584,1437689632,70975488,0,-836751316,2124770825c-1073741824,1437689632,70909952,0,-840943561,2124770825c471859200,1437689253,71041024,0,1979724596,2124771042c471859200,1437689253,71106560,0,-845138381,2124770825c471859200,1437689253,70123520,0,-849333716,2124770825c471859200,1437689253,70778880,0,681586787,1437689633c471859200,1437689253,1469841408,0,684731440,1437689633c-149946368,1437689632,1469841408,65536,-878695376,2124770825c-114294784,1437689270,71630848,0,990915632,1437689855c-1002438656,1437689632,262537216,0,-853529552,2124770825c471859200,1437689253,71368704,0,-857723856,2124770825c-1056964608,1437689632,70189056,0,458239024,1437689871c543162368,1437689253,262471680,0,1518349360,2124770825c-1039138816,1437689632,70844416,0,1514155056,2124770825c487587840,1437689253,70254592,0,1509960752,2124770825c487587840,1437689253,70451200,0,-861918158,2124770825c487587840,1437689253,70582272,0,-866111182,2124770825c487587840,1437689253,70713344,0,-870304718,2124770825c487587840,1437689253,70057984,0,-874498505,2124770825c487587840,1437689253,70647808,0,589313849,1437689633c597688320,1437689633,1468792832,0,1505766450,2124770825c487587840,1437689253,70320128,0,1501573426,2124770825c487587840,1437689253,70385664,0,1497379890,2124770825c-1021313024,1437689632,70516736,0,1493186103,2124770825c471859200,1437689253,71565312,0,556807993,1437689633c29360128,1437689633,6619136,0,1522543666,2124770825c-1102053376,1437689632,76218368,0,1993355570,2124771042c-114294784,1437689270,260898816,0,571487282,1437689633c487587840,1437689253,6029312,8585216,981481015,1437689855c-1154482176,1437689632,258605056,0,645936953,1437689633c-1154482176,1437689632,1469513728,16,-1012913102,2124770825c543162368,1437689253,76742656,0,978334002,1437689855c-114294784,1437689270,260571136,16,975189042,1437689855c-114294784,1437689270,260505600,16,1103115831,1437689855c-1545601024,1437689272,71434240,0,577780334,1437689633c543162368,1437689253,6684672,1,580924474,1437689633c487587840,1437689253,6684672,8519681,585119800,1437689633c543162368,1437689253,6684672,65537,972059693,1437689855c471859200,1437689253,76283904,0,637562736,1437689633c-1075838976,1437689247,8192000,0,1050700148,1437689855c543162368,1437689253,262668288,0,-782223816,2124770825c487587840,1437689253,258146304,0,741368624,741354544c741354544,741368624,841821232,926431280,959656758,825371698c926364722,909654320,892679724,959198771,943075384,875575088c825373027,909521460,741357105,926102577,909719606,925643827c825833017,808859447,859058476,959985207,741814838,1664101424c741354544,875770162,925904953,824981043,909587252,942946616c825044018,943208243,875837239,875637808,959854387,942878768c842150243,959657522,741749046,926102577,808466742,808202548c757870636,909390897,892350773,824980025,909587252,909392184c741368633,741354544,892742704,741749557,825058096,909586992c942945328,859058476,809055799,741422128,842019117,825635634c824979510,909587252,875573305,825044017,858927664,808857910c859058476,809055799,1664169008,959590454,741486899,892876088c741749042,892350770,808726579,757870636,842348849,842477625c858534966,960049205,808936248,809056305,757872181,926036274c808990515,909192247,892744760,959984441,892809516,892810034c741946936,808465969,875771956,824980786,943075890,926298676c858874674,892810297,909326386,808923436,859191345,741619767c842347064,875639348,926231604,875640627,741749559,959854641c942683957,824981556,825833015,858796087,1818361908,7037793c6684774,1769172848,1852795252,1935827258,1953852527,1701591909c909800550,993276720,980447092,993145652,1952737655,825375336c1701329718,1952999273,943075898,1936538424,1920413039,1932357729c1701607796,1852796474,762723173,1954047348,1668178221,980578152c1684302189,1832609132,1882025843,1953067887,762212201,1769107304c1953394554,1915579489,1952541797,979727977,1918986339,1634205696c620757106,1437689633,1469644800,16,545288815,1437689633c29360128,1437689633,6619136,1,559970660,1437689633c471859200,1437689253,6619136,65537,564149310,1437689633c471859200,1437689253,6619136,131072,1983921214,2124771042c543162368,1437689253,71303168,0,-824168396,2124770825c543162368,1437689253,71172096,0,-828344221,2124770825c543162368,1437689253,71237632,0,-832553922,2124770825c-1084227584,1437689632,70975488,0,-836733837,2124770825c-1073741824,1437689632,70909952,0,-840928398,2124770825c471859200,1437689253,71041024,0,1979740787,2124771042c471859200,1437689253,71106560,0,-845137311,2124770825c471859200,1437689253,70123520,0,-849321668,2124770825c471859200,1437689253,70778880,0,681603187,1437689633c471859200,1437689253,1469841408,0,684747040,1437689633c-149946368,1437689632,1469841408,65536,-878697923,2124770825c-114294784,1437689270,71630848,0,990913072,1437689855c-1002438656,1437689632,262537216,0,-853532046,2124770825c471859200,1437689253,71368704,0,-857714567,2124770825c-1056964608,1437689632,70189056,0,458258236,1437689871c543162368,1437689253,262471680,0,1518362940,2124770825c-1039138816,1437689632,70844416,0,1514151970,2124770825c487587840,1437689253,70254592,0,1509958205,2124770825c487587840,1437689253,70451200,0,-861914527,2124770825c487587840,1437689253,70582272,0,-866095070,2124770825c487587840,1437689253,70713344,0,-870292153,2124770825c487587840,1437689253,70057984,0,-874495134,2124770825c487587840,1437689253,70647808,0,589327471,1437689633c597688320,1437689633,1468792832,0,1505783662,2124770825c487587840,1437689253,70320128,0,1501576818,2124770825c487587840,1437689253,70385664,0,1497382264,2124770825c-1021313024,1437689632,70516736,0,1493184290,2124770825c471859200,1437689253,71565312,0,556809278,1437689633c29360128,1437689633,6619136,0,1522547774,2124770825c-1102053376,1437689632,76218368,0,1993358895,2124771042c-114294784,1437689270,260898816,0,571488883,1437689633c487587840,1437689253,6029312,8585216,981493368,1437689855c-1154482176,1437689632,258605056,0,645931581,1437689633c-1154482176,1437689632,1469513728,16,-1012910541,2124770825c543162368,1437689253,76742656,0,978352186,1437689855c-114294784,1437689270,260571136,16,975202672,1437689855c-114294784,1437689270,260505600,16,1103130469,1437689855c-1545601024,1437689272,71434240,0,577793091,1437689633c543162368,1437689253,6684672,1,580938092,1437689633c487587840,1437689253,6684672,8519681,585123439,1437689633c543162368,1437689253,6684672,65537,972045374,1437689855c471859200,1437689253,76283904,0,637542973,1437689633c-1075838976,1437689247,8192000,0,1050689071,1437689855c543162368,1437689253,262668288,0,-782212804,2124770825c487587840,1437689253,258146304,0,1886859068,1953708659c1046834297,1936750396,1685021242,796020857,1999584318,2000319344c1010724979,979593584,543385968,1852599672,1768962675,1747074403c980448372,1668493103,1634559336,1886334579,1836609125,1919903340c1937006957,1735552814,1634886703,1735289207,841968749,792080432c1952672112,577073781,1768963134,1986935395,1348692304,1882996338c1664770921,1917875790,1029990688,574042658,1835101728,1344421221c1970561897,840983922,942749235,1701060642,1030906739,1010704930c1667854383,1984848698,1010725456,979593584,1349930595,1917870953c792477231,979593584,1766880878,1047679075,1667854396,1768710714c1818838640,1631338092,1768710714,980557936,1700949349,1914846564c959538249,1010704947,1647993135,1047554412,1933205820,1952805492c1043294307,1768959804,1818376803,1766223977,1010723948,979593584c1917874291,979450942,1836213880,979450942,543581807,824327544c875902260,539111480,841104761,808792115,790769720,979450942c544503909,574453859,875575605,1663050288,908213625,808728624c1010708258,2017091887,1047360102,1882874172,1198814066,544042853c1953722992,1701978685,1042445411,1631215932,1953713270,792477231c1919957601,1699181683,1010724207,1852586593,574453536,1010704944c1869494881,1819044166,792477231,1852586593,1882143806,1933206377c1047679088,1768959804,1768962659,2000436835,2000319344,1010724979c980643959,1400262243,796020848,1886862398,1886599795,1010725456c1719155297,1010724210,1718565473,1031282790,892612898,808466480c1031348258,959590946,808596281,1010708258,2019900001,2019762292c875766333,573583410,1031365408,842086178,790769720,1630485566c1919318074,1631338093,1936879674,1868908404,1919950957,574452851c577071472,979450942,1934390881,1010708340,1882874159,1198814066c1047359333,1933205820,1684630639,1819044166,979450942,1650946675c544369731,1030513014,808464418,573583408,792477231,1869822561c1180985708,1047293033,1815765308,1031217262,1042427938,1849319740c1818838639,1010708332,1815765295,792477294,980643959,1917874291c1886862398,1953708659,1046834297,1815765308,1717916270,2019846432c573579837,1631338031,1818846778,1717916268,2019846432,573579837c1631338031,1717986618,1383359333,1763731045,574453860,1043276336c1715102012,1383362159,1763731045,574453860,1869506925,1043276402c1886859068,1953708659,1046834297,1936750396,1685021242,796020857c1999584318,2000319344,1010724979,980643959,1047556983,1936750396c1984848698,1917874259,2000436783,1933210480,1047679088,2017091900c1047360102,1866096956,2015389286,875635261,909325624,2032149040c842146365,842217785,1043276336,1698324796,1663071352,857881976c808464948,2036539426,825696829,573585458,792477231,1719155297c1010724210,1919957601,1699181683,1881173359,1031041906,1701408802c1631338018,1282826554,1043297395,979447612,1953722992,1836016967c979450942,1768714099,1818838628,1631338092,1735553850,1919697762c1818326560,808460861,808464432,1010708258,1933205807,1684630639c1819044166,979450942,1998614124,573579837,979450942,1766223726c1043295340,979447612,1010724460,1936750383,1349546810,2000436850c1933210480,1701607796,979450942,1699901036,1684611174,807550328c1010708258,1768307297,1699900524,1684611174,807550328,1010708258c1717910113,1952671078,543581522,1031300201,790769698,979450942c1953394534,543581522,1031300201,1852402978,790786671,1999584318c1933210480,1701607796,1886862398,1868708467,1917876580,792477231c980643959,1047556983,1936750396,1886615354,1886862398,1315125875c1349538678,1010708338,980643959,1917874291,979450942,1836213880c979450942,543581807,841104760,943141432,539111472,841104761c808792115,790769720,979450942,544503909,574453859,875575605c1663050288,908213625,808728624,1010708258,2017091887,1047360102c1882874172,1198814066,544042853,1953722992,1768956477,1010704997c1986083425,796160844,1630485566,1936879674,1868908404,1631338093c1819243322,1766220905,1010723948,1920154209,1816355431,1635131506c1629633900,1630822708,1043276340,979447612,1768714099,1818838628c1631338092,544107578,807550327,1631338018,1181707834,795634793c1630485566,1047424058,1886859068,1886599795,1010725456,980643959c1819898995,1631338085,1382968378,1763731045,574453860,1043276336c1715102012,1382837353,1763731045,574453860,1043276336,1698324796c1667589734,1717916276,2019846432,573579837,1631338031,1852794426c1717916276,2019846432,1768759869,577924974,792477231,980643959c1819898995,2000436837,1647997808,1350132847,1010708338,1936750383c1886615354,1886862398,1937193587,2000436848,1664775024,1884517966c1043296848,1936750396,1349546810,1631338098,1919318074,1631338093c1717989178,574453792,858929202,573583921,574454048,960049714c573583923,1631338031,1954047290,1031299872,842281762,539111472c574454115,942813495,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2000436848,2000319344,1010724979,980643959,1400262243,796020848c1886862398,1886599795,1010725456,1719155297,1010724210,1718565473c1031282790,892875298,808990263,1031348258,959590946,808596281c1010708258,2019900001,2019762292,875766333,573583410,1031365408c842086178,790769720,1630485566,1919318074,1631338093,1936879674c1868908404,1919950957,574452851,577071472,979450942,1934390881c1010708340,1882874159,1198814066,1047359333,1933205820,1684630639c1819044166,979450942,1650946675,544369731,1030513014,808464418c573583408,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980643959,1047556983,1936750396,1984848698,1917874259,1115190304c574453871,1043276337,1936750396,1349546810,1631338098,1919318074c1631338093,1717989178,574453792,875968305,539111472,807550329c1010708258,2019900001,2019762292,808526397,808726580,2036539426c942744125,808596276,1010708258,2017091887,1047360102,1882874172c1198814066,544042853,1953722992,1701978685,1042445411,1631215932c1953713270,792477231,1919957601,1699181683,1010724207,1869494881c1819044166,1631338031,544107578,807550327,1631338018,1181707834c795634793,1630485566,1047424058,1886859068,1886599795,1010725456c980643959,2019719284,980892734,2019719284,1953394499,1047817829c1882879804,980892734,1047679088,1866102588,1718773110,1350004588c1952673397,1983543072,574450785,1936482662,1043276389,1647998780c543777897,1635138167,807550316,1010708258,1886599799,1852400481c980885607,1868981602,574449010,1998594608,1952866618,574452325c573584945,1815770912,1382379113,1030057077,1953849634,1998594671c1852402746,841104741,790770229,980892734,1047679090,980889404c1047679090,980889404,1047679088,1916434236,980892734,1047679090c1798993724,544109157,1635138167,841104748,1010708258,2054371959c1983543072,574450785,790770738,980892734,1933802099,1983543072c574450785,790770738,980892734,1852786290,1998615412,1668505914c574450025,1701669204,1699618931,1867653239,577659245,1748662048c1769172545,1767121469,544433517,544695630,1634561874,1998594670c1935762746,1769161076,1092762977,1818323314,980885538,574452579c1701669204,1699618931,1867653239,577659245,2000436783,1819239226c1998615151,1818326586,1969300029,790785908,980892734,1735287148c1983543072,574450785,1429040741,1998594643,1684628026,1629633897c1095970162,1010708258,1916434223,1010725456,1047804535,792487758c1047804535,980889404,792477298,1047542391,980889404,2019719284c1953394499,1047817829,1886859068,2020883059,1010727010,980643959c2036625250,1998615120,1030775154,1970369314,577073761,1850305568c807550323,1232216098,574452590,1948262960,1030975049,539111458c1936607586,573579837,1668178208,1030909800,1042445346,1849319740c1953841519,1953064559,792477231,980643959,2036625250,1010725456c1936750383,1886615354,1886862398,1937193587,2000436848,1664775024c1884517966,1948283472,2020557432,573645373,2000436783,1933210480c1047679088,2017091900,1047360102,1866096956,2015389286,892478013c808596788,1031348258,790769698,979450942,544503909,574453859c842610999,1663050288,824327545,842216504,1043276336,979447612c1836213880,979450942,1953722992,1836016967,1936879648,1914846580c578052965,979450942,1934390881,1010708340,1882874159,1198814066c1047359333,1849319740,1818838639,1010708332,1852586593,574453536c1010704944,1869494881,1819044166,792477231,1852586593,1999584318c1933210480,1047679088,1936750396,1652061242,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715762,2000436783c1917874746,1999584318,1917874746,1999584318,1917874234,980892734l2000436850,1917874746l980892734,1852990827l1983543072,574450785l1043276338,1933211452l980885626,1030513014l573846050,2000436783l1132098362,980885619l1030513014,573846050l2000436783,1866887738l544437358,1935751799l1030318435,1835619362l1310749541,1377859429l1851878767,980885538l1936605544,1411530089l1936026985,2003127840l1836012064,539127393l1634024055,1933669491l574447977,1634300481l1998594668,1030972218l1835619362,1310749541l1377859429,1851878767l1010708258,1868774007l544370540,1635138167l1629633900,577729653l2000436783,1851878458l980885607,1030513014l762209570,539120469l1768045175,574450020l1395487329,1043276353l980889404,1047679090l1949988668,792487742l1047804535,980889404l792477298,1047542391l980889404,2019719284l1953394499,1047817829l1886859068,2020883059l1010727010,980643959l2036625250,1998615120l1030775154,1970369314l577073761,1850305568l807550323,1232216098l574452590,1948262960l1030975049,539111458l1936607586,573579837l1668178208,1030909800l1042445346,1849319740l1953841519,1953064559l792477231,980643959l2036625250,1010725456l1936750383,1886615354l1886862398,1937193587l2000436848,1664775024l1884517966,1948283472l2020557432,573645373l2000436783,1933210480l1047679088,2017091900l1047360102,1866096956l2015389286,825434685l808988726,1031348258l790769698,979450942l544503909,574453859l842610999,1663050288l824327545,842216504l1043276336,979447612l1836213880,979450942l1953722992,1836016967l1936879648,1914846580l578052965,979450942l124876385,0l562036736,2124769983l562036736,2124769983l212860928,1437690200l212860928,1437690200l1010696192,1869494881l1819044166,792477231l1852586593,1999584318l1933210480,1047679088l1936750396,1652061242l2000436856,1652061242l1852785528,1953391988l980892734,2000436848l1917874234,980892734l1919252079,2003790950l1668183376,980885620l105996662,0l65536,13107200l-44040192,1437689838l-254803968,1437689855l1400897536,1437689856l-844103680,1437689611l58720256,1437689839l-347078656,1437689586l844103680,1437689866l-738197504,1437689866l1865416704,1437689866l-1514143744,1437689867l-1718616064,1437689867l1175453696,1437689868l23068672,1437689868l-1373634560,1437689868l-304087040,1437689868l1166016512,1437689869l-1849688064,1437689869l-412090368,1437689869l1719664640,1437689870l1104150528,1437689870l-14680064,1437689870l-1569718272,1437689870l936378368,1437690015l-1306525696,1437690018l-1685061632,1437690018l-1311768576,1437690018l-576716800,1437690018l-400556032,1437690018l-1948254208,1437690018l-238026752,1437690018l-819986432,1437690018l-89128960,1437690018l1229979648,1437690018l-12582912,1437690018l48234496,1437690019l-327155712,1437690018l-260046848,1437690018l-1347420160,1437690018l-53477376,1437690018l7340032,1437690019l-17825792,1437690018l-638582784,1437690018l537919488,1437690019l-1598029824,1437690018l239075328,1437690019l-384827392,1437690018l174063616,1437690019l340787200,1437690019l991952896,1437690019l-1637875712,1437690018l592445440,1437690019l213909504,1437690019l-1502609408,1437690018l997195776,1437690019l-1677721600,1437690018l1052770304,1437690019l1176502272,1437690019l599785472,1437690019l1251999744,1437690019l1214251008,1437690019l1289748480,1437690019l1367343104,1437690019l1711276032,1437690019l1477443584,1437690019l1793064960,1437690019l1829765120,1437690019l1325400064,1437690019l1519386624,1437690019l1858076672,1437690019l1699741696,1437690019l-216006656,1437690018l1615855616,1437690019l-1456472064,1437689638l1818230784,1437690019l-843055104,1437690019l1022361600,1437690019l-1478492160,1437689638l655360000,1437690019l809500672,1437690019l1910505472,1437690019l1975517184,1437690019l1937768448,1437690019l2052063232,1437690019l2084569088,1437690019l-942669824,1437690019l-1871708160,1437690019l2122317824,1437690019l-1550843904,1437690019l1580204032,1437690019l-2134900736,1437690019l-1517289472,1437690019l-1182793728,1437690019l-1448083456,1437690019l-1102053376,1437690019l-186646528,1437690018l-298844160,1437689867l834666496,1437689870l-318767104,1437689867l936378368,1437689868l-1141899264,1437689870l-1839202304,1437689866l-801112064,1437689625l-42991616,1437689867l565182464,1437689867l1355808768,1437689870l644874240,1437689867l753926144,1437689867l459276288,1437689870l700448768,1437689870l-1903165440,1437689867l1835008000,1437689867l-1917845504,1437690021l858783744,1437690020l-1371537408,1437690019l1826619392,1437690022l-1508900864,1437690022l1723858944,1437690022l470810624,1437690023l1422917632,1437690023l-1952448512,1437690023l-967835648,1437690023l16777216,1437690024l936378368,1437690024l1855979520,1437690024l-1510998016,1437690024l-584056832,1437690024l335544320,1437690025l1255145472,1437690025l-2051014656,1437690025l-1062207488,1437690025l-100663296,1437690025l860880896,1437690026l1823473664,1437690026l-1508900864,1437690026l-362807296,1437690026l608174080,1437690027l1572864000,1437690027l-1757413376,1437690027l-655360000,1437690027l310378496,1437690028l1299185664,1437690028l-2041577472,1437690028l-1101004800,1437690028l-133169152,1437690028l835715072,1437690029l1804599296,1437690029l-1520435200,1437690029l-550502400,1437690029l414187520,1437690030l1401946112,1437690030l-1933574144,1437690030l-966787072,1437690030l-449839104,1437690030l469762048,1437690031l1443889152,1437690031l-1876951040,1437690031l-901775360,1437690031l73400320,1437690032l1050673152,1437690032l2027945984,1437690032l-1288699904,1437690032l-311427072,1437690032l667942912,1437690033l1647312896,1437690033l-1534066688,1437690033l-558891008,1437690033l416284672,1437690034l1394606080,1437690034l-1917845504,1437690034l-940572672,1437690034l42991616,1437690035l1025507328,1437690035l2010120192,1437690035l-1300234240,1437690035l-314572800,1437690035l671088640,1437690036l1337982976,1437690042l-1455423488,1437690036l-480247808,1437690036l575668224,1437690037l1564475392,1437690037l-1742733312,1437690037l-752877568,1437690037l-2098200576,1437690041l1077936128,1437690042l466616320,1437690042l-1139802112,1437690058l191889408,1437690061l1889533952,1437690062l924844032,1437690064l1744830464,1437690065l-701497344,1437690163l1809842176,1437689644l2139095040,1437690199l-2073034752,1437689639l1037041664,1437690198l-1692401664,1437690065l1870659584,1437690062l-1888485376,1437690198l437256192,1437690042l10551296,0l938999808,2124770997l65536,0l0,0l0,0l948436992,2124770997l952107008,2124770997l958398464,2124770997l2080374784,1437690198l3801088,65536l-1968177152,1437690058l-1967128576,1437690058l-1967128576,1437690058l357564416,1437689644l358350848,1437689644l358612992,1437689644l0,0l0,0l0,0l0,0l154206208,0l-262144000,2124770982l-693108736,1437690198l-692584448,1437690198l-692584448,1437690198l1796210688,1437689558l1795162112,1437689558l0,1437663232l-2100297728,1437690199l-2099773440,1437690199l-2099773440,1437690199l-65536,32767l-65536,32767l0,0l0,0l-65536,32767l-65536,32767l0,0l0,0l-1339031552,1437690198l-1338507264,1437690198l-1338507264,1437690198l142606336,1437689557l-1226833920,2124770322l338690048,1437690200l-349700096,2124770982l-1163919360,1437690199l0,0l65124,1437689633l47185920,26038l7471104,65537l1425014784,1437690199l0,0l0,0l0,0l0,0l0,0l0,0l142606336,1437689557l0,0l1644167168,1437689558l0,0l1772617728,2124771002l0,0l0,0l1775763456,2124771002l0,0l0,0l-1717567488,1437690198l0,0l0,0l-1479540736,1437690198l-267911168,2124770982l0,0l365428736,1437690200l0,0l0,0l0,0l-2147418112,-1l-2147352577,-1l1705050111,2124770997l0,0l-1932984320,2124770829l65536,0l1744830464,2124770651l366477312,1437690200l3276800,0l-939524096,1437689632l0,0l0,0l0,0l543162368,1437689253l264634368,0l-956301312,1437689632l131072,1437663232l3276800,0l0,16870901l-65536,6619135l100,0l1310720,2124742656l0,0l-1178075136,1437689855l0,0l0,0l0,0l0,0l1245184000,2124771070l2097152,140050432l67043586,2124770805l0,0l-136314880,1437689471l-137363456,1437689471l0,1437664255l265158656,0l998259319,2124770805l-114294784,1437689270l264044544,0l916485920,2124770805l-114294784,1437689270l265093120,0l878731578,2124770805l-114294784,1437689270l265158656,0l981497632,2124770805l543162368,1437689253l264044544,0l899687022,2124770805l543162368,1437689253l265093120,0l861959011,2124770805l543162368,1437689253l265158656,0l994075450,2124770805l-114294784,1437689270l264044544,0l912286060,2124770805l-114294784,1437689270l265093120,0l874528105,2124770805l-114294784,1437689270l265158656,0l1002454120,2124770805l-1850736640,1437689255l264110080,0l920674936,2124770805l-1850736640,1437689255l265224192,0l882930544,2124770805l-1850736640,1437689255l265289728,0l-919582356,1437689632l1470103552,1437689478l266010624,0l-932175312,1437689632l543162368,1437689253l264765440,0l975190625,2124770805l-1823473664,1437689247l264896512,0l887111282,2124770805l-1823473664,1437689247l264962048,0l849361523,2124770805l-1823473664,1437689247l265027584,0l939539059,2124770805l543162368,1437689253l265879552,0l-952093406,1437689632l487587840,1437689253l265879552,0l-947896968,1437689632l471859200,1437689253l251658240,0l979394863,2124770805l-978321408,1437689632l264437760,0l895492669,2124770805l-978321408,1437689632l265486336,0l857764979,2124770805l-978321408,1437689632l265551872,0l-922731145,1437689632l543162368,1437689253l265682944,0l-986697924,1437689632l543162368,1437689253c264175616,0,924874868,2124770805,471859200,1437689253c264568832,0,931166012,2124770805,543162368,1437689253c264372224,0,968909158,2124770805,543162368,1437689253c263979008,0,943730466,2124770805,543162368,1437689253c264306688,0,-960486864,1437689632,487587840,1437689253c264306688,0,-956273547,1437689632,471859200,1437689253c264306688,0,977288254,2124770805,-1850736640,1437689255c264241152,0,891320124,2124770805,-1850736640,1437689255c265355264,0,853556588,2124770805,-1850736640,1437689255c265420800,0,-929022914,1437689632,471859200,1437689253c264830976,0,568346226,1437689633,471859200,1437689253c6619136,196608,-1372577673,1437689632,-114294784,1437689270c80740352,0,-1376754354,1437689632,-114294784,1437689270c80674816,0,-1368364686,1437689632,1470103552,1437689478c80805888,0,-778018451,2124770825,-114294784,1437689270c260964352,0,654339956,1437689633,0,1426063360c0,0,0,28169,471859200,1437689253c67698688,0,1560310352,2124770825,-1350565888,1437689632c66715648,0,1600155706,2124770825,471859200,1437689253c67305472,0,1566602298,2124770825,-1361051648,1437689632c251658240,0,29043,2124770825,0,0c0,0,0,0,0,0c0,0,-2147418112,-1,-2147352577,-1c16777215,0,0,0,983040,1437689253c1218445312,2124771007,0,0,-1996488704,2124770805c262144,0,1943023906,2124770326,338690048,1437690200c0,0,1577058304,2124770825,0,0c0,0,1705009468,2124770997,0,0c-1993867264,2124770805,65536,0,-772800512,2124770323c338690048,1437690200,6553600,0,469762048,1437689253c-65536,-1,1543569407,1,1704984576,2124770997c0,0,-1990721536,2124770805,65536,0c-994050048,2124770323,338690048,1437690200,13107200,0c67108864,0,29754,0,0,0c0,0,0,0,0,0c0,0,0,0,0,0c0,0,0,0,-868220928,2124770328c-1448083456,1437690181,974127104,2124770329,-1448083456,1437690181c-778043392,2124770328,-1448083456,1437690181,-1498415104,2124770330c-1448083456,1437690181,0,0,0,0c0,0,0,0,0,0c0,0,1523187712,2124770816,-1293942784,1437689632c37814272,0,1245184000,2124771070,0,0c1237319680,2124771007,142606336,1437689557,0,0c497549312,1437690200,2084831232,2124770805,65536,1426063360c65536,1,14967,0,0,0c0,0,0,0,0,0c0,0,0,0,0,0c0,0,0,0,0,0c1055916032,1437689558,0,0,0,0c0,0,0,0,0,0c0,0,0,0,0,0c0,0,0,0,0,0c0,0,0,0,0,0c0,0,0,0,0,0c0,0,0,0,0,0c0,0,0,0,0,0c0,0,0,0,0,0c0,0,0,0,0,0c0,0,0,0,0,0c0,0,0,0,0,0c0,0,0,0,0,0c0,0,0,0,0,0c0,0,0,0,0,0c-349700096,2124770982,-1163919360,1437690199,0,0c100,0,553677680,1437689633,0,0c2162688,0,1595408384,2124770986,1940914176,1437690062c2139095040,2124770826,6356992,0,-590872576,2124770996c65536,0,0,0,0,0c-584056832,2124770996,-580386816,2124770996,-1236271104,1437690181c-825753600,1437690181,-430964736,1437690181,-746586112,2124769424c0,0,2162688,0,1233125376,1437689641c0,0,3473408,3145785,403767296,0c642777088,1437689633,471859200,1437689253,8192000,65536c515899392,1437689633,-149946368,1437689632,6815744,131073c506474786,1437689633,543162368,1437689253,6815744,65537c613432879,1437689633,620756992,1437689633,1469186048,16c509635681,1437689633,47185920,1437689633,6815744,1c-788499341,2124770825,-1350565888,1437689632,256901120,16c574647393,1437689633,487587840,1437689253,6029312,8650752c-792710096,2124770825,-1734344704,1437689613,257490944,16c694178645,1437689633,-114294784,1437689270,7471104,131073c687886450,1437689633,-114294784,1437689270,7471104,65537c691040826,1437689633,-114294784,1437689270,7471104,1c-936362946,1437689632,471859200,1437689253,264699904,0c-967806345,1437689632,487587840,1437689253,266076160,0c-964661687,1437689632,471859200,1437689253,266076160,0c929046562,2124770805,543162368,1437689253,265945088,0c972042100,2124770805,487587840,1437689253,263979008,0c956317296,2124770805,543162368,1437689253,263979008,0c952137844,2124770805,543162368,1437689253,263979008,0c964716152,2124770805,543162368,1437689253,263979008,0c960511353,2124770805,543162368,1437689253,263979008,0c-943704013,1437689632,471859200,1437689253,264503296,0c935359078,2124770805,471859200,1437689253,264372224,0c-925862813,1437689632,543162368,1437689253,265617408,0c947940719,2124770805,543162368,1437689253,264634368,0c-940556766,1437689632,-1075838976,1437689247,264634368,0c985676403,2124770805,543162368,1437689253,264044544,0c903900995,2124770805,543162368,1437689253,265093120,0c866149750,2124770805,543162368,1437689253,265158656,0c989864549,2124770805,543162368,1437689253,264044544,0c908081783,2124770805,543162368,1437689253,265093120,0c870342970,2124770805,543162368,1437689253,265158656,0c998269218,2124770805,-114294784,1437689270,264044544,0c916476018,2124770805,-114294784,1437689270,265093120,0c878722110,2124770805,-114294784,1437689270,265158656,0c981479202,2124770805,543162368,1437689253,264044544,0c899709555,2124770805,543162368,1437689253,265093120,0c861959028,2124770805,543162368,1437689253,265158656,0c994077043,2124770805,-114294784,1437689270,264044544,0c912288114,2124770805,-114294784,1437689270,265093120,0c874540143,2124770805,-114294784,1437689270,265158656,0c1002463596,2124770805,-1850736640,1437689255,264110080,0c920665449,2124770805,-1850736640,1437689255,265224192,0c882915383,2124770805,-1850736640,1437689255,265289728,0c-919589060,1437689632,1470103552,1437689478,266010624,0c-932153246,1437689632,543162368,1437689253,264765440,0c975204961,2124770805,-1823473664,1437689247,264896512,0c887123529,2124770805,-1823473664,1437689247,264962048,0c849376290,2124770805,-1823473664,1437689247,265027584,0c939552610,2124770805,543162368,1437689253,265879552,0c-952091024,1437689632,487587840,1437689253,265879552,0c-947896785,1437689632,471859200,1437689253,265879552,0c979396198,2124770805,-978321408,1437689632,264437760,0c895499823,2124770805,-978321408,1437689632,265486336,0c857747746,2124770805,-978321408,1437689632,265551872,0c-922717069,1437689632,543162368,1437689253,265682944,0c-986680500,1437689632,543162368,1437689253,264175616,0c924871785,2124770805,471859200,1437689253,264568832,0c931163244,2124770805,543162368,1437689253,264372224,0c968913776,2124770805,543162368,1437689253,263979008,0c943733367,2124770805,543162368,1437689253,264306688,0c-960470162,1437689632,487587840,1437689253,264306688,0c-956274332,1437689632,471859200,1437689253,264306688,0c977303328,2124770805,-1850736640,1437689255,264241152,0c891301942,2124770805,-1850736640,1437689255,265355264,0c853567852,2124770805,-1850736640,1437689255,265420800,0c-929009072,1437689632,471859200,1437689253,264830976,0c568343159,1437689633,471859200,1437689253,6619136,196608c-1372571017,1437689632,-114294784,1437689270,80740352,0c-1376764564,1437689632,-114294784,1437689270,80674816,0c-1368375959,1437689632,1470103552,1437689478,80805888,0c-778035166,2124770825,-114294784,1437689270,260964352,0c659570035,1437689633,620756992,1437689633,1469710336,16c1562393964,2124770825,471859200,1437689253,67698688,0c1560296812,2124770825,-1350565888,1437689632,66715648,0c1600142895,2124770825,471859200,1437689253,67305472,0c1566602298,2124770825,-1361051648,1437689632,258539520,0c1551920751,2124770825,-114294784,1437689270,66715648,0c1595958383,2124770825,487587840,1437689253,67371008,0c1591747133,2124770825,487587840,1437689253,67436544,0c1814064713,2124771042,487587840,1437689253,67567616,0c1587574081,2124770825,487587840,1437689253,67633152,0c1809870967,2124771042,311427072,1437689632,66977792,0c1583371126,2124770825,487587840,1437689253,67043328,0c1579184720,2124770825,487587840,1437689253,67108864,0c1574973494,2124770825,471859200,1437689253,67502080,0c1570782584,2124770825,471859200,1437689253,66912256,0c1556111663,2124770825,-114294784,1437689270,66715648,0c1604330045,2124770825,487587840,1437689253,66519040,0c1528853619,2124770825,487587840,1437689253,67239936,0c1818246519,2124771042,543162368,1437689253,66519040,0c1606430524,2124770825,543162368,1437689253,66519040,0c1610643572,2124770825,543162368,1437689253,66519040,0c1547728700,2124770825,-1329594368,1437689632,66584576,0c1801478502,2124771042,-114294784,1437689270,66584576,0c1805659938,2124771042,543162368,1437689253,66846720,0c1544561200,2124770825,-1311768576,1437689632,66650112,0c1541434485,2124770825,-114294784,1437689270,66650112,0c1538276414,2124770825,-1293942784,1437689632,66453504,0c1535145788,2124770825,543162368,1437689253,66781184,0c1530936684,2124770825,-1329594368,1437689632,67174400,0c1795177534,2124771042,-114294784,1437689270,67174400,0c1790985842,2124771042,471859200,1437689253,67764224,0c1975543866,2124771042,471859200,1437689253,71499776,0c-784319135,2124770825,-1734344704,1437689613,257228800,0c-1134528708,1437689632,487587840,1437689253,81264640,0c-1138738114,1437689632,487587840,1437689253,81199104,0c-1130339782,1437689632,543162368,1437689253,81330176,0c1526741623,2124770825,-1278214144,1437689632,76939264,0c527464239,1437689633,543162368,1437689253,6750208,1c530595448,1437689633,487587840,1437689253,6750208,8519681c534799730,1437689633,543162368,1437689253,6750208,65537c-780110994,2124770825,-114294784,1437689270,262602752,0c-687857036,2124770817,1470103552,1437689478,261554176,0c633365615,1437689633,471859200,1437689253,8060928,0c-1141883842,1437689632,471859200,1437689253,257425408,16c-767542210,2124770825,543162368,1437689253,74186752,0c-769646490,2124770825,-114294784,1437689270,74252288,0c538992956,1437689633,487587840,1437689253,5963776,8650753c-735039433,2124770825,-1239416832,1437689632,66322432,0c-737120411,2124770825,487587840,1437689253,65732608,0c-732938705,2124770825,-1260388352,1437689632,65601536,0c-1247789521,1437689632,-114294784,1437689270,65601536,0c1997552702,2124771042,-1190133760,1437689632,65863680,1c-740263820,2124770825,471859200,1437689253,66125824,0c-1177535426,1437689632,-114294784,1437689270,65863680,0c-744458464,2124770825,487587840,1437689253,65994752,0c-747619721,2124770825,-1223688192,1437689632,66256896,0c-765434526,2124770825,-1190133760,1437689632,65798144,1c-750749920,2124770825,471859200,1437689253,66060288,0c-1174389403,1437689632,-114294784,1437689270,65798144,0c-754962628,2124770825,487587840,1437689253,65929216,0c-758091163,2124770825,-1207959552,1437689632,65536000,0c-761238431,2124770825,543162368,1437689253,66191360,0c-763349966,2124770825,487587840,1437689253,65667072,0c-803179967,2124770825,-1350565888,1437689632,257622016,16c-798988998,2124770825,-114294784,1437689270,257556480,16c-790597055,2124770825,1242562560,1437689248,257359872,16c-771737547,2124770825,471859200,1437689253,73990144,0c1995468389,2124771042,-114294784,1437689270,74317824,0c1008760623,2124770805,471859200,1437689253,263258112,0c1012939838,2124770805,-1123024896,1437689632,262995968,0c-349145297,1437689632,471859200,1437689253,6488064,0c663777377,1437689633,471859200,1437689253,6750208,196608c847265139,2124770805,543162368,1437689253,263716864,0c843083361,2124770805,487587840,1437689253,263585792,0c809516094,2124770805,487587840,1437689253,263520256,0c-915376324,1437689632,471859200,1437689253,263127040,0c-911184062,1437689632,471859200,1437689253,263192576,0c801140082,2124770805,471859200,1437689253,262930432,0c796930102,2124770805,471859200,1437689253,262864896,0c805315120,2124770805,471859200,1437689253,262799360,0c838876222,2124770805,471859200,1437689253,263061504,0c834681918,2124770805,543162368,1437689253,263716864,0c830497084,2124770805,487587840,1437689253,263520256,0c826292833,2124770805,-900726784,1437689632,263651328,0c822104176,2124770805,487587840,1437689253,263520256,0c817915252,2124770805,-865075200,1437689632,263782400,0c813722726,2124770805,487587840,1437689253,263585792,0c-848282562,1437689632,-1545601024,1437689272,262733824,0c651190640,1437689633,543162368,1437689253,1469579264,0c-773823116,2124770825,471859200,1437689253,74121216,0c666922868,1437689633,543162368,1437689253,5832704,65536c670055486,1437689633,543162368,1437689253,5832704,1048576c674263610,1437689633,543162368,1437689253,5832704,131072c677410620,1437689633,543162368,1437689253,5832704,983040c542122099,1437689633,487587840,1437689253,5963776,8716289c-786417033,2124770825,487587840,1437689253,75038720,0c1991262498,2124771042,471859200,1437689253,68681728,0c-819977620,2124770825,487587840,1437689253,69271552,0c-805298062,2124770825,487587840,1437689253,68747264,0c-815783833,2124770825,487587840,1437689253,69140480,0c-817859999,2124770825,487587840,1437689253,69206016,0c1988115063,2124771042,543162368,1437689253,68943872,0c-809472189,2124770825,487587840,1437689253,68812800,0c-813666462,2124770825,487587840,1437689253,68878336,0c-794804877,2124770825,487587840,1437689253,75104256,0c-775927454,2124770825,471859200,1437689253,74055680,0c-1126153873,1437689632,487587840,1437689253,81395712,0c655390511,1437689633,620756992,1437689633,1469644800,16c545289806,1437689633,29360128,1437689633,6619136,1c559960176,1437689633,471859200,1437689253,6619136,65537c564147249,1437689633,471859200,1437689253,6619136,131072c1983931168,2124771042,543162368,1437689253,71303168,0c-824165314,2124770825,543162368,1437689253,71172096,0c-828345229,2124770825,543162368,1437689253,71237632,0c-832540048,2124770825,-1084227584,1437689632,70975488,0c-836755346,2124770825,-1073741824,1437689632,70909952,0c-840941970,2124770825,471859200,1437689253,71041024,0c1979726455,2124771042,471859200,1437689253,71106560,0c-845136270,2124770825,471859200,1437689253,70123520,0c-849337795,2124770825,471859200,1437689253,70778880,0c681586722,1437689633,471859200,1437689253,1469841408,0c684728893,1437689633,-149946368,1437689632,1469841408,65536c-878685595,2124770825,-114294784,1437689270,71630848,0c-1010815198,1437689632,-1002438656,1437689632,262537216,0c-853524878,2124770825,471859200,1437689253,71368704,0c-857710218,2124770825,-1056964608,1437689632,70189056,0c-1161810142,1437689632,543162368,1437689253,262471680,0c1518353015,2124770825,-1039138816,1437689632,70844416,0c1514174240,2124770825,487587840,1437689253,70254592,0c1509976435,2124770825,487587840,1437689253,70451200,0c-861913553,2124770825,487587840,1437689253,70582272,0c-866111710,2124770825,487587840,1437689253,70713344,0c-870287584,2124770825,487587840,1437689253,70057984,0c-874496962,2124770825,487587840,1437689253,70647808,0c589315134,1437689633,597688320,1437689633,1468792832,0c1505780344,2124770825,487587840,1437689253,70320128,0c1501585781,2124770825,487587840,1437689253,70385664,0c1497385332,2124770825,-1021313024,1437689632,70516736,0c1493180989,2124770825,471859200,1437689253,71565312,0c556819002,1437689633,29360128,1437689633,6619136,0c1522561139,2124770825,-1102053376,1437689632,76218368,0c1993355042,2124771042,-114294784,1437689270,260898816,0c571500143,1437689633,487587840,1437689253,6029312,8585216c-1157615838,1437689632,-1154482176,1437689632,258605056,0c645935394,1437689633,-1154482176,1437689632,1469513728,16c-1164938125,1437689632,-114294784,1437689270,260571136,16c-1168084148,1437689632,-114294784,1437689270,260505600,16c-852464535,1437689632,-1545601024,1437689272,71434240,0c577793132,1437689633,543162368,1437689253,6684672,1c580940656,1437689633,487587840,1437689253,6684672,8519681c585120375,1437689633,543162368,1437689253,6684672,65537c-1171233938,1437689632,471859200,1437689253,76283904,0c637561188,1437689633,-1075838976,1437689247,8192000,0c-855607520,1437689632,543162368,1437689253,262668288,0c-782225354,2124770825,487587840,1437689253,258146304,0c1701734764,892478013,1043276338,1916434236,1010725456,1916434223c1010725456,1882879791,1010725456,1047673463,1916434236,1010725456c1701526135,1998614130,1818326586,573710909,2000436783,544895802c1635138167,824327532,1043276344,1933211452,544424826,1635138167c841104748,1043276340,1916434236,1953394502,980885619,1768125281c1092762985,1818323314,980885538,1936605544,1092762985,1818323314c980885538,1953718629,1634300737,1916871229,577528169,1664775968c1092762995,1818323314,1010708258,1868774007,544370540,1635138167c891436396,892876088,1043276344,1815770940,543649377,1635138167c1696742764,1398091118,980885538,1768188258,1918968381,574706477c792477231,1349663351,2000436850,876508218,980889404,792477300c1047673463,980889404,792477296,2020883063,1866692706,1852142702c792477300,980643959,2019719284,1886862398,1868708467,1917876580c1634891552,1931623792,1918989681,1814045285,1030975049,539111458c1936607602,573579837,1850307616,807550323,1231167522,574452590c1629495856,1869112174,1948401010,1631338018,1097821754,1718580341c1043297385,1886859068,1868708467,1917876580,1999584318,2000319344c1010724979,980643959,1047556983,1936750396,1984848698,1917874259c1115190304,574453871,1043276337,1936750396,1349546810,1631338098c1919318074,1631338093,1717989178,574453792,808989495,2032149040c808526397,842217779,1043276336,1698324796,1663071352,924990840c808858928,2036539426,909189693,808596278,1010708258,2017091887c1047360102,1882874172,1198814066,544042853,1953722992,1701978685c1042445411,1631215932,1953713270,792477231,1919957601,1699181683c1010724207,1869494881,1819044166,1631338031,544107578,807550327c1631338018,1181707834,795634793,1630485566,1047424058,1886859068c1886599795,1010725456,980643959,2019719284,980892734,2019719284c1953394499,1047817829,1882879804,980892734,1047679088,1866102588c1718773110,1350004588,1952673397,1983543072,574450785,1936482662c1043276389,1647998780,543777897,1635138167,807550316,1010708258c1886599799,1852400481,-1633607577,1,-903872512,1437690218c482344960,2124769983,0,0,0,0c892403712,909585462,1815097394,808529975,909585460,1815097394c808529975,942746676,808989241,942959672,842282040,942746673c808989241,942959672,842282040,942746673,892811061,959736886c842347573,942746676,808989241,959736888,842412086,942746673c892876089,959736886,842347573,942746676,809056313,942959668c842282040,959523889,892941107,942959670,842282040,942746673c809056313,808938548,741617713,943274033,1815359545,808529975c959523892,808530740,875981872,741879856,859060529,1815097393c808465462,942746680,809056313,741370932,943274033,1815359545c942746672,808989241,875981880,741879856,842610737,1815621688c808465462,909585464,1815097394,892942386,909585462,1815097394c892352310,1815096374,842412338,741881910,892759088,741749557c808530737,879505975,825505847,824981554,845951024,825702704c808202805,875901292,842412082,808204336,909258092,875835698c741355568,875704626,959461175,762065464,892745777,926298420c824980528,909587252,959524921,825060409,942945848,825504313c875637814,959854387,960049456,942746988,959984694,909194290c859058476,809055799,1815689521,909719345,909127986,824981560c909587252,892680504,925985848,909194553,842084658,859058476c959985207,1815622965,875637808,909522739,842215987,859319660c808859704,875637816,959854387,943272240,943140204,842216502c875637808,959854387,943272240,943140204,842216502,875637808c959854387,943272240,892743020,741749557,909586995,908946487c909325621,926036780,812398390,812396588,762064940,859125046c842214454,1815557687,892679725,858535475,926299954,808202348c808202348,942746988,960050999,909194809,859058476,809055799c1815689521,926429485,892810295,741880371,926102577,825243958c762067257,926365745,859125556,824981554,909587252,959524921c875654201,909129266,741749555,926102577,892942390,762066741c909259313,959656760,841756722,926167601,842215479,925723698c959526963,875574583,859058476,809055799,1815689521,959722285c808464439,841758265,926167601,943271991,825060402,959789105c892614963,875637814,959854387,960049456,808202348,808464748c859058476,959985207,1815294774,942749492,808597813,808858156c929839155,825308980,908866608,926102837,959524204,825373744c909193268,859058476,809055799,1815623985,1815096368,1815096368c1815096368,1815096368,1815096368,1815096368,909259825,858994224c875637814,943077171,926233913,808202348,875966828,926298420c741881393,926102577,892942390,812398645,829173804,909260599c842479409,825371704,926364722,842018865,808202348,808202348c926364012,859191093,741750068,875704626,808531767,812397104c812396588,762064940,892417593,959525940,875637810,959854387c960049456,808202348,808202348,875638124,858992689,808597300c859058476,809055799,1815623985,926298669,825307449,841758774c926167601,943271991,741370930,925723696,892612913,909195320c859058476,809055799,1815689521,1815096368,1815096368,1815096368c875639341,942748727,741486897,762065197,926167346,892482867c757872439,925985841,892351792,825307440,842084908,808924980c1815558457,1815096368,859386157,876099890,741356083,875704626c942683959,913062194,909325621,829173804,942945335,909389875c825371700,926364722,825570864,825699692,808530992,741356594c926102577,825243958,862730553,943077170,808202288,859385196c875705657,741751088,926102577,909719606,812397107,812396588c812396588,896282668,909194036,943076146,859058476,959985207c1815295282,909391410,909325363,1815096376,909457709,858861619c824980017,909587252,859191608,858876978,842477617,859058476c859190839,1815229234,909586995,741355576,741370928,926430769c825243952,892743020,741749557,959526454,1815425841,741355569c858876976,842477617,825371696,876033074,909456946,808202348c825306476,925906999,909324597,859058476,959985207,1815426360c1815096368,1815096368,1815096368,1815096368,892613169,808728625c841756720,926167601,925905207,808610864,892417849,875637810c808792112,1815229236,875575094,909653299,842084908,808924980c1815425080,1815096368,909324589,942944563,824979512,909587252c926169400,825060401,909326131,909456435,859058476,959985207c1815164724,875637808,909522739,892678708,892744300,909653297c808203829,943274348,859059250,841757237,926167601,808988727c825060405,959591473,876099380,859058476,959985207,1815099186c808728114,875902004,1815096372,875966777,842282293,825371700c926364722,892352560,825306476,876163636,741619767,926102577c842610742,845951031,959460662,808595763,946614316,808925239c943207990,842084908,808924980,1815425080,875639085,926169394c824980536,909587252,926038328,909274160,943010101,741750070c943287344,926299185,741749553,875704626,942683959,896283952c909194036,943076146,859058476,959985207,1815295282,808728114c875902004,1815096372,909719864,808597559,825371704,926364722c892352560,859059564,858928689,824981558,909587252,892483896c909274163,859385909,741356081,909667376,959592753,741488436c875704626,942683959,896283952,909194036,943076146,859058476c959985207,1815295282,825570866,892745781,1815096374,808728889c875573301,825371704,926364722,892352560,825306476,876163636c741619767,926102577,842610742,845951031,875574326,875836724c963391532,909259313,808595761,842084908,808924980,1815425080c875639085,926169394,824980536,909587252,926038328,909274160c859385909,741356081,926444592,842085684,741619763,875704626c942683959,762066224,842281265,943141945,875637812,943077171c808923705,892744300,909653297,808203829,808464748,942879794c741750070,875704626,942683959,762066224,808794161,909521719c824979508,909587252,892483896,909274165,808530228,741357616c842624048,959723056,741880375,875704626,942683959,762066224c808794161,909521719,824979508,909587252,892483896,909274165c875704885,741488945,943221808,808466738,741488953,875704626c942683959,762066224,808794161,909521719,824979508,909587252l892483896,909274165l959984181,741880375l959278128,808859953l842346801,859058476l959985207,1815229238l808924209,892547121l824980021,909587252l926169400,909274168l808529974,741618230l959278128,942748211l875966516,859058476l959985207,1815229238l825439285,909324854l875637816,943077171l859124281,875967084l875902519,808202292l892811628,909457201l841756728,926167601l808988727,825060405l875770424,909521719l875637812,943077171l926167609,875967084l892746040,808202801l926431340,842348848l841758265,926167601l808988727,825060405l875770424,909521719l875637812,943077171l926167609,875967084l808597049,808204340l959723628,892744755l841756726,926167601l808988727,825060405l875770424,909521719l875637812,943077171l926167609,892744300l892809776,808203320l959658348,808727093l841758265,926167601l808988727,875916341l842412339,741881395l926102577,842610742l845951797,926430518l842347833,762064940l825374009,808466224l875637816,943077171l842217017,926430316l943142965,824979508l909587252,892483896l909274163,959920181l741487925,959278128l825833268,875575090l859058476,959985207l1815229238,942749492l808597813,875637808l943077171,859124281l825569900,842544438l808202292,959920492l960050739,841757752l926167601,808988727l959278133,842217527l942683185,859058476l959985207,1815229238l875836978,909588275l1815096368,875903288l809055032,825371700l926364722,892352560l926494060,825373496l741879860,926102577l909719606,845951539l942945590,909325110l946614316,859256629l943075637,842084908l808924980,1815425080l943143213,875639347l824981552,909587252l859191608,909274162l825570613,741488440l959278128,876032562l808990774,859058476l959985207,1815229238l825439285,909324854l875637816,943077171l859124281,892744300l959592502,808203316l943271276,808531766l741749040,926102577l909719606,896283187l909194036,943076146l859058476,959985207l1815295282,825505330l825636151,1815096374l942944825,858797108l825371698,926364722l892352560,825701484l842609976,824979504l909587252,892483896l909274163,943076660l741487416,859401264l892547377,741881908l875704626,942683959l896283952,909194036l943076146,859058476l959985207,1815295282l859059762,842150455l1815096372,943207993l842150968,825371700l926364722,892352560l859059564,858928689l824981558,909587252l892483896,909274163l959920435,741879856l876178480,942749491l741355572,875704626l942683959,896283952l909194036,943076146l859058476,959985207l1815295282,859059762l943076912,1815096376l808859949,909457716l824981041,909587252l859191608,942959666l926430519,741356600l926102577,842610742l845951797,808662070l943207990,762064940l859190585,825438512l875637810,943077171l842217017,825701484l842609976,824979504l909587252,892483896l909274163,909128500l741881910,926510128l842478135,741487416l875704626,942683959l762066224,808794161l909521719,824979508l909587252,892483896l909274165,825504308l741487921,959999024l959984177,741355574l875704626,942683959l762066224,808794161l909521719,824979508l909587252,892483896l909274165,892678965l741619250,892890160l808727859,741619256l875704626,942683959l762066224,808794161l909521719,824979508l909587252,892483896l909274165,808596533l741355576,959278128l858798386,909325112l859058476,959985207l1815229238,942749492l808597813,875637808l943077171,859124281l875967084,959460152l808203831,943076716l825766451,824980025l909587252,859191608l926182451,959789105l741355570,926102577l842610742,913060661l825831734,824981043l808859193,825060408l892483379,943273272l875637812,943077171l842217017,825306476l876163636,741619767l926102577,842610742l946614327,808728368l741487923,825060400l926299955,942813240l875637816,943077171l842217017,825306476l876163636,741619767l926102577,842610742l946614327,876033584l741749048,825060400l859321907,943075641l875637808,943077171l842217017,926167404l858796336,741487925l926102577,876165174l946616375,892352560l741881912,925723696l875575351,842609459l842084908,808924980l1815425592,875639085l926169394,824980536l909587252,926038328l909274160,875968816l741487923,892759088l825307956,741618228l926102577,909719606l812397363,842281260l859189302,1815098931l1815096368,942812208l1815688753,942749492l808597813,875637808l943077171,859124281l909588076,943077433l1815096376,808858929l808532018,841758776l926167601,842543159l825060405,892351795l943207734,875637816l943077171,842217017l926299756,875967793l1815096376,808465969l959853105,841758263l926167601,842543159l926182453,959789105l741355570,926102577l842610742,913060661l892351287,741488436l892431408,926234166l875836722,842084908l808924980,1815425592l909324589,825569329l741880886,926102577l909719606,845951539l892743989,808727096l812396588,842084908l808924980,1815425592l1815096368,1815096368l1815096368,1815096368l1815096368,875639341l942748727,741486897l762065197,926167346l892482867,757872439l909208625,842479415l808203569,808202348l859322732,741356592l926102577,842610742l829174581,876097842l825439540,825371698l926364722,925904945l808202348,959524204l942945849,875575096l842084908,808924980l1815425080,825374258l808203316,876163436l825307187,741880371l875704626,858797879l762066482,825766711l808793913,875637812l959854387,960049456l808202348,926232940l943009847,741617715l875704626,942683959l812397874,812396588l829173804,959721527l926233656,825371702l926364722,926497072l808202348,959524204l909652793,875967031l842084908,808924980l1815425080,859125046l1815096374,842479405l892350520,841757233l926167601,842215479l925723699,959526963l875574583,859058476l809055799,1815689521l859125046,741355574l909405232,842413881l741880880,926102577l842610742,762065717l859125046,825044022l875901292,959853875l741814324,925985841l943273008,909587764l842084908,808924980l1815558457,1815096368l960049453,825374512l741749557,875704626l942683959,913061168l909325621,762064940l808728889,875573301l825371704,926364722l858927920,859254124l926495032,741617717l926102577,825243958l829176121,925905203l741355570,926313520l943206449,808203318l808202348,808202348l808202348,808202348l808202348,808202348l808202348,808202348l808202348,808202348l909651308,808596024l741880377,875704626l858797879,762066994l959459889,825765936l824981554,909587252l959524921,926510137l926036276,741617713l875704626,858797879l762067250,959459889l825765936,824981554l909587252,959524921l925723705,875575351l842609459,842084908l808924980,1815622195l808595757,942682169l741880369,926102577l825243958,762067257l943273009,825569588l841757744,926167601l858992695,825060400l809054258,842086448l875637816,959854387l960049456,808202348l808202348,808202348l808202348,808202348l808202348,842346860l926429491,741486903l875704626,942683959l762066481,859386417l926037049,824980536l909587252,859191608l809004082,808596534l741357620,825060400l909520944,909718067l825371696,926364722l892483632,859059564l858928689,824981558l909587252,892483896l909601843,892352564l808202801,808529260l875769904,875574577l842084908,808924980l1815425592,825439285l909324854,875637816l943077171,859124281l909522796,943010097l1815096372,808464685l858928436,741750580l875704626,942683959l896283954,909194036l943076146,859058476l959985207,1815295282l825505335,909588788l762064940,825637177l842216243,825371701l926364722,892483632l859059564,858928689l824981558,909587252l892483896,909601843l808858677,808204340l808529260,842281520l892744244,842084908l808924980,1815425592l825439285,909324854l875637816,943077171l859124281,859191148l875837748,1815096368l926037046,808728632l875637808,943077171l858994233,825701484l842609976,824979504l909587252,892483896l825781299,808464953l892742704,1815491381l959787317,892940337l875637814,943077171l858994233,875638124l909392185,741881395l926102577,909719606l913060403,926232888l824980532,925905203l808807475,909587510l741554224,926102577l909719606,896283443l909194036,943076146l859058476,959985207l1815295282,892418102l741618743,859125046l825650231,959591475l741751090,926102577l909719606,913060659l892809266,842610998l859058476,959985207l1815294774,959853617l808859697,824981556l808807478,808597049l741356341,926102577l909719606,879506227l892875063,741356089l926102577,909719606l913060659,926232888l824980532,808529260l842544439,959657526l842084908,808924980l1815425592,842151731l942945332,875637808l943077171,825702457l842412652,825634868l808203316,943140204l925971768,741421880l875704626,942683959l762066226,808792881l943011381,824981560l909587252,859191608l892496946,825243958l741356081,896284209l859190327,959591731l859058476,959985207l1815294774,892811316l876099384,875637808l943077171,859124281l842020460,842085177l892745772,842348336l959917420,842086194l741618737,875704626l942683959,762066226l875771697,926168115l824980528,909587252l825637176,892496947l809055287,741618745l913061425,925971513l926429489,859058476l959985207,1815294774l875639085,926169394l824980536,909587252l926038328,876047408l808530231,858860596l859254833,926430828l825702200,824980535l909587252,859191608l825060403,959591473l876099380,859058476l959985207,1815099186l825701431,741617713l859125046,959867959l875704369,741488950l926102577,909719606l762065715,842281265l943141945,875637812l943077171,808923705l926168940,875573553l829174060,842019376l909587767,875637812l943077171,892680249l825701484,842609976l824979504,909587252l892483896,909274163l960050740,741617721l960064560,942682679l741356086,926102577l943274038,879506741l943011640,808728631l859058476,959985207l1815295282,808859186l909194807,1815096368l926167601,926299193l875637813,943077171l959658041,825701484l842609976,824979504l909587252,892483896l909274163,909586486l741357105,842624048l825569337,741685297l875704626,942683959l896283952,909194036l943076146,859058476l959985207,1815295282l959788594,942683444l1815096376,808597305l875770932,825371698l926364722,892352560l926430316,943142965l824979508,909587252l892483896,909274163l959920435,741879856l892955696,842085174l741487414,875704626l942683959,896283952l909194036,943076146l859058476,959985207l1815295282,959657522l808466743,1815096376l825374009,943206450l825371701,926364722l892352560,859059564l858928689,824981558l909587252,892483896l909274163,959920435l741879856,909732912l825243444,741684018l875704626,942683959l896283952,909194036l943076146,859058476l959985207,1815295282l959657522,808466743l1815096376,892352057l909391920,825371705el926364722,892352560l859059564,858928689l824981558,909587252l892483896,909274163l959920435,741879856l808545328,859386417l925907000,859058476l959985207,1815426360l942749492,808597813l875637808,943077171l859124281,875967084l842215477,808203833l892549484,909325363l841758262,926167601l808988727,926182453l959789105,741355570l926102577,842610742l845951797,926102582l875704882,829173804l925905712,892875830l875637812,943077171l892680249,859059564l858928689,824981558l909587252,892483896l909274163,925972021l741879860,876178480l875706679,741683760l875704626,942683959l896283952,909194036l943076146,859058476l959985207,1815295282l909391410,909325363l1815096376,909193265l842217520,824980789l909587252,892877112l825060405,943011632l926496819,875637814l943077171,926167609l875967084,859058998l808204342,892877164l842282806,841758265l926167601,808988727l875916341,842412339l741881395,926102577l842610742,845951797l875574326,875836724l963391532,943207216l875836982,842084908l808924980,1815425080l825439285,909324854l875637816,943077171l859124281,892744300l825440560,808202290l909523052,909521713l841757235,926167601l808988727,875916341l842412339,741881395l926102577,842610742l845951797,892417334l909456952,963391532l909654328,825634871l842084908,808924980l1815425080,825439285l909324854,875637816l943077171,859124281l875967084,892613680l808203316,942684524l825243696,841758008l926167601,808988727l875916341,842412339l741881395,926102577l842610742,845951797l959460662,808595763l946614316,858992695" fillcolor="black" stroked="f" o:allowincell="f" style="position:absolute;left:417;top:166;width:7458;height:3007;mso-wrap-style:none;v-text-anchor:middle;mso-position-horizontal-relative:char">
                  <v:fill o:detectmouseclick="t" type="solid" color2="white"/>
                  <v:stroke color="#3465a4" joinstyle="round" endcap="flat"/>
                  <w10:wrap type="none"/>
                </v:rect>
                <v:shape id="shape_0" ID="Picture 23618" stroked="f" o:allowincell="f" style="position:absolute;left:2292;top:3630;width:92;height:95;mso-wrap-style:none;v-text-anchor:middle;mso-position-horizontal-relative:char" type="_x0000_t75">
                  <v:imagedata r:id="rId201" o:detectmouseclick="t"/>
                  <v:stroke color="#3465a4" joinstyle="round" endcap="flat"/>
                  <w10:wrap type="none"/>
                </v:shape>
                <v:rect id="shape_0" ID="Shape 23619" coordsize="36195,72390" path="l0,0l36195,0l36195,9525l9525,9525el9525,62865l36195,62865l36195,72390e" fillcolor="black" stroked="f" o:allowincell="f" style="position:absolute;left:2285;top:3621;width:53;height:111;mso-wrap-style:none;v-text-anchor:middle;mso-position-horizontal-relative:char">
                  <v:fill o:detectmouseclick="t" type="solid" color2="white"/>
                  <v:stroke color="#3465a4" joinstyle="round" endcap="flat"/>
                  <w10:wrap type="none"/>
                </v:rect>
                <v:rect id="shape_0" ID="Shape 23620" coordsize="36195,72390" path="l0,0l36195,0l36195,72390l0,72390el0,62865l26670,62865l26670,9525e" fillcolor="black" stroked="f" o:allowincell="f" style="position:absolute;left:2339;top:3621;width:53;height:111;mso-wrap-style:none;v-text-anchor:middle;mso-position-horizontal-relative:char">
                  <v:fill o:detectmouseclick="t" type="solid" color2="white"/>
                  <v:stroke color="#3465a4" joinstyle="round" endcap="flat"/>
                  <w10:wrap type="none"/>
                </v:rect>
                <v:rect id="shape_0" ID="Shape 200972" coordsize="62484,62484" path="l0,0l-3052,0l-3052,-3052" fillcolor="#a4a4a4" stroked="f" o:allowincell="f" style="position:absolute;left:4453;top:3630;width:92;height:95;mso-wrap-style:none;v-text-anchor:middle;mso-position-horizontal-relative:char">
                  <v:fill o:detectmouseclick="t" type="solid" color2="#5b5b5b"/>
                  <v:stroke color="#3465a4" joinstyle="round" endcap="flat"/>
                  <w10:wrap type="none"/>
                </v:rect>
                <v:rect id="shape_0" ID="Shape 23622" coordsize="36195,72390" path="l0,0l36195,0l36195,9525l9525,9525el9525,62865l36195,62865l36195,72390e" fillcolor="black" stroked="f" o:allowincell="f" style="position:absolute;left:4446;top:3621;width:53;height:111;mso-wrap-style:none;v-text-anchor:middle;mso-position-horizontal-relative:char">
                  <v:fill o:detectmouseclick="t" type="solid" color2="white"/>
                  <v:stroke color="#3465a4" joinstyle="round" endcap="flat"/>
                  <w10:wrap type="none"/>
                </v:rect>
                <v:rect id="shape_0" ID="Shape 23623" coordsize="36195,72390" path="l0,0l36195,0l36195,72390l0,72390el0,62865l26670,62865l26670,9525e" fillcolor="black" stroked="f" o:allowincell="f" style="position:absolute;left:4500;top:3621;width:53;height:111;mso-wrap-style:none;v-text-anchor:middle;mso-position-horizontal-relative:char">
                  <v:fill o:detectmouseclick="t" type="solid" color2="white"/>
                  <v:stroke color="#3465a4" joinstyle="round" endcap="flat"/>
                  <w10:wrap type="none"/>
                </v:rect>
                <v:shape id="shape_0" stroked="f" o:allowincell="f" style="position:absolute;left:278;top:0;width:163;height:289;mso-wrap-style:square;v-text-anchor:top;mso-position-horizontal-relative:char" type="_x0000_t202">
                  <v:textbo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Ng</w:t>
                        </w:r>
                      </w:p>
                    </w:txbxContent>
                  </v:textbox>
                  <v:fill o:detectmouseclick="t" on="false"/>
                  <v:stroke color="#3465a4" joinstyle="round" endcap="flat"/>
                  <w10:wrap type="none"/>
                </v:shape>
                <v:shape id="shape_0" stroked="f" o:allowincell="f" style="position:absolute;left:401;top:0;width:125;height:289;mso-wrap-style:square;v-text-anchor:top;mso-position-horizontal-relative:char" type="_x0000_t202">
                  <v:textbo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g</w:t>
                        </w:r>
                      </w:p>
                    </w:txbxContent>
                  </v:textbox>
                  <v:fill o:detectmouseclick="t" on="false"/>
                  <v:stroke color="#3465a4" joinstyle="round" endcap="flat"/>
                  <w10:wrap type="none"/>
                </v:shape>
                <v:shape id="shape_0" stroked="f" o:allowincell="f" style="position:absolute;left:498;top:0;width:125;height:289;mso-wrap-style:square;v-text-anchor:top;mso-position-horizontal-relative:char" type="_x0000_t202">
                  <v:textbo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h</w:t>
                        </w:r>
                      </w:p>
                    </w:txbxContent>
                  </v:textbox>
                  <v:fill o:detectmouseclick="t" on="false"/>
                  <v:stroke color="#3465a4" joinstyle="round" endcap="flat"/>
                  <w10:wrap type="none"/>
                </v:shape>
                <v:shape id="shape_0" stroked="f" o:allowincell="f" style="position:absolute;left:591;top:0;width:62;height:289;mso-wrap-style:square;v-text-anchor:top;mso-position-horizontal-relative:char" type="_x0000_t202">
                  <v:textbox>
                    <w:txbxContent>
                      <w:p>
                        <w:pPr>
                          <w:overflowPunct w:val="false"/>
                          <w:bidi w:val="0"/>
                          <w:spacing w:before="0" w:after="160" w:lineRule="auto" w:line="252"/>
                          <w:rPr/>
                        </w:pPr>
                        <w:r>
                          <w:rPr>
                            <w:kern w:val="2"/>
                            <w:sz w:val="24"/>
                            <w:szCs w:val="24"/>
                            <w:rFonts w:ascii="Arial" w:hAnsi="Arial" w:eastAsia="Arial" w:cs="Arial"/>
                            <w:color w:val="auto"/>
                            <w:lang w:val="en-US" w:bidi="ar-SA"/>
                          </w:rPr>
                          <w:t>ì</w:t>
                        </w:r>
                      </w:p>
                    </w:txbxContent>
                  </v:textbox>
                  <v:fill o:detectmouseclick="t" on="false"/>
                  <v:stroke color="#3465a4" joinstyle="round" endcap="flat"/>
                  <w10:wrap type="none"/>
                </v:shape>
                <v:shape id="shape_0" stroked="f" o:allowincell="f" style="position:absolute;left:640;top:0;width:125;height:289;mso-wrap-style:square;v-text-anchor:top;mso-position-horizontal-relative:char" type="_x0000_t202">
                  <v:textbo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n</w:t>
                        </w:r>
                      </w:p>
                    </w:txbxContent>
                  </v:textbox>
                  <v:fill o:detectmouseclick="t" on="false"/>
                  <v:stroke color="#3465a4" joinstyle="round" endcap="flat"/>
                  <w10:wrap type="none"/>
                </v:shape>
                <v:shape id="shape_0" stroked="f" o:allowincell="f" style="position:absolute;left:777;top:0;width:125;height:289;mso-wrap-style:square;v-text-anchor:top;mso-position-horizontal-relative:char" type="_x0000_t202">
                  <v:textbo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h</w:t>
                        </w:r>
                      </w:p>
                    </w:txbxContent>
                  </v:textbox>
                  <v:fill o:detectmouseclick="t" on="false"/>
                  <v:stroke color="#3465a4" joinstyle="round" endcap="flat"/>
                  <w10:wrap type="none"/>
                </v:shape>
                <v:shape id="shape_0" stroked="f" o:allowincell="f" style="position:absolute;left:874;top:0;width:125;height:289;mso-wrap-style:square;v-text-anchor:top;mso-position-horizontal-relative:char" type="_x0000_t202">
                  <v:textbo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a</w:t>
                        </w:r>
                      </w:p>
                    </w:txbxContent>
                  </v:textbox>
                  <v:fill o:detectmouseclick="t" on="false"/>
                  <v:stroke color="#3465a4" joinstyle="round" endcap="flat"/>
                  <w10:wrap type="none"/>
                </v:shape>
                <v:shape id="shape_0" stroked="f" o:allowincell="f" style="position:absolute;left:0;top:271;width:5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8000</w:t>
                        </w:r>
                      </w:p>
                    </w:txbxContent>
                  </v:textbox>
                  <v:fill o:detectmouseclick="t" on="false"/>
                  <v:stroke color="#3465a4" joinstyle="round" endcap="flat"/>
                  <w10:wrap type="none"/>
                </v:shape>
                <v:shape id="shape_0" stroked="f" o:allowincell="f" style="position:absolute;left:1096;top:118;width:699;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404040"/>
                            <w:lang w:val="en-US" w:bidi="ar-SA"/>
                          </w:rPr>
                          <w:t>7902,5</w:t>
                        </w:r>
                      </w:p>
                    </w:txbxContent>
                  </v:textbox>
                  <v:fill o:detectmouseclick="t" on="false"/>
                  <v:stroke color="#3465a4" joinstyle="round" endcap="flat"/>
                  <w10:wrap type="none"/>
                </v:shape>
                <v:shape id="shape_0" stroked="f" o:allowincell="f" style="position:absolute;left:3552;top:148;width:698;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404040"/>
                            <w:lang w:val="en-US" w:bidi="ar-SA"/>
                          </w:rPr>
                          <w:t>7816,2</w:t>
                        </w:r>
                      </w:p>
                    </w:txbxContent>
                  </v:textbox>
                  <v:fill o:detectmouseclick="t" on="false"/>
                  <v:stroke color="#3465a4" joinstyle="round" endcap="flat"/>
                  <w10:wrap type="none"/>
                </v:shape>
                <v:shape id="shape_0" stroked="f" o:allowincell="f" style="position:absolute;left:6011;top:148;width:699;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404040"/>
                            <w:lang w:val="en-US" w:bidi="ar-SA"/>
                          </w:rPr>
                          <w:t>7833,3</w:t>
                        </w:r>
                      </w:p>
                    </w:txbxContent>
                  </v:textbox>
                  <v:fill o:detectmouseclick="t" on="false"/>
                  <v:stroke color="#3465a4" joinstyle="round" endcap="flat"/>
                  <w10:wrap type="none"/>
                </v:shape>
                <v:shape id="shape_0" stroked="f" o:allowincell="f" style="position:absolute;left:32;top:954;width:110;height:262;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6</w:t>
                        </w:r>
                      </w:p>
                    </w:txbxContent>
                  </v:textbox>
                  <v:fill o:detectmouseclick="t" on="false"/>
                  <v:stroke color="#3465a4" joinstyle="round" endcap="flat"/>
                  <w10:wrap type="none"/>
                </v:shape>
                <v:shape id="shape_0" stroked="f" o:allowincell="f" style="position:absolute;left:116;top:954;width:110;height:262;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201;top:954;width:110;height:262;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286;top:954;width:110;height:262;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32;top:1637;width:1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4</w:t>
                        </w:r>
                      </w:p>
                    </w:txbxContent>
                  </v:textbox>
                  <v:fill o:detectmouseclick="t" on="false"/>
                  <v:stroke color="#3465a4" joinstyle="round" endcap="flat"/>
                  <w10:wrap type="none"/>
                </v:shape>
                <v:shape id="shape_0" stroked="f" o:allowincell="f" style="position:absolute;left:116;top:1637;width:1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201;top:1637;width:1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286;top:1637;width:1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1931;top:1335;width:698;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404040"/>
                            <w:lang w:val="en-US" w:bidi="ar-SA"/>
                          </w:rPr>
                          <w:t>4340,3</w:t>
                        </w:r>
                      </w:p>
                    </w:txbxContent>
                  </v:textbox>
                  <v:fill o:detectmouseclick="t" on="false"/>
                  <v:stroke color="#3465a4" joinstyle="round" endcap="flat"/>
                  <w10:wrap type="none"/>
                </v:shape>
                <v:shape id="shape_0" stroked="f" o:allowincell="f" style="position:absolute;left:4391;top:1366;width:699;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404040"/>
                            <w:lang w:val="en-US" w:bidi="ar-SA"/>
                          </w:rPr>
                          <w:t>4249,5</w:t>
                        </w:r>
                      </w:p>
                    </w:txbxContent>
                  </v:textbox>
                  <v:fill o:detectmouseclick="t" on="false"/>
                  <v:stroke color="#3465a4" joinstyle="round" endcap="flat"/>
                  <w10:wrap type="none"/>
                </v:shape>
                <v:shape id="shape_0" stroked="f" o:allowincell="f" style="position:absolute;left:6849;top:1345;width:698;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404040"/>
                            <w:lang w:val="en-US" w:bidi="ar-SA"/>
                          </w:rPr>
                          <w:t>4304,1</w:t>
                        </w:r>
                      </w:p>
                    </w:txbxContent>
                  </v:textbox>
                  <v:fill o:detectmouseclick="t" on="false"/>
                  <v:stroke color="#3465a4" joinstyle="round" endcap="flat"/>
                  <w10:wrap type="none"/>
                </v:shape>
                <v:shape id="shape_0" stroked="f" o:allowincell="f" style="position:absolute;left:25;top:2319;width:1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w:t>
                        </w:r>
                      </w:p>
                    </w:txbxContent>
                  </v:textbox>
                  <v:fill o:detectmouseclick="t" on="false"/>
                  <v:stroke color="#3465a4" joinstyle="round" endcap="flat"/>
                  <w10:wrap type="none"/>
                </v:shape>
                <v:shape id="shape_0" stroked="f" o:allowincell="f" style="position:absolute;left:109;top:2319;width:1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194;top:2319;width:1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281;top:2319;width:1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1513;top:2428;width:699;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404040"/>
                            <w:lang w:val="en-US" w:bidi="ar-SA"/>
                          </w:rPr>
                          <w:t>1129,9</w:t>
                        </w:r>
                      </w:p>
                    </w:txbxContent>
                  </v:textbox>
                  <v:fill o:detectmouseclick="t" on="false"/>
                  <v:stroke color="#3465a4" joinstyle="round" endcap="flat"/>
                  <w10:wrap type="none"/>
                </v:shape>
                <v:shape id="shape_0" stroked="f" o:allowincell="f" style="position:absolute;left:3972;top:2437;width:699;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404040"/>
                            <w:lang w:val="en-US" w:bidi="ar-SA"/>
                          </w:rPr>
                          <w:t>1122,7</w:t>
                        </w:r>
                      </w:p>
                    </w:txbxContent>
                  </v:textbox>
                  <v:fill o:detectmouseclick="t" on="false"/>
                  <v:stroke color="#3465a4" joinstyle="round" endcap="flat"/>
                  <w10:wrap type="none"/>
                </v:shape>
                <v:shape id="shape_0" stroked="f" o:allowincell="f" style="position:absolute;left:6430;top:2437;width:698;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404040"/>
                            <w:lang w:val="en-US" w:bidi="ar-SA"/>
                          </w:rPr>
                          <w:t>1110,9</w:t>
                        </w:r>
                      </w:p>
                    </w:txbxContent>
                  </v:textbox>
                  <v:fill o:detectmouseclick="t" on="false"/>
                  <v:stroke color="#3465a4" joinstyle="round" endcap="flat"/>
                  <w10:wrap type="none"/>
                </v:shape>
                <v:shape id="shape_0" stroked="f" o:allowincell="f" style="position:absolute;left:280;top:3004;width:113;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0</w:t>
                        </w:r>
                      </w:p>
                    </w:txbxContent>
                  </v:textbox>
                  <v:fill o:detectmouseclick="t" on="false"/>
                  <v:stroke color="#3465a4" joinstyle="round" endcap="flat"/>
                  <w10:wrap type="none"/>
                </v:shape>
                <v:shape id="shape_0" stroked="f" o:allowincell="f" style="position:absolute;left:1562;top:3225;width:5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13</w:t>
                        </w:r>
                      </w:p>
                    </w:txbxContent>
                  </v:textbox>
                  <v:fill o:detectmouseclick="t" on="false"/>
                  <v:stroke color="#3465a4" joinstyle="round" endcap="flat"/>
                  <w10:wrap type="none"/>
                </v:shape>
                <v:shape id="shape_0" stroked="f" o:allowincell="f" style="position:absolute;left:4021;top:3225;width:51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14</w:t>
                        </w:r>
                      </w:p>
                    </w:txbxContent>
                  </v:textbox>
                  <v:fill o:detectmouseclick="t" on="false"/>
                  <v:stroke color="#3465a4" joinstyle="round" endcap="flat"/>
                  <w10:wrap type="none"/>
                </v:shape>
                <v:shape id="shape_0" stroked="f" o:allowincell="f" style="position:absolute;left:6480;top:3225;width:504;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2018</w:t>
                        </w:r>
                      </w:p>
                    </w:txbxContent>
                  </v:textbox>
                  <v:fill o:detectmouseclick="t" on="false"/>
                  <v:stroke color="#3465a4" joinstyle="round" endcap="flat"/>
                  <w10:wrap type="none"/>
                </v:shape>
                <v:shape id="shape_0" stroked="f" o:allowincell="f" style="position:absolute;left:1311;top:3567;width:163;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C</w:t>
                        </w:r>
                      </w:p>
                    </w:txbxContent>
                  </v:textbox>
                  <v:fill o:detectmouseclick="t" on="false"/>
                  <v:stroke color="#3465a4" joinstyle="round" endcap="flat"/>
                  <w10:wrap type="none"/>
                </v:shape>
                <v:shape id="shape_0" stroked="f" o:allowincell="f" style="position:absolute;left:1432;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ả</w:t>
                        </w:r>
                      </w:p>
                    </w:txbxContent>
                  </v:textbox>
                  <v:fill o:detectmouseclick="t" on="false"/>
                  <v:stroke color="#3465a4" joinstyle="round" endcap="flat"/>
                  <w10:wrap type="none"/>
                </v:shape>
                <v:shape id="shape_0" stroked="f" o:allowincell="f" style="position:absolute;left:1576;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n</w:t>
                        </w:r>
                      </w:p>
                    </w:txbxContent>
                  </v:textbox>
                  <v:fill o:detectmouseclick="t" on="false"/>
                  <v:stroke color="#3465a4" joinstyle="round" endcap="flat"/>
                  <w10:wrap type="none"/>
                </v:shape>
                <v:shape id="shape_0" stroked="f" o:allowincell="f" style="position:absolute;left:1673;top:3567;width:30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ướ</w:t>
                        </w:r>
                      </w:p>
                    </w:txbxContent>
                  </v:textbox>
                  <v:fill o:detectmouseclick="t" on="false"/>
                  <v:stroke color="#3465a4" joinstyle="round" endcap="flat"/>
                  <w10:wrap type="none"/>
                </v:shape>
                <v:shape id="shape_0" stroked="f" o:allowincell="f" style="position:absolute;left:1900;top:3567;width:113;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c</w:t>
                        </w:r>
                      </w:p>
                    </w:txbxContent>
                  </v:textbox>
                  <v:fill o:detectmouseclick="t" on="false"/>
                  <v:stroke color="#3465a4" joinstyle="round" endcap="flat"/>
                  <w10:wrap type="none"/>
                </v:shape>
                <v:shape id="shape_0" stroked="f" o:allowincell="f" style="position:absolute;left:2426;top:3567;width:29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Đồ</w:t>
                        </w:r>
                      </w:p>
                    </w:txbxContent>
                  </v:textbox>
                  <v:fill o:detectmouseclick="t" on="false"/>
                  <v:stroke color="#3465a4" joinstyle="round" endcap="flat"/>
                  <w10:wrap type="none"/>
                </v:shape>
                <v:shape id="shape_0" stroked="f" o:allowincell="f" style="position:absolute;left:2646;top:3567;width:254;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v:textbox>
                  <v:fill o:detectmouseclick="t" on="false"/>
                  <v:stroke color="#3465a4" joinstyle="round" endcap="flat"/>
                  <w10:wrap type="none"/>
                </v:shape>
                <v:shape id="shape_0" stroked="f" o:allowincell="f" style="position:absolute;left:2885;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b</w:t>
                        </w:r>
                      </w:p>
                    </w:txbxContent>
                  </v:textbox>
                  <v:fill o:detectmouseclick="t" on="false"/>
                  <v:stroke color="#3465a4" joinstyle="round" endcap="flat"/>
                  <w10:wrap type="none"/>
                </v:shape>
                <v:shape id="shape_0" stroked="f" o:allowincell="f" style="position:absolute;left:2981;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ằ</w:t>
                        </w:r>
                      </w:p>
                    </w:txbxContent>
                  </v:textbox>
                  <v:fill o:detectmouseclick="t" on="false"/>
                  <v:stroke color="#3465a4" joinstyle="round" endcap="flat"/>
                  <w10:wrap type="none"/>
                </v:shape>
                <v:shape id="shape_0" stroked="f" o:allowincell="f" style="position:absolute;left:3075;top:3567;width:254;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v:textbox>
                  <v:fill o:detectmouseclick="t" on="false"/>
                  <v:stroke color="#3465a4" joinstyle="round" endcap="flat"/>
                  <w10:wrap type="none"/>
                </v:shape>
                <v:shape id="shape_0" stroked="f" o:allowincell="f" style="position:absolute;left:3310;top:3567;width:113;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s</w:t>
                        </w:r>
                      </w:p>
                    </w:txbxContent>
                  </v:textbox>
                  <v:fill o:detectmouseclick="t" on="false"/>
                  <v:stroke color="#3465a4" joinstyle="round" endcap="flat"/>
                  <w10:wrap type="none"/>
                </v:shape>
                <v:shape id="shape_0" stroked="f" o:allowincell="f" style="position:absolute;left:3396;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ô</w:t>
                        </w:r>
                      </w:p>
                    </w:txbxContent>
                  </v:textbox>
                  <v:fill o:detectmouseclick="t" on="false"/>
                  <v:stroke color="#3465a4" joinstyle="round" endcap="flat"/>
                  <w10:wrap type="none"/>
                </v:shape>
                <v:shape id="shape_0" stroked="f" o:allowincell="f" style="position:absolute;left:3490;top:3567;width:254;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v:textbox>
                  <v:fill o:detectmouseclick="t" on="false"/>
                  <v:stroke color="#3465a4" joinstyle="round" endcap="flat"/>
                  <w10:wrap type="none"/>
                </v:shape>
                <v:shape id="shape_0" stroked="f" o:allowincell="f" style="position:absolute;left:3727;top:3567;width:163;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H</w:t>
                        </w:r>
                      </w:p>
                    </w:txbxContent>
                  </v:textbox>
                  <v:fill o:detectmouseclick="t" on="false"/>
                  <v:stroke color="#3465a4" joinstyle="round" endcap="flat"/>
                  <w10:wrap type="none"/>
                </v:shape>
                <v:shape id="shape_0" stroked="f" o:allowincell="f" style="position:absolute;left:3849;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ồ</w:t>
                        </w:r>
                      </w:p>
                    </w:txbxContent>
                  </v:textbox>
                  <v:fill o:detectmouseclick="t" on="false"/>
                  <v:stroke color="#3465a4" joinstyle="round" endcap="flat"/>
                  <w10:wrap type="none"/>
                </v:shape>
                <v:shape id="shape_0" stroked="f" o:allowincell="f" style="position:absolute;left:3946;top:3567;width:254;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v:textbox>
                  <v:fill o:detectmouseclick="t" on="false"/>
                  <v:stroke color="#3465a4" joinstyle="round" endcap="flat"/>
                  <w10:wrap type="none"/>
                </v:shape>
                <v:shape id="shape_0" stroked="f" o:allowincell="f" style="position:absolute;left:4587;top:3567;width:290;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Đồ</w:t>
                        </w:r>
                      </w:p>
                    </w:txbxContent>
                  </v:textbox>
                  <v:fill o:detectmouseclick="t" on="false"/>
                  <v:stroke color="#3465a4" joinstyle="round" endcap="flat"/>
                  <w10:wrap type="none"/>
                </v:shape>
                <v:shape id="shape_0" stroked="f" o:allowincell="f" style="position:absolute;left:4807;top:3567;width:254;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v:textbox>
                  <v:fill o:detectmouseclick="t" on="false"/>
                  <v:stroke color="#3465a4" joinstyle="round" endcap="flat"/>
                  <w10:wrap type="none"/>
                </v:shape>
                <v:shape id="shape_0" stroked="f" o:allowincell="f" style="position:absolute;left:5046;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b</w:t>
                        </w:r>
                      </w:p>
                    </w:txbxContent>
                  </v:textbox>
                  <v:fill o:detectmouseclick="t" on="false"/>
                  <v:stroke color="#3465a4" joinstyle="round" endcap="flat"/>
                  <w10:wrap type="none"/>
                </v:shape>
                <v:shape id="shape_0" stroked="f" o:allowincell="f" style="position:absolute;left:5142;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ằ</w:t>
                        </w:r>
                      </w:p>
                    </w:txbxContent>
                  </v:textbox>
                  <v:fill o:detectmouseclick="t" on="false"/>
                  <v:stroke color="#3465a4" joinstyle="round" endcap="flat"/>
                  <w10:wrap type="none"/>
                </v:shape>
                <v:shape id="shape_0" stroked="f" o:allowincell="f" style="position:absolute;left:5236;top:3567;width:254;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v:textbox>
                  <v:fill o:detectmouseclick="t" on="false"/>
                  <v:stroke color="#3465a4" joinstyle="round" endcap="flat"/>
                  <w10:wrap type="none"/>
                </v:shape>
                <v:shape id="shape_0" stroked="f" o:allowincell="f" style="position:absolute;left:5477;top:3567;width:113;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s</w:t>
                        </w:r>
                      </w:p>
                    </w:txbxContent>
                  </v:textbox>
                  <v:fill o:detectmouseclick="t" on="false"/>
                  <v:stroke color="#3465a4" joinstyle="round" endcap="flat"/>
                  <w10:wrap type="none"/>
                </v:shape>
                <v:shape id="shape_0" stroked="f" o:allowincell="f" style="position:absolute;left:5561;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ô</w:t>
                        </w:r>
                      </w:p>
                    </w:txbxContent>
                  </v:textbox>
                  <v:fill o:detectmouseclick="t" on="false"/>
                  <v:stroke color="#3465a4" joinstyle="round" endcap="flat"/>
                  <w10:wrap type="none"/>
                </v:shape>
                <v:shape id="shape_0" stroked="f" o:allowincell="f" style="position:absolute;left:5658;top:3567;width:254;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ng</w:t>
                        </w:r>
                      </w:p>
                    </w:txbxContent>
                  </v:textbox>
                  <v:fill o:detectmouseclick="t" on="false"/>
                  <v:stroke color="#3465a4" joinstyle="round" endcap="flat"/>
                  <w10:wrap type="none"/>
                </v:shape>
                <v:shape id="shape_0" stroked="f" o:allowincell="f" style="position:absolute;left:5897;top:3567;width:163;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C</w:t>
                        </w:r>
                      </w:p>
                    </w:txbxContent>
                  </v:textbox>
                  <v:fill o:detectmouseclick="t" on="false"/>
                  <v:stroke color="#3465a4" joinstyle="round" endcap="flat"/>
                  <w10:wrap type="none"/>
                </v:shape>
                <v:shape id="shape_0" stroked="f" o:allowincell="f" style="position:absolute;left:6021;top:3567;width:151;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ử</w:t>
                        </w:r>
                      </w:p>
                    </w:txbxContent>
                  </v:textbox>
                  <v:fill o:detectmouseclick="t" on="false"/>
                  <v:stroke color="#3465a4" joinstyle="round" endcap="flat"/>
                  <w10:wrap type="none"/>
                </v:shape>
                <v:shape id="shape_0" stroked="f" o:allowincell="f" style="position:absolute;left:6134;top:3567;width:126;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u</w:t>
                        </w:r>
                      </w:p>
                    </w:txbxContent>
                  </v:textbox>
                  <v:fill o:detectmouseclick="t" on="false"/>
                  <v:stroke color="#3465a4" joinstyle="round" endcap="flat"/>
                  <w10:wrap type="none"/>
                </v:shape>
                <v:shape id="shape_0" stroked="f" o:allowincell="f" style="position:absolute;left:6270;top:3567;width:507;height:261;mso-wrap-style:square;v-text-anchor:top;mso-position-horizontal-relative:char" type="_x0000_t202">
                  <v:textbox>
                    <w:txbxContent>
                      <w:p>
                        <w:pPr>
                          <w:overflowPunct w:val="false"/>
                          <w:bidi w:val="0"/>
                          <w:spacing w:before="0" w:after="160" w:lineRule="auto" w:line="252"/>
                          <w:rPr/>
                        </w:pPr>
                        <w:r>
                          <w:rPr>
                            <w:kern w:val="2"/>
                            <w:sz w:val="18"/>
                            <w:szCs w:val="24"/>
                            <w:rFonts w:ascii="Arial" w:hAnsi="Arial" w:eastAsia="Arial" w:cs="Arial"/>
                            <w:color w:val="585858"/>
                            <w:lang w:val="en-US" w:bidi="ar-SA"/>
                          </w:rPr>
                          <w:t>Long</w:t>
                        </w:r>
                      </w:p>
                    </w:txbxContent>
                  </v:textbox>
                  <v:fill o:detectmouseclick="t" on="false"/>
                  <v:stroke color="#3465a4" joinstyle="round" endcap="flat"/>
                  <w10:wrap type="none"/>
                </v:shape>
                <v:shape id="shape_0" stroked="f" o:allowincell="f" style="position:absolute;left:7618;top:3303;width:181;height:289;mso-wrap-style:square;v-text-anchor:top;mso-position-horizontal-relative:char" type="_x0000_t202">
                  <v:textbo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N</w:t>
                        </w:r>
                      </w:p>
                    </w:txbxContent>
                  </v:textbox>
                  <v:fill o:detectmouseclick="t" on="false"/>
                  <v:stroke color="#3465a4" joinstyle="round" endcap="flat"/>
                  <w10:wrap type="none"/>
                </v:shape>
                <v:shape id="shape_0" stroked="f" o:allowincell="f" style="position:absolute;left:7755;top:3303;width:139;height:289;mso-wrap-style:square;v-text-anchor:top;mso-position-horizontal-relative:char" type="_x0000_t202">
                  <v:textbo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ă</w:t>
                        </w:r>
                      </w:p>
                    </w:txbxContent>
                  </v:textbox>
                  <v:fill o:detectmouseclick="t" on="false"/>
                  <v:stroke color="#3465a4" joinstyle="round" endcap="flat"/>
                  <w10:wrap type="none"/>
                </v:shape>
                <v:shape id="shape_0" stroked="f" o:allowincell="f" style="position:absolute;left:7861;top:3303;width:209;height:289;mso-wrap-style:square;v-text-anchor:top;mso-position-horizontal-relative:char" type="_x0000_t202">
                  <v:textbox>
                    <w:txbxContent>
                      <w:p>
                        <w:pPr>
                          <w:overflowPunct w:val="false"/>
                          <w:bidi w:val="0"/>
                          <w:spacing w:before="0" w:after="160" w:lineRule="auto" w:line="252"/>
                          <w:rPr/>
                        </w:pPr>
                        <w:r>
                          <w:rPr>
                            <w:kern w:val="2"/>
                            <w:sz w:val="24"/>
                            <w:szCs w:val="24"/>
                            <w:rFonts w:ascii="Times New Roman" w:hAnsi="Times New Roman" w:eastAsia="Arial" w:cs="Times New Roman"/>
                            <w:color w:val="auto"/>
                            <w:lang w:val="en-US" w:bidi="ar-SA"/>
                          </w:rPr>
                          <w:t>m</w:t>
                        </w:r>
                      </w:p>
                    </w:txbxContent>
                  </v:textbox>
                  <v:fill o:detectmouseclick="t" on="false"/>
                  <v:stroke color="#3465a4" joinstyle="round" endcap="flat"/>
                  <w10:wrap type="none"/>
                </v:shape>
                <v:shape id="shape_0" ID="Picture 24531" stroked="f" o:allowincell="f" style="position:absolute;left:1176;top:3630;width:92;height:95;mso-wrap-style:none;v-text-anchor:middle;mso-position-horizontal-relative:char" type="_x0000_t75">
                  <v:imagedata r:id="rId202" o:detectmouseclick="t"/>
                  <v:stroke color="#3465a4" joinstyle="round" endcap="flat"/>
                  <w10:wrap type="none"/>
                </v:shape>
                <v:rect id="shape_0" ID="Shape 24532" coordsize="36195,72390" path="l0,0l36195,0l36195,9525l9525,9525el9525,62865l36195,62865l36195,72390e" fillcolor="black" stroked="f" o:allowincell="f" style="position:absolute;left:1168;top:3621;width:53;height:111;mso-wrap-style:none;v-text-anchor:middle;mso-position-horizontal-relative:char">
                  <v:fill o:detectmouseclick="t" type="solid" color2="white"/>
                  <v:stroke color="#3465a4" joinstyle="round" endcap="flat"/>
                  <w10:wrap type="none"/>
                </v:rect>
                <v:rect id="shape_0" ID="Shape 24533" coordsize="36195,72390" path="l0,0l36195,0l36195,72390l0,72390el0,62865l26670,62865l26670,9525e" fillcolor="black" stroked="f" o:allowincell="f" style="position:absolute;left:1222;top:3621;width:53;height:111;mso-wrap-style:none;v-text-anchor:middle;mso-position-horizontal-relative:char">
                  <v:fill o:detectmouseclick="t" type="solid" color2="white"/>
                  <v:stroke color="#3465a4" joinstyle="round" endcap="flat"/>
                  <w10:wrap type="none"/>
                </v:rect>
              </v:group>
            </w:pict>
          </mc:Fallback>
        </mc:AlternateContent>
      </w:r>
    </w:p>
    <w:p>
      <w:pPr>
        <w:pStyle w:val="Normal"/>
        <w:ind w:left="178" w:right="6" w:hanging="0"/>
        <w:jc w:val="center"/>
        <w:rPr/>
      </w:pPr>
      <w:r>
        <w:rPr/>
        <w:t>DIỆN TÍCH LÚA CẢ NĂM CỦA CẢ NƯỚC, ĐỒNG BẰNG SÔNG HỒNG</w:t>
      </w:r>
    </w:p>
    <w:p>
      <w:pPr>
        <w:pStyle w:val="Normal"/>
        <w:ind w:left="178" w:right="6" w:hanging="0"/>
        <w:jc w:val="center"/>
        <w:rPr/>
      </w:pPr>
      <w:r>
        <w:rPr/>
        <w:t>VÀ ĐỒNG BẰNG SÔNG CỬU LONG</w:t>
      </w:r>
    </w:p>
    <w:p>
      <w:pPr>
        <w:pStyle w:val="Normal"/>
        <w:ind w:left="10" w:right="1" w:hanging="10"/>
        <w:jc w:val="both"/>
        <w:rPr>
          <w:i/>
          <w:i/>
        </w:rPr>
      </w:pPr>
      <w:r>
        <w:rPr>
          <w:i/>
        </w:rPr>
        <w:t>(Nguồn số liệu theo Niên giám Thống kê Việt Nam năm 2018, NXB Thống kê, 2019)</w:t>
      </w:r>
    </w:p>
    <w:p>
      <w:pPr>
        <w:pStyle w:val="Normal"/>
        <w:ind w:right="251" w:hanging="0"/>
        <w:jc w:val="both"/>
        <w:rPr/>
      </w:pPr>
      <w:r>
        <w:rPr/>
        <w:t xml:space="preserve">Căn cứ vào biểu đồ, cho biết nhận xét nào sau đây </w:t>
      </w:r>
      <w:r>
        <w:rPr>
          <w:b/>
          <w:i/>
        </w:rPr>
        <w:t>không</w:t>
      </w:r>
      <w:r>
        <w:rPr>
          <w:b/>
        </w:rPr>
        <w:t xml:space="preserve"> </w:t>
      </w:r>
      <w:r>
        <w:rPr/>
        <w:t xml:space="preserve">đúng về sự thay đổi diện tích lúa cả năm của cả nước, Đồng bằng sông Hồng và Đồng bằng sông Cửu Long, giai đoạn 2013-2018? </w:t>
      </w:r>
    </w:p>
    <w:p>
      <w:pPr>
        <w:pStyle w:val="Normal"/>
        <w:ind w:left="720" w:right="251" w:hanging="0"/>
        <w:jc w:val="both"/>
        <w:rPr/>
      </w:pPr>
      <w:r>
        <w:rPr>
          <w:b/>
        </w:rPr>
        <w:t>A.</w:t>
      </w:r>
      <w:r>
        <w:rPr/>
        <w:t xml:space="preserve"> Cả nước và Đồng bằng sông Hồng giảm, Đồng bằng sông Cửu Long tăng.</w:t>
      </w:r>
    </w:p>
    <w:p>
      <w:pPr>
        <w:pStyle w:val="Normal"/>
        <w:ind w:left="720" w:right="6" w:hanging="0"/>
        <w:jc w:val="both"/>
        <w:rPr/>
      </w:pPr>
      <w:r>
        <w:rPr>
          <w:b/>
        </w:rPr>
        <w:t>B.</w:t>
      </w:r>
      <w:r>
        <w:rPr/>
        <w:t xml:space="preserve"> Đồng bằng sông Hồng luôn nhỏ nhất, Đồng bằng sông Cửu Long tăng.</w:t>
      </w:r>
    </w:p>
    <w:p>
      <w:pPr>
        <w:pStyle w:val="Normal"/>
        <w:ind w:left="720" w:right="6" w:hanging="0"/>
        <w:jc w:val="both"/>
        <w:rPr/>
      </w:pPr>
      <w:r>
        <w:rPr>
          <w:b/>
        </w:rPr>
        <w:t>C.</w:t>
      </w:r>
      <w:r>
        <w:rPr/>
        <w:t xml:space="preserve"> Đồng bằng sông Cửu Long không ổn định, cả nước luôn lớn nhất.</w:t>
      </w:r>
    </w:p>
    <w:p>
      <w:pPr>
        <w:pStyle w:val="Normal"/>
        <w:ind w:left="720" w:right="6" w:hanging="0"/>
        <w:jc w:val="both"/>
        <w:rPr/>
      </w:pPr>
      <w:r>
        <w:rPr>
          <w:b/>
        </w:rPr>
        <w:t>D.</w:t>
      </w:r>
      <w:r>
        <w:rPr/>
        <w:t xml:space="preserve"> Đồng bằng sông Hồng và cả nước tăng, Đồng bằng sông Cửu Long giảm.</w:t>
      </w:r>
    </w:p>
    <w:p>
      <w:pPr>
        <w:pStyle w:val="Normal"/>
        <w:ind w:left="720" w:right="6" w:hanging="0"/>
        <w:jc w:val="both"/>
        <w:rPr/>
      </w:pPr>
      <w:r>
        <w:rPr/>
      </w:r>
    </w:p>
    <w:p>
      <w:pPr>
        <w:pStyle w:val="Normal"/>
        <w:tabs>
          <w:tab w:val="clear" w:pos="720"/>
          <w:tab w:val="center" w:pos="6806" w:leader="none"/>
        </w:tabs>
        <w:ind w:left="720" w:hanging="0"/>
        <w:jc w:val="center"/>
        <w:rPr/>
      </w:pPr>
      <w:r>
        <w:rPr/>
        <w:t>==============HẾT============</w:t>
      </w:r>
    </w:p>
    <w:p>
      <w:pPr>
        <w:pStyle w:val="Normal"/>
        <w:tabs>
          <w:tab w:val="clear" w:pos="720"/>
          <w:tab w:val="center" w:pos="6806" w:leader="none"/>
        </w:tabs>
        <w:ind w:left="720" w:hanging="0"/>
        <w:jc w:val="center"/>
        <w:rPr/>
      </w:pPr>
      <w:r>
        <w:rPr>
          <w:b/>
        </w:rPr>
        <w:t>Ghi chú:</w:t>
      </w:r>
      <w:r>
        <w:rPr/>
        <w:t xml:space="preserve"> </w:t>
      </w:r>
      <w:r>
        <w:rPr>
          <w:i/>
        </w:rPr>
        <w:t xml:space="preserve"> Học sinh được sử dụng Atlat Địa lí Việt Nam của nhà xuất bản Giáo dục.</w:t>
      </w:r>
    </w:p>
    <w:p>
      <w:pPr>
        <w:pStyle w:val="Normal"/>
        <w:tabs>
          <w:tab w:val="clear" w:pos="720"/>
          <w:tab w:val="center" w:pos="6806" w:leader="none"/>
        </w:tabs>
        <w:rPr>
          <w:b/>
          <w:b/>
        </w:rPr>
      </w:pPr>
      <w:r>
        <w:rPr>
          <w:b/>
        </w:rPr>
      </w:r>
    </w:p>
    <w:p>
      <w:pPr>
        <w:pStyle w:val="Normal"/>
        <w:tabs>
          <w:tab w:val="clear" w:pos="720"/>
          <w:tab w:val="center" w:pos="6806" w:leader="none"/>
        </w:tabs>
        <w:rPr>
          <w:b/>
          <w:b/>
        </w:rPr>
      </w:pPr>
      <w:r>
        <w:rPr>
          <w:b/>
        </w:rPr>
      </w:r>
      <w:r>
        <w:br w:type="page"/>
      </w:r>
    </w:p>
    <w:p>
      <w:pPr>
        <w:pStyle w:val="Normal"/>
        <w:tabs>
          <w:tab w:val="clear" w:pos="720"/>
          <w:tab w:val="center" w:pos="6806" w:leader="none"/>
        </w:tabs>
        <w:rPr>
          <w:b/>
          <w:b/>
        </w:rPr>
      </w:pPr>
      <w:r>
        <w:rPr>
          <w:b/>
        </w:rPr>
        <w:t>ĐÁP ÁN</w:t>
      </w:r>
    </w:p>
    <w:p>
      <w:pPr>
        <w:pStyle w:val="Normal"/>
        <w:tabs>
          <w:tab w:val="clear" w:pos="720"/>
          <w:tab w:val="center" w:pos="6806" w:leader="none"/>
        </w:tabs>
        <w:rPr>
          <w:b/>
          <w:b/>
        </w:rPr>
      </w:pPr>
      <w:r>
        <w:rPr>
          <w:b/>
        </w:rPr>
      </w:r>
    </w:p>
    <w:tbl>
      <w:tblPr>
        <w:tblW w:w="8571" w:type="dxa"/>
        <w:jc w:val="center"/>
        <w:tblInd w:w="0" w:type="dxa"/>
        <w:tblLayout w:type="fixed"/>
        <w:tblCellMar>
          <w:top w:w="0" w:type="dxa"/>
          <w:left w:w="108" w:type="dxa"/>
          <w:bottom w:w="0" w:type="dxa"/>
          <w:right w:w="108" w:type="dxa"/>
        </w:tblCellMar>
      </w:tblPr>
      <w:tblGrid>
        <w:gridCol w:w="1010"/>
        <w:gridCol w:w="756"/>
        <w:gridCol w:w="756"/>
        <w:gridCol w:w="756"/>
        <w:gridCol w:w="756"/>
        <w:gridCol w:w="756"/>
        <w:gridCol w:w="756"/>
        <w:gridCol w:w="756"/>
        <w:gridCol w:w="756"/>
        <w:gridCol w:w="756"/>
        <w:gridCol w:w="757"/>
      </w:tblGrid>
      <w:tr>
        <w:trPr>
          <w:trHeight w:val="27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Câu</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Đáp á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Câu</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0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Đáp á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Câu</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6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Đáp á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Câu</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1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Đáp á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tabs>
          <w:tab w:val="clear" w:pos="720"/>
          <w:tab w:val="left" w:pos="2708" w:leader="none"/>
          <w:tab w:val="left" w:pos="5138" w:leader="none"/>
          <w:tab w:val="left" w:pos="7569" w:leader="none"/>
        </w:tabs>
        <w:rPr/>
      </w:pPr>
      <w:r>
        <w:rPr/>
      </w:r>
    </w:p>
    <w:sectPr>
      <w:footerReference w:type="default" r:id="rId203"/>
      <w:type w:val="nextPage"/>
      <w:pgSz w:w="11906" w:h="16838"/>
      <w:pgMar w:left="144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lang w:val="en-US" w:eastAsia="en-US"/>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2" w:before="0" w:after="107"/>
      <w:ind w:left="10" w:right="10" w:hanging="10"/>
      <w:jc w:val="right"/>
      <w:outlineLvl w:val="0"/>
    </w:pPr>
    <w:rPr>
      <w:rFonts w:ascii="Times New Roman" w:hAnsi="Times New Roman" w:eastAsia="Times New Roman" w:cs="Times New Roman"/>
      <w:i/>
      <w:color w:val="000000"/>
      <w:sz w:val="22"/>
      <w:szCs w:val="20"/>
      <w:lang w:val="en-U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character" w:styleId="DefaultParagraphFont">
    <w:name w:val="Default Paragraph Font"/>
    <w:qFormat/>
    <w:rPr/>
  </w:style>
  <w:style w:type="character" w:styleId="Heading1Char">
    <w:name w:val="Heading 1 Char"/>
    <w:qFormat/>
    <w:rPr>
      <w:i/>
      <w:color w:val="000000"/>
      <w:sz w:val="22"/>
      <w:lang w:val="en-US" w:bidi="ar-SA"/>
    </w:rPr>
  </w:style>
  <w:style w:type="character" w:styleId="InternetLink">
    <w:name w:val="Hyperlink"/>
    <w:rPr>
      <w:color w:val="0000FF"/>
      <w:u w:val="single"/>
    </w:rPr>
  </w:style>
  <w:style w:type="character" w:styleId="Heading2Char">
    <w:name w:val="Heading 2 Char"/>
    <w:qFormat/>
    <w:rPr>
      <w:rFonts w:ascii="Arial" w:hAnsi="Arial" w:eastAsia="Calibri" w:cs="Arial"/>
      <w:b/>
      <w:bCs/>
      <w:i/>
      <w:iCs/>
      <w:sz w:val="28"/>
      <w:szCs w:val="28"/>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8.png"/><Relationship Id="rId15" Type="http://schemas.openxmlformats.org/officeDocument/2006/relationships/image" Target="media/image4.png"/><Relationship Id="rId16" Type="http://schemas.openxmlformats.org/officeDocument/2006/relationships/image" Target="media/image9.png"/><Relationship Id="rId17" Type="http://schemas.openxmlformats.org/officeDocument/2006/relationships/image" Target="media/image4.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s://www.facebook.com/groups/TaiLieuOnThiDaiHoc01" TargetMode="External"/><Relationship Id="rId25" Type="http://schemas.openxmlformats.org/officeDocument/2006/relationships/hyperlink" Target="https://www.facebook.com/groups/TaiLieuOnThiDaiHoc01" TargetMode="External"/><Relationship Id="rId26" Type="http://schemas.openxmlformats.org/officeDocument/2006/relationships/hyperlink" Target="https://www.facebook.com/groups/TaiLieuOnThiDaiHoc01" TargetMode="External"/><Relationship Id="rId27" Type="http://schemas.openxmlformats.org/officeDocument/2006/relationships/hyperlink" Target="https://www.facebook.com/groups/TaiLieuOnThiDaiHoc01" TargetMode="External"/><Relationship Id="rId28" Type="http://schemas.openxmlformats.org/officeDocument/2006/relationships/hyperlink" Target="https://www.facebook.com/groups/TaiLieuOnThiDaiHoc01" TargetMode="External"/><Relationship Id="rId29" Type="http://schemas.openxmlformats.org/officeDocument/2006/relationships/hyperlink" Target="https://www.facebook.com/groups/TaiLieuOnThiDaiHoc01" TargetMode="External"/><Relationship Id="rId30" Type="http://schemas.openxmlformats.org/officeDocument/2006/relationships/hyperlink" Target="https://www.facebook.com/groups/TaiLieuOnThiDaiHoc01" TargetMode="External"/><Relationship Id="rId31" Type="http://schemas.openxmlformats.org/officeDocument/2006/relationships/hyperlink" Target="https://www.facebook.com/groups/TaiLieuOnThiDaiHoc01" TargetMode="External"/><Relationship Id="rId32" Type="http://schemas.openxmlformats.org/officeDocument/2006/relationships/hyperlink" Target="https://www.facebook.com/groups/TaiLieuOnThiDaiHoc01" TargetMode="External"/><Relationship Id="rId33" Type="http://schemas.openxmlformats.org/officeDocument/2006/relationships/hyperlink" Target="https://www.facebook.com/groups/TaiLieuOnThiDaiHoc01" TargetMode="External"/><Relationship Id="rId34" Type="http://schemas.openxmlformats.org/officeDocument/2006/relationships/hyperlink" Target="https://www.facebook.com/groups/TaiLieuOnThiDaiHoc01" TargetMode="External"/><Relationship Id="rId35" Type="http://schemas.openxmlformats.org/officeDocument/2006/relationships/hyperlink" Target="https://www.facebook.com/groups/TaiLieuOnThiDaiHoc01" TargetMode="External"/><Relationship Id="rId36" Type="http://schemas.openxmlformats.org/officeDocument/2006/relationships/hyperlink" Target="https://www.facebook.com/groups/TaiLieuOnThiDaiHoc01" TargetMode="External"/><Relationship Id="rId37" Type="http://schemas.openxmlformats.org/officeDocument/2006/relationships/hyperlink" Target="https://www.facebook.com/groups/TaiLieuOnThiDaiHoc01" TargetMode="External"/><Relationship Id="rId38" Type="http://schemas.openxmlformats.org/officeDocument/2006/relationships/hyperlink" Target="https://www.facebook.com/groups/TaiLieuOnThiDaiHoc01" TargetMode="External"/><Relationship Id="rId39" Type="http://schemas.openxmlformats.org/officeDocument/2006/relationships/hyperlink" Target="https://www.facebook.com/groups/TaiLieuOnThiDaiHoc01" TargetMode="External"/><Relationship Id="rId40" Type="http://schemas.openxmlformats.org/officeDocument/2006/relationships/hyperlink" Target="https://www.facebook.com/groups/TaiLieuOnThiDaiHoc01" TargetMode="External"/><Relationship Id="rId41" Type="http://schemas.openxmlformats.org/officeDocument/2006/relationships/hyperlink" Target="https://www.facebook.com/groups/TaiLieuOnThiDaiHoc01" TargetMode="External"/><Relationship Id="rId42" Type="http://schemas.openxmlformats.org/officeDocument/2006/relationships/hyperlink" Target="https://www.facebook.com/groups/TaiLieuOnThiDaiHoc01" TargetMode="External"/><Relationship Id="rId43" Type="http://schemas.openxmlformats.org/officeDocument/2006/relationships/hyperlink" Target="https://www.facebook.com/groups/TaiLieuOnThiDaiHoc01" TargetMode="External"/><Relationship Id="rId44" Type="http://schemas.openxmlformats.org/officeDocument/2006/relationships/hyperlink" Target="https://www.facebook.com/groups/TaiLieuOnThiDaiHoc01" TargetMode="External"/><Relationship Id="rId45" Type="http://schemas.openxmlformats.org/officeDocument/2006/relationships/hyperlink" Target="https://www.facebook.com/groups/TaiLieuOnThiDaiHoc01" TargetMode="External"/><Relationship Id="rId46" Type="http://schemas.openxmlformats.org/officeDocument/2006/relationships/hyperlink" Target="https://www.facebook.com/groups/TaiLieuOnThiDaiHoc01" TargetMode="External"/><Relationship Id="rId47" Type="http://schemas.openxmlformats.org/officeDocument/2006/relationships/hyperlink" Target="https://www.facebook.com/groups/TaiLieuOnThiDaiHoc01" TargetMode="External"/><Relationship Id="rId48" Type="http://schemas.openxmlformats.org/officeDocument/2006/relationships/hyperlink" Target="https://www.facebook.com/groups/TaiLieuOnThiDaiHoc01" TargetMode="External"/><Relationship Id="rId49" Type="http://schemas.openxmlformats.org/officeDocument/2006/relationships/hyperlink" Target="https://www.facebook.com/groups/TaiLieuOnThiDaiHoc01" TargetMode="External"/><Relationship Id="rId50" Type="http://schemas.openxmlformats.org/officeDocument/2006/relationships/hyperlink" Target="https://www.facebook.com/groups/TaiLieuOnThiDaiHoc01" TargetMode="External"/><Relationship Id="rId51" Type="http://schemas.openxmlformats.org/officeDocument/2006/relationships/hyperlink" Target="https://www.facebook.com/groups/TaiLieuOnThiDaiHoc01" TargetMode="External"/><Relationship Id="rId52" Type="http://schemas.openxmlformats.org/officeDocument/2006/relationships/hyperlink" Target="https://www.facebook.com/groups/TaiLieuOnThiDaiHoc01" TargetMode="External"/><Relationship Id="rId53" Type="http://schemas.openxmlformats.org/officeDocument/2006/relationships/hyperlink" Target="https://www.facebook.com/groups/TaiLieuOnThiDaiHoc01" TargetMode="External"/><Relationship Id="rId54" Type="http://schemas.openxmlformats.org/officeDocument/2006/relationships/hyperlink" Target="https://www.facebook.com/groups/TaiLieuOnThiDaiHoc01" TargetMode="External"/><Relationship Id="rId55" Type="http://schemas.openxmlformats.org/officeDocument/2006/relationships/hyperlink" Target="https://www.facebook.com/groups/TaiLieuOnThiDaiHoc01" TargetMode="External"/><Relationship Id="rId56" Type="http://schemas.openxmlformats.org/officeDocument/2006/relationships/hyperlink" Target="https://www.facebook.com/groups/TaiLieuOnThiDaiHoc01" TargetMode="External"/><Relationship Id="rId57" Type="http://schemas.openxmlformats.org/officeDocument/2006/relationships/hyperlink" Target="https://www.facebook.com/groups/TaiLieuOnThiDaiHoc01" TargetMode="External"/><Relationship Id="rId58" Type="http://schemas.openxmlformats.org/officeDocument/2006/relationships/hyperlink" Target="https://www.facebook.com/groups/TaiLieuOnThiDaiHoc01" TargetMode="External"/><Relationship Id="rId59" Type="http://schemas.openxmlformats.org/officeDocument/2006/relationships/hyperlink" Target="https://www.facebook.com/groups/TaiLieuOnThiDaiHoc01" TargetMode="External"/><Relationship Id="rId60" Type="http://schemas.openxmlformats.org/officeDocument/2006/relationships/hyperlink" Target="https://www.facebook.com/groups/TaiLieuOnThiDaiHoc01" TargetMode="External"/><Relationship Id="rId61" Type="http://schemas.openxmlformats.org/officeDocument/2006/relationships/hyperlink" Target="https://www.facebook.com/groups/TaiLieuOnThiDaiHoc01" TargetMode="External"/><Relationship Id="rId62" Type="http://schemas.openxmlformats.org/officeDocument/2006/relationships/hyperlink" Target="https://www.facebook.com/groups/TaiLieuOnThiDaiHoc01" TargetMode="External"/><Relationship Id="rId63" Type="http://schemas.openxmlformats.org/officeDocument/2006/relationships/hyperlink" Target="https://www.facebook.com/groups/TaiLieuOnThiDaiHoc01" TargetMode="External"/><Relationship Id="rId64" Type="http://schemas.openxmlformats.org/officeDocument/2006/relationships/hyperlink" Target="https://www.facebook.com/groups/TaiLieuOnThiDaiHoc01" TargetMode="External"/><Relationship Id="rId65" Type="http://schemas.openxmlformats.org/officeDocument/2006/relationships/hyperlink" Target="https://www.facebook.com/groups/TaiLieuOnThiDaiHoc01" TargetMode="External"/><Relationship Id="rId66" Type="http://schemas.openxmlformats.org/officeDocument/2006/relationships/hyperlink" Target="https://www.facebook.com/groups/TaiLieuOnThiDaiHoc01" TargetMode="External"/><Relationship Id="rId67" Type="http://schemas.openxmlformats.org/officeDocument/2006/relationships/hyperlink" Target="https://www.facebook.com/groups/TaiLieuOnThiDaiHoc01" TargetMode="External"/><Relationship Id="rId68" Type="http://schemas.openxmlformats.org/officeDocument/2006/relationships/hyperlink" Target="https://www.facebook.com/groups/TaiLieuOnThiDaiHoc01" TargetMode="External"/><Relationship Id="rId69" Type="http://schemas.openxmlformats.org/officeDocument/2006/relationships/hyperlink" Target="https://www.facebook.com/groups/TaiLieuOnThiDaiHoc01" TargetMode="External"/><Relationship Id="rId70" Type="http://schemas.openxmlformats.org/officeDocument/2006/relationships/hyperlink" Target="https://www.facebook.com/groups/TaiLieuOnThiDaiHoc01" TargetMode="External"/><Relationship Id="rId71" Type="http://schemas.openxmlformats.org/officeDocument/2006/relationships/hyperlink" Target="https://www.facebook.com/groups/TaiLieuOnThiDaiHoc01" TargetMode="External"/><Relationship Id="rId72" Type="http://schemas.openxmlformats.org/officeDocument/2006/relationships/hyperlink" Target="https://www.facebook.com/groups/TaiLieuOnThiDaiHoc01" TargetMode="External"/><Relationship Id="rId73" Type="http://schemas.openxmlformats.org/officeDocument/2006/relationships/hyperlink" Target="https://www.facebook.com/groups/TaiLieuOnThiDaiHoc01" TargetMode="External"/><Relationship Id="rId74" Type="http://schemas.openxmlformats.org/officeDocument/2006/relationships/hyperlink" Target="https://www.facebook.com/groups/TaiLieuOnThiDaiHoc01" TargetMode="External"/><Relationship Id="rId75" Type="http://schemas.openxmlformats.org/officeDocument/2006/relationships/hyperlink" Target="https://www.facebook.com/groups/TaiLieuOnThiDaiHoc01" TargetMode="External"/><Relationship Id="rId76" Type="http://schemas.openxmlformats.org/officeDocument/2006/relationships/hyperlink" Target="https://www.facebook.com/groups/TaiLieuOnThiDaiHoc01" TargetMode="External"/><Relationship Id="rId77" Type="http://schemas.openxmlformats.org/officeDocument/2006/relationships/hyperlink" Target="https://www.facebook.com/groups/TaiLieuOnThiDaiHoc01" TargetMode="External"/><Relationship Id="rId78" Type="http://schemas.openxmlformats.org/officeDocument/2006/relationships/hyperlink" Target="https://www.facebook.com/groups/TaiLieuOnThiDaiHoc01" TargetMode="External"/><Relationship Id="rId79" Type="http://schemas.openxmlformats.org/officeDocument/2006/relationships/hyperlink" Target="https://www.facebook.com/groups/TaiLieuOnThiDaiHoc01" TargetMode="External"/><Relationship Id="rId80" Type="http://schemas.openxmlformats.org/officeDocument/2006/relationships/hyperlink" Target="https://www.facebook.com/groups/TaiLieuOnThiDaiHoc01" TargetMode="External"/><Relationship Id="rId81" Type="http://schemas.openxmlformats.org/officeDocument/2006/relationships/hyperlink" Target="https://www.facebook.com/groups/TaiLieuOnThiDaiHoc01" TargetMode="External"/><Relationship Id="rId82" Type="http://schemas.openxmlformats.org/officeDocument/2006/relationships/hyperlink" Target="https://www.facebook.com/groups/TaiLieuOnThiDaiHoc01" TargetMode="External"/><Relationship Id="rId83" Type="http://schemas.openxmlformats.org/officeDocument/2006/relationships/hyperlink" Target="https://www.facebook.com/groups/TaiLieuOnThiDaiHoc01" TargetMode="External"/><Relationship Id="rId84" Type="http://schemas.openxmlformats.org/officeDocument/2006/relationships/hyperlink" Target="https://www.facebook.com/groups/TaiLieuOnThiDaiHoc01" TargetMode="External"/><Relationship Id="rId85" Type="http://schemas.openxmlformats.org/officeDocument/2006/relationships/hyperlink" Target="https://www.facebook.com/groups/TaiLieuOnThiDaiHoc01" TargetMode="External"/><Relationship Id="rId86" Type="http://schemas.openxmlformats.org/officeDocument/2006/relationships/hyperlink" Target="https://www.facebook.com/groups/TaiLieuOnThiDaiHoc01" TargetMode="External"/><Relationship Id="rId87" Type="http://schemas.openxmlformats.org/officeDocument/2006/relationships/hyperlink" Target="https://www.facebook.com/groups/TaiLieuOnThiDaiHoc01" TargetMode="External"/><Relationship Id="rId88" Type="http://schemas.openxmlformats.org/officeDocument/2006/relationships/hyperlink" Target="https://www.facebook.com/groups/TaiLieuOnThiDaiHoc01" TargetMode="External"/><Relationship Id="rId89" Type="http://schemas.openxmlformats.org/officeDocument/2006/relationships/hyperlink" Target="https://www.facebook.com/groups/TaiLieuOnThiDaiHoc01" TargetMode="External"/><Relationship Id="rId90" Type="http://schemas.openxmlformats.org/officeDocument/2006/relationships/hyperlink" Target="https://www.facebook.com/groups/TaiLieuOnThiDaiHoc01" TargetMode="External"/><Relationship Id="rId91" Type="http://schemas.openxmlformats.org/officeDocument/2006/relationships/hyperlink" Target="https://www.facebook.com/groups/TaiLieuOnThiDaiHoc01" TargetMode="External"/><Relationship Id="rId92" Type="http://schemas.openxmlformats.org/officeDocument/2006/relationships/hyperlink" Target="https://www.facebook.com/groups/TaiLieuOnThiDaiHoc01" TargetMode="External"/><Relationship Id="rId93" Type="http://schemas.openxmlformats.org/officeDocument/2006/relationships/hyperlink" Target="https://www.facebook.com/groups/TaiLieuOnThiDaiHoc01" TargetMode="External"/><Relationship Id="rId94" Type="http://schemas.openxmlformats.org/officeDocument/2006/relationships/hyperlink" Target="https://www.facebook.com/groups/TaiLieuOnThiDaiHoc01" TargetMode="External"/><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5.png"/><Relationship Id="rId98" Type="http://schemas.openxmlformats.org/officeDocument/2006/relationships/image" Target="media/image4.png"/><Relationship Id="rId99" Type="http://schemas.openxmlformats.org/officeDocument/2006/relationships/image" Target="media/image6.png"/><Relationship Id="rId100" Type="http://schemas.openxmlformats.org/officeDocument/2006/relationships/image" Target="media/image4.png"/><Relationship Id="rId101" Type="http://schemas.openxmlformats.org/officeDocument/2006/relationships/image" Target="media/image7.png"/><Relationship Id="rId102" Type="http://schemas.openxmlformats.org/officeDocument/2006/relationships/image" Target="media/image4.png"/><Relationship Id="rId103" Type="http://schemas.openxmlformats.org/officeDocument/2006/relationships/image" Target="media/image8.png"/><Relationship Id="rId104" Type="http://schemas.openxmlformats.org/officeDocument/2006/relationships/image" Target="media/image4.png"/><Relationship Id="rId105" Type="http://schemas.openxmlformats.org/officeDocument/2006/relationships/image" Target="media/image9.png"/><Relationship Id="rId106" Type="http://schemas.openxmlformats.org/officeDocument/2006/relationships/image" Target="media/image4.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hyperlink" Target="https://www.facebook.com/groups/TaiLieuOnThiDaiHoc01" TargetMode="External"/><Relationship Id="rId114" Type="http://schemas.openxmlformats.org/officeDocument/2006/relationships/hyperlink" Target="https://www.facebook.com/groups/TaiLieuOnThiDaiHoc01" TargetMode="External"/><Relationship Id="rId115" Type="http://schemas.openxmlformats.org/officeDocument/2006/relationships/hyperlink" Target="https://www.facebook.com/groups/TaiLieuOnThiDaiHoc01" TargetMode="External"/><Relationship Id="rId116" Type="http://schemas.openxmlformats.org/officeDocument/2006/relationships/hyperlink" Target="https://www.facebook.com/groups/TaiLieuOnThiDaiHoc01" TargetMode="External"/><Relationship Id="rId117" Type="http://schemas.openxmlformats.org/officeDocument/2006/relationships/hyperlink" Target="https://www.facebook.com/groups/TaiLieuOnThiDaiHoc01" TargetMode="External"/><Relationship Id="rId118" Type="http://schemas.openxmlformats.org/officeDocument/2006/relationships/hyperlink" Target="https://www.facebook.com/groups/TaiLieuOnThiDaiHoc01" TargetMode="External"/><Relationship Id="rId119" Type="http://schemas.openxmlformats.org/officeDocument/2006/relationships/hyperlink" Target="https://www.facebook.com/groups/TaiLieuOnThiDaiHoc01" TargetMode="External"/><Relationship Id="rId120" Type="http://schemas.openxmlformats.org/officeDocument/2006/relationships/hyperlink" Target="https://www.facebook.com/groups/TaiLieuOnThiDaiHoc01" TargetMode="External"/><Relationship Id="rId121" Type="http://schemas.openxmlformats.org/officeDocument/2006/relationships/hyperlink" Target="https://www.facebook.com/groups/TaiLieuOnThiDaiHoc01" TargetMode="External"/><Relationship Id="rId122" Type="http://schemas.openxmlformats.org/officeDocument/2006/relationships/hyperlink" Target="https://www.facebook.com/groups/TaiLieuOnThiDaiHoc01" TargetMode="External"/><Relationship Id="rId123" Type="http://schemas.openxmlformats.org/officeDocument/2006/relationships/hyperlink" Target="https://www.facebook.com/groups/TaiLieuOnThiDaiHoc01" TargetMode="External"/><Relationship Id="rId124" Type="http://schemas.openxmlformats.org/officeDocument/2006/relationships/hyperlink" Target="https://www.facebook.com/groups/TaiLieuOnThiDaiHoc01" TargetMode="External"/><Relationship Id="rId125" Type="http://schemas.openxmlformats.org/officeDocument/2006/relationships/hyperlink" Target="https://www.facebook.com/groups/TaiLieuOnThiDaiHoc01" TargetMode="External"/><Relationship Id="rId126" Type="http://schemas.openxmlformats.org/officeDocument/2006/relationships/hyperlink" Target="https://www.facebook.com/groups/TaiLieuOnThiDaiHoc01" TargetMode="External"/><Relationship Id="rId127" Type="http://schemas.openxmlformats.org/officeDocument/2006/relationships/hyperlink" Target="https://www.facebook.com/groups/TaiLieuOnThiDaiHoc01" TargetMode="External"/><Relationship Id="rId128" Type="http://schemas.openxmlformats.org/officeDocument/2006/relationships/hyperlink" Target="https://www.facebook.com/groups/TaiLieuOnThiDaiHoc01" TargetMode="External"/><Relationship Id="rId129" Type="http://schemas.openxmlformats.org/officeDocument/2006/relationships/hyperlink" Target="https://www.facebook.com/groups/TaiLieuOnThiDaiHoc01" TargetMode="External"/><Relationship Id="rId130" Type="http://schemas.openxmlformats.org/officeDocument/2006/relationships/hyperlink" Target="https://www.facebook.com/groups/TaiLieuOnThiDaiHoc01" TargetMode="External"/><Relationship Id="rId131" Type="http://schemas.openxmlformats.org/officeDocument/2006/relationships/hyperlink" Target="https://www.facebook.com/groups/TaiLieuOnThiDaiHoc01" TargetMode="External"/><Relationship Id="rId132" Type="http://schemas.openxmlformats.org/officeDocument/2006/relationships/hyperlink" Target="https://www.facebook.com/groups/TaiLieuOnThiDaiHoc01" TargetMode="External"/><Relationship Id="rId133" Type="http://schemas.openxmlformats.org/officeDocument/2006/relationships/hyperlink" Target="https://www.facebook.com/groups/TaiLieuOnThiDaiHoc01" TargetMode="External"/><Relationship Id="rId134" Type="http://schemas.openxmlformats.org/officeDocument/2006/relationships/hyperlink" Target="https://www.facebook.com/groups/TaiLieuOnThiDaiHoc01" TargetMode="External"/><Relationship Id="rId135" Type="http://schemas.openxmlformats.org/officeDocument/2006/relationships/hyperlink" Target="https://www.facebook.com/groups/TaiLieuOnThiDaiHoc01" TargetMode="External"/><Relationship Id="rId136" Type="http://schemas.openxmlformats.org/officeDocument/2006/relationships/hyperlink" Target="https://www.facebook.com/groups/TaiLieuOnThiDaiHoc01" TargetMode="External"/><Relationship Id="rId137" Type="http://schemas.openxmlformats.org/officeDocument/2006/relationships/hyperlink" Target="https://www.facebook.com/groups/TaiLieuOnThiDaiHoc01" TargetMode="External"/><Relationship Id="rId138" Type="http://schemas.openxmlformats.org/officeDocument/2006/relationships/hyperlink" Target="https://www.facebook.com/groups/TaiLieuOnThiDaiHoc01" TargetMode="External"/><Relationship Id="rId139" Type="http://schemas.openxmlformats.org/officeDocument/2006/relationships/hyperlink" Target="https://www.facebook.com/groups/TaiLieuOnThiDaiHoc01" TargetMode="External"/><Relationship Id="rId140" Type="http://schemas.openxmlformats.org/officeDocument/2006/relationships/hyperlink" Target="https://www.facebook.com/groups/TaiLieuOnThiDaiHoc01" TargetMode="External"/><Relationship Id="rId141" Type="http://schemas.openxmlformats.org/officeDocument/2006/relationships/hyperlink" Target="https://www.facebook.com/groups/TaiLieuOnThiDaiHoc01" TargetMode="External"/><Relationship Id="rId142" Type="http://schemas.openxmlformats.org/officeDocument/2006/relationships/hyperlink" Target="https://www.facebook.com/groups/TaiLieuOnThiDaiHoc01" TargetMode="External"/><Relationship Id="rId143" Type="http://schemas.openxmlformats.org/officeDocument/2006/relationships/hyperlink" Target="https://www.facebook.com/groups/TaiLieuOnThiDaiHoc01" TargetMode="External"/><Relationship Id="rId144" Type="http://schemas.openxmlformats.org/officeDocument/2006/relationships/hyperlink" Target="https://www.facebook.com/groups/TaiLieuOnThiDaiHoc01" TargetMode="External"/><Relationship Id="rId145" Type="http://schemas.openxmlformats.org/officeDocument/2006/relationships/hyperlink" Target="https://www.facebook.com/groups/TaiLieuOnThiDaiHoc01" TargetMode="External"/><Relationship Id="rId146" Type="http://schemas.openxmlformats.org/officeDocument/2006/relationships/hyperlink" Target="https://www.facebook.com/groups/TaiLieuOnThiDaiHoc01" TargetMode="External"/><Relationship Id="rId147" Type="http://schemas.openxmlformats.org/officeDocument/2006/relationships/hyperlink" Target="https://www.facebook.com/groups/TaiLieuOnThiDaiHoc01" TargetMode="External"/><Relationship Id="rId148" Type="http://schemas.openxmlformats.org/officeDocument/2006/relationships/hyperlink" Target="https://www.facebook.com/groups/TaiLieuOnThiDaiHoc01" TargetMode="External"/><Relationship Id="rId149" Type="http://schemas.openxmlformats.org/officeDocument/2006/relationships/hyperlink" Target="https://www.facebook.com/groups/TaiLieuOnThiDaiHoc01" TargetMode="External"/><Relationship Id="rId150" Type="http://schemas.openxmlformats.org/officeDocument/2006/relationships/hyperlink" Target="https://www.facebook.com/groups/TaiLieuOnThiDaiHoc01" TargetMode="External"/><Relationship Id="rId151" Type="http://schemas.openxmlformats.org/officeDocument/2006/relationships/hyperlink" Target="https://www.facebook.com/groups/TaiLieuOnThiDaiHoc01" TargetMode="External"/><Relationship Id="rId152" Type="http://schemas.openxmlformats.org/officeDocument/2006/relationships/hyperlink" Target="https://www.facebook.com/groups/TaiLieuOnThiDaiHoc01" TargetMode="External"/><Relationship Id="rId153" Type="http://schemas.openxmlformats.org/officeDocument/2006/relationships/hyperlink" Target="https://www.facebook.com/groups/TaiLieuOnThiDaiHoc01" TargetMode="External"/><Relationship Id="rId154" Type="http://schemas.openxmlformats.org/officeDocument/2006/relationships/hyperlink" Target="https://www.facebook.com/groups/TaiLieuOnThiDaiHoc01" TargetMode="External"/><Relationship Id="rId155" Type="http://schemas.openxmlformats.org/officeDocument/2006/relationships/hyperlink" Target="https://www.facebook.com/groups/TaiLieuOnThiDaiHoc01" TargetMode="External"/><Relationship Id="rId156" Type="http://schemas.openxmlformats.org/officeDocument/2006/relationships/hyperlink" Target="https://www.facebook.com/groups/TaiLieuOnThiDaiHoc01" TargetMode="External"/><Relationship Id="rId157" Type="http://schemas.openxmlformats.org/officeDocument/2006/relationships/hyperlink" Target="https://www.facebook.com/groups/TaiLieuOnThiDaiHoc01" TargetMode="External"/><Relationship Id="rId158" Type="http://schemas.openxmlformats.org/officeDocument/2006/relationships/hyperlink" Target="https://www.facebook.com/groups/TaiLieuOnThiDaiHoc01" TargetMode="External"/><Relationship Id="rId159" Type="http://schemas.openxmlformats.org/officeDocument/2006/relationships/hyperlink" Target="https://www.facebook.com/groups/TaiLieuOnThiDaiHoc01" TargetMode="External"/><Relationship Id="rId160" Type="http://schemas.openxmlformats.org/officeDocument/2006/relationships/hyperlink" Target="https://www.facebook.com/groups/TaiLieuOnThiDaiHoc01" TargetMode="External"/><Relationship Id="rId161" Type="http://schemas.openxmlformats.org/officeDocument/2006/relationships/hyperlink" Target="https://www.facebook.com/groups/TaiLieuOnThiDaiHoc01" TargetMode="External"/><Relationship Id="rId162" Type="http://schemas.openxmlformats.org/officeDocument/2006/relationships/hyperlink" Target="https://www.facebook.com/groups/TaiLieuOnThiDaiHoc01" TargetMode="External"/><Relationship Id="rId163" Type="http://schemas.openxmlformats.org/officeDocument/2006/relationships/hyperlink" Target="https://www.facebook.com/groups/TaiLieuOnThiDaiHoc01" TargetMode="External"/><Relationship Id="rId164" Type="http://schemas.openxmlformats.org/officeDocument/2006/relationships/hyperlink" Target="https://www.facebook.com/groups/TaiLieuOnThiDaiHoc01" TargetMode="External"/><Relationship Id="rId165" Type="http://schemas.openxmlformats.org/officeDocument/2006/relationships/hyperlink" Target="https://www.facebook.com/groups/TaiLieuOnThiDaiHoc01" TargetMode="External"/><Relationship Id="rId166" Type="http://schemas.openxmlformats.org/officeDocument/2006/relationships/hyperlink" Target="https://www.facebook.com/groups/TaiLieuOnThiDaiHoc01" TargetMode="External"/><Relationship Id="rId167" Type="http://schemas.openxmlformats.org/officeDocument/2006/relationships/hyperlink" Target="https://www.facebook.com/groups/TaiLieuOnThiDaiHoc01" TargetMode="External"/><Relationship Id="rId168" Type="http://schemas.openxmlformats.org/officeDocument/2006/relationships/hyperlink" Target="https://www.facebook.com/groups/TaiLieuOnThiDaiHoc01" TargetMode="External"/><Relationship Id="rId169" Type="http://schemas.openxmlformats.org/officeDocument/2006/relationships/hyperlink" Target="https://www.facebook.com/groups/TaiLieuOnThiDaiHoc01" TargetMode="External"/><Relationship Id="rId170" Type="http://schemas.openxmlformats.org/officeDocument/2006/relationships/hyperlink" Target="https://www.facebook.com/groups/TaiLieuOnThiDaiHoc01" TargetMode="External"/><Relationship Id="rId171" Type="http://schemas.openxmlformats.org/officeDocument/2006/relationships/hyperlink" Target="https://www.facebook.com/groups/TaiLieuOnThiDaiHoc01" TargetMode="External"/><Relationship Id="rId172" Type="http://schemas.openxmlformats.org/officeDocument/2006/relationships/hyperlink" Target="https://www.facebook.com/groups/TaiLieuOnThiDaiHoc01" TargetMode="External"/><Relationship Id="rId173" Type="http://schemas.openxmlformats.org/officeDocument/2006/relationships/hyperlink" Target="https://www.facebook.com/groups/TaiLieuOnThiDaiHoc01" TargetMode="External"/><Relationship Id="rId174" Type="http://schemas.openxmlformats.org/officeDocument/2006/relationships/hyperlink" Target="https://www.facebook.com/groups/TaiLieuOnThiDaiHoc01" TargetMode="External"/><Relationship Id="rId175" Type="http://schemas.openxmlformats.org/officeDocument/2006/relationships/hyperlink" Target="https://www.facebook.com/groups/TaiLieuOnThiDaiHoc01" TargetMode="External"/><Relationship Id="rId176" Type="http://schemas.openxmlformats.org/officeDocument/2006/relationships/hyperlink" Target="https://www.facebook.com/groups/TaiLieuOnThiDaiHoc01" TargetMode="External"/><Relationship Id="rId177" Type="http://schemas.openxmlformats.org/officeDocument/2006/relationships/hyperlink" Target="https://www.facebook.com/groups/TaiLieuOnThiDaiHoc01" TargetMode="External"/><Relationship Id="rId178" Type="http://schemas.openxmlformats.org/officeDocument/2006/relationships/hyperlink" Target="https://www.facebook.com/groups/TaiLieuOnThiDaiHoc01" TargetMode="External"/><Relationship Id="rId179" Type="http://schemas.openxmlformats.org/officeDocument/2006/relationships/hyperlink" Target="https://www.facebook.com/groups/TaiLieuOnThiDaiHoc01" TargetMode="External"/><Relationship Id="rId180" Type="http://schemas.openxmlformats.org/officeDocument/2006/relationships/hyperlink" Target="https://www.facebook.com/groups/TaiLieuOnThiDaiHoc01" TargetMode="External"/><Relationship Id="rId181" Type="http://schemas.openxmlformats.org/officeDocument/2006/relationships/hyperlink" Target="https://www.facebook.com/groups/TaiLieuOnThiDaiHoc01" TargetMode="External"/><Relationship Id="rId182" Type="http://schemas.openxmlformats.org/officeDocument/2006/relationships/hyperlink" Target="https://www.facebook.com/groups/TaiLieuOnThiDaiHoc01" TargetMode="External"/><Relationship Id="rId183" Type="http://schemas.openxmlformats.org/officeDocument/2006/relationships/hyperlink" Target="https://www.facebook.com/groups/TaiLieuOnThiDaiHoc01" TargetMode="External"/><Relationship Id="rId184" Type="http://schemas.openxmlformats.org/officeDocument/2006/relationships/image" Target="media/image11.png"/><Relationship Id="rId185" Type="http://schemas.openxmlformats.org/officeDocument/2006/relationships/image" Target="media/image11.png"/><Relationship Id="rId186" Type="http://schemas.openxmlformats.org/officeDocument/2006/relationships/image" Target="media/image12.png"/><Relationship Id="rId187" Type="http://schemas.openxmlformats.org/officeDocument/2006/relationships/image" Target="media/image13.png"/><Relationship Id="rId188" Type="http://schemas.openxmlformats.org/officeDocument/2006/relationships/image" Target="media/image14.jpeg"/><Relationship Id="rId189" Type="http://schemas.openxmlformats.org/officeDocument/2006/relationships/image" Target="media/image15.png"/><Relationship Id="rId190" Type="http://schemas.openxmlformats.org/officeDocument/2006/relationships/image" Target="media/image16.jpeg"/><Relationship Id="rId191" Type="http://schemas.openxmlformats.org/officeDocument/2006/relationships/image" Target="media/image17.png"/><Relationship Id="rId192" Type="http://schemas.openxmlformats.org/officeDocument/2006/relationships/image" Target="media/image18.jpeg"/><Relationship Id="rId193" Type="http://schemas.openxmlformats.org/officeDocument/2006/relationships/image" Target="media/image19.png"/><Relationship Id="rId194" Type="http://schemas.openxmlformats.org/officeDocument/2006/relationships/image" Target="media/image20.png"/><Relationship Id="rId195" Type="http://schemas.openxmlformats.org/officeDocument/2006/relationships/image" Target="media/image13.png"/><Relationship Id="rId196" Type="http://schemas.openxmlformats.org/officeDocument/2006/relationships/image" Target="media/image14.jpeg"/><Relationship Id="rId197" Type="http://schemas.openxmlformats.org/officeDocument/2006/relationships/image" Target="media/image15.png"/><Relationship Id="rId198" Type="http://schemas.openxmlformats.org/officeDocument/2006/relationships/image" Target="media/image16.jpeg"/><Relationship Id="rId199" Type="http://schemas.openxmlformats.org/officeDocument/2006/relationships/image" Target="media/image17.png"/><Relationship Id="rId200" Type="http://schemas.openxmlformats.org/officeDocument/2006/relationships/image" Target="media/image18.jpeg"/><Relationship Id="rId201" Type="http://schemas.openxmlformats.org/officeDocument/2006/relationships/image" Target="media/image19.png"/><Relationship Id="rId202" Type="http://schemas.openxmlformats.org/officeDocument/2006/relationships/image" Target="media/image20.png"/><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21:00Z</dcterms:created>
  <dc:creator>User</dc:creator>
  <dc:description/>
  <cp:keywords/>
  <dc:language>en-US</dc:language>
  <cp:lastModifiedBy>Dung Vo Thi Viet (IEC-QNI-iSC)</cp:lastModifiedBy>
  <dcterms:modified xsi:type="dcterms:W3CDTF">2021-04-12T09:21:00Z</dcterms:modified>
  <cp:revision>2</cp:revision>
  <dc:subject/>
  <dc:title>Câu 6</dc:title>
</cp:coreProperties>
</file>