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H SÁCH CÁC TRƯỜNG THPT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V/v Gửi đề tham khảo ôn thi tốt nghiệp THPT năm học 2020-2021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9 môn học: Toán, Văn, Tiếng anh, Lý, Hóa, Sinh, Sử, Địa, GDCD)</w:t>
      </w:r>
    </w:p>
    <w:p>
      <w:pPr>
        <w:pStyle w:val="Normal"/>
        <w:spacing w:before="120" w:after="120"/>
        <w:rPr/>
      </w:pPr>
      <w:r>
        <w:rPr/>
        <w:t>THP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20"/>
        <w:gridCol w:w="1183"/>
        <w:gridCol w:w="1418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RƯỜ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nộ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a nộ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rần Kỳ Pho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Lê Quý Đô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Bình Sơ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Vạn Tườ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Võ Nguyên Giáp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Huỳnh Thúc Khá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rương Đị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Ba Gi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ơn M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Chuyên Lê Khiế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Lê Trung Đì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rần Quốc Tuấ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Hoàng Văn Th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DTNT Tỉ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1 Tư Nghĩ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2 Tư Nghĩ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Chu Văn 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hu X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Phạm Văn Đồ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2 Mộ Đứ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Nguyễn Công Tr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rần Quang Diệ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1 Đức Ph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2 Đức Ph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Lương Thế Vi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Nguyễn Công Phươ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1 Nghĩa Hà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ố 2 Nghĩa Hàn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Sơn H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Quang Tru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Ba T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Phạm Kiệ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Minh Lo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rà Bồ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Đinh Tiên Hoà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Tây Tr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PT Lý Sơ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CS-THPT Phạm Kiệ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Danh sách này có 39 trường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      </w:t>
      </w:r>
      <w:r>
        <w:rPr>
          <w:b/>
          <w:sz w:val="26"/>
          <w:szCs w:val="26"/>
        </w:rPr>
        <w:t>Người lập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(Nguyễn Thị Trâm Châu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8:00Z</dcterms:created>
  <dc:creator>ADMIN</dc:creator>
  <dc:description/>
  <cp:keywords/>
  <dc:language>en-US</dc:language>
  <cp:lastModifiedBy>MyPC</cp:lastModifiedBy>
  <cp:lastPrinted>2021-04-14T15:49:00Z</cp:lastPrinted>
  <dcterms:modified xsi:type="dcterms:W3CDTF">2021-04-17T01:51:00Z</dcterms:modified>
  <cp:revision>16</cp:revision>
  <dc:subject/>
  <dc:title>DANH SÁCH CÁC TRƯỜNG THPT VÀ PGD</dc:title>
</cp:coreProperties>
</file>